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i/>
          <w:i/>
          <w:sz w:val="36"/>
        </w:rPr>
      </w:pPr>
      <w:r>
        <w:rPr>
          <w:b/>
          <w:i/>
          <w:sz w:val="36"/>
        </w:rPr>
        <w:t>Курсовая  работа по теме :</w:t>
      </w:r>
    </w:p>
    <w:p>
      <w:pPr>
        <w:pStyle w:val="TextBody"/>
        <w:ind w:firstLine="720"/>
        <w:rPr>
          <w:sz w:val="36"/>
        </w:rPr>
      </w:pPr>
      <w:r>
        <w:rPr>
          <w:sz w:val="36"/>
        </w:rPr>
        <w:t>Антропонимы как средство сатиры и юмора в рассказах А.П.Чехова.</w:t>
      </w:r>
      <w:r>
        <w:br w:type="page"/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своей работе я анализирую антропонимическую систему в рассказах раннего творчества А.П.Чехова ( 1880 – 1883гг. ) и антропонимическую систему в рассказах более позднего периода (1886 – 1900гг.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анние рассказы : «Письмо к ученому соседу», «Мой юбилей», «Жизнь в вопросах и восклицаниях», «Пропащее дело», «Он и она», «Живой товар», «Цветы запоздалые», «Пережитое», «Мошенники поневоле», «Радость», «За двумя зайцами погонишься , ни одного не поймаешь», «Перед свадьбой», «Петров день», «Суд», «Забыл!!», «Жены артистов», «Корреспондент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здние рассказы : «Шампанское», «Враги», «Выигрышный билет», «Володя», «Драма», «Беззаконие», «Отец», «Свирель», «Холодная кровь», «Мальчики», «Архиерей», «Невеста», «Дама с собачкой», «Душечка»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/>
      </w:pPr>
      <w:r>
        <w:rPr>
          <w:b w:val="false"/>
          <w:i w:val="false"/>
          <w:sz w:val="32"/>
        </w:rPr>
        <w:t xml:space="preserve"> </w:t>
      </w:r>
      <w:r>
        <w:rPr>
          <w:sz w:val="40"/>
          <w:u w:val="single"/>
        </w:rPr>
        <w:t>Основная часть 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-633" w:leader="none"/>
        </w:tabs>
        <w:ind w:left="0" w:right="0" w:firstLine="720"/>
        <w:rPr>
          <w:i w:val="false"/>
          <w:i w:val="false"/>
          <w:sz w:val="32"/>
        </w:rPr>
      </w:pPr>
      <w:r>
        <w:rPr>
          <w:i w:val="false"/>
          <w:sz w:val="32"/>
        </w:rPr>
        <w:t>Антропонимы рассказов раннего периода 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-630" w:leader="none"/>
        </w:tabs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рассказе «Письмо к ученому соседу»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тропоним Василий Семи-Булатов  - персонаж, неполная модель. Антропоним апеллятивно – мотивирован, формальная мотивация. АВ экспрессивно окрашен нарицательными словами: «семь» и «булат» , в значении «еще сильнее». Антропоним выполняет функцию сатиры и юмора , сам себя именует «жалким старичком» или «вы изволили поселиться в нашей части света по соседству со мной , мелким человечком, а я все еще не знаю вас , а вы меня стрек0озу жалкую не знаете». Это жанрово – смешная фамилия, которая смешна сама по себе соединяясь с числительным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Фамилия функционально насыщена на фоне нейтральных фамилий ; например, Герасимов – фамильный  антропоним, ничем не мотивирован : «Недавно заезжал в мои владения , в мои руины и развалины сосед мой Герасимов и со свойственным ему фанатизмом бранил и порицал ваши мысли…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ункциональная насыщенность возрастает вокруг таких нейтральных антропонимов : Амвросий, Трофим, Иван - именные антропонимы; Иоаким Шостак – двухкомпонентная модель ;_Наташенька – именной антропоним , экспрессивно окрашен уменьшительно – ласкательным  -еньк-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2.В рассказе «Мой юбилей» употребляются мифонимы: Прометей, Морфей. Это неперсонажные антропонимы , через которые писатель объясняет «озарение» прозаического поэта : «Три года тому назад я почувствовал присутствие того священного пламени , за который был прикован Прометей ».</w:t>
      </w:r>
    </w:p>
    <w:p>
      <w:pPr>
        <w:pStyle w:val="Style14"/>
        <w:ind w:left="0" w:right="0" w:firstLine="720"/>
        <w:rPr/>
      </w:pPr>
      <w:r>
        <w:rPr>
          <w:b w:val="false"/>
          <w:i w:val="false"/>
          <w:sz w:val="32"/>
        </w:rPr>
        <w:t xml:space="preserve">3.В рассказе «Жизнь в вопросах и восклицаниях» употребляются именные антропонимы : Митя , Марья , Лиза, Наташа, Каролинхен, которые ничем не мотивированы ; антропонимы с экспрессивной окраской : Ниночка, Эмочка , Сонька ; антропонимы в иноязычном графическом облике – Фанни , Серж , </w:t>
      </w: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 xml:space="preserve"> ; фамилии писателя – Борн ; исторические лица – Юлий Цезарь, антропоним также ничем не мотивирован : «Возьмемте Юлия Цезаря!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 В рассказе «Пропащее дело» 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Варвара Петровна и Варя , АД – является – Варвара Петровна. Антропонимы ничем не мотивированы , а антропоним Варя употребляется с легкой иронией : «И вот, когда Варя была уже окончательно в моих рыках, когда решение о выдаче мне 30 тысяч готово уже было к подписанию…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Также используется автором символический образ -  Дон – Жуан : «Я нарядился , причесался, надушился и Дон – Жуаном покатил к ней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. В рассказе «Он и она » употребляется антропоним только один раз : Маргарита – именной антропоним, неполная модель, ничем не мотивирована : «Играя Маргариту, она, двадцатисемилетняя, морщинистая, неповоротливая, с носом , покрытым веснушками… 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В рассказе «Живой товар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Вокруг молодой женщины предстают два любящих ее человека : Грохольский и Бугров. Фонетические созвучия -гр- создают определенный настрой у читателя по отношению к носителю антропонимов. Грохольский – это ложномотивированный антропоним, фамильный антропоним, фамилия образована от слова «грохочущий». В контексте автор отмечает , что с ним «Пусто, тихо…похож на старого , от радости вечно плачущего дедушку - тихоню». Бугров – ложномотивированный антропоним , однокомпонентный , ничем не мотивирован, фамилия образована от слова «бугор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охольский и Бугров являются АД в АП : Грохольский – Григорий Васильевич, Гриша; Бугров – Иван Петрович, Ваня, Ванька, Ванюша. Конфликт между двумя выше сказанными лицами создается вокруг Лизы – именной антропоним, неполная модель , неофициальная АД. В некоторых случаях антропоним экспрессивно окрашен , именуется Лизочкой . Автор никогда не именует ее официально , это создает по отношению к ней негативный оттенок : слабая женщина, легкомысленная , которая любит роскошь и деньги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АП – Миша, Мишель, Мишутка, где АД является Мишутка . Этот именной антропоним экспрессивно окрашен -утк- с пренебрежительным оттенком, в некоторых случаях А.П.Чехов использует имя в иноязычном графическом облике (на модный в то время французский манер) – Мишель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ются ничем не мотивированные антропонимы , которые не несут сатирической функции : двухкомпонентные антропонимы –  Андронов Илья , Андрюшка Маркузин , Григорий Васильевич , Иван Петрович, Михаил Иваныч , Михей Сергеич , Петька Точков , Спиридон Николаич ;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менные антропонимы – Адам , Гриша , Ева, Иван , Изабелла , Иоанн ,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рфей , Никифор , Петр, Сережка, Станислав , Фанни  ,Феодосия; фамильные антропонимы – Дмитриев , Люкоцкая , Тер – Гаймазов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 В рассказе «Цветы запоздалые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Фамильный антропоним Топорков является ложномотивированным, образован от слова «топор». В контексте автор отмечает , как Топорков «ни на кого не глядя . важно, по-генеральски, на весь дом скрипя своими сияющими сапогами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Апеллятивно-мотивированной является фамилия князей Приклонских, мотивируется нарицательным словом «приклоняться», в значении приклоняться перед кем-то : « Умоляли они так , как только могут умолять несчастные  плачущие женщины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Но молодого князя писатель именует как Егорушка , он не хочет ни перед кем приклоняться , ему « противит дворянское , помещичье » . Именной антропоним представлен в неофициальной форме , с экспрессивной окраской : -ушк- ( с негативным оттенком) , подчеркивается его безысходность , что человек этот не развивается , ничем не занимается , а матушка и сестра приклоняются перед ним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.П.Чехов использует имя в иноязычном графическом облике (на модный в то время французский манер) –Жорж . Именные народные антропонимы , ничем не мотивированные – Калерия , Маруся, Маша, Никифор, Сенька ; двухкомпонентные антропонимы – Калерия Ивановна , Иван Адольфович ( русское имя и иноязычная фамилия); фамильные антропонимы – Фуров , Руди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. В рассказе «Пережитое» писатель использует суффиксы в усеченной форме -ыч- или -ич- , придающие негативный оттенок персонажам , в которых они встречаются . Изменяется характер произношения , в разговорной форме , например : Егор Сидорыч ( не Сидорович ) , Семен Федорыч ( не Федорович ) , Спиридон Николаич ( не Николаевич) , а также Иван Дмитрич , Павел Васильич, Августин Михайлыч, Иван Иваныч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9.В рассказе «Мошенники поневоле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Захар Кузьмич Дядечкин  употребляется в официальной форме , где АД является фамилия Дядечкин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хар Кузьмич Дядечкин – антропоним ложномотивирован , АВ экспрессивно окрашен -ечк-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Фамильный антропоним- Дядечкин, используется с легкой иронией : «Дядечкин глубоко вздыхает и выходит из кухни … до желанного мига остается еще 52 минуты. Это ужасно! Ожидание выпивки самое тяжелое из ожиданий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: Гусев  Алексей Васильич (не официальная модель), Алексей Васильевич, Гусе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- Гусев – ложномотивированный антропоним, мотивируется нарицательным словом «гусь» , используется в не официальной форме .  Также употребляются в рассказе антропонимы , которые не несут никакой смысловой нагрузки : именные антропонимы – Гриша, Коля, Захар ,Колька ( экспрессивная окраска -к-) , фамильные антропонимы – Копайский , Размахалов ; двухкомпонентные антропонимы – Варвара Гурьевна , Гурий Маркович, Алексей Васильевич, Меланья Тихоновн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.В рассказе  « Радость » употребляются двухкомпонентные антропонимы , не несущие сатирической функции : Дмитрий Кулдаров, Митя Кулдаров  , Семен Петрович , Иван Дротов , Степан Луков, Наталья Ивановна, Анисим Васильич ; фамильные антропонимы–Макаровы , Иваницкие ; именной антропоним – Митя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1. В рассказе «За двумя зайцами погонишься , ни одного не поймаешь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– Щелколобов ( АД ),  Аполлош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рицательными словами «щелк» и «лоб» .Так в Антропоним Щелколобов  -  апеллятивно – мотивирован , мотивируется рассказе , когда Щелколобов и жена его тонут  , на помощь приплывает мужик и хочет спасти их с выгодой , но в результате ничего не получает от Щелколобова , который к тому же выгоняет его с работы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, которые не несут сатирической функции : двухкомпонентные антропонимы – Петр Иваныч , Иван Павлович , Каролина Карловна ; именные антропонимы -  Ваня, Иван , Марья ; именные народные антропонимы – Пантелей , Аполлоша ; апеллятив  - Душенька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2. В рассказе «Перед свадьбой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В – Ванька Смыломалов – апеллятивно – мотивирован , мотивируется нарицательными словами «смысл» и «мал» , в значении мало смыслящий  . Это истинная мотивация , так как в контексте мы видим , что он дурачится и всех развлекае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Подзатылкина  -  апеллятивно – мотивирован , мотивируется нарицательным словом «подзатыльник» , в значении дать как следует .  В контексте  писатель пишет , что ей все время давали «подзатыльники» , да «…ума ее никто не видал и не знает…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В – Назарьев – </w:t>
        <w:tab/>
        <w:t xml:space="preserve">фамильный антропоним  , ничем не мотивирован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ется жанрово – смешная фамилия  - Зюмбумбунчиков ; двухкомпонентный антропоним ;  писатель – Вальтер Скотт ; иностранное имя – Роланд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3. В рассказе «Петров день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Егор Егорыч Обтемперанский (официальная модель), Егор Обтемперанский , Егор Егорыч , Обтемперанский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- Егор Егорыч  - таутоним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ия Обтемперанский – апеллятивно – мотивирована  , истинная мотивация  , образована от слова «темперамент» , что проявляется в глубине и силе чувств . Так в тексте мы видим , что он очень сильно любит свою жену и ревнует ее к доктору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жанрово – смешные фамилии , ложно – мотивированные : Некричихвостов , Фортунатов , Амфитеатров . Фамильные антропонимы , которые не несут никакой смысловой нагрузки – Катькина ,  Кардамонов . Фамильные иностранные антропонимы : Больва , Манже, Фирс. Именные народные антропонимы – Аввакум , Ваня , Ваничка , Федор, Михей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вухкомпонентная модель – Кузьма Больва , соединение русского народного имени с иностранной фамилией . Апеллятивы используются для именования собак – Тщетный , Музыкант . В АП - Михей Егорыч (АД), Михей , также используется апеллятив – Иуда (В разговорной речи)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Двухкомпонентная модель , ничем не мотивированная – Михей Егорыч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ется антропоним писателя – Овидий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4. В рассказе «Суд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, которые не несут сатирической функции : двухкомпонентные антропонимы – Кузьма Егоров , Феофан Манафуилов , Парфентий Иваныч , Серапион Косьмич ; именные народные антропонимы –Серапион , Михайло , Анисья , Маланья , Алена ; фамильные антропонимы – Фортунатов , Иванов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5. В рассказе «Забыл !!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Иван Прохорыч Гауптвахтов ( официальная модель) , Гауптвахт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– Гауптвахтов  - жанрово – смешная фамилия  , образована от нарицательного слова «гауптвахта» , формальная мотивация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: именные      антропонимы – Надя , Назар , Иван ; фамилия композитора – Лис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 АП - Венедикт Францыч (антропоним в иноязычном графическом облике )  ,  а также апеллятивы - Француз Рокат , Буонапарт ( АД ) ,Франце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6. Рассказ «Жены артистов »  - юмористическое повествование на «русский манер» об неустроенном быте молодых художников и литераторов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Альфонсо Зинзаг – португальское имя и жанрово – смешная фамилия , которая образована от слова «зигзаг» , но первая буква - г - заменена на  - н - . Фамилия ложно – мотивирована .Герой в рассказе  является писателем  , пишет романы , в которых персонажей именует своим именем и измененной  фамилией : Альфонсо Зензег ( все гласные заменяются на -е- ) , Альфонсо Зунзуг  ( все гласные заменяются на -у- ) . Это также жанрово – смешные фамилии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Жанрово – смешными являются двухкомпонентные модели , ничем не мотивированные , употребляются в разговорной речи  : таутоним – Иван Ивановитш (на конце ч заменена на тш  - на иностранный манер) , Франческо Бутронц , Дубадолла Свист , таутоним - Петр Петрученца – Петрурио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Фердинад Лай  - жанрово – смешная модель : португальское имя и фамилия , которая образована от русского слова «лай». АД –  Лай  - фамилия образована от русского слова «лай» , истинная мотивация . В контексте герой « …с самого утра дерет горло и своим пением никому жить не дает…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В – Софья Фердрабантеро – Неракруц – Розга - жанрово – смешная модель . Фамилия представляет собой соединение иностранных слов  с русским словом «розги». Также средством сатиры и юмора является фонетические созвучия –р-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ется  мифоним  - Аполлон ; фамилии писателей – Державин , Виктор Гюго , Лермонтофф (на конце буква –в  заменяется на –фф  - употребляется в разговорной речи , на иностранный манер ) ; иностранные именные антропонимы – Анда , Таннер , Альфонсо , Амаранта , Каролина , Сусанн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7 . В рассказе «Корреспондент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ются ничем не мотивированные антропонимы : именные      антропонимы –Гурий , Егор, Григорий , Панкратий , Никита , Иван , Маничка, Сережка; двухкомпонентные модели – Гурий Максимов , Иван Никитич, Егор Никифорыч , Сысой Петрович , Иван Степанович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ьные антропонимы , жанрово – смешные и формально - мотивированные : Грыжев, Гуськова , Алебастров , Потрошилов , Трамбонов  , Копайский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-633" w:leader="none"/>
        </w:tabs>
        <w:ind w:left="0" w:right="0" w:firstLine="720"/>
        <w:rPr>
          <w:i w:val="false"/>
          <w:i w:val="false"/>
          <w:sz w:val="32"/>
        </w:rPr>
      </w:pPr>
      <w:r>
        <w:rPr>
          <w:i w:val="false"/>
          <w:sz w:val="32"/>
        </w:rPr>
        <w:t>Антропонимы рассказов позднего периода 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.В рассказе « Шампанское » употребляется двухкомпонентный антропоним , не несущий сатирической функции : Наталья Петровна ; именной антропоним – Николай ; двухкомпонентный антропоним – Семен Федорыч , наличие усеченного суффикса -ыч- указывает на пренебрежительный оттенок : « Дядя Семен Федорыч в самом деле деспот и злой , с ним трудно жить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2.В рассказе «Враги» употребляются фамильные антропонимы , которые не несут никакую смысловую нагрузку : Кирилов , Абогин , Гнучев ;  также АП : Папчинский ( АД ), Александр Семенович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3.В рассказе « Выигрышный билет » употребляются антропонимы , которые не несут никакую смысловую нагрузку : именной антропоним – Маша , двухкомпонентный антропоним – Иван Дмитрич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В рассказе « Володя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Шумихины – фамильный антропоним , формально мотивирован , фамилия образована от нарицательного слова «шум» , хотя никакого шума нет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АП : Анна Федоровна , Нюта (сокращенная форма имени), Анна , где АД – Нют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отребление контрастного иноязычного имени с русским отчеством : Августин Михайлыч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Используются именные антропонимы : Володя , Лили (сокращенная форма)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Фамилия писателя  употребляется в качестве сравнения с Володей – Лермонтов : «Он немного похож на Лермонтова…». Двухкомпонентный антропоним , не несущий сатирической функции : Лили Шумихина , Марья Петровна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. В рассказе «Драма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Двухкомпонентные антропонимы , не несущий сатирической функции : Валентин Иванович , Анна Сергеевна, АП : Павел Васильевич ( АД ) и Павел Васильич (фамилия употребляется с  усеченным суффиксом -ич- в разговорной речи). Именные антропонимы : Лука ,Анна, Валентин ; однокомпонентные антропонимы : Хруцкие , Мурашкин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Фамильный антропоним  - Мурашкина – апеллятивно – мотивирован нарицательным словом «мурашка» , в значении маленького и трудолюбивого муравья .Так в рассказе мы видим , что Мурашкина это трудолюбивая писательница , которую А.П.Чехов соотносит с муравьем  : «…она вдруг стала маленькой , как бутылка, закачалась и вместе со столом  ушла в глубь комнаты…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 В рассказе «Беззаконие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Однокомпонентная фамилия Мигуев является апеллятивно – мотивированной , образована от слова «мигать» , герою рассказа присущи «минутные увлечения» , он все время подмигивает красивым женщинам . Это истинная мотивация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Однокомпонентная фамильный антропоним Мелкин – ложномотивированный антропоним : « И Мигуев решил снести младенца именно к Мелкину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тропонимы , не несущие никакую смысловую нагрузку и употребляющиеся только один раз : народные именные антропонимы – Агния, Агнюшка ( уменьшительно-ласкательный -юшк- ) , Аксинья , Ермолай ; употребление контрастного русского имени с иноязычным отчеством – Семен Эрастович ; двухкомпонентная модель – Анна Филипповна ; именные антропонимы – Владимир , Анна , Боренька , Боря , Борис , Гриша , Саша ; фамильные антропонимы – Мусатов , Шустов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В рассказе «Отец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АП – Мусатов , Боренька , Борис , Боря . АД –именной антропоним - Боренька ( уменьшительно-ласкательный -еньк- ) употребляется с легкой иронией : «Впрочем , вру … Все это я вру . Ты мне не верь , Боренька… Ты извини меня , Боренька… 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тропонимы , не несущие никакую смысловую нагрузку и употребляющиеся только один раз : Шустров , Григорий , Гриша , Саша , Соня , Сонюшка ( уменьшительно-ласкательный -юшк- ), Иван Герасимыч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. В рассказе «Свирель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АП – Лука , Лука Бедный . АД  - Лука Бедный . Фамилия образована от нарицательного  слова «бедный» , это истинная мотивация : «Лицо его было грустное и , как слезами , покрыто крупными брызгами… »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Мелитон (АД), Мелитон Шишкин . Фамильный антропоним – Шишкин , истинно – мотивирован , образован от нарицательного слова «шишка» , в значении маленького , беззащитного существа , как будто этот человек сам есть шишка . В контексте «ему хотелось вспомнить хоть одно место в природе , которой еще не коснулась (человеческая ) всеохватывающая гибель » .Употребляются именные народные антропонимы : Мелитон , Еремка , Лука. Апеллятив  - Дамка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9. В рассказе «Холодная кровь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– Гаврила Малахин , Малахин . АД- Малахин , фамильный антропоним ничем не мотивирован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ется именной антропоним – Яш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0. В рассказе «Мальчики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ются именные антропонимы , ничем не мотивированные : Володя , Володичка (уменьшительно – ласкательный суффикс -ичк-) , Катя , Соня , Маша . 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й антропоним , не несущий никакую смысловую нагрузку : Королевы – образован от нарицательного слова «король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й антропоним , не несущий никакую смысловую нагрузку : Чечевицын – образован от нарицательного слова «чечевица».Апеллятив – «Монтигомо Ястребиный Коготь» в качестве антропонима – Чечевицы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Володя, Володичка . АД- Володя. Употребляется апеллятив – «Бледнолицый брат мой» в качестве антропонима – Володя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вухкомпонентные антропонимы – Иван Николаич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1. В рассказе «Архиерей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отребляются именные антропонимы , которые ничем не мотивированы и не несут никакую смысловую нагрузку : именные антропонимы – Петр , Алексей , Катя, Катечка( уменьшительно – ласкательный суффикс  -ечк- ) , Варенька  ( уменьшительно – ласкательный суффикс  -еньк- ) , Павлуша , Николаша ; народные именные антропонимы – Егор , Иларион , Демьян , Сисой , Симеон , Никанор , Иегудиил (имя одного из архангелов ) ; фамильные антропонимы – Еракин , Овсянников , Сидонский ; двухкомпонентные антропонимы – Мария Тимофеевна , Матвей Николаич (усеченный суффикс -ич-), Иван Андреич (усеченный суффикс -ич-) . Прозвище  -  Демьян-Змеевидец употребляется в качестве имени – Демьян , для усиления сатирической функции : «…Был Демьян , который сильно запивал и напивался подчас до зеленого змия … » . Жанрово смешной является апеллятив  - Синтаксис , так звали собаку Демьяна-Змеевидца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отребляются антропонимы религиозного содержания – Иисус Христос , Иегудиил (имя одного из архангелов 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2. В рассказе «Невеста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ется ложномотивированный антропоним  - Шумины , образован от нарицательного слова «шум» , но ни какого шума не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ется двухкомпонентная модель , таутоним  - Андрей Андреич , ничем не мотивированный , а также такие двухкомпонентные модели – Марфа Михайловна , Нина Ивановна , Александр Тимофеич, Марья Петровна, Анна Каренина ; однокомпонентная модель – Шишмачевский ;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днокомпонентные именные модели – Саша , Андрей ,Надя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3. В рассказе «Дама с собачкой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: Дмитрий , Дмитрий Дмитрич Гуров , Гуров , Димитрий, Дмитрий Дмитрич . АД – Гур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Анна, Анна Сергеевна . АД – Анна Сергеевна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уется один раз официальная модель – Дмитрий Дмитрич Гуров ; таутоним - Дмитрий Дмитрич .Фамильный антропоним – Гуров , образована от имени Гурий , которое на древнееврейском языке означает – «львенок» , формальная мотивация . Используется немецкая фамилия – фон Дидериц  , а также жанрово – смешной апеллятив – Дрыдыриц , который ничем не мотивирован и не несет никакую смысловую нагрузку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4. В рассказе «Душечка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– Оленька , Ольга Семеновна , Пустовалова, а также употребляются апеллятивы – Душечка , Душечка Ольга Семеновна . АД – Оленька ( уменьшительно – ласкательный суффикс  -еньк- )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ьные антропонимы , которые не несут никакую смысловую нагрузку  : Племянников  - образована от слова «племянник» , Кукин ,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ется ничем не мотивированные двухкомпонентные модели – Иван Петрович, Владимир Платоныч, Василий Андреич ; однокомпонентные именные модели – Ванечка( уменьшительно – ласкательный суффикс  -ечк- ), Оленька( уменьшительно – ласкательный суффикс  -еньк- ), Васечка ( уменьшительно – ласкательный суффикс  -ечк- )  , Володечка ( уменьшительно – ласкательный суффикс  -ечк- ), Саша , Сашенька ( уменьшительно – ласкательный суффикс  -еньк- ), Мавра ; однокомпонентные фамильные модели –Бабакаев, Смирни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П : Василий Андреич Пустовалов ( официальная модель), Пустовалов  , Василий Андреич, Васечка . АД- Пустовалов , фамильный антропоним образован от слова «пустовать» , формальная мотивация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9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рассказах раннего периода можно выделить такие характерные особенности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.использование двухкомпонентных жанрово – смешных антропонимов  , с формальной мотивацией : Василий Семи-Булатов  - персонаж, неполная модель. Антропоним апеллятивно – мотивирован, формальная мотивация. АВ экспрессивно окрашен нарицательными словами: «семь» и «булат» , в значении «еще сильнее». Грохольский , Топорков , Бугров , Грыжев, Гуськова , Алебастров , Потрошилов , Трамбонов  , Копайский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юмбумбунчиков ,Некричихвостов , Фортунатов , Амфитеатров , Альфонсо Зинзаг, Альфонсо Зензег , Альфонсо Зунзуг, Петр Петрученца - Петрурио. АВ – Софья Фердрабантеро – Неракруц – Розга - жанрово – смешная модель . Фамилия представляет собой соединение иностранных слов  с русским словом «розги»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 xml:space="preserve">2. частое использование фамильных антропонимов , ничем не мотивированных : Герасимов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3. частое использование именных народных антропонимов , ничем не мотивированных : Амвросий , Трофим , Иван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 именные антропонимы : Лиза (132 раза) , Мишутка (56) , Андрей, Миша , Марья , Лиза , Маргарита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. употребление уменьшительно – ласкательных суффиксов (-ичк-, -очк-, -юш- , -еньк-, -ушк-): Наташенька, Лизочка, Егорушка,Боренька , Ниночка , Эмочка , Ванюша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редкое использование мифонимов – Прометей , Морфей , Аполлон , как неперсонажные антропонимы .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 xml:space="preserve">8. антропонимы в иноязычном графическом облике – Фанни , Мишель , Жорж , </w:t>
      </w: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>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9. употребление фамилий писателей и исторических лиц – Юлий Цезарь, Борн , Лермонтов , Державин , Вальтер Скотт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 . частое использование двухкомпонентных антропонимов , ничем не мотивированных – Варвара Петровна , Иван Петрович , Григорий Василье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11. употребление символических образов – Дон – Жуан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2 . Истинно – мотивированные антропонимы – Приклонских , Ванька Смысломалов ,Обтемперанский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3. Использование суффиксов в усеченной форме -ыч- или -ич- , придающие негативный оттенок персонажам - Егор Сидорыч ( не Сидорович ) , Семен Федорыч ( не Федорович ) , Спиридон Николаич ( не Николаевич) , Павел Васильич, Августин Михайлыч, Иван Иваны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4. Жанрово – смешные антропонимы с истинной мотивацией : АП – Щелколобов ( АД ),  Аполлоша . Антропоним Щелколобов мотивируется нарицательными словами «щелк» и «лоб»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Фердинад Лай  - жанрово – смешная модель : португальское имя и фамилия , которая образована от русского слова «лай». АД –  Лай  - фамилия образована от русского слова «лай» , истинная мотивация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5. Редко встречаются трехкомпонентные антропонимы : Захар Кузьмич Дядечкин, Егор Егорыч Обтемперанский, Иван Прохорыч Гауптвахтов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12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 рассказах позднего периода можно выделить такие характерные особенности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.употребление контрастного иноязычного имени с русским отчеством : Августин Михайлыч , а также контрастного русского имени с иноязычным отчеством – Семен Эрасто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2. Использование суффиксов в усеченной форме -ыч- или -ич- , придающие негативный оттенок персонажам – Семен Федорыч . Павел Васильич (фамилия употребляется с  усеченным суффиксом -ич- в разговорной речи)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3. использование двухкомпонентных жанрово – смешных антропонимов  , с формальной мотивацией : Шумихины – фамильный антропоним , формально мотивирован , фамилия образована от нарицательного слова «шум» , хотя никакого шума нет . Фамильный антропоним Мелкин – ложномотивированный антропоним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. частое использование двухкомпонентных антропонимов , ничем не мотивированных – Анна Федоровна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 . именные антропонимы : Анна, : Володя , Лили (сокращенная форма), Нюта (сокращенная форма), Лука ,Анна, Валентин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.употребляются фамильные антропонимы , которые не несут никакую смысловую нагрузку : Кирилов , Абогин , Гнучев ;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 употребление фамилий писателей - Фамилия писателя  употребляется в качестве сравнения (с Володей )– Лермонтов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. частое использование двухкомпонентных антропонимов , ничем не мотивированных – Лили Шумихина , Марья Петровна, Валентин Иванович , Анна Сергеевна, АП : Павел Васильевич ( АД ) и Павел Василь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9. Жанрово – смешные антропонимы с истинной мотивацией : Фамильный антропоним  - Мурашкина – апеллятивно – мотивирован нарицательным словом «мурашка» , в значении маленького и трудолюбивого муравья . Мигуев является апеллятивно – мотивированной , образована от слова «мигать» , герою рассказа присущи «минутные увлечения»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.народные именные антропонимы – Агния, Агнюшка ( уменьшительно-ласкательный -юшк- ) , Аксинья , Ермолай ;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1. Использование апеллятивов в начестве антропонимов - Апеллятив – «Монтигомо Ястребиный Коготь» в качестве антропонима – Чечевицын.Употребляется апеллятив – «Бледнолицый брат мой» в качестве антропонима – Володя. Апеллятивы – Душечка , Душечка Ольга Семеновна ; Дрыдыриц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2. Прозвище  -  Демьян-Змеевидец употребляется в качестве имени – Демьян , для усиления сатирической функции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3. Употребляются антропонимы религиозного содержания – Иисус Христос , Иегудиил (имя одного из архангелов )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4. таутоним - Дмитрий Дмитрич , Егор Егоры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5. употребление уменьшительно – ласкательных суффиксов ( -еньк-, -ечк-): Ванечка( уменьшительно – ласкательный суффикс  -ечк- ), Оленька( уменьшительно – ласкательный суффикс  -еньк- ), Васечка ( уменьшительно – ласкательный суффикс  -ечк- )  , Володечка ( уменьшительно – ласкательный суффикс  -ечк- ), Сашенька ( уменьшительно – ласкательный суффикс  -еньк- )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800" w:leader="none"/>
        </w:tabs>
        <w:ind w:left="1800" w:right="0" w:hanging="360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« ФУНКЦИИ АНТРОПОНИМОВ</w:t>
      </w:r>
    </w:p>
    <w:p>
      <w:pPr>
        <w:pStyle w:val="Style14"/>
        <w:ind w:left="0" w:right="0" w:firstLine="720"/>
        <w:rPr>
          <w:i w:val="false"/>
          <w:i w:val="false"/>
          <w:sz w:val="32"/>
          <w:u w:val="single"/>
        </w:rPr>
      </w:pPr>
      <w:r>
        <w:rPr>
          <w:i w:val="false"/>
          <w:sz w:val="32"/>
          <w:u w:val="single"/>
        </w:rPr>
        <w:t>В ТВОРЧЕСТВЕ А.П.ЧЕХОВА И М.А.БУЛГАКОВА »</w:t>
      </w:r>
    </w:p>
    <w:p>
      <w:pPr>
        <w:pStyle w:val="Style14"/>
        <w:ind w:left="0" w:right="0" w:firstLine="795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дачей является попытка выявить те характерные особенности , отличные антропонимы А.П.Чехова от антропонимов М.А.Булгакова , а также различия между ними , которые можно объяснить как художественной индивидуальностью писателей . Также выявить отличные и схожие приемы использования антропонимов. Нужно сказать , что писатели жили в разные , хотя и не далекие по времени , эпохи , но принадлежали одной культурной традиции – традиции русской эволюционно ориентированной интеллигенции , и любого рода насилие воспринималось ими как нечто неестественное и уродливое . Литературная деятельность А.П.Чехова продолжалась с 1880 по 1904 год . В коротких юмористических и сатирических рассказах А.П.Чехов выставлял напоказ обывательское тупоумие , подхалимство чиновников , невежество тех , которые мнили себя грамотеями . Основным художественным средством в рассказах является речь героев . М.А.Булгаков начал литературную деятельность в 1919 г. по 1940 г. В докладе рассмотрены антропонимы в романах « Белая гвардия » и « Мастер Маргарита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Сначала мы выделим схожие приемы использования антропонимов писателями :</w:t>
      </w:r>
    </w:p>
    <w:p>
      <w:pPr>
        <w:pStyle w:val="Style14"/>
        <w:numPr>
          <w:ilvl w:val="0"/>
          <w:numId w:val="4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тивированные антропонимы 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633" w:leader="none"/>
        </w:tabs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тинномотивированные антропонимы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М.А.Булгакова :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ПОНЫРЁВ (от “нырять”,”нырнуть”, т.е. скрыться, найти какое-либо убежище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ПЛАВСКИЙ (По словарю Даля,”поплавной” – не тонущий, плывущий по течению.  Поплавский-приспособленец  оправдывает свою фамилию являясь, чтобы потребовать свои права на квартиру его покойного племянника Берлиоза.)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СОКОВ. “Человечек был буфетчиком в Варьете и назывался Андрей Фокич Соков”. Однозначно, что антропоним Соков истинно мотивирова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ЛАТУНСКИЙ. По словарю Даля, латунь – “смесь меди с цинком”; латунный – “сделанный из меди”. Антропоним выражает основное занятие критика – “вешать” ярлыки, ставить клеймо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“ – </w:t>
      </w:r>
      <w:r>
        <w:rPr>
          <w:sz w:val="32"/>
        </w:rPr>
        <w:t>Латунский ! – завизжала Маргарита. – Это же он погубил мастера”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ЛИХОДЕЕВ. – Лихой, щегольской, хваткий, проворный, бойкий. Мотивировка антропонима истинна, что подтверждается  контекстом:  “Они,они!—козлиным голосом запел длинный клетчатый, во множественном числе говоря о Стёпе, -- вообще они в последнее время жутко свинячат. Пьянствуют, вступают в связи с женщинами, используя своё положение, ни черта не делают...”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БОЛБОТУН</w:t>
        <w:tab/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ab/>
        <w:t xml:space="preserve">ПРИКЛОНСКИХ. - Апеллятивно-мотивированной является фамилия князей Приклонских, мотивируется нарицательным словом «приклоняться», в значении приклоняться перед кем-то : « Умоляли они так , как только могут умолять несчастные  плачущие женщины ». Истинная мотивация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ЩЕЛКОЛОБОВ . - Антропоним Щелколобов  -  апеллятивно – мотивирован , мотивируется нарицательными словами «щелк» и «лоб» .Так в рассказе , когда Щелколобов и жена его тонут  , на помощь приплывает мужик и хочет спасти их с выгодой , но в результате ничего не получает от Щелколобова , который к тому же выгоняет его с работы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ЬКА Смыломалов – апеллятивно – мотивирован , мотивируется нарицательными словами «смысл» и «мал» , в значении мало смыслящий  . Это истинная мотивация , так как в контексте мы видим , что он дурачится и всех развлекает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дзатылкина  -  апеллятивно – мотивирован , мотивируется нарицательным словом «подзатыльник» , в значении дать как следует .  В контексте  писатель пишет , что ей все время давали «подзатыльники» , да «…ума ее никто не видал и не знает…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ия Обтемперанский – апеллятивно – мотивирована  , истинная мотивация  , образована от слова «темперамент» , что проявляется в глубине и силе чувств . Так в тексте мы видим , что он очень сильно любит свою жену и ревнует ее к доктору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ай  - фамилия образована от русского слова «лай» , истинная мотивация . В контексте герой « …с самого утра дерет горло и своим пением никому жить не дает… »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ьный антропоним  - Мурашкина – апеллятивно – мотивирован нарицательным словом «мурашка» , в значении маленького и трудолюбивого муравья .Так в рассказе мы видим , что Мурашкина это трудолюбивая писательница , которую А.П.Чехов соотносит с муравьем  : «…она вдруг стала маленькой , как бутылка, закачалась и вместе со столом  ушла в глубь комнаты…» 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днокомпонентная фамилия Мигуев является апеллятивно – мотивированной , образована от слова «мигать» , герою рассказа присущи «минутные увлечения» , он все время подмигивает красивым женщинам . Это истинная мотивац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633" w:leader="none"/>
        </w:tabs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Ложнономотивированные антропонимы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  <w:u w:val="single"/>
        </w:rPr>
        <w:t>У М.А.Булгакова 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АРЧЕВСКИЙ. “Парча” – старинная одежда из золотой или серебряной ткани, то есть нечто возвышенное, благородное. Парчевский же, вполне заурядная личность московского общества описываемого в романе времени.  “Колода эта таперича, уважаемые граждане, находится в седьмом ряду у гражданина Парчевского, как раз между трёхрублёвкой и повесткой в суд по делу об уплате алиментов”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охольский – это ложномотивированный антропоним, фамильный антропоним, фамилия образована от слова «грохочущий». В контексте автор отмечает , что с ним «Пусто, тихо…похож на старого , от радости вечно плачущего дедушку - тихоню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Бугров – ложномотивированный антропоним , однокомпонентный , ничем не мотивирован, фамилия образована от слова «бугор»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й антропоним Топорков является ложно – мотивированным, образован от слова «топор». В контексте автор отмечает , как Топорков «ни на кого не глядя . важно, по-генеральски, на весь дом скрипя своими сияющими сапогами»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  </w:t>
      </w:r>
      <w:r>
        <w:rPr>
          <w:b w:val="false"/>
          <w:i w:val="false"/>
          <w:sz w:val="32"/>
        </w:rPr>
        <w:tab/>
        <w:t xml:space="preserve"> Гусев – ложномотивированный антропоним, мотивируется нарицательным словом «гусь» , используется в не официальной форме 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яется ложномотивированный антропоним  - Шумины , образован от нарицательного слова «шум» , но ни какого шума нет 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2. Как средство сатиры и юмора писателями используются таутонимы.  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ab/>
      </w:r>
      <w:r>
        <w:rPr>
          <w:b w:val="false"/>
          <w:i w:val="false"/>
          <w:sz w:val="32"/>
          <w:u w:val="single"/>
        </w:rPr>
        <w:t>У М.А.Булгакова 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уются для выделения доминирующих четр в характере героя : Арчибальд Арчибальдович , Илларион Ларионович , Феликс Феликсович 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ab/>
        <w:t xml:space="preserve">Используются таутонимы : Дмитрий Дмитрич , Егор Егорыч ,  встречаются жанрово-смешные фамилии, ничем не мотивированные- Петр Петрученца-Петрурио. 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торами используются неперсонажные антропонимы: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  <w:u w:val="single"/>
        </w:rPr>
        <w:t xml:space="preserve">У А.П.Чех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ометей, Дон-Жуан, Морфей, Апполон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Булгак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сас Бульба, Макс Преподобный, Бог Гименей, Лебидь-Юрчик, Гончаров, Александр 2, Император Вильгельм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торами используются многовариантные антропонимические парадигмы и одновариантные парадигмы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)  Многовариантные АП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Булгакова :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Турбин (АД), Алексей Васильевич Турбин, Старший Турбин, Алексей Турбин, Алеша, Доктор Алексей Турбин, Алексей Васильевич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того или иного антропонимического варианта зависит от того, насколько официально или не официально обстановка говорящих, а также от степени родства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- Лена, Милая Леночка, Тальберг – Турбина, Леночка, Еленка, Елена Васильевна, Сестра, Елена Рыжеватая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 – Лен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Используется в речи автора и героев, с целью показать положительное отношение к персонажу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Николушка, Турбин младший, Унтер-Офицер Турбин, Никол, Николка(АД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Мышлаевский, Шервинский, Петлюра, Болботун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 – Анюточка, Анна Тимофеевна, Анюта(АД)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Булгаков применяет уменьшительно-ласкательные суффиксы в АВ, которые указывают на хорошие отношения в семье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к и у Чехова в многовариантных парадигмах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- Лиза, Лизочка, Лизонька, Лизовета, используются уменьшительно ласкательные суффиксы с негативным оттенком к носителю антропоним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 – Топорков, Приклонских, Егорушка, где АД является фамилия Топорк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к же АП – Миша, Мишель, Мишутка, АД – Мишутка. АП-Грохольский, Бугров, Шумихина, Дядечкины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 – авторами употребляются одноварриантные антропонимы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 xml:space="preserve">У Булгакова :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е антропонимы – Винниченко, Щур, Петрухин, Дуван, Мальцев, Галаньба, а также прозвищные модели антропонимов – немоляка, карпатый, ураган; именные модели – Явдоха, Франько, Гарась, Василько. Перечисленные антропонимы не несут никакой смысловой нагрузки, так как многие не персонажные антропонимы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Чех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менные антропонимы – Прометей, Фанни, Лука, Серж, Иаков, Мелитон, Коля, Гриша, Сашенька, Лиза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мильные антропонимы – Гуров, Еракин, Овсянников, Седомский. Это не персонажные антропонимы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исатели редко употребляют полные модели антропонимов. Так Булгаков использует полную модель только в том случае если речь идет о представлении читателю нового персонажа, генерал – лейтенант Макушин Михаил Семенович, штабс капитан Студзинский Александр Браниславович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торы используют частое применение двухкомпонентных моделей, которые ничем не мотивированы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Чех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ия Тимофеевна, Матвей Николаевич, Иван Андреевич, Андрей Гуров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Булгак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гей Николаевич, Суржанский Ларион, Федор Николае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. Писатели представляют имена в иноязычном графическом облике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Чехова:</w:t>
      </w:r>
    </w:p>
    <w:p>
      <w:pPr>
        <w:pStyle w:val="Style14"/>
        <w:ind w:left="0" w:right="0" w:firstLine="720"/>
        <w:rPr/>
      </w:pP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>, Фанни, Серж, Мишель, Жорж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 Булгакова: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еллаот английского  Girl, Фрида от английского Freedom.</w:t>
      </w:r>
    </w:p>
    <w:p>
      <w:pPr>
        <w:pStyle w:val="Style14"/>
        <w:numPr>
          <w:ilvl w:val="0"/>
          <w:numId w:val="8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улгаков применяет иностранные антропонимы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альберг Сергей, Най – Турс Мария, Фельдман Яков Григорьевич.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Чехов употребляет контрастно-иноязычное имя с русским отчеством: Августин Михайлович. Русское имя с иноязычным отчеством: Семен Эрастыч. Чехов вводит и иностранные фамилии Манже, Фирс.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ак были выделены приемы использования антропонимов, одинаково присущие писателям: Булгакову и Чехову. Теперь же покажем отличные приемы для объяснения художественной индивидуальности авторов.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Чехов в отличие от Булгакова применяет: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вухкомпонентные жанрово-смешные фамилии: фамилия соединенная с числительным для придания комичности – Семи булатов, Альфонсозинзаг, Альфонсозензег, Альфонсозунзуг, Иван Ивановидш, Дубадолло Свист, Фердинанд Лай, Петр, Петрученцо, Петрурио, Софья Фердрабантеро-Неракруц-Розга.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ование суффиксов в усеченной форме, придающий негативный оттенок персонажам,  в которых они встречаются : Егор Сидорыч , Семен Федорыч, Петр Кузьмич, Спиридон Николаич, Иван Дмитрич , Павел Васильич 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атирическим приемом является фонетическое созвучие  - гр -  в антропонимах  - Грохольский и Бугров , которые создают определенный настрой у читателя по отношению к носителю антропонима .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спользование -к-  с субъективной оценкой – Сонька , Ванька , Петька .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мифонимов : Прометей , Аполлон , Морфей 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символических образов – Дон – Жуан 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Употребление народных антропонимов – Аксинья , Лука , Никифор, Никанор , Агния , Мелитон , Иаков , Иоанн. </w:t>
      </w:r>
    </w:p>
    <w:p>
      <w:pPr>
        <w:pStyle w:val="Style14"/>
        <w:numPr>
          <w:ilvl w:val="0"/>
          <w:numId w:val="2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спользования криптонима – Егор Л – ов. 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улгаков в отличии от Чехова :</w:t>
      </w:r>
    </w:p>
    <w:p>
      <w:pPr>
        <w:pStyle w:val="Style14"/>
        <w:numPr>
          <w:ilvl w:val="0"/>
          <w:numId w:val="6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Фамилии , как бы заимствованные писателем у известных людей для именования своих героев , с целью показать комичность персонажа – Берлиоз . </w:t>
      </w:r>
    </w:p>
    <w:p>
      <w:pPr>
        <w:pStyle w:val="Style14"/>
        <w:numPr>
          <w:ilvl w:val="0"/>
          <w:numId w:val="6"/>
        </w:numPr>
        <w:ind w:left="108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ироко используются национально – украинские антропонимы – Николка, Болботун ( произношение адаптированное к украинской речи), Курицький, Винниченко, Щур, Петрухин, Дуван, Мальцев, Голоньба, Петлюра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кращение структуры антропонима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место ПАВЕЛ ИОСИФОВИЧ – ПАЛОСИЧ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>Вместо ИЛЛАРИОН ЛАРИОНОВИЧ – ЛАРИОН ЛАРИОНЫЧ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место ГОСПОДИ ИИСУСЕ – ГОСПОДИСУСЕ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4)Наличие двух полноправных антропонимических вариантов у одного героя: КОРОВЬЕВ – ФАГОТ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5)Противопоставление двух значений внутри антропонима: БОБА (“игрушка, потешка”) КАНДАЛУПСКИЙ (“кандалы, оковы, путы”)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6)Мотивировка антропонимов, в зависимости от его фонетического звучания: ЖЕЛДЫБИН, АБАБКОВ (обилие в двух последних твёрдых согласных и гласных среднего ряда)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7)Антропонимы с экскортом: ЛЕНА-ЯСНАЯ, ТУРБИН-СТАРШИЙ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8)Использование антропонимов при назывании монет: брошь АННА, 15 ”КАТЕРИНОК”, 9”ПЕТРОВ”.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9) В отличие от Чехова Булгаков использует неполные фамильные модели, подчеркивая функции героев в тексте произведения: выполнять воинские распоряжения. Неполная модель состоит из воинское звание плюс фамилия, данные антропонимы делятся на благозвучные (Подпорутчик Красин, Юнкер Павловский, Командир-Палеовник Малышев) и бытовые (Капитан Пляшко, Полковник – Козырь Лешко, Полковник Торопец, Генерал-Майор Блохин)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10) Булгаков использует национально-украинские модели антропонимов, которые не несут в себе никакой смысловой нагрузки (Немаляка, Керпатый, Ураган, Лариосип, Сифилитик, Карась)</w:t>
      </w:r>
    </w:p>
    <w:p>
      <w:pPr>
        <w:pStyle w:val="TextBody"/>
        <w:ind w:firstLine="567"/>
        <w:jc w:val="both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так можно отметить, что сопоставление именований разных авторов дает нам немало для понимания, творческой самобытности каждого из них и их художественной оценки. Писатели употребляют различные средства сатиры и юмора в использовании антропонимов в своих разножанровых произведениях. Так нами были выделены сходства и различия приемов в творчестве М.А. Булгакова и А.П. Чехова.</w:t>
      </w:r>
      <w:r>
        <w:br w:type="page"/>
      </w:r>
    </w:p>
    <w:p>
      <w:pPr>
        <w:pStyle w:val="Style14"/>
        <w:ind w:left="144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ab/>
        <w:t>ПРИЛОЖЕНИЕ  - № 1.</w:t>
      </w:r>
    </w:p>
    <w:p>
      <w:pPr>
        <w:pStyle w:val="Style14"/>
        <w:ind w:left="0" w:right="0" w:hanging="0"/>
        <w:rPr/>
      </w:pPr>
      <w:r>
        <w:rPr>
          <w:b w:val="false"/>
          <w:i w:val="false"/>
          <w:sz w:val="32"/>
          <w:u w:val="single"/>
        </w:rPr>
        <w:t>Антропонимы:</w:t>
      </w:r>
      <w:r>
        <w:rPr>
          <w:b w:val="false"/>
          <w:i w:val="false"/>
          <w:sz w:val="32"/>
        </w:rPr>
        <w:t xml:space="preserve">    </w:t>
      </w:r>
      <w:r>
        <w:rPr>
          <w:b w:val="false"/>
          <w:i w:val="false"/>
          <w:sz w:val="32"/>
          <w:u w:val="single"/>
        </w:rPr>
        <w:t xml:space="preserve">Частота </w:t>
      </w:r>
      <w:r>
        <w:rPr>
          <w:b w:val="false"/>
          <w:i w:val="false"/>
          <w:sz w:val="32"/>
        </w:rPr>
        <w:t xml:space="preserve">                 </w:t>
      </w:r>
      <w:r>
        <w:rPr>
          <w:b w:val="false"/>
          <w:i w:val="false"/>
          <w:sz w:val="32"/>
          <w:u w:val="single"/>
        </w:rPr>
        <w:t xml:space="preserve"> Рассказ : </w:t>
      </w:r>
    </w:p>
    <w:p>
      <w:pPr>
        <w:pStyle w:val="Style14"/>
        <w:ind w:left="216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  <w:t>употребления :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рохольский         </w:t>
        <w:tab/>
        <w:t xml:space="preserve"> 139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уся                    135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а                         126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ушка                 76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угров                      65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дя </w:t>
        <w:tab/>
        <w:tab/>
        <w:tab/>
        <w:t xml:space="preserve">  60</w:t>
        <w:tab/>
        <w:tab/>
        <w:t>«Невеста»</w:t>
      </w:r>
    </w:p>
    <w:p>
      <w:pPr>
        <w:pStyle w:val="Style14"/>
        <w:ind w:left="0" w:right="0" w:first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дя </w:t>
        <w:tab/>
        <w:tab/>
        <w:tab/>
        <w:t xml:space="preserve">  3</w:t>
        <w:tab/>
        <w:tab/>
        <w:t xml:space="preserve">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опорков                 58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0" w:right="0" w:firstLine="75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Петрович       5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Иван Петрович </w:t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Саша </w:t>
        <w:tab/>
        <w:tab/>
        <w:t xml:space="preserve"> 51</w:t>
        <w:tab/>
        <w:tab/>
        <w:t xml:space="preserve">«Невест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аша  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 Егорыч</w:t>
        <w:tab/>
        <w:t>48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олодя               32</w:t>
        <w:tab/>
        <w:tab/>
        <w:t>«Володя»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        </w:t>
      </w:r>
      <w:r>
        <w:rPr>
          <w:b w:val="false"/>
          <w:i w:val="false"/>
          <w:sz w:val="32"/>
        </w:rPr>
        <w:t>Володя</w:t>
        <w:tab/>
        <w:tab/>
        <w:t>22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Оленька</w:t>
        <w:tab/>
        <w:tab/>
        <w:t>32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уров </w:t>
        <w:tab/>
        <w:tab/>
        <w:t>32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шутка           3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лахин</w:t>
        <w:tab/>
        <w:tab/>
        <w:t>29</w:t>
        <w:tab/>
        <w:t xml:space="preserve"> </w:t>
        <w:tab/>
        <w:t>«Холодная кров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ифор            25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Сергеевна25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ьфонсо</w:t>
        <w:tab/>
        <w:tab/>
        <w:t>25</w:t>
        <w:tab/>
        <w:tab/>
        <w:t>«Жены артистов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на Ивановна 25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Яша   </w:t>
        <w:tab/>
        <w:tab/>
        <w:t>24</w:t>
        <w:tab/>
        <w:tab/>
        <w:t>«Холодная кров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рий Максимов23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богин                22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Никитич</w:t>
        <w:tab/>
        <w:t>2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я </w:t>
        <w:tab/>
        <w:tab/>
        <w:t>2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иклонских    20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исой</w:t>
        <w:tab/>
        <w:tab/>
        <w:t>20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ей  Егорыч</w:t>
        <w:tab/>
        <w:t>19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Чечевицын   </w:t>
        <w:tab/>
        <w:t>18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ей Андреич  17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Кузьма Егоров </w:t>
        <w:tab/>
        <w:t xml:space="preserve">    16 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итон Шишкин15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ша                 14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нже</w:t>
        <w:tab/>
        <w:tab/>
        <w:t>14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Павел Васильевич14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лерия Ивановна 13</w:t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юта                  13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ндрей </w:t>
        <w:tab/>
        <w:tab/>
        <w:t>12</w:t>
        <w:tab/>
        <w:tab/>
        <w:t xml:space="preserve">«Невест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ндрей              3</w:t>
        <w:tab/>
        <w:tab/>
        <w:t xml:space="preserve">«Враги»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 Никифорыч1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ирилов             1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ука Бедный</w:t>
        <w:tab/>
        <w:t>11</w:t>
        <w:tab/>
        <w:tab/>
        <w:t>«Свирел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ысой Петрович10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я                    10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я</w:t>
        <w:tab/>
        <w:tab/>
        <w:tab/>
        <w:t xml:space="preserve"> 2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игуев               10 </w:t>
        <w:tab/>
        <w:t xml:space="preserve"> </w:t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Саша</w:t>
        <w:tab/>
        <w:tab/>
        <w:t>10</w:t>
        <w:tab/>
        <w:tab/>
        <w:t xml:space="preserve">«Душечк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аша</w:t>
        <w:tab/>
        <w:tab/>
        <w:t xml:space="preserve"> 2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Пустовалов</w:t>
        <w:tab/>
        <w:t>9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льва</w:t>
        <w:tab/>
        <w:tab/>
        <w:t>9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9</w:t>
        <w:tab/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2</w:t>
        <w:tab/>
        <w:tab/>
        <w:t xml:space="preserve">«Забыл !!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                 2              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                  1</w:t>
        <w:tab/>
        <w:tab/>
        <w:t>«Письмо к ученому соседу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Мурашкина       9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Дмитрич  9</w:t>
        <w:tab/>
        <w:tab/>
        <w:t xml:space="preserve">«Выигрышный билет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Дмитрич</w:t>
        <w:tab/>
        <w:t>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Степанович8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рдамонов</w:t>
        <w:tab/>
        <w:t>8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Павлович</w:t>
        <w:tab/>
        <w:t>8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Кукин </w:t>
        <w:tab/>
        <w:tab/>
        <w:t xml:space="preserve"> 8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лерия              7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</w:t>
        <w:tab/>
        <w:tab/>
        <w:tab/>
        <w:t>7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</w:t>
        <w:tab/>
        <w:tab/>
        <w:tab/>
        <w:t>7</w:t>
        <w:tab/>
        <w:tab/>
        <w:t>«Архиерей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                 4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горий</w:t>
        <w:tab/>
        <w:tab/>
        <w:t>7</w:t>
        <w:tab/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горий</w:t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тя</w:t>
        <w:tab/>
        <w:tab/>
        <w:tab/>
        <w:t>7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рамбонов</w:t>
        <w:tab/>
        <w:t>6</w:t>
        <w:tab/>
        <w:t xml:space="preserve"> 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дзатылкина</w:t>
        <w:tab/>
        <w:t>6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зарьев</w:t>
        <w:tab/>
        <w:tab/>
        <w:t>6</w:t>
        <w:tab/>
        <w:tab/>
        <w:t>«Перед свадьбо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вакум</w:t>
        <w:tab/>
        <w:tab/>
        <w:t>6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ранческо Бутронц</w:t>
        <w:tab/>
        <w:t>6</w:t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лентин           6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ис                 6</w:t>
        <w:tab/>
        <w:tab/>
        <w:t>«Отец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ис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енька            5</w:t>
        <w:tab/>
        <w:tab/>
        <w:t xml:space="preserve">«Отец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енька            5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маранта</w:t>
        <w:tab/>
        <w:tab/>
        <w:t>5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ерасимов         5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Жорж                5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ша               5</w:t>
        <w:tab/>
        <w:tab/>
        <w:t>«Мошенники поневоле»</w:t>
      </w:r>
    </w:p>
    <w:p>
      <w:pPr>
        <w:pStyle w:val="Style14"/>
        <w:ind w:left="0" w:right="0" w:hanging="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</w:t>
      </w:r>
      <w:r>
        <w:rPr>
          <w:b w:val="false"/>
          <w:i w:val="false"/>
          <w:sz w:val="32"/>
        </w:rPr>
        <w:tab/>
        <w:t>Гриша               3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ша               1</w:t>
        <w:tab/>
        <w:tab/>
        <w:t xml:space="preserve">«Беззаконие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риша   </w:t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тя                 5</w:t>
        <w:tab/>
        <w:tab/>
        <w:t>«Радость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тя                 1</w:t>
        <w:tab/>
        <w:tab/>
        <w:t>«Жизнь в вопросах и восклицаниях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апион</w:t>
        <w:tab/>
        <w:tab/>
        <w:t>5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рий</w:t>
        <w:tab/>
        <w:tab/>
        <w:t>5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я</w:t>
        <w:tab/>
        <w:tab/>
        <w:tab/>
        <w:t>5</w:t>
        <w:tab/>
        <w:tab/>
        <w:t xml:space="preserve">«Мальчики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я</w:t>
        <w:tab/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ладимир</w:t>
        <w:tab/>
        <w:tab/>
        <w:t>5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ука</w:t>
        <w:tab/>
        <w:tab/>
        <w:tab/>
        <w:t>5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итон</w:t>
        <w:tab/>
        <w:tab/>
        <w:t>4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</w:t>
        <w:tab/>
        <w:tab/>
        <w:tab/>
        <w:t>4</w:t>
        <w:tab/>
        <w:tab/>
        <w:t xml:space="preserve">«Беззаконие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                 4</w:t>
        <w:tab/>
        <w:tab/>
        <w:t xml:space="preserve">«Драма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</w:t>
        <w:tab/>
        <w:tab/>
        <w:t xml:space="preserve">         1</w:t>
        <w:tab/>
        <w:tab/>
        <w:t xml:space="preserve">«Володя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нна </w:t>
        <w:tab/>
        <w:tab/>
        <w:t>1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кин              4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пайский</w:t>
        <w:tab/>
        <w:t>4</w:t>
        <w:tab/>
        <w:t xml:space="preserve"> </w:t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пайский        2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ськова</w:t>
        <w:tab/>
        <w:tab/>
        <w:t>4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ортунатов</w:t>
        <w:tab/>
        <w:t>4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нтелей</w:t>
        <w:tab/>
        <w:tab/>
        <w:t>4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Щелколобов </w:t>
        <w:tab/>
        <w:t>4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екричихвостов4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ракин</w:t>
        <w:tab/>
        <w:tab/>
        <w:t>4</w:t>
        <w:tab/>
        <w:tab/>
        <w:t xml:space="preserve">  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рия Тимофеевна </w:t>
        <w:tab/>
        <w:t>4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влуша</w:t>
        <w:tab/>
        <w:tab/>
        <w:t>4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ларион</w:t>
        <w:tab/>
        <w:tab/>
        <w:t>3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Иисус Христос</w:t>
        <w:tab/>
        <w:t>3</w:t>
        <w:tab/>
        <w:tab/>
        <w:t>«Архиере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Хруцкие</w:t>
        <w:tab/>
        <w:tab/>
        <w:t>3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ья</w:t>
        <w:tab/>
        <w:tab/>
        <w:t>3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 одного не поймаеш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михина        3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шель            3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аташа             3 </w:t>
        <w:tab/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пиридон Николаич</w:t>
        <w:tab/>
        <w:t xml:space="preserve"> 3</w:t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ядечкин         3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льфонсо Зензег3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фья Фердрабантеро-Неракруц–Розга  3    «Жены артистов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ай</w:t>
        <w:tab/>
        <w:tab/>
        <w:t xml:space="preserve"> </w:t>
        <w:tab/>
        <w:t>3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Филипповна  3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олодичка</w:t>
        <w:tab/>
        <w:t>3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ша</w:t>
        <w:tab/>
        <w:tab/>
        <w:t>3</w:t>
        <w:tab/>
        <w:tab/>
        <w:t xml:space="preserve">«Мальчики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ша                1</w:t>
        <w:tab/>
        <w:tab/>
        <w:t>«Цветы запоздалые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ша                 1</w:t>
        <w:tab/>
        <w:tab/>
        <w:t xml:space="preserve">«Выигрышный билет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лья</w:t>
        <w:tab/>
        <w:tab/>
        <w:t>3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сечка </w:t>
        <w:tab/>
        <w:tab/>
        <w:t>3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Сашенька</w:t>
        <w:tab/>
        <w:tab/>
        <w:t>3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Смирнин</w:t>
        <w:tab/>
        <w:tab/>
        <w:t>2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Владимир Платоныч 2</w:t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льга Семеновна</w:t>
        <w:tab/>
        <w:t>2</w:t>
        <w:tab/>
        <w:t>«Душечка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ролевы</w:t>
        <w:tab/>
        <w:tab/>
        <w:t xml:space="preserve"> 2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я                    2</w:t>
        <w:tab/>
        <w:tab/>
        <w:t xml:space="preserve">«Беззаконие» 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оря</w:t>
        <w:tab/>
        <w:tab/>
        <w:tab/>
        <w:t xml:space="preserve"> 2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Эрастыч  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рмолай             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ксинья</w:t>
        <w:tab/>
        <w:tab/>
        <w:t>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усатов            2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Каролина</w:t>
        <w:tab/>
        <w:tab/>
        <w:t>2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Петр Петрученца – Петрурио 2  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сев                  2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ля                   2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еланья Тихоновна  2</w:t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Кузьмич   2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ька               2</w:t>
        <w:tab/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забелла           2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очка            2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игорий Васильевич  2</w:t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нни               2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анни               1</w:t>
        <w:tab/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Адольфович     2</w:t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уров               2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митрий Кулдаров   2</w:t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отрошилов</w:t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бастров</w:t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имитрий</w:t>
        <w:tab/>
        <w:tab/>
        <w:tab/>
        <w:t>2</w:t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митрий Дмитрич</w:t>
        <w:tab/>
        <w:t>2</w:t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ежка</w:t>
        <w:tab/>
        <w:tab/>
        <w:tab/>
        <w:t>2</w:t>
        <w:tab/>
        <w:t>«Корреспондент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ежка                     1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ничка</w:t>
        <w:tab/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ита</w:t>
        <w:tab/>
        <w:tab/>
        <w:tab/>
        <w:t>2</w:t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ов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ланья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айло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апион Косьмич</w:t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на</w:t>
        <w:tab/>
        <w:tab/>
        <w:tab/>
        <w:t>2</w:t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мфитеатров</w:t>
        <w:tab/>
        <w:tab/>
        <w:t>2</w:t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ирс</w:t>
        <w:tab/>
        <w:tab/>
        <w:tab/>
        <w:t>2</w:t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аврила Малахин</w:t>
        <w:tab/>
        <w:t>2</w:t>
        <w:tab/>
        <w:t>«Холодная кровь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лья Петровна     2</w:t>
        <w:tab/>
        <w:t xml:space="preserve">«Шампанск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Федорович     2</w:t>
        <w:tab/>
        <w:t xml:space="preserve">«Шампанск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ренька      </w:t>
        <w:tab/>
        <w:tab/>
        <w:t>2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имеон</w:t>
        <w:tab/>
        <w:tab/>
        <w:tab/>
        <w:t>2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олаша</w:t>
        <w:tab/>
        <w:tab/>
        <w:tab/>
        <w:t>2</w:t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ксандр Тимофеич2</w:t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мины</w:t>
        <w:tab/>
        <w:tab/>
        <w:tab/>
        <w:t>2</w:t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поллоша</w:t>
        <w:tab/>
        <w:tab/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ролина Карловна</w:t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Иваныч</w:t>
        <w:tab/>
        <w:tab/>
        <w:t>1</w:t>
        <w:tab/>
        <w:tab/>
        <w:t xml:space="preserve">«За двумя зайцами погонишься , </w:t>
      </w:r>
    </w:p>
    <w:p>
      <w:pPr>
        <w:pStyle w:val="Style14"/>
        <w:ind w:left="360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 одного не поймаеш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мвросий</w:t>
        <w:tab/>
        <w:tab/>
        <w:t xml:space="preserve">         1 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силий Семи – Булатов  1</w:t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оаким Шостак         1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ксим                       1   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шенька                1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Трофим                       1</w:t>
        <w:tab/>
        <w:tab/>
        <w:t>«Письмо к ученому соседу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рфей                       1</w:t>
        <w:tab/>
        <w:tab/>
        <w:t>«Мой юбиле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рометей                    1</w:t>
        <w:tab/>
        <w:tab/>
        <w:t>«Мой юбилей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Борн                          </w:t>
        <w:tab/>
        <w:t>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ролинхен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ья         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/>
      </w:pPr>
      <w:r>
        <w:rPr>
          <w:b w:val="false"/>
          <w:i w:val="false"/>
          <w:sz w:val="32"/>
          <w:lang w:val="en-US"/>
        </w:rPr>
        <w:t>Nadine</w:t>
      </w:r>
      <w:r>
        <w:rPr>
          <w:b w:val="false"/>
          <w:i w:val="false"/>
          <w:sz w:val="32"/>
        </w:rPr>
        <w:t xml:space="preserve">         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ночка                      1  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рж                            1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Юлий Цезарь              1</w:t>
        <w:tab/>
        <w:t xml:space="preserve"> 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Эмочка                        1 </w:t>
        <w:tab/>
        <w:t xml:space="preserve">«Жизнь в вопросах и восклицаниях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дам       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онов Илья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юшка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дрюшка Маркузин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ька                           1             «Пропащее дело»                            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Ванюша                         1             «Пропащее дело»                     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Герасим                         1   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ерасимовна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митриев     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ульциния                   1</w:t>
        <w:tab/>
        <w:tab/>
        <w:t>«Пропащее дело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ульциния                   1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ва                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оанн     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авета                       1 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зонька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юкоцкая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аил                         1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аил Иваныч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ей Сергеич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орфей                         1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р Бугров                  1            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етька Точков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Тер – Гаймазов             1     </w:t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одосия                       1</w:t>
        <w:tab/>
        <w:tab/>
        <w:t>«Пропащее дело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удин                             1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нька                           1</w:t>
        <w:tab/>
        <w:tab/>
        <w:t>«Цветы запоздалы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густин Михайлыч</w:t>
        <w:tab/>
        <w:t xml:space="preserve">  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Иваныч               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Егор Сидорыч             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вел Васильич</w:t>
        <w:tab/>
        <w:t>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Федорыч</w:t>
        <w:tab/>
        <w:t>1</w:t>
        <w:tab/>
        <w:tab/>
        <w:t xml:space="preserve">«Пережит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олька</w:t>
        <w:tab/>
        <w:tab/>
        <w:tab/>
        <w:t>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азмахалов                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хар                          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ксей Васильевич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урий Маркович       1</w:t>
        <w:tab/>
        <w:tab/>
        <w:t>«Мошенники поневоле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исим Васильич</w:t>
        <w:tab/>
        <w:t xml:space="preserve">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Дротов</w:t>
        <w:tab/>
        <w:tab/>
        <w:t xml:space="preserve">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ицкие             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каровы              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тя Кулдаров</w:t>
        <w:tab/>
        <w:tab/>
        <w:t xml:space="preserve">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талья Ивановна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емен Петрович        1</w:t>
        <w:tab/>
        <w:tab/>
        <w:t xml:space="preserve">«Радост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тепан Луков</w:t>
        <w:tab/>
        <w:tab/>
        <w:t xml:space="preserve"> 1</w:t>
        <w:tab/>
        <w:tab/>
        <w:t xml:space="preserve">«Радость» 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юмбумбунчиков</w:t>
        <w:tab/>
        <w:t>1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льтер Скотт</w:t>
        <w:tab/>
        <w:tab/>
        <w:t>1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ька Смысломалов1</w:t>
        <w:tab/>
        <w:tab/>
        <w:t xml:space="preserve">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ланд</w:t>
        <w:tab/>
        <w:tab/>
        <w:tab/>
        <w:t>1</w:t>
        <w:tab/>
        <w:tab/>
        <w:t xml:space="preserve"> «Перед свадьб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аничка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Егор Егорыч Обтемперанский 1 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Катькина 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узьма Больва</w:t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ихей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видий</w:t>
        <w:tab/>
        <w:tab/>
        <w:tab/>
        <w:t>1</w:t>
        <w:tab/>
        <w:tab/>
        <w:t xml:space="preserve">«Петров ден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исья</w:t>
        <w:tab/>
        <w:tab/>
        <w:tab/>
        <w:t>1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рфентий Иваныч</w:t>
        <w:tab/>
        <w:t>1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офан Манафуилов 1</w:t>
        <w:tab/>
        <w:tab/>
        <w:t>«Суд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Венедикт Францыч</w:t>
        <w:tab/>
        <w:t>1</w:t>
        <w:tab/>
        <w:t xml:space="preserve"> </w:t>
        <w:tab/>
        <w:t xml:space="preserve">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ван Прохорыч Гауптвахтов 1  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азар</w:t>
        <w:tab/>
        <w:tab/>
        <w:tab/>
        <w:t>1</w:t>
        <w:tab/>
        <w:tab/>
        <w:t xml:space="preserve">«Забыл !!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льфонсо Зинзаг</w:t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льфонсо Зунзуг</w:t>
        <w:tab/>
        <w:t xml:space="preserve"> 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нда</w:t>
        <w:tab/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Аполлон 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Виктор Гюго</w:t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Иван Ивановитш</w:t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Державин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Дубадолла Свист</w:t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ермонтофф</w:t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Сусанна  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Таннер</w:t>
        <w:tab/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рдинад Лай</w:t>
        <w:tab/>
        <w:tab/>
        <w:t>1</w:t>
        <w:tab/>
        <w:tab/>
        <w:t xml:space="preserve">«Жены артистов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рыжев</w:t>
        <w:tab/>
        <w:tab/>
        <w:tab/>
        <w:t>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нкратий</w:t>
        <w:tab/>
        <w:tab/>
        <w:t>1</w:t>
        <w:tab/>
        <w:tab/>
        <w:t>«Корреспондент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Николай </w:t>
        <w:tab/>
        <w:tab/>
        <w:tab/>
        <w:t xml:space="preserve"> 1</w:t>
        <w:tab/>
        <w:tab/>
        <w:t xml:space="preserve">«Шампанско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лександр Семенович 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нучев                         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пчинский                1</w:t>
        <w:tab/>
        <w:tab/>
        <w:t xml:space="preserve">«Враг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вгустин Михайлыч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нна Федоровна       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ермонтов</w:t>
        <w:tab/>
        <w:tab/>
        <w:t xml:space="preserve">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ли                            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Лили Шумихина</w:t>
        <w:tab/>
        <w:t>1</w:t>
        <w:tab/>
        <w:tab/>
        <w:t>«Володя»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рья Петровна</w:t>
        <w:tab/>
        <w:t>1</w:t>
        <w:tab/>
        <w:tab/>
        <w:t>«Володя»</w:t>
      </w:r>
    </w:p>
    <w:p>
      <w:pPr>
        <w:pStyle w:val="Style14"/>
        <w:ind w:left="0" w:right="0" w:firstLine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рья Петровна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Анна Сергеевна</w:t>
        <w:tab/>
        <w:t>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Валентин Иванович</w:t>
        <w:tab/>
        <w:t>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Лука                            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Павел Васильич</w:t>
        <w:tab/>
        <w:t>1</w:t>
        <w:tab/>
        <w:tab/>
        <w:t xml:space="preserve">«Драм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гния         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Агнюшка</w:t>
        <w:tab/>
        <w:tab/>
        <w:tab/>
        <w:t xml:space="preserve">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стов                        1</w:t>
        <w:tab/>
        <w:tab/>
        <w:t xml:space="preserve">«Беззаконие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онюшка</w:t>
        <w:tab/>
        <w:tab/>
        <w:tab/>
        <w:t xml:space="preserve"> 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Иван Герасимыч</w:t>
        <w:tab/>
        <w:t xml:space="preserve"> 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усатов</w:t>
        <w:tab/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Шустров</w:t>
        <w:tab/>
        <w:tab/>
        <w:tab/>
        <w:t>1</w:t>
        <w:tab/>
        <w:tab/>
        <w:t xml:space="preserve">«Отец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Еремка </w:t>
        <w:tab/>
        <w:tab/>
        <w:tab/>
        <w:t>1</w:t>
        <w:tab/>
        <w:tab/>
        <w:t xml:space="preserve">«Свирель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Иван Николаич </w:t>
        <w:tab/>
        <w:t>1</w:t>
        <w:tab/>
        <w:tab/>
        <w:t xml:space="preserve">«Мальчики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лексей     </w:t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50" w:leader="none"/>
        </w:tabs>
        <w:ind w:left="45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емьян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Катечка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Матвей Николаич</w:t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Никанор</w:t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Овсянникова</w:t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Сидонский</w:t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Федя</w:t>
        <w:tab/>
        <w:tab/>
        <w:tab/>
        <w:tab/>
        <w:t>1</w:t>
        <w:tab/>
        <w:tab/>
        <w:t xml:space="preserve">«Архиере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Анна Каренина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рфа Михайловна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Шишмачевский </w:t>
        <w:tab/>
        <w:t>1</w:t>
        <w:tab/>
        <w:tab/>
        <w:t xml:space="preserve">«Невест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Дидериц</w:t>
        <w:tab/>
        <w:tab/>
        <w:tab/>
        <w:t>1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Дмитрий Дмитрич Гуров </w:t>
        <w:tab/>
        <w:t>1</w:t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Племянников</w:t>
        <w:tab/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>Бабакаев</w:t>
        <w:tab/>
        <w:tab/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нечка </w:t>
        <w:tab/>
        <w:tab/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силий Андреич </w:t>
        <w:tab/>
        <w:t>1</w:t>
        <w:tab/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асилий Андреич Пустовалов 1 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Дмитрий </w:t>
        <w:tab/>
        <w:tab/>
        <w:tab/>
        <w:t>1</w:t>
        <w:tab/>
        <w:tab/>
        <w:t xml:space="preserve">«Дама с собачкой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</w:rPr>
        <w:t xml:space="preserve">Володечка   </w:t>
        <w:tab/>
        <w:tab/>
        <w:t>1</w:t>
        <w:tab/>
        <w:t xml:space="preserve"> </w:t>
        <w:tab/>
        <w:t xml:space="preserve">«Душечка» </w:t>
      </w:r>
    </w:p>
    <w:p>
      <w:pPr>
        <w:pStyle w:val="Style14"/>
        <w:numPr>
          <w:ilvl w:val="0"/>
          <w:numId w:val="10"/>
        </w:numPr>
        <w:ind w:left="360" w:right="0" w:hanging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Мавра </w:t>
        <w:tab/>
        <w:tab/>
        <w:tab/>
        <w:t>1</w:t>
        <w:tab/>
        <w:tab/>
        <w:t xml:space="preserve">«Душечка» </w:t>
      </w:r>
    </w:p>
    <w:sectPr>
      <w:type w:val="nextPage"/>
      <w:pgSz w:w="11906" w:h="16838"/>
      <w:pgMar w:left="1701" w:right="567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4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993" w:right="-1050" w:hanging="0"/>
      <w:jc w:val="both"/>
    </w:pPr>
    <w:rPr>
      <w:b/>
      <w:i/>
      <w:sz w:val="4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22:28:00Z</dcterms:created>
  <dc:creator>1</dc:creator>
  <dc:description/>
  <dc:language>en-US</dc:language>
  <cp:lastModifiedBy>Gettikh</cp:lastModifiedBy>
  <dcterms:modified xsi:type="dcterms:W3CDTF">2000-05-03T13:47:00Z</dcterms:modified>
  <cp:revision>18</cp:revision>
  <dc:subject/>
  <dc:title>Курсовая  работа по теме :</dc:title>
</cp:coreProperties>
</file>