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1134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mallCaps/>
          <w:color w:val="000000"/>
          <w:sz w:val="36"/>
          <w:szCs w:val="36"/>
        </w:rPr>
        <w:t>приложения</w:t>
      </w:r>
    </w:p>
    <w:p>
      <w:pPr>
        <w:pStyle w:val="Normal"/>
        <w:shd w:fill="FFFFFF" w:val="clear"/>
        <w:spacing w:lineRule="auto" w:line="360"/>
        <w:ind w:firstLine="1134"/>
        <w:jc w:val="right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риложение №1</w:t>
      </w:r>
    </w:p>
    <w:p>
      <w:pPr>
        <w:pStyle w:val="Normal"/>
        <w:shd w:fill="FFFFFF" w:val="clear"/>
        <w:spacing w:lineRule="auto" w:line="360"/>
        <w:ind w:firstLine="1134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>ИНТЕГРИРОВАННЫЙ УРОК ПРЕДМЕТОВ</w:t>
        <w:br/>
        <w:t>ЧТЕНИЯ И ИЗОБРАЗИТЕЛЬНОГО  ИСКУССТВА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>Тема:</w:t>
      </w:r>
      <w:r>
        <w:rPr>
          <w:rFonts w:eastAsia="Times New Roman"/>
          <w:color w:val="000000"/>
          <w:sz w:val="32"/>
          <w:szCs w:val="32"/>
        </w:rPr>
        <w:t xml:space="preserve"> Знакомство со сказкой "Колобок". Иллюстрирование</w:t>
        <w:br/>
        <w:t>сказки "Колобок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>Цель</w:t>
      </w:r>
      <w:r>
        <w:rPr>
          <w:rFonts w:eastAsia="Times New Roman"/>
          <w:color w:val="000000"/>
          <w:sz w:val="32"/>
          <w:szCs w:val="32"/>
        </w:rPr>
        <w:t>:  познакомить учащихся с русской народной сказкой</w:t>
        <w:br/>
        <w:t>"Колобок", нарисовать рисунок к данной сказк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>Учитель объясняет</w:t>
      </w:r>
      <w:r>
        <w:rPr>
          <w:rFonts w:eastAsia="Times New Roman"/>
          <w:color w:val="000000"/>
          <w:sz w:val="32"/>
          <w:szCs w:val="32"/>
        </w:rPr>
        <w:t xml:space="preserve"> название сказки. Далее приступает к</w:t>
        <w:br/>
        <w:t>чтению её вслух. У детей на столах альбомы и карандаши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>У.  (читает):</w:t>
      </w:r>
      <w:r>
        <w:rPr>
          <w:rFonts w:eastAsia="Times New Roman"/>
          <w:color w:val="000000"/>
          <w:sz w:val="32"/>
          <w:szCs w:val="32"/>
        </w:rPr>
        <w:t xml:space="preserve"> Жили-были старик со старухой.  Однажды просит старик старуху: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Испеки, старуха, колобок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Из чего испечь? Муки нет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Эх, старуха, поищи!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Нашла старуха муку. Испекла колобок и положила на окно</w:t>
        <w:br/>
        <w:t>охладить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697230</wp:posOffset>
            </wp:positionV>
            <wp:extent cx="1649095" cy="1565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5659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Учитель подходит к доске и рисует дом, на окне которого колобок. Указывая на рисунок, учитель дополняет его новыми деталями: двором, воротами, дорогой и деревьями. Дети рисуют у себя в альбомах.  Учитель помогает, исправляет ошибки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>У.  (читает):</w:t>
      </w:r>
      <w:r>
        <w:rPr>
          <w:rFonts w:eastAsia="Times New Roman"/>
          <w:color w:val="000000"/>
          <w:sz w:val="32"/>
          <w:szCs w:val="32"/>
        </w:rPr>
        <w:t xml:space="preserve">  Колобок полежал, полежал на окне и вдруг покатился - с окна на двор, со двора за ворота, дальше и дальш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bCs/>
          <w:iCs/>
          <w:color w:val="000000"/>
          <w:sz w:val="32"/>
          <w:szCs w:val="32"/>
        </w:rPr>
      </w:pPr>
      <w:r>
        <w:rPr>
          <w:rFonts w:eastAsia="Times New Roman"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bCs/>
          <w:iCs/>
          <w:color w:val="000000"/>
          <w:sz w:val="32"/>
          <w:szCs w:val="32"/>
        </w:rPr>
      </w:pPr>
      <w:r>
        <w:rPr>
          <w:rFonts w:eastAsia="Times New Roman"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На рисунке показывается путь колобка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>У.  (читает):</w:t>
      </w:r>
      <w:r>
        <w:rPr>
          <w:rFonts w:eastAsia="Times New Roman"/>
          <w:color w:val="000000"/>
          <w:sz w:val="32"/>
          <w:szCs w:val="32"/>
        </w:rPr>
        <w:t xml:space="preserve">  Катится колобок по дороге, а навстречу ему</w:t>
        <w:br/>
        <w:t>серенький, быстро бегает, ловко прыгает, с длинными ушами, любит морковку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Ребята, кто это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Заяц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cs="Courier New"/>
          <w:color w:val="000000"/>
          <w:sz w:val="32"/>
          <w:szCs w:val="32"/>
        </w:rPr>
        <w:t xml:space="preserve">- </w:t>
      </w:r>
      <w:r>
        <w:rPr>
          <w:rFonts w:eastAsia="Times New Roman"/>
          <w:color w:val="000000"/>
          <w:sz w:val="32"/>
          <w:szCs w:val="32"/>
        </w:rPr>
        <w:t>Правильно</w:t>
      </w:r>
      <w:r>
        <w:rPr>
          <w:rFonts w:eastAsia="Times New Roman" w:cs="Courier New"/>
          <w:color w:val="000000"/>
          <w:sz w:val="32"/>
          <w:szCs w:val="32"/>
        </w:rPr>
        <w:t xml:space="preserve">, </w:t>
      </w:r>
      <w:r>
        <w:rPr>
          <w:rFonts w:eastAsia="Times New Roman"/>
          <w:color w:val="000000"/>
          <w:sz w:val="32"/>
          <w:szCs w:val="32"/>
        </w:rPr>
        <w:t>заяц</w:t>
      </w:r>
      <w:r>
        <w:rPr>
          <w:rFonts w:eastAsia="Times New Roman" w:cs="Courier New"/>
          <w:color w:val="000000"/>
          <w:sz w:val="32"/>
          <w:szCs w:val="32"/>
        </w:rPr>
        <w:t xml:space="preserve">. </w:t>
      </w:r>
      <w:r>
        <w:rPr>
          <w:rFonts w:eastAsia="Times New Roman"/>
          <w:color w:val="000000"/>
          <w:sz w:val="32"/>
          <w:szCs w:val="32"/>
        </w:rPr>
        <w:t>А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кто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скажет</w:t>
      </w:r>
      <w:r>
        <w:rPr>
          <w:rFonts w:eastAsia="Times New Roman" w:cs="Courier New"/>
          <w:color w:val="000000"/>
          <w:sz w:val="32"/>
          <w:szCs w:val="32"/>
        </w:rPr>
        <w:t xml:space="preserve">, </w:t>
      </w:r>
      <w:r>
        <w:rPr>
          <w:rFonts w:eastAsia="Times New Roman"/>
          <w:color w:val="000000"/>
          <w:sz w:val="32"/>
          <w:szCs w:val="32"/>
        </w:rPr>
        <w:t>сколько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в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слове</w:t>
      </w:r>
      <w:r>
        <w:rPr>
          <w:rFonts w:eastAsia="Times New Roman" w:cs="Courier New"/>
          <w:color w:val="000000"/>
          <w:sz w:val="32"/>
          <w:szCs w:val="32"/>
        </w:rPr>
        <w:t xml:space="preserve"> "</w:t>
      </w:r>
      <w:r>
        <w:rPr>
          <w:rFonts w:eastAsia="Times New Roman"/>
          <w:color w:val="000000"/>
          <w:sz w:val="32"/>
          <w:szCs w:val="32"/>
        </w:rPr>
        <w:t>заяц</w:t>
      </w:r>
      <w:r>
        <w:rPr>
          <w:rFonts w:eastAsia="Times New Roman" w:cs="Courier New"/>
          <w:color w:val="000000"/>
          <w:sz w:val="32"/>
          <w:szCs w:val="32"/>
        </w:rPr>
        <w:t>"</w:t>
        <w:br/>
      </w:r>
      <w:r>
        <w:rPr>
          <w:rFonts w:eastAsia="Times New Roman"/>
          <w:color w:val="000000"/>
          <w:sz w:val="32"/>
          <w:szCs w:val="32"/>
        </w:rPr>
        <w:t>букв</w:t>
      </w:r>
      <w:r>
        <w:rPr>
          <w:rFonts w:eastAsia="Times New Roman" w:cs="Courier New"/>
          <w:color w:val="000000"/>
          <w:sz w:val="32"/>
          <w:szCs w:val="32"/>
        </w:rPr>
        <w:t>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Четыр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Учитель рисует на доске клетки по количеству букв в слове "заяц" и ставит в первой клетке первую букву слова).</w:t>
        <w:br/>
        <w:t>У.  (читает): Заяц говорит колобку: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Колобок,  колобок, я тебя съем!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 xml:space="preserve">Не ешь меня зайчик!  </w:t>
      </w:r>
      <w:r>
        <w:rPr>
          <w:rFonts w:eastAsia="Times New Roman"/>
          <w:iCs/>
          <w:color w:val="000000"/>
          <w:sz w:val="32"/>
          <w:szCs w:val="32"/>
        </w:rPr>
        <w:t xml:space="preserve">Я </w:t>
      </w:r>
      <w:r>
        <w:rPr>
          <w:rFonts w:eastAsia="Times New Roman"/>
          <w:color w:val="000000"/>
          <w:sz w:val="32"/>
          <w:szCs w:val="32"/>
        </w:rPr>
        <w:t>тебе песенку спою, - сказал колобок и запел: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Я от дедушки ушёл,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Я от бабушки ушёл,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И от тебя, зайца, убегу!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Учитель предлагает повторить песенку колобка. Ученики</w:t>
        <w:br/>
        <w:t>хором повторяют за учителем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>У.   (читает):</w:t>
      </w:r>
      <w:r>
        <w:rPr>
          <w:rFonts w:eastAsia="Times New Roman"/>
          <w:color w:val="000000"/>
          <w:sz w:val="32"/>
          <w:szCs w:val="32"/>
        </w:rPr>
        <w:t xml:space="preserve"> Покатился колобок дальше.  Катится, катится,</w:t>
        <w:br/>
        <w:t>а навстречу ему, угадайте, какой зверь. Зимой холодной ходит</w:t>
        <w:br/>
        <w:t>злой, голодный.  Кто это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Волк, - отвечают дети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Сколько букв в слове волк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Получив ответ от учащихся, учитель опять чертит клеточки и в первой клеточке ставит букву "в"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>У.  (читает):</w:t>
      </w:r>
      <w:r>
        <w:rPr>
          <w:rFonts w:eastAsia="Times New Roman"/>
          <w:color w:val="000000"/>
          <w:sz w:val="32"/>
          <w:szCs w:val="32"/>
        </w:rPr>
        <w:t xml:space="preserve"> Волк говорит колобку: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 xml:space="preserve">Колобок,  колобок!   Я тебе </w:t>
      </w:r>
      <w:r>
        <w:rPr>
          <w:rFonts w:eastAsia="Times New Roman"/>
          <w:bCs/>
          <w:color w:val="000000"/>
          <w:sz w:val="32"/>
          <w:szCs w:val="32"/>
        </w:rPr>
        <w:t>съем!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</w:t>
      </w:r>
      <w:r>
        <w:rPr>
          <w:rFonts w:eastAsia="Times New Roman"/>
          <w:color w:val="000000"/>
          <w:sz w:val="32"/>
          <w:szCs w:val="32"/>
        </w:rPr>
        <w:t>Не ешь меня, серый волк!   Я тебе песенку спою!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Ребята, какую песенку спел колобок? Давайте споём вместе</w:t>
      </w:r>
      <w:r>
        <w:rPr>
          <w:rFonts w:eastAsia="Times New Roman" w:cs="Arial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Я от дедушки ушёл,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Я от бабушки ушёл,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Я от зайца ушёл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И от тебя, волк,  убегу!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И покатился колобок дальше.  Катится, а навстречу ему большой, косолапый, любит мёд покушать. Хозяин лесной, просыпается весной, а зимой спит в избушке снеговой. Кто это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Медведь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Сколько в этом слове букв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Учитель дополняет рисунок новыми клеточками с буквой "м")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Ребята, как вы думаете, что сказал медведь колобку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Колобок, колобок, я тебя   съем!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А что ответил колобок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Не ешь меня, я тебе песенку спою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</w:t>
      </w:r>
      <w:r>
        <w:rPr>
          <w:rFonts w:eastAsia="Times New Roman"/>
          <w:color w:val="000000"/>
          <w:sz w:val="32"/>
          <w:szCs w:val="32"/>
        </w:rPr>
        <w:t>Какую песню спел колобок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(Дети повторяют песню колобка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>У.  (читает):</w:t>
      </w:r>
      <w:r>
        <w:rPr>
          <w:rFonts w:eastAsia="Times New Roman"/>
          <w:color w:val="000000"/>
          <w:sz w:val="32"/>
          <w:szCs w:val="32"/>
        </w:rPr>
        <w:t xml:space="preserve"> И опять покатился колобок. Катится, катится,</w:t>
        <w:br/>
        <w:t>а навстречу ему рыжая,  хитрая, с большим пушистым хвостом.</w:t>
        <w:br/>
        <w:t>Кто это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Лиса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cs="Courier New"/>
          <w:color w:val="000000"/>
          <w:sz w:val="32"/>
          <w:szCs w:val="32"/>
        </w:rPr>
        <w:t xml:space="preserve">- </w:t>
      </w:r>
      <w:r>
        <w:rPr>
          <w:rFonts w:eastAsia="Times New Roman"/>
          <w:color w:val="000000"/>
          <w:sz w:val="32"/>
          <w:szCs w:val="32"/>
        </w:rPr>
        <w:t>Сколько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букв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в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этом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слове</w:t>
      </w:r>
      <w:r>
        <w:rPr>
          <w:rFonts w:eastAsia="Times New Roman" w:cs="Courier New"/>
          <w:color w:val="000000"/>
          <w:sz w:val="32"/>
          <w:szCs w:val="32"/>
        </w:rPr>
        <w:t>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cs="Courier New"/>
          <w:color w:val="000000"/>
          <w:sz w:val="32"/>
          <w:szCs w:val="32"/>
        </w:rPr>
        <w:t xml:space="preserve">- </w:t>
      </w:r>
      <w:r>
        <w:rPr>
          <w:rFonts w:eastAsia="Times New Roman"/>
          <w:color w:val="000000"/>
          <w:sz w:val="32"/>
          <w:szCs w:val="32"/>
        </w:rPr>
        <w:t>Четыре</w:t>
      </w:r>
      <w:r>
        <w:rPr>
          <w:rFonts w:eastAsia="Times New Roman" w:cs="Courier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Учитель дополняет рисунок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>У.:</w:t>
      </w:r>
      <w:r>
        <w:rPr>
          <w:rFonts w:eastAsia="Times New Roman"/>
          <w:color w:val="000000"/>
          <w:sz w:val="32"/>
          <w:szCs w:val="32"/>
        </w:rPr>
        <w:t xml:space="preserve"> Говорит лиса колобку: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Здравствуй, колобок, какой</w:t>
      </w:r>
      <w:r>
        <w:rPr>
          <w:rFonts w:eastAsia="Times New Roman"/>
          <w:smallCaps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ты хорошенький. И колобок запел свою</w:t>
      </w:r>
      <w:r>
        <w:rPr>
          <w:rFonts w:eastAsia="Times New Roman"/>
          <w:smallCaps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32"/>
          <w:szCs w:val="32"/>
        </w:rPr>
        <w:t>песенку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Текст песни говорят сами дети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>У.:</w:t>
      </w:r>
      <w:r>
        <w:rPr>
          <w:rFonts w:eastAsia="Times New Roman"/>
          <w:color w:val="000000"/>
          <w:sz w:val="32"/>
          <w:szCs w:val="32"/>
        </w:rPr>
        <w:t xml:space="preserve"> - Какая хорошая песенка, - сказала лиса. - Но я стара,</w:t>
        <w:br/>
        <w:t>стала, плохо слышу. Сядь мне на нос и спой снова песенку погромч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Колобок прыгнул лисе на нос и запел песенку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Спасибо, колобок, хорошая песенка. Ещё хочу послушать.</w:t>
        <w:br/>
        <w:t>Сядь на мой язычок и спой последний раз, - сказала лиса и высунула свой язык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Колобок прыгнул ей на язык, а лиса - ам! - и съела его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Дети обычно не довольны  таким концом сказки. Учитель предлагает изменить его. Дети охотно фантазируют. Задача учителя-</w:t>
        <w:br/>
        <w:t>при рассказе детей помочь использовать уже известные слова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 заключение детям предлагается ещё одно задание: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Решил колобок записать всех, кого он встретил да забыл, какой зверь как называется.  Кто поможет колобку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Дети называют зверей, вызванные к доске заполняют, пустующие клетки недостающими буквами).</w:t>
        <w:br/>
        <w:t>Домашнее задание получают такое: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Дома вы, ребята, дорисуете свой рисунок, разукрасите</w:t>
        <w:br/>
        <w:t>его и сочините сказку "Колобок" с другим концом, про какой мы</w:t>
        <w:br/>
        <w:t>ещё не слышали на сегодняшнем урок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Урок заканчивается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right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риложение №</w:t>
      </w:r>
      <w:r>
        <w:rPr>
          <w:rFonts w:eastAsia="Times New Roman"/>
          <w:color w:val="000000"/>
          <w:sz w:val="32"/>
          <w:szCs w:val="32"/>
          <w:lang w:val="en-US"/>
        </w:rPr>
        <w:t>II</w:t>
      </w:r>
    </w:p>
    <w:p>
      <w:pPr>
        <w:pStyle w:val="Normal"/>
        <w:shd w:fill="FFFFFF" w:val="clear"/>
        <w:spacing w:lineRule="auto" w:line="360"/>
        <w:ind w:firstLine="1134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Тема урока: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Русский язык</w:t>
      </w:r>
      <w:r>
        <w:rPr>
          <w:color w:val="000000"/>
          <w:sz w:val="32"/>
          <w:szCs w:val="32"/>
        </w:rPr>
        <w:t>:  "</w:t>
      </w:r>
      <w:r>
        <w:rPr>
          <w:rFonts w:eastAsia="Times New Roman"/>
          <w:color w:val="000000"/>
          <w:sz w:val="32"/>
          <w:szCs w:val="32"/>
        </w:rPr>
        <w:t xml:space="preserve">Окончание глаголов </w:t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 xml:space="preserve"> и </w:t>
      </w:r>
      <w:r>
        <w:rPr>
          <w:rFonts w:eastAsia="Times New Roman"/>
          <w:color w:val="000000"/>
          <w:sz w:val="32"/>
          <w:szCs w:val="32"/>
          <w:lang w:val="en-US"/>
        </w:rPr>
        <w:t>II</w:t>
      </w:r>
      <w:r>
        <w:rPr>
          <w:rFonts w:eastAsia="Times New Roman"/>
          <w:color w:val="000000"/>
          <w:sz w:val="32"/>
          <w:szCs w:val="32"/>
        </w:rPr>
        <w:t xml:space="preserve"> спряжения".</w:t>
      </w:r>
    </w:p>
    <w:p>
      <w:pPr>
        <w:pStyle w:val="Normal"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</w:t>
      </w:r>
      <w:r>
        <w:rPr>
          <w:color w:val="000000"/>
          <w:sz w:val="32"/>
          <w:szCs w:val="32"/>
          <w:u w:val="single"/>
        </w:rPr>
        <w:t>Природоведение:</w:t>
      </w:r>
      <w:r>
        <w:rPr>
          <w:rFonts w:eastAsia="Times New Roman"/>
          <w:color w:val="000000"/>
          <w:sz w:val="32"/>
          <w:szCs w:val="32"/>
        </w:rPr>
        <w:t xml:space="preserve"> "Перелётные птицы - вестники весны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>Цель урока</w:t>
      </w:r>
      <w:r>
        <w:rPr>
          <w:rFonts w:eastAsia="Times New Roman"/>
          <w:color w:val="000000"/>
          <w:sz w:val="32"/>
          <w:szCs w:val="32"/>
        </w:rPr>
        <w:t>: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)  </w:t>
      </w:r>
      <w:r>
        <w:rPr>
          <w:rFonts w:eastAsia="Times New Roman"/>
          <w:color w:val="000000"/>
          <w:sz w:val="32"/>
          <w:szCs w:val="32"/>
        </w:rPr>
        <w:t>развивать умение детей работать с орфографическим словарём, словарём синонимов-антонимов;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)  </w:t>
      </w:r>
      <w:r>
        <w:rPr>
          <w:rFonts w:eastAsia="Times New Roman"/>
          <w:color w:val="000000"/>
          <w:sz w:val="32"/>
          <w:szCs w:val="32"/>
        </w:rPr>
        <w:t xml:space="preserve">упражнять в написании глаголов </w:t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 xml:space="preserve"> и </w:t>
      </w:r>
      <w:r>
        <w:rPr>
          <w:rFonts w:eastAsia="Times New Roman"/>
          <w:color w:val="000000"/>
          <w:sz w:val="32"/>
          <w:szCs w:val="32"/>
          <w:lang w:val="en-US"/>
        </w:rPr>
        <w:t>II</w:t>
      </w:r>
      <w:r>
        <w:rPr>
          <w:rFonts w:eastAsia="Times New Roman"/>
          <w:color w:val="000000"/>
          <w:sz w:val="32"/>
          <w:szCs w:val="32"/>
        </w:rPr>
        <w:t xml:space="preserve"> спряжения;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3)  </w:t>
      </w:r>
      <w:r>
        <w:rPr>
          <w:rFonts w:eastAsia="Times New Roman"/>
          <w:color w:val="000000"/>
          <w:sz w:val="32"/>
          <w:szCs w:val="32"/>
        </w:rPr>
        <w:t>учить выделять глаголы из текста, подбирать синоним,</w:t>
        <w:br/>
        <w:t>антоним;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4)  </w:t>
      </w:r>
      <w:r>
        <w:rPr>
          <w:rFonts w:eastAsia="Times New Roman"/>
          <w:color w:val="000000"/>
          <w:sz w:val="32"/>
          <w:szCs w:val="32"/>
        </w:rPr>
        <w:t>развивать речь учащихся;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5)   </w:t>
      </w:r>
      <w:r>
        <w:rPr>
          <w:rFonts w:eastAsia="Times New Roman"/>
          <w:color w:val="000000"/>
          <w:sz w:val="32"/>
          <w:szCs w:val="32"/>
        </w:rPr>
        <w:t>обучать работать в паре и коллективом;</w:t>
      </w:r>
    </w:p>
    <w:p>
      <w:pPr>
        <w:pStyle w:val="Normal"/>
        <w:shd w:fill="FFFFFF" w:val="clear"/>
        <w:spacing w:lineRule="auto" w:line="360"/>
        <w:ind w:firstLine="1134"/>
        <w:jc w:val="both"/>
        <w:rPr/>
      </w:pPr>
      <w:r>
        <w:rPr>
          <w:color w:val="000000"/>
          <w:sz w:val="32"/>
          <w:szCs w:val="32"/>
        </w:rPr>
        <w:t xml:space="preserve">6)   </w:t>
      </w:r>
      <w:r>
        <w:rPr>
          <w:rFonts w:eastAsia="Times New Roman"/>
          <w:color w:val="000000"/>
          <w:sz w:val="32"/>
          <w:szCs w:val="32"/>
        </w:rPr>
        <w:t>закрепить знания о перелётных птицах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Оборудование:  доска с записью числа, темы урока, этапов</w:t>
      </w:r>
    </w:p>
    <w:p>
      <w:pPr>
        <w:pStyle w:val="Normal"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урока;  плакат "Ранняя весна"; фланелеграф с фигурками перелётных птиц; словари ("Орфографический словарь" П. Грушникова,</w:t>
        <w:br/>
        <w:t>"Словарь синонимов-антонимов") у каждого ученика; карточки</w:t>
        <w:br/>
        <w:t>для коллективной работы; карточки для работы в паре; музыкальные произведения:  А.  Вивальди "Весна", Римский-Корсаков</w:t>
        <w:br/>
        <w:t>"Песни и пляски птиц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  <w:lang w:val="en-US"/>
        </w:rPr>
        <w:t>I</w:t>
      </w:r>
      <w:r>
        <w:rPr>
          <w:color w:val="000000"/>
          <w:sz w:val="32"/>
          <w:szCs w:val="32"/>
          <w:u w:val="single"/>
        </w:rPr>
        <w:t xml:space="preserve">.  </w:t>
      </w:r>
      <w:r>
        <w:rPr>
          <w:rFonts w:eastAsia="Times New Roman"/>
          <w:color w:val="000000"/>
          <w:sz w:val="32"/>
          <w:szCs w:val="32"/>
          <w:u w:val="single"/>
        </w:rPr>
        <w:t>Организационный момент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</w:t>
      </w:r>
      <w:r>
        <w:rPr>
          <w:rFonts w:eastAsia="Times New Roman"/>
          <w:color w:val="000000"/>
          <w:sz w:val="32"/>
          <w:szCs w:val="32"/>
        </w:rPr>
        <w:t>Сегодня на уроке мы совершим путешествие в страну пернатых друзей,  где будем упражняться в спряжении глаголов. А в</w:t>
        <w:br/>
        <w:t>помощь возьмите внимание, сосредоточенность, дружелюбие. Успехов вам!</w:t>
      </w:r>
    </w:p>
    <w:p>
      <w:pPr>
        <w:pStyle w:val="Normal"/>
        <w:shd w:fill="FFFFFF" w:val="clear"/>
        <w:spacing w:lineRule="auto" w:line="360"/>
        <w:jc w:val="both"/>
        <w:rPr>
          <w:sz w:val="32"/>
          <w:szCs w:val="32"/>
          <w:u w:val="single"/>
        </w:rPr>
      </w:pPr>
      <w:r>
        <w:rPr>
          <w:rFonts w:eastAsia="Times New Roman"/>
          <w:color w:val="000000"/>
          <w:sz w:val="32"/>
          <w:szCs w:val="32"/>
        </w:rPr>
        <w:t xml:space="preserve">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"/>
          <w:color w:val="000000"/>
          <w:sz w:val="32"/>
          <w:szCs w:val="32"/>
          <w:u w:val="single"/>
          <w:lang w:val="en-US"/>
        </w:rPr>
        <w:t>II</w:t>
      </w:r>
      <w:r>
        <w:rPr>
          <w:rFonts w:eastAsia="Times New Roman" w:cs="Courier New"/>
          <w:color w:val="000000"/>
          <w:sz w:val="32"/>
          <w:szCs w:val="32"/>
          <w:u w:val="single"/>
        </w:rPr>
        <w:t xml:space="preserve">. </w:t>
      </w:r>
      <w:r>
        <w:rPr>
          <w:rFonts w:eastAsia="Times New Roman"/>
          <w:color w:val="000000"/>
          <w:sz w:val="32"/>
          <w:szCs w:val="32"/>
          <w:u w:val="single"/>
        </w:rPr>
        <w:t>Орфографическая</w:t>
      </w:r>
      <w:r>
        <w:rPr>
          <w:rFonts w:eastAsia="Times New Roman" w:cs="Courier New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>разминка</w:t>
      </w:r>
      <w:r>
        <w:rPr>
          <w:rFonts w:eastAsia="Times New Roman" w:cs="Courier New"/>
          <w:color w:val="000000"/>
          <w:sz w:val="32"/>
          <w:szCs w:val="32"/>
          <w:u w:val="single"/>
        </w:rPr>
        <w:t>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Работа с "Орфографическим словарём" П.А. Грушникова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Итак,  первое испытание, которое вы</w:t>
      </w:r>
      <w:r>
        <w:rPr>
          <w:rFonts w:eastAsia="Times New Roman"/>
          <w:smallCaps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должны преодолеть,</w:t>
        <w:br/>
        <w:t>чтобы попасть в гости к пернатым друзьям - орфографическая</w:t>
        <w:br/>
        <w:t>разминка.  Откройте орфографический словарь на странице 28, буква "Л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Учитель орфографически читает слово: не по слогам, а полностью, не все гласные, проговаривая чётко, ставя их в сильную</w:t>
        <w:br/>
        <w:t>позицию. Класс так же чётко каждое слово проговаривает за учителем, соблюдая интонацию,  темп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Назовите однокоренные слова.  (Лакомиться - лакомка, лазурь - лазурный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 xml:space="preserve">Назовите слова,  отвечающие на вопрос </w:t>
      </w:r>
      <w:r>
        <w:rPr>
          <w:rFonts w:eastAsia="Times New Roman"/>
          <w:color w:val="000000"/>
          <w:sz w:val="32"/>
          <w:szCs w:val="32"/>
          <w:u w:val="single"/>
        </w:rPr>
        <w:t>что делать?</w:t>
      </w:r>
      <w:r>
        <w:rPr>
          <w:rFonts w:eastAsia="Times New Roman"/>
          <w:color w:val="000000"/>
          <w:sz w:val="32"/>
          <w:szCs w:val="32"/>
        </w:rPr>
        <w:t xml:space="preserve"> (Лакать, лакомиться, лаять, леденеть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Что можно оказать об этих словах? (Это глаголы, отвечают на вопросы: что делать? </w:t>
      </w:r>
      <w:r>
        <w:rPr>
          <w:rFonts w:eastAsia="Times New Roman"/>
          <w:smallCaps/>
          <w:color w:val="000000"/>
          <w:sz w:val="32"/>
          <w:szCs w:val="32"/>
        </w:rPr>
        <w:t xml:space="preserve">что </w:t>
      </w:r>
      <w:r>
        <w:rPr>
          <w:rFonts w:eastAsia="Times New Roman"/>
          <w:color w:val="000000"/>
          <w:sz w:val="32"/>
          <w:szCs w:val="32"/>
        </w:rPr>
        <w:t>сделать?    и обозначают действие - предмета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В какой форме даны глаголы в словаре? (В неопределённой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Почему она так называется? (Нельзя определить ни время, ни число, ни лицо глагола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 xml:space="preserve">Попробуйте определить спряжение этих глаголов.  (Лазить - суффикс и в неопределенной форме показывает, что глагол </w:t>
      </w:r>
      <w:r>
        <w:rPr>
          <w:rFonts w:eastAsia="Times New Roman"/>
          <w:color w:val="000000"/>
          <w:sz w:val="32"/>
          <w:szCs w:val="32"/>
          <w:lang w:val="en-US"/>
        </w:rPr>
        <w:t>II</w:t>
      </w:r>
      <w:r>
        <w:rPr>
          <w:rFonts w:eastAsia="Times New Roman"/>
          <w:color w:val="000000"/>
          <w:sz w:val="32"/>
          <w:szCs w:val="32"/>
        </w:rPr>
        <w:t xml:space="preserve"> спряжения и т.д.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Какие слова напоминают нам о приходе весны? (Лазурь,</w:t>
        <w:br/>
        <w:t>лазурный, ландыш, ласточка, лебедь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Верно, ребята, в воздухе чувствуется весна.  А кто нам приносит весну? (Птицы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  <w:u w:val="single"/>
        </w:rPr>
      </w:pPr>
      <w:r>
        <w:rPr>
          <w:rFonts w:eastAsia="Times New Roman"/>
          <w:color w:val="000000"/>
          <w:sz w:val="32"/>
          <w:szCs w:val="32"/>
          <w:u w:val="single"/>
        </w:rPr>
        <w:t>3. Коллективная работа в форме игры "Телефон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</w:t>
      </w:r>
      <w:r>
        <w:rPr>
          <w:rFonts w:eastAsia="Times New Roman"/>
          <w:color w:val="000000"/>
          <w:sz w:val="32"/>
          <w:szCs w:val="32"/>
        </w:rPr>
        <w:t>Следующее путешествие мы совершим в долину птиц. Проведём его в форме игры "Телефон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Каждый ученик на первой парте получает предложение, записанное на листе бумаги. Ученик читает его, повторяет и, поворачиваясь назад,  передаёт орфографически чётко своему соседу, сидящему сзади.  Тот, в свою очередь, проделывает те же и передаёт следующему ученику, видящему сзади. Учитель вызывает любого, сидящего в этой цепочке, и ученик должен чётко проговаривать заданное предложени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Arial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Учитель раздаёт листочки с предложениями шестерым ученикам на первых партах. Прочитали, выучили, орфографически чётко передали соседу.</w:t>
      </w:r>
      <w:r>
        <w:rPr>
          <w:rFonts w:eastAsia="Times New Roman" w:cs="Arial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карточка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Что за весенняя чёрная птица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Трактору чуть ли не на нос садится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val="en-US"/>
        </w:rPr>
        <w:t>II</w:t>
      </w:r>
      <w:r>
        <w:rPr>
          <w:rFonts w:eastAsia="Times New Roman"/>
          <w:color w:val="000000"/>
          <w:sz w:val="32"/>
          <w:szCs w:val="32"/>
        </w:rPr>
        <w:t xml:space="preserve"> карточка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Что там за плугом носится вскачь?</w:t>
      </w:r>
    </w:p>
    <w:p>
      <w:pPr>
        <w:pStyle w:val="Normal"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</w:t>
      </w:r>
      <w:r>
        <w:rPr>
          <w:rFonts w:eastAsia="Times New Roman"/>
          <w:color w:val="000000"/>
          <w:sz w:val="32"/>
          <w:szCs w:val="32"/>
          <w:lang w:val="en-US"/>
        </w:rPr>
        <w:t>III</w:t>
      </w:r>
      <w:r>
        <w:rPr>
          <w:rFonts w:eastAsia="Times New Roman"/>
          <w:color w:val="000000"/>
          <w:sz w:val="32"/>
          <w:szCs w:val="32"/>
        </w:rPr>
        <w:t xml:space="preserve">  карточка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Гнездо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он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в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поле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своё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вьёт</w:t>
      </w:r>
      <w:r>
        <w:rPr>
          <w:rFonts w:eastAsia="Times New Roman" w:cs="Courier New"/>
          <w:color w:val="000000"/>
          <w:sz w:val="32"/>
          <w:szCs w:val="32"/>
        </w:rPr>
        <w:t>,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Где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тянутся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растения</w:t>
      </w:r>
      <w:r>
        <w:rPr>
          <w:rFonts w:eastAsia="Times New Roman" w:cs="Courier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cs="Courier New"/>
          <w:color w:val="000000"/>
          <w:sz w:val="32"/>
          <w:szCs w:val="32"/>
          <w:lang w:val="en-US"/>
        </w:rPr>
        <w:t>IV</w:t>
      </w:r>
      <w:r>
        <w:rPr>
          <w:rFonts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карточка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Его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и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песни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и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полёт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ошли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в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стихотворения</w:t>
      </w:r>
      <w:r>
        <w:rPr>
          <w:rFonts w:eastAsia="Times New Roman" w:cs="Courier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val="en-US"/>
        </w:rPr>
        <w:t>V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карточка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рилетает к нам с теплом,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уть проделав длинный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val="en-US"/>
        </w:rPr>
        <w:t>VI</w:t>
      </w:r>
      <w:r>
        <w:rPr>
          <w:rFonts w:eastAsia="Times New Roman"/>
          <w:color w:val="000000"/>
          <w:sz w:val="32"/>
          <w:szCs w:val="32"/>
        </w:rPr>
        <w:t xml:space="preserve"> карточка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Лепит домик под окном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Из травы и глины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стают 2 ученика первого ряда (по выбору учителя) и каждый чётко проговаривает своё предложение, являющееся частью</w:t>
        <w:br/>
        <w:t>загадки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Кто это? (Грач). Назовите орфограмму этого слова.  (Существительное мужского рода с шипящим на конце,  Ь не пишем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 xml:space="preserve">Определите время и спряжение глаголов.  (Что делает? Садится,  окончание - ИТ, значит </w:t>
      </w:r>
      <w:r>
        <w:rPr>
          <w:rFonts w:eastAsia="Times New Roman"/>
          <w:color w:val="000000"/>
          <w:sz w:val="32"/>
          <w:szCs w:val="32"/>
          <w:lang w:val="en-US"/>
        </w:rPr>
        <w:t>II</w:t>
      </w:r>
      <w:r>
        <w:rPr>
          <w:rFonts w:eastAsia="Times New Roman"/>
          <w:color w:val="000000"/>
          <w:sz w:val="32"/>
          <w:szCs w:val="32"/>
        </w:rPr>
        <w:t xml:space="preserve"> спряжение, несовершенного вида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Затем встаёт следующая пара со второго ряда и так же проговаривает свою загадку.  Класс отгадывает, а отвечающая пара</w:t>
        <w:br/>
        <w:t>определяет время и спряжение глагола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Ребята, что можете сказать об этих птицах? (Грач, ласточка, жаворонок - это перелётные птицы.  Первыми в середине</w:t>
        <w:br/>
        <w:t xml:space="preserve">марта прилетают грачи, за ними - скворцы, жаворонки, ласточки).         </w:t>
      </w:r>
      <w:r>
        <w:rPr>
          <w:rFonts w:eastAsia="Times New Roman" w:cs="Arial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Покажите этих птиц на фланелеграфе. (Дети выходят и показывают птиц, сажая их к скворечнику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 xml:space="preserve">4. </w:t>
      </w:r>
      <w:r>
        <w:rPr>
          <w:rFonts w:eastAsia="Times New Roman"/>
          <w:color w:val="000000"/>
          <w:sz w:val="32"/>
          <w:szCs w:val="32"/>
          <w:u w:val="single"/>
        </w:rPr>
        <w:t>Работа по карточкам в пар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Молодцы! Следующую остановку мы сделаем на поляне дружбы и верности. Работа в паре.  Откройте тетради. Прочитайте задание на карточках и приступайте к их выполнению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Карточка </w:t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 xml:space="preserve"> (зелёная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.   </w:t>
      </w:r>
      <w:r>
        <w:rPr>
          <w:rFonts w:eastAsia="Times New Roman"/>
          <w:color w:val="000000"/>
          <w:sz w:val="32"/>
          <w:szCs w:val="32"/>
        </w:rPr>
        <w:t>Что называют глаголом? Дать полный ответ товарищу по парт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 </w:t>
      </w:r>
      <w:r>
        <w:rPr>
          <w:rFonts w:eastAsia="Times New Roman"/>
          <w:color w:val="000000"/>
          <w:sz w:val="32"/>
          <w:szCs w:val="32"/>
        </w:rPr>
        <w:t>Выпишите только глаголы.  Выделите окончание,  определите спряжение: молчит, молчание, думает, дума, говорит, разговор, рисует, рисунок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  <w:u w:val="single"/>
        </w:rPr>
        <w:t xml:space="preserve">3.   </w:t>
      </w:r>
      <w:r>
        <w:rPr>
          <w:rFonts w:eastAsia="Times New Roman"/>
          <w:color w:val="000000"/>
          <w:sz w:val="32"/>
          <w:szCs w:val="32"/>
          <w:u w:val="single"/>
        </w:rPr>
        <w:t>Проверь свою работу и работу товарища, оцени её.</w:t>
      </w:r>
      <w:r>
        <w:rPr>
          <w:rFonts w:eastAsia="Times New Roman"/>
          <w:color w:val="000000"/>
          <w:sz w:val="32"/>
          <w:szCs w:val="32"/>
        </w:rPr>
        <w:br/>
        <w:t xml:space="preserve">Карточка </w:t>
      </w:r>
      <w:r>
        <w:rPr>
          <w:rFonts w:eastAsia="Times New Roman"/>
          <w:color w:val="000000"/>
          <w:sz w:val="32"/>
          <w:szCs w:val="32"/>
          <w:lang w:val="en-US"/>
        </w:rPr>
        <w:t>II</w:t>
      </w:r>
      <w:r>
        <w:rPr>
          <w:rFonts w:eastAsia="Times New Roman"/>
          <w:color w:val="000000"/>
          <w:sz w:val="32"/>
          <w:szCs w:val="32"/>
        </w:rPr>
        <w:t xml:space="preserve"> (зелёная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   </w:t>
      </w:r>
      <w:r>
        <w:rPr>
          <w:rFonts w:eastAsia="Times New Roman"/>
          <w:color w:val="000000"/>
          <w:sz w:val="32"/>
          <w:szCs w:val="32"/>
        </w:rPr>
        <w:t>Что называют спряжением глагола? Дать полный ответ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,   </w:t>
      </w:r>
      <w:r>
        <w:rPr>
          <w:rFonts w:eastAsia="Times New Roman"/>
          <w:color w:val="000000"/>
          <w:sz w:val="32"/>
          <w:szCs w:val="32"/>
        </w:rPr>
        <w:t xml:space="preserve">Задание как и в карточке </w:t>
      </w:r>
      <w:r>
        <w:rPr>
          <w:rFonts w:eastAsia="Times New Roman"/>
          <w:iCs/>
          <w:color w:val="000000"/>
          <w:sz w:val="32"/>
          <w:szCs w:val="32"/>
          <w:lang w:val="en-US"/>
        </w:rPr>
        <w:t>I</w:t>
      </w:r>
      <w:r>
        <w:rPr>
          <w:rFonts w:eastAsia="Times New Roman"/>
          <w:iCs/>
          <w:color w:val="000000"/>
          <w:sz w:val="32"/>
          <w:szCs w:val="32"/>
        </w:rPr>
        <w:t xml:space="preserve">: </w:t>
      </w:r>
      <w:r>
        <w:rPr>
          <w:rFonts w:eastAsia="Times New Roman"/>
          <w:color w:val="000000"/>
          <w:sz w:val="32"/>
          <w:szCs w:val="32"/>
        </w:rPr>
        <w:t>читает, читальный, ловишь,</w:t>
        <w:br/>
        <w:t>неуловимый,  плывёт, плевание, молчат, молчани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3.  </w:t>
      </w: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 xml:space="preserve">Как и </w:t>
      </w:r>
      <w:r>
        <w:rPr>
          <w:rFonts w:eastAsia="Times New Roman"/>
          <w:smallCaps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 xml:space="preserve">в карточке </w:t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Карточка </w:t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 xml:space="preserve"> (жёлтая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   </w:t>
      </w:r>
      <w:r>
        <w:rPr>
          <w:rFonts w:eastAsia="Times New Roman"/>
          <w:color w:val="000000"/>
          <w:sz w:val="32"/>
          <w:szCs w:val="32"/>
        </w:rPr>
        <w:t xml:space="preserve">Как в карточке </w:t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 xml:space="preserve"> (зеленей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   </w:t>
      </w:r>
      <w:r>
        <w:rPr>
          <w:rFonts w:eastAsia="Times New Roman"/>
          <w:color w:val="000000"/>
          <w:sz w:val="32"/>
          <w:szCs w:val="32"/>
        </w:rPr>
        <w:t xml:space="preserve">Выпиши только глаголы, относящиеся ко </w:t>
      </w:r>
      <w:r>
        <w:rPr>
          <w:rFonts w:eastAsia="Times New Roman"/>
          <w:color w:val="000000"/>
          <w:sz w:val="32"/>
          <w:szCs w:val="32"/>
          <w:lang w:val="en-US"/>
        </w:rPr>
        <w:t>II</w:t>
      </w:r>
      <w:r>
        <w:rPr>
          <w:rFonts w:eastAsia="Times New Roman"/>
          <w:color w:val="000000"/>
          <w:sz w:val="32"/>
          <w:szCs w:val="32"/>
        </w:rPr>
        <w:t xml:space="preserve"> спряжению:  думаю,  прилетит, поешь, встретят, кричишь, летишь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Подчеркни окончания глаголов </w:t>
      </w:r>
      <w:r>
        <w:rPr>
          <w:rFonts w:eastAsia="Times New Roman"/>
          <w:color w:val="000000"/>
          <w:sz w:val="32"/>
          <w:szCs w:val="32"/>
          <w:lang w:val="en-US"/>
        </w:rPr>
        <w:t>II</w:t>
      </w:r>
      <w:r>
        <w:rPr>
          <w:rFonts w:eastAsia="Times New Roman"/>
          <w:color w:val="000000"/>
          <w:sz w:val="32"/>
          <w:szCs w:val="32"/>
        </w:rPr>
        <w:t xml:space="preserve"> спряжения, 2-го лица,</w:t>
        <w:br/>
        <w:t>единственного числа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3.   </w:t>
      </w: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 xml:space="preserve">Как в </w:t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Карточка </w:t>
      </w:r>
      <w:r>
        <w:rPr>
          <w:rFonts w:eastAsia="Times New Roman"/>
          <w:color w:val="000000"/>
          <w:sz w:val="32"/>
          <w:szCs w:val="32"/>
          <w:lang w:val="en-US"/>
        </w:rPr>
        <w:t>II</w:t>
      </w:r>
      <w:r>
        <w:rPr>
          <w:rFonts w:eastAsia="Times New Roman"/>
          <w:color w:val="000000"/>
          <w:sz w:val="32"/>
          <w:szCs w:val="32"/>
        </w:rPr>
        <w:t xml:space="preserve"> (жёлтая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   </w:t>
      </w:r>
      <w:r>
        <w:rPr>
          <w:rFonts w:eastAsia="Times New Roman"/>
          <w:color w:val="000000"/>
          <w:sz w:val="32"/>
          <w:szCs w:val="32"/>
        </w:rPr>
        <w:t xml:space="preserve">Что называют спряжением глагола? Назови окончания глаголов </w:t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 xml:space="preserve"> спряжения. Дать полный ответ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   </w:t>
      </w:r>
      <w:r>
        <w:rPr>
          <w:rFonts w:eastAsia="Times New Roman"/>
          <w:color w:val="000000"/>
          <w:sz w:val="32"/>
          <w:szCs w:val="32"/>
        </w:rPr>
        <w:t xml:space="preserve">Выпиши только глаголы,  относящиеся к </w:t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 xml:space="preserve"> спряжению:  запасают, строят, переливается, светит, греет, радуешь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Подчеркни окончание глагола </w:t>
      </w:r>
      <w:r>
        <w:rPr>
          <w:rFonts w:eastAsia="Times New Roman"/>
          <w:iCs/>
          <w:color w:val="000000"/>
          <w:sz w:val="32"/>
          <w:szCs w:val="32"/>
        </w:rPr>
        <w:t xml:space="preserve">3 </w:t>
      </w:r>
      <w:r>
        <w:rPr>
          <w:rFonts w:eastAsia="Times New Roman"/>
          <w:color w:val="000000"/>
          <w:sz w:val="32"/>
          <w:szCs w:val="32"/>
        </w:rPr>
        <w:t>лица, единственного числа.</w:t>
        <w:br/>
      </w:r>
      <w:r>
        <w:rPr>
          <w:rFonts w:eastAsia="Times New Roman"/>
          <w:iCs/>
          <w:color w:val="000000"/>
          <w:sz w:val="32"/>
          <w:szCs w:val="32"/>
        </w:rPr>
        <w:t xml:space="preserve">3.  </w:t>
      </w:r>
      <w:r>
        <w:rPr>
          <w:rFonts w:eastAsia="Times New Roman"/>
          <w:color w:val="000000"/>
          <w:sz w:val="32"/>
          <w:szCs w:val="32"/>
        </w:rPr>
        <w:t xml:space="preserve">(Как и в </w:t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Карточка </w:t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 xml:space="preserve"> (красная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.  </w:t>
      </w:r>
      <w:r>
        <w:rPr>
          <w:rFonts w:eastAsia="Times New Roman"/>
          <w:color w:val="000000"/>
          <w:sz w:val="32"/>
          <w:szCs w:val="32"/>
        </w:rPr>
        <w:t xml:space="preserve">Что называют спряжением глагола? Назови окончания глаголов </w:t>
      </w:r>
      <w:r>
        <w:rPr>
          <w:rFonts w:eastAsia="Times New Roman"/>
          <w:color w:val="000000"/>
          <w:sz w:val="32"/>
          <w:szCs w:val="32"/>
          <w:lang w:val="en-US"/>
        </w:rPr>
        <w:t>II</w:t>
      </w:r>
      <w:r>
        <w:rPr>
          <w:rFonts w:eastAsia="Times New Roman"/>
          <w:color w:val="000000"/>
          <w:sz w:val="32"/>
          <w:szCs w:val="32"/>
        </w:rPr>
        <w:t xml:space="preserve"> спряжения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.  </w:t>
      </w:r>
      <w:r>
        <w:rPr>
          <w:rFonts w:eastAsia="Times New Roman"/>
          <w:color w:val="000000"/>
          <w:sz w:val="32"/>
          <w:szCs w:val="32"/>
        </w:rPr>
        <w:t xml:space="preserve">Проспрягай глагол </w:t>
      </w:r>
      <w:r>
        <w:rPr>
          <w:rFonts w:eastAsia="Times New Roman"/>
          <w:color w:val="000000"/>
          <w:sz w:val="32"/>
          <w:szCs w:val="32"/>
          <w:u w:val="single"/>
        </w:rPr>
        <w:t>лететь</w:t>
      </w:r>
      <w:r>
        <w:rPr>
          <w:rFonts w:eastAsia="Times New Roman"/>
          <w:color w:val="000000"/>
          <w:sz w:val="32"/>
          <w:szCs w:val="32"/>
        </w:rPr>
        <w:t xml:space="preserve"> в настоящем времени. Выдели</w:t>
        <w:br/>
        <w:t>окончание,  запиши однокоренные слова других частей речи.</w:t>
        <w:br/>
      </w:r>
      <w:r>
        <w:rPr>
          <w:rFonts w:eastAsia="Times New Roman"/>
          <w:iCs/>
          <w:color w:val="000000"/>
          <w:sz w:val="32"/>
          <w:szCs w:val="32"/>
        </w:rPr>
        <w:t xml:space="preserve">              3. </w:t>
      </w:r>
      <w:r>
        <w:rPr>
          <w:rFonts w:eastAsia="Times New Roman"/>
          <w:color w:val="000000"/>
          <w:sz w:val="32"/>
          <w:szCs w:val="32"/>
        </w:rPr>
        <w:t xml:space="preserve">(Как и в </w:t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 xml:space="preserve"> карточке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Карточка </w:t>
      </w:r>
      <w:r>
        <w:rPr>
          <w:rFonts w:eastAsia="Times New Roman"/>
          <w:color w:val="000000"/>
          <w:sz w:val="32"/>
          <w:szCs w:val="32"/>
          <w:lang w:val="en-US"/>
        </w:rPr>
        <w:t>II</w:t>
      </w:r>
      <w:r>
        <w:rPr>
          <w:rFonts w:eastAsia="Times New Roman"/>
          <w:color w:val="000000"/>
          <w:sz w:val="32"/>
          <w:szCs w:val="32"/>
        </w:rPr>
        <w:t xml:space="preserve"> (красная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   </w:t>
      </w:r>
      <w:r>
        <w:rPr>
          <w:rFonts w:eastAsia="Times New Roman"/>
          <w:color w:val="000000"/>
          <w:sz w:val="32"/>
          <w:szCs w:val="32"/>
        </w:rPr>
        <w:t>Что называют глаголом? Расскажи всё, что знаешь о нём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 </w:t>
      </w:r>
      <w:r>
        <w:rPr>
          <w:rFonts w:eastAsia="Times New Roman"/>
          <w:color w:val="000000"/>
          <w:sz w:val="32"/>
          <w:szCs w:val="32"/>
        </w:rPr>
        <w:t xml:space="preserve">Проспрягай глагол </w:t>
      </w:r>
      <w:r>
        <w:rPr>
          <w:rFonts w:eastAsia="Times New Roman"/>
          <w:color w:val="000000"/>
          <w:sz w:val="32"/>
          <w:szCs w:val="32"/>
          <w:u w:val="single"/>
        </w:rPr>
        <w:t>любить</w:t>
      </w:r>
      <w:r>
        <w:rPr>
          <w:rFonts w:eastAsia="Times New Roman"/>
          <w:color w:val="000000"/>
          <w:sz w:val="32"/>
          <w:szCs w:val="32"/>
        </w:rPr>
        <w:t xml:space="preserve"> в настоящем времени. Выдели окончания.  Запиши однокоренные слова других частей речи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3.   </w:t>
      </w: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 xml:space="preserve">Как в </w:t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 xml:space="preserve"> карточке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Учитель предлагает одной паре учащихся показать их работу. Дети читают задание и орфографически чётко дают ответы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Ребята, какие птицы показывают нам пример верности и</w:t>
        <w:br/>
        <w:t>преданности? Учат любви,  нежности и доброте? (Лебеди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Покажите их на доске.   (Дети показывают и подвигают их</w:t>
        <w:br/>
        <w:t>к домику для птиц. Лебеди - это также перелётные птицы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 xml:space="preserve">5. </w:t>
      </w:r>
      <w:r>
        <w:rPr>
          <w:rFonts w:eastAsia="Times New Roman"/>
          <w:color w:val="000000"/>
          <w:sz w:val="32"/>
          <w:szCs w:val="32"/>
          <w:u w:val="single"/>
        </w:rPr>
        <w:t>Работа с учебником и "Словарём синонимов - антонимов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Следующую остановку мы сделаем в "звонком поднебесье".</w:t>
        <w:br/>
        <w:t>Откройте учебники на странице 186, упражнение 426. Прочитайте</w:t>
        <w:br/>
        <w:t>текст.  Почему так назван текст? В каком смысле употреблено</w:t>
        <w:br/>
        <w:t xml:space="preserve">прилагательное </w:t>
      </w:r>
      <w:r>
        <w:rPr>
          <w:rFonts w:eastAsia="Times New Roman"/>
          <w:color w:val="000000"/>
          <w:sz w:val="32"/>
          <w:szCs w:val="32"/>
          <w:u w:val="single"/>
        </w:rPr>
        <w:t>крылатые</w:t>
      </w:r>
      <w:r>
        <w:rPr>
          <w:rFonts w:eastAsia="Times New Roman"/>
          <w:color w:val="000000"/>
          <w:sz w:val="32"/>
          <w:szCs w:val="32"/>
        </w:rPr>
        <w:t>? (В переносном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Выпишите из текста только глаголы, определите время,</w:t>
        <w:br/>
        <w:t>лицо и число.  (Дети выписывают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 xml:space="preserve">Какие слова выписали? (Глагол </w:t>
      </w:r>
      <w:r>
        <w:rPr>
          <w:rFonts w:eastAsia="Times New Roman"/>
          <w:color w:val="000000"/>
          <w:sz w:val="32"/>
          <w:szCs w:val="32"/>
          <w:u w:val="single"/>
        </w:rPr>
        <w:t>улетают.</w:t>
      </w:r>
      <w:r>
        <w:rPr>
          <w:rFonts w:eastAsia="Times New Roman"/>
          <w:color w:val="000000"/>
          <w:sz w:val="32"/>
          <w:szCs w:val="32"/>
        </w:rPr>
        <w:t xml:space="preserve">  Что делают? улетают - глагол, настоящего времени,   3-го лица, множественного</w:t>
        <w:br/>
        <w:t xml:space="preserve">числа,  </w:t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 xml:space="preserve"> спряжения и т.д.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Пользуясь словарём "синонимов-антонимов", подберите:</w:t>
        <w:br/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 xml:space="preserve"> ряд</w:t>
      </w:r>
      <w:r>
        <w:rPr>
          <w:rFonts w:eastAsia="Times New Roman" w:cs="Arial"/>
          <w:color w:val="000000"/>
          <w:sz w:val="32"/>
          <w:szCs w:val="32"/>
        </w:rPr>
        <w:t xml:space="preserve">                                         </w:t>
      </w:r>
      <w:r>
        <w:rPr>
          <w:rFonts w:eastAsia="Times New Roman"/>
          <w:color w:val="000000"/>
          <w:sz w:val="32"/>
          <w:szCs w:val="32"/>
          <w:lang w:val="en-US"/>
        </w:rPr>
        <w:t>II</w:t>
      </w:r>
      <w:r>
        <w:rPr>
          <w:rFonts w:eastAsia="Times New Roman"/>
          <w:color w:val="000000"/>
          <w:sz w:val="32"/>
          <w:szCs w:val="32"/>
        </w:rPr>
        <w:t xml:space="preserve"> ряд                      </w:t>
      </w:r>
      <w:r>
        <w:rPr>
          <w:rFonts w:eastAsia="Times New Roman"/>
          <w:color w:val="000000"/>
          <w:sz w:val="32"/>
          <w:szCs w:val="32"/>
          <w:lang w:val="en-US"/>
        </w:rPr>
        <w:t>III</w:t>
      </w:r>
      <w:r>
        <w:rPr>
          <w:rFonts w:eastAsia="Times New Roman"/>
          <w:color w:val="000000"/>
          <w:sz w:val="32"/>
          <w:szCs w:val="32"/>
        </w:rPr>
        <w:t xml:space="preserve"> ряд</w:t>
      </w:r>
    </w:p>
    <w:p>
      <w:pPr>
        <w:pStyle w:val="Normal"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синонимы к                        антонимы к</w:t>
      </w:r>
      <w:r>
        <w:rPr>
          <w:rFonts w:eastAsia="Times New Roman" w:cs="Arial"/>
          <w:color w:val="000000"/>
          <w:sz w:val="32"/>
          <w:szCs w:val="32"/>
        </w:rPr>
        <w:t xml:space="preserve">              </w:t>
      </w:r>
      <w:r>
        <w:rPr>
          <w:rFonts w:eastAsia="Times New Roman"/>
          <w:color w:val="000000"/>
          <w:sz w:val="32"/>
          <w:szCs w:val="32"/>
        </w:rPr>
        <w:t>синонимы к</w:t>
      </w:r>
    </w:p>
    <w:p>
      <w:pPr>
        <w:pStyle w:val="Normal"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слову-глаголу</w:t>
      </w:r>
      <w:r>
        <w:rPr>
          <w:rFonts w:eastAsia="Times New Roman" w:cs="Arial"/>
          <w:color w:val="000000"/>
          <w:sz w:val="32"/>
          <w:szCs w:val="32"/>
        </w:rPr>
        <w:t xml:space="preserve">                 </w:t>
      </w:r>
      <w:r>
        <w:rPr>
          <w:rFonts w:eastAsia="Times New Roman"/>
          <w:color w:val="000000"/>
          <w:sz w:val="32"/>
          <w:szCs w:val="32"/>
        </w:rPr>
        <w:t>прилагательному</w:t>
      </w:r>
      <w:r>
        <w:rPr>
          <w:rFonts w:eastAsia="Times New Roman" w:cs="Arial"/>
          <w:color w:val="000000"/>
          <w:sz w:val="32"/>
          <w:szCs w:val="32"/>
        </w:rPr>
        <w:t xml:space="preserve">      </w:t>
      </w:r>
      <w:r>
        <w:rPr>
          <w:rFonts w:eastAsia="Times New Roman"/>
          <w:color w:val="000000"/>
          <w:sz w:val="32"/>
          <w:szCs w:val="32"/>
        </w:rPr>
        <w:t>существительному</w:t>
      </w:r>
    </w:p>
    <w:p>
      <w:pPr>
        <w:pStyle w:val="Normal"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Times New Roman"/>
          <w:color w:val="000000"/>
          <w:sz w:val="32"/>
          <w:szCs w:val="32"/>
        </w:rPr>
        <w:t>лететь                                унылый</w:t>
      </w:r>
      <w:r>
        <w:rPr>
          <w:rFonts w:eastAsia="Times New Roman" w:cs="Arial"/>
          <w:color w:val="000000"/>
          <w:sz w:val="32"/>
          <w:szCs w:val="32"/>
        </w:rPr>
        <w:t xml:space="preserve">                     </w:t>
      </w:r>
      <w:r>
        <w:rPr>
          <w:rFonts w:eastAsia="Times New Roman"/>
          <w:color w:val="000000"/>
          <w:sz w:val="32"/>
          <w:szCs w:val="32"/>
        </w:rPr>
        <w:t>пичужка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Дети,  пользуясь словарём, работают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-   Ка</w:t>
      </w:r>
      <w:r>
        <w:rPr>
          <w:rFonts w:eastAsia="Times New Roman"/>
          <w:color w:val="000000"/>
          <w:sz w:val="32"/>
          <w:szCs w:val="32"/>
        </w:rPr>
        <w:t>кие подобрали синонимы к слову лететь? (...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Антонимы к прилагательному унылый?  (...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Синоним к существительному пичужка?  (...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Ребята, а как вы понимаете смысл слова наперегонки?</w:t>
        <w:br/>
        <w:t>(Песни птиц льются,   перегоняя друг друга,  переклинивал друг друга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О каких птицах вы можете так оказать? (Соловьи, журавли, гуси, кукушки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Покажите их на доск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А, знаете ли, почему птицы поют весной? (Они радуются</w:t>
        <w:br/>
        <w:t>прилёту к родным местам, показывают, что заняли свои гнёзда,</w:t>
        <w:br/>
        <w:t>зазывают самочек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Правильно,  птицы - это песнь,  полёт.  Птицы - это тайна</w:t>
        <w:br/>
        <w:t>и красота.  Это наши друзья.  Каждый год они приносят нам на</w:t>
        <w:br/>
        <w:t>крыльях весну. Наука, изучающая птиц, называется орнитология,</w:t>
        <w:br/>
        <w:t>Проговорите это олово орфографически.  (Класс проговаривает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 xml:space="preserve">6.  </w:t>
      </w:r>
      <w:r>
        <w:rPr>
          <w:rFonts w:eastAsia="Times New Roman"/>
          <w:color w:val="000000"/>
          <w:sz w:val="32"/>
          <w:szCs w:val="32"/>
          <w:u w:val="single"/>
        </w:rPr>
        <w:t>Мини-сочинени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Настало время показать, что вы знаете птиц, любите их</w:t>
        <w:br/>
        <w:t>и ждёт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Напишите небольшое сочинение о крылатых друзьях, вспомните нашу экскурсию в парк на уроке природоведения. (За день до этого класс был на экскурсии). А поможет вам музыка А. Вивальди "Весна". (Дети пишут сочинение под музыку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— </w:t>
      </w:r>
      <w:r>
        <w:rPr>
          <w:rFonts w:eastAsia="Times New Roman"/>
          <w:bCs/>
          <w:color w:val="000000"/>
          <w:sz w:val="32"/>
          <w:szCs w:val="32"/>
        </w:rPr>
        <w:t xml:space="preserve">Кто хочет поделиться своими мыслями? (Дети орфографически </w:t>
      </w:r>
      <w:r>
        <w:rPr>
          <w:rFonts w:eastAsia="Times New Roman"/>
          <w:color w:val="000000"/>
          <w:sz w:val="32"/>
          <w:szCs w:val="32"/>
        </w:rPr>
        <w:t xml:space="preserve">читают сочинение, все допущенные </w:t>
      </w:r>
      <w:r>
        <w:rPr>
          <w:rFonts w:eastAsia="Times New Roman"/>
          <w:bCs/>
          <w:color w:val="000000"/>
          <w:sz w:val="32"/>
          <w:szCs w:val="32"/>
        </w:rPr>
        <w:t xml:space="preserve">ошибки </w:t>
      </w:r>
      <w:r>
        <w:rPr>
          <w:rFonts w:eastAsia="Times New Roman"/>
          <w:color w:val="000000"/>
          <w:sz w:val="32"/>
          <w:szCs w:val="32"/>
        </w:rPr>
        <w:t xml:space="preserve">сразу </w:t>
      </w:r>
      <w:r>
        <w:rPr>
          <w:rFonts w:eastAsia="Times New Roman"/>
          <w:bCs/>
          <w:color w:val="000000"/>
          <w:sz w:val="32"/>
          <w:szCs w:val="32"/>
        </w:rPr>
        <w:t xml:space="preserve">замечаются учителем и учениками и </w:t>
      </w:r>
      <w:r>
        <w:rPr>
          <w:rFonts w:eastAsia="Times New Roman"/>
          <w:color w:val="000000"/>
          <w:sz w:val="32"/>
          <w:szCs w:val="32"/>
        </w:rPr>
        <w:t>исправляются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 xml:space="preserve">Молодцы,  </w:t>
      </w:r>
      <w:r>
        <w:rPr>
          <w:rFonts w:eastAsia="Times New Roman"/>
          <w:bCs/>
          <w:color w:val="000000"/>
          <w:sz w:val="32"/>
          <w:szCs w:val="32"/>
        </w:rPr>
        <w:t xml:space="preserve">вы </w:t>
      </w:r>
      <w:r>
        <w:rPr>
          <w:rFonts w:eastAsia="Times New Roman"/>
          <w:color w:val="000000"/>
          <w:sz w:val="32"/>
          <w:szCs w:val="32"/>
        </w:rPr>
        <w:t xml:space="preserve">замечательно справились со </w:t>
      </w:r>
      <w:r>
        <w:rPr>
          <w:rFonts w:eastAsia="Times New Roman"/>
          <w:bCs/>
          <w:color w:val="000000"/>
          <w:sz w:val="32"/>
          <w:szCs w:val="32"/>
        </w:rPr>
        <w:t xml:space="preserve">всеми своими </w:t>
      </w:r>
      <w:r>
        <w:rPr>
          <w:rFonts w:eastAsia="Times New Roman"/>
          <w:color w:val="000000"/>
          <w:sz w:val="32"/>
          <w:szCs w:val="32"/>
        </w:rPr>
        <w:t>испытаниями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 xml:space="preserve">Что нового </w:t>
      </w:r>
      <w:r>
        <w:rPr>
          <w:rFonts w:eastAsia="Times New Roman"/>
          <w:bCs/>
          <w:color w:val="000000"/>
          <w:sz w:val="32"/>
          <w:szCs w:val="32"/>
        </w:rPr>
        <w:t xml:space="preserve">узнали,  </w:t>
      </w:r>
      <w:r>
        <w:rPr>
          <w:rFonts w:eastAsia="Times New Roman"/>
          <w:color w:val="000000"/>
          <w:sz w:val="32"/>
          <w:szCs w:val="32"/>
        </w:rPr>
        <w:t>путешествуя? Что понравилось? А что вызвало затруднения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За то, что вы старались и хорошо работали, совсем скоро птицы подарят вам свои песни, радость и красоту.  А нам с</w:t>
        <w:br/>
        <w:t>вами следует не забывать,  заботиться о наших пернатых друзьях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Наше путешествие окончено, а птицы вас благодарят волшебной музыкой.  (Звучит музыка Н. Римского-Корсакова "Песни и пляски птиц"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right"/>
        <w:rPr>
          <w:rFonts w:eastAsia="Times New Roman"/>
          <w:color w:val="000000"/>
          <w:sz w:val="32"/>
          <w:szCs w:val="32"/>
          <w:lang w:val="en-US"/>
        </w:rPr>
      </w:pPr>
      <w:r>
        <w:rPr>
          <w:rFonts w:eastAsia="Times New Roman"/>
          <w:color w:val="000000"/>
          <w:sz w:val="32"/>
          <w:szCs w:val="32"/>
        </w:rPr>
        <w:t xml:space="preserve">Приложение </w:t>
      </w:r>
      <w:r>
        <w:rPr>
          <w:rFonts w:eastAsia="Times New Roman"/>
          <w:color w:val="000000"/>
          <w:sz w:val="32"/>
          <w:szCs w:val="32"/>
          <w:lang w:val="en-US"/>
        </w:rPr>
        <w:t>III</w:t>
      </w:r>
    </w:p>
    <w:p>
      <w:pPr>
        <w:pStyle w:val="Normal"/>
        <w:shd w:fill="FFFFFF" w:val="clear"/>
        <w:spacing w:lineRule="auto" w:line="360"/>
        <w:ind w:firstLine="1134"/>
        <w:jc w:val="center"/>
        <w:rPr>
          <w:rFonts w:eastAsia="Times New Roman"/>
          <w:color w:val="000000"/>
          <w:sz w:val="32"/>
          <w:szCs w:val="32"/>
          <w:lang w:val="en-US"/>
        </w:rPr>
      </w:pPr>
      <w:r>
        <w:rPr>
          <w:rFonts w:eastAsia="Times New Roman"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ind w:firstLine="1134"/>
        <w:jc w:val="center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ИНТЕГРИРОВАННЫЙ УРОК ПО ТЕМЕ:  "ВЕСНА ИДЁТ"</w:t>
        <w:br/>
        <w:t>(чтение - русский язык - музыка)</w:t>
      </w:r>
    </w:p>
    <w:p>
      <w:pPr>
        <w:pStyle w:val="Normal"/>
        <w:shd w:fill="FFFFFF" w:val="clear"/>
        <w:spacing w:lineRule="auto" w:line="360"/>
        <w:ind w:firstLine="1134"/>
        <w:jc w:val="center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>Тема</w:t>
      </w:r>
      <w:r>
        <w:rPr>
          <w:rFonts w:eastAsia="Times New Roman"/>
          <w:color w:val="000000"/>
          <w:sz w:val="32"/>
          <w:szCs w:val="32"/>
        </w:rPr>
        <w:t>: обобщающий урок по чтению по разделу "Весна идёт"</w:t>
        <w:br/>
        <w:t>и обобщение знаний учащихся о предложении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>Цель:</w:t>
      </w:r>
      <w:r>
        <w:rPr>
          <w:rFonts w:eastAsia="Times New Roman"/>
          <w:color w:val="000000"/>
          <w:sz w:val="32"/>
          <w:szCs w:val="32"/>
        </w:rPr>
        <w:t xml:space="preserve">  соединить  </w:t>
      </w:r>
      <w:r>
        <w:rPr>
          <w:rFonts w:eastAsia="Times New Roman"/>
          <w:iCs/>
          <w:color w:val="000000"/>
          <w:sz w:val="32"/>
          <w:szCs w:val="32"/>
        </w:rPr>
        <w:t xml:space="preserve">3 </w:t>
      </w:r>
      <w:r>
        <w:rPr>
          <w:rFonts w:eastAsia="Times New Roman"/>
          <w:color w:val="000000"/>
          <w:sz w:val="32"/>
          <w:szCs w:val="32"/>
        </w:rPr>
        <w:t>предмета в одном уроке, что поможет</w:t>
        <w:br/>
        <w:t>детям лучше разобрать произведения о весне, почувствовать красоту слова, записать понравившиеся образные слова и выражения.</w:t>
        <w:br/>
        <w:t>Познакомить учащихся с новыми словами и понятиями; работать</w:t>
        <w:br/>
        <w:t>над выразительностью и техникой чтения произведений;  прививать учащимся любовь к природе, к весенним пейзажам; учить</w:t>
        <w:br/>
        <w:t>детей понимать музыку,  "видеть" в ней картины природы,  художественные образы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>Оборудование урока:</w:t>
      </w:r>
      <w:r>
        <w:rPr>
          <w:rFonts w:eastAsia="Times New Roman"/>
          <w:color w:val="000000"/>
          <w:sz w:val="32"/>
          <w:szCs w:val="32"/>
        </w:rPr>
        <w:t xml:space="preserve">  индивидуальные листочки с текстами</w:t>
      </w:r>
    </w:p>
    <w:p>
      <w:pPr>
        <w:pStyle w:val="Normal"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роизведений о весне и рисунками-схемами,  фланелеграф, аппликации,  "палитра с красками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Таблицы по теме "предложение",    схемы-опоры по безударным гласным,   по предложению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ыставка книг, рисунков, аппликаций,  поделок о весне.</w:t>
        <w:br/>
        <w:t>Картина "Весна".  Плакат с высказыванием М. Пришвина о природе.</w:t>
        <w:br/>
        <w:t>Грамзаписи "Голоса птиц",  "Скворцы прилетели" и произведение</w:t>
        <w:br/>
        <w:t>П.И.  Чайковского "Подснежник" (из музыкального цикла "Времена</w:t>
        <w:br/>
        <w:t>года"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  <w:u w:val="single"/>
        </w:rPr>
      </w:pPr>
      <w:r>
        <w:rPr>
          <w:rFonts w:eastAsia="Times New Roman"/>
          <w:color w:val="000000"/>
          <w:sz w:val="32"/>
          <w:szCs w:val="32"/>
          <w:u w:val="single"/>
        </w:rPr>
        <w:t>Ход урока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   </w:t>
      </w:r>
      <w:r>
        <w:rPr>
          <w:rFonts w:eastAsia="Times New Roman"/>
          <w:color w:val="000000"/>
          <w:sz w:val="32"/>
          <w:szCs w:val="32"/>
        </w:rPr>
        <w:t>Организационный момент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   </w:t>
      </w:r>
      <w:r>
        <w:rPr>
          <w:rFonts w:eastAsia="Times New Roman"/>
          <w:color w:val="000000"/>
          <w:sz w:val="32"/>
          <w:szCs w:val="32"/>
        </w:rPr>
        <w:t xml:space="preserve">Краткое вступительное слово учителя </w:t>
      </w:r>
      <w:r>
        <w:rPr>
          <w:rFonts w:eastAsia="Times New Roman"/>
          <w:iCs/>
          <w:color w:val="000000"/>
          <w:sz w:val="32"/>
          <w:szCs w:val="32"/>
        </w:rPr>
        <w:t xml:space="preserve">по </w:t>
      </w:r>
      <w:r>
        <w:rPr>
          <w:rFonts w:eastAsia="Times New Roman"/>
          <w:color w:val="000000"/>
          <w:sz w:val="32"/>
          <w:szCs w:val="32"/>
        </w:rPr>
        <w:t>теме и цели</w:t>
        <w:br/>
        <w:t>урока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Ребята,  сегодня у нас необычный урок, более</w:t>
      </w:r>
      <w:r>
        <w:rPr>
          <w:rFonts w:eastAsia="Times New Roman"/>
          <w:color w:val="000000"/>
          <w:sz w:val="32"/>
          <w:szCs w:val="32"/>
          <w:vertAlign w:val="superscript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объёмный и</w:t>
        <w:br/>
        <w:t>сложный, чем всегда. Мы проводим урок чтения и урок русского</w:t>
        <w:br/>
        <w:t xml:space="preserve">языка как один большой урок, но взаимосвязанный, общий по одной теме.  Кроме этого, мы будем слушать музыкальные произведения, и разбирать </w:t>
      </w:r>
      <w:r>
        <w:rPr>
          <w:rFonts w:eastAsia="Times New Roman"/>
          <w:bCs/>
          <w:color w:val="000000"/>
          <w:sz w:val="32"/>
          <w:szCs w:val="32"/>
        </w:rPr>
        <w:t>их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Такой урок называется интегрированным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Тему урока вы сможете назвать сами, если отгадаете загадку: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Тает снежок,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Ожил лужок,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День прибывает,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Когда это бывает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(Весной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Правильно, это весна,  замечательное и прекраснее время</w:t>
      </w:r>
    </w:p>
    <w:p>
      <w:pPr>
        <w:pStyle w:val="Normal"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года,  когда вся природа просыпается и оживает после зимнего</w:t>
        <w:br/>
        <w:t>сна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Недаром поэты называют весну "утром года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Одна из учениц играет на скрипке весеннюю мелодию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Сегодня мы будем читать тексты и говорить в весне, её</w:t>
        <w:br/>
        <w:t>особенностях, сравним её с другими временами года,  запишем</w:t>
        <w:br/>
        <w:t>слова, словосочетания и предложения по этой теме и вспомним</w:t>
        <w:br/>
        <w:t>всё, что мы знаем о предложении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Стук в дверь. Входит в класс девочка в костюме "Весны",</w:t>
        <w:br/>
        <w:t>две девочки в костюмах "пчёлок", девочка в костюме "бабочки",</w:t>
        <w:br/>
        <w:t>две девочки в костюмах цветов - "подснежника" и "одуванчика".</w:t>
        <w:br/>
        <w:t>Девочки-"цветы" стоят около "Весны", а девочки-"бабочки" кружатся около них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Здравствуйте, ребята!  Я слышу,  что вы здесь упоминаете</w:t>
        <w:br/>
        <w:t>о весне.  Вот я и пришла к вам в гости!  - говорит девочка в костюме "Весны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Девочка "Весна" читает стихотворение Г. Ладонщикова</w:t>
        <w:br/>
        <w:t>"Весна").</w:t>
      </w:r>
    </w:p>
    <w:p>
      <w:pPr>
        <w:pStyle w:val="Normal"/>
        <w:shd w:fill="FFFFFF" w:val="clear"/>
        <w:spacing w:lineRule="auto" w:line="360"/>
        <w:ind w:firstLine="1134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Отшумела злая вьюга,</w:t>
      </w:r>
    </w:p>
    <w:p>
      <w:pPr>
        <w:pStyle w:val="Normal"/>
        <w:shd w:fill="FFFFFF" w:val="clear"/>
        <w:spacing w:lineRule="auto" w:line="360"/>
        <w:ind w:firstLine="1134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Стала ночь короче дня.</w:t>
        <w:br/>
        <w:t xml:space="preserve">              Тёплый ветер дует с юга,</w:t>
        <w:br/>
        <w:t xml:space="preserve">              Капли падают,  звеня...</w:t>
        <w:br/>
        <w:t xml:space="preserve">              Улеглись в полях метели,</w:t>
        <w:br/>
        <w:t xml:space="preserve">              В свои белые постели,</w:t>
        <w:br/>
        <w:t xml:space="preserve">              И весна идёт повсюду</w:t>
        <w:br/>
        <w:t xml:space="preserve">              Гонит зиму со двора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Но я пришла к вам </w:t>
      </w:r>
      <w:r>
        <w:rPr>
          <w:rFonts w:eastAsia="Times New Roman"/>
          <w:bCs/>
          <w:color w:val="000000"/>
          <w:sz w:val="32"/>
          <w:szCs w:val="32"/>
        </w:rPr>
        <w:t xml:space="preserve">не </w:t>
      </w:r>
      <w:r>
        <w:rPr>
          <w:rFonts w:eastAsia="Times New Roman"/>
          <w:color w:val="000000"/>
          <w:sz w:val="32"/>
          <w:szCs w:val="32"/>
        </w:rPr>
        <w:t>одна,  а со своими</w:t>
      </w:r>
      <w:r>
        <w:rPr>
          <w:rFonts w:eastAsia="Times New Roman"/>
          <w:smallCaps/>
          <w:color w:val="000000"/>
          <w:sz w:val="32"/>
          <w:szCs w:val="32"/>
        </w:rPr>
        <w:t xml:space="preserve"> </w:t>
      </w:r>
      <w:r>
        <w:rPr>
          <w:rFonts w:eastAsia="Times New Roman"/>
          <w:bCs/>
          <w:color w:val="000000"/>
          <w:sz w:val="32"/>
          <w:szCs w:val="32"/>
        </w:rPr>
        <w:t xml:space="preserve">друзьями.   </w:t>
      </w:r>
      <w:r>
        <w:rPr>
          <w:rFonts w:eastAsia="Times New Roman"/>
          <w:color w:val="000000"/>
          <w:sz w:val="32"/>
          <w:szCs w:val="32"/>
        </w:rPr>
        <w:t xml:space="preserve">Угадайте,  </w:t>
      </w:r>
      <w:r>
        <w:rPr>
          <w:rFonts w:eastAsia="Times New Roman"/>
          <w:bCs/>
          <w:color w:val="000000"/>
          <w:sz w:val="32"/>
          <w:szCs w:val="32"/>
        </w:rPr>
        <w:t>кто они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Включается грамзапись с голосами птиц).</w:t>
        <w:br/>
        <w:t>Кто же это мои верные пернатые друзья?</w:t>
        <w:br/>
        <w:t>(Это голоса птиц:   пеночки-реснички,  певчего дрозда, жаворонка. ..)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Правильно,  это птицы.   Они вернулись к нам из тёплых</w:t>
        <w:br/>
        <w:t>стран и радуют своим пением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А кто это порхает и кружится вокруг?</w:t>
        <w:br/>
        <w:t>(Это пчёлки и бабочка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iCs/>
          <w:color w:val="000000"/>
          <w:sz w:val="32"/>
          <w:szCs w:val="32"/>
        </w:rPr>
        <w:t xml:space="preserve">И </w:t>
      </w:r>
      <w:r>
        <w:rPr>
          <w:rFonts w:eastAsia="Times New Roman"/>
          <w:color w:val="000000"/>
          <w:sz w:val="32"/>
          <w:szCs w:val="32"/>
        </w:rPr>
        <w:t>сейчас угадали:  это трудолюбивые пчёлки и красивая</w:t>
        <w:br/>
        <w:t>яркая бабочка.  Тоже вестник весны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А что это за два прекрасных цветка, которые находятся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Arial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около меня? Назовите их.</w:t>
      </w:r>
      <w:r>
        <w:rPr>
          <w:rFonts w:eastAsia="Times New Roman" w:cs="Arial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ind w:firstLine="1134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Девочка "подснежник" читает стихотворение).</w:t>
        <w:br/>
        <w:t>По тонкой нитке ручейка</w:t>
        <w:br/>
        <w:t>Сбежал с пригорка снег.</w:t>
        <w:br/>
        <w:t>И на пригорке вдруг цветок</w:t>
        <w:br/>
        <w:t>Раскрылся раньше  всех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Это подснежник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Правильно.  Это первый весенний цветок - нежный подснежник.</w:t>
      </w:r>
    </w:p>
    <w:p>
      <w:pPr>
        <w:pStyle w:val="Normal"/>
        <w:shd w:fill="FFFFFF" w:val="clear"/>
        <w:spacing w:lineRule="auto" w:line="360"/>
        <w:ind w:firstLine="1134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Девочка "одуванчик" читает своё стихотворение).</w:t>
        <w:br/>
        <w:t>А я цветочек жёлтенький</w:t>
        <w:br/>
        <w:t>С зеленым стебельком.</w:t>
        <w:br/>
        <w:t>Раскроюсь утром ранним,</w:t>
        <w:br/>
        <w:t>Закроюсь вечерком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Это одуванчик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-</w:t>
      </w:r>
      <w:r>
        <w:rPr>
          <w:rFonts w:eastAsia="Times New Roman"/>
          <w:color w:val="000000"/>
          <w:sz w:val="32"/>
          <w:szCs w:val="32"/>
        </w:rPr>
        <w:t>Опять правильно угадали.    Это одуванчик.  Тоже один из</w:t>
        <w:br/>
        <w:t>первых весенних цветов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от сколько у меня друзей:  и в лесу,  и в поле,  и на лугах,</w:t>
        <w:br/>
        <w:t>и на реках, в городах и сёлах. И вы, ребята, тоже мои друзья -</w:t>
        <w:br/>
        <w:t>любители и защитники природы. Можно я останусь у вас на этот</w:t>
        <w:br/>
        <w:t>урок? Посмотрю,  как вы работаете,  послушаю рассказы о себе,</w:t>
        <w:br/>
        <w:t>стихи и, может быть, узнаю что-нибудь новое о себ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Звучит грамзапись песни "Скворцы прилетели". Девочка</w:t>
        <w:br/>
        <w:t>"Весна" вместе со своими</w:t>
      </w:r>
      <w:r>
        <w:rPr>
          <w:rFonts w:eastAsia="Times New Roman"/>
          <w:smallCaps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друзьями садится за парту и принимает участие в уроке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1. </w:t>
      </w:r>
      <w:r>
        <w:rPr>
          <w:rFonts w:eastAsia="Times New Roman"/>
          <w:color w:val="000000"/>
          <w:sz w:val="32"/>
          <w:szCs w:val="32"/>
        </w:rPr>
        <w:t>Расписывание схемы-рисунка учащимися на отдельных листочках,   подготовка руки к письму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 xml:space="preserve">Ребята, а вам нравится весна! Чем? Почему? </w:t>
        <w:br/>
        <w:t>Назовите,  пожалуйста, весенние месяцы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А какое стихотворение Плещеева о весне вы знаете? ("Уж</w:t>
        <w:br/>
        <w:t>тает снег"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 xml:space="preserve">Давайте хором прочитаем это стихотворение и одновременно будем "расписывать" рисунок, чтобы подготовить руку </w:t>
      </w:r>
      <w:r>
        <w:rPr>
          <w:rFonts w:eastAsia="Times New Roman"/>
          <w:iCs/>
          <w:color w:val="000000"/>
          <w:sz w:val="32"/>
          <w:szCs w:val="32"/>
        </w:rPr>
        <w:t xml:space="preserve">к </w:t>
      </w:r>
      <w:r>
        <w:rPr>
          <w:rFonts w:eastAsia="Times New Roman"/>
          <w:color w:val="000000"/>
          <w:sz w:val="32"/>
          <w:szCs w:val="32"/>
        </w:rPr>
        <w:t>письму.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Уж тает снег, бегут ручьи,</w:t>
        <w:br/>
        <w:t>В окно повеяло весною...</w:t>
        <w:br/>
        <w:t>Засвищут скоро соловьи,</w:t>
        <w:br/>
        <w:t>И лес оденется листвою!</w:t>
        <w:br/>
        <w:t>Чиста небесная лазурь,</w:t>
        <w:br/>
        <w:t>Теплей и ярче солнце стало.</w:t>
        <w:br/>
        <w:t>Пора метелей злых   и бурь</w:t>
        <w:br/>
        <w:t>Опять надолго миновала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rFonts w:cs="Courier New"/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Учащиеся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различными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штрихами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и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элементами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букв</w:t>
      </w:r>
      <w:r>
        <w:rPr>
          <w:rFonts w:eastAsia="Times New Roman" w:cs="Courier New"/>
          <w:color w:val="000000"/>
          <w:sz w:val="32"/>
          <w:szCs w:val="32"/>
        </w:rPr>
        <w:t xml:space="preserve"> "</w:t>
      </w:r>
      <w:r>
        <w:rPr>
          <w:rFonts w:eastAsia="Times New Roman"/>
          <w:color w:val="000000"/>
          <w:sz w:val="32"/>
          <w:szCs w:val="32"/>
        </w:rPr>
        <w:t>раскрашивают</w:t>
      </w:r>
      <w:r>
        <w:rPr>
          <w:rFonts w:eastAsia="Times New Roman" w:cs="Courier New"/>
          <w:color w:val="000000"/>
          <w:sz w:val="32"/>
          <w:szCs w:val="32"/>
        </w:rPr>
        <w:t xml:space="preserve">" </w:t>
      </w:r>
      <w:r>
        <w:rPr>
          <w:rFonts w:eastAsia="Times New Roman"/>
          <w:color w:val="000000"/>
          <w:sz w:val="32"/>
          <w:szCs w:val="32"/>
        </w:rPr>
        <w:t>рисунок</w:t>
      </w:r>
      <w:r>
        <w:rPr>
          <w:rFonts w:eastAsia="Times New Roman" w:cs="Courier New"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4.   </w:t>
      </w:r>
      <w:r>
        <w:rPr>
          <w:rFonts w:eastAsia="Times New Roman"/>
          <w:color w:val="000000"/>
          <w:sz w:val="32"/>
          <w:szCs w:val="32"/>
        </w:rPr>
        <w:t>Работа в тетради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Откройте,  пожалуйста, свои тетради, положите их правильно,  проверьте посадку. А сейчас вспомним правило о безударных</w:t>
        <w:br/>
        <w:t>гласных в корне слова, проверяемых ударением,  и проведём словарный диктант "Буковка" на слова с безударными гласными.  Эти слова нам встретятся в текстах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е,      о,      и,      а,      я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3...</w:t>
      </w:r>
      <w:r>
        <w:rPr>
          <w:rFonts w:eastAsia="Times New Roman"/>
          <w:color w:val="000000"/>
          <w:sz w:val="32"/>
          <w:szCs w:val="32"/>
        </w:rPr>
        <w:t>лёныи, скв...рцы, л...сточки, д...лёкая, нар...дились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cs="Courier New"/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Проверим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свою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работу</w:t>
      </w:r>
      <w:r>
        <w:rPr>
          <w:rFonts w:eastAsia="Times New Roman" w:cs="Courier New"/>
          <w:color w:val="000000"/>
          <w:sz w:val="32"/>
          <w:szCs w:val="32"/>
        </w:rPr>
        <w:t xml:space="preserve">, </w:t>
      </w:r>
      <w:r>
        <w:rPr>
          <w:rFonts w:eastAsia="Times New Roman"/>
          <w:color w:val="000000"/>
          <w:sz w:val="32"/>
          <w:szCs w:val="32"/>
        </w:rPr>
        <w:t>сверяя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с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тем</w:t>
      </w:r>
      <w:r>
        <w:rPr>
          <w:rFonts w:eastAsia="Times New Roman" w:cs="Courier New"/>
          <w:color w:val="000000"/>
          <w:sz w:val="32"/>
          <w:szCs w:val="32"/>
        </w:rPr>
        <w:t xml:space="preserve">, </w:t>
      </w:r>
      <w:r>
        <w:rPr>
          <w:rFonts w:eastAsia="Times New Roman"/>
          <w:color w:val="000000"/>
          <w:sz w:val="32"/>
          <w:szCs w:val="32"/>
        </w:rPr>
        <w:t>что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написано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на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доске</w:t>
      </w:r>
      <w:r>
        <w:rPr>
          <w:rFonts w:eastAsia="Times New Roman" w:cs="Courier New"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5.   </w:t>
      </w:r>
      <w:r>
        <w:rPr>
          <w:rFonts w:eastAsia="Times New Roman"/>
          <w:color w:val="000000"/>
          <w:sz w:val="32"/>
          <w:szCs w:val="32"/>
        </w:rPr>
        <w:t>Работа с 1-м текстом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Сейчас мы начнём читать и разбирать тексты о весне.</w:t>
        <w:br/>
        <w:t>...Пришла весна. Наступил первый весенний месяц - март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се месяцы года хороши по-своему,  но март - это особенный месяц.  Зима не хочет уступать и сдаваться. Ещё кругом лежит снег, и лед стоит на реках. Морозно и ветрено, но в воздухе уже чувствуется приближение весны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есна! Наконец-то пришла долгожданная весна!  Как радостно воем!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Ожил лес,  поляны, деревья! Птицы щебечут всё веселее.</w:t>
        <w:br/>
        <w:t>Солнышко греет всё дольше и теплее. Небо стало выше. Голубой</w:t>
        <w:br/>
        <w:t>месяц. Голубое небо, снега голубые. Голубая даль и голубые</w:t>
        <w:br/>
        <w:t>льды. Появляются первые весенние цветы - белые и голубоватые</w:t>
        <w:br/>
        <w:t>подснежники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Лес ещё не одет, но пахнет корой и берёзовым соком.  Чуть</w:t>
        <w:br/>
        <w:t>дымится первая зелень на ивах, как зеленоватая дымка как мелкие зеленые кружева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Как прекрасно в лесу!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а)   Чтение текста хорошо читающим учеником вслух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Ребята, так почему же говорят, что "март - это особенный месяц в году"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Как всё изменилось вокруг с приходом весны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Сейчас повторно прочитаем этот текст.  Подумайте, как</w:t>
        <w:br/>
        <w:t>его можно озаглавить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Вы обратили внимание на то, что текст дан без названия?</w:t>
        <w:br/>
        <w:t>Так вот вы сами и озаглавьте его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б)  Чтение текста учащимися вслух по абзацам "цепочкой"</w:t>
        <w:br/>
        <w:t>(4 человека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О чём прочитал каждый из вас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)   Озаглавливание текста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Как же озаглавим этот текст? "Весна пришла",  "Начало</w:t>
        <w:br/>
        <w:t>весны", "Голубой март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г)   Ответы учащихся на вопросы учителя к тексту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Как изменилась неживая природа с началом весны? Какая</w:t>
        <w:br/>
        <w:t>стала земля? Небо? Как ведут себя живые существа? Почему март</w:t>
        <w:br/>
        <w:t>называют голубым? Докажит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д)   Выборочное чтени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cs="Courier New"/>
          <w:color w:val="000000"/>
          <w:sz w:val="32"/>
          <w:szCs w:val="32"/>
        </w:rPr>
        <w:t xml:space="preserve">- </w:t>
      </w:r>
      <w:r>
        <w:rPr>
          <w:rFonts w:eastAsia="Times New Roman"/>
          <w:color w:val="000000"/>
          <w:sz w:val="32"/>
          <w:szCs w:val="32"/>
        </w:rPr>
        <w:t>Найдите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в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тексте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предложения</w:t>
      </w:r>
      <w:r>
        <w:rPr>
          <w:rFonts w:eastAsia="Times New Roman" w:cs="Courier New"/>
          <w:color w:val="000000"/>
          <w:sz w:val="32"/>
          <w:szCs w:val="32"/>
        </w:rPr>
        <w:t xml:space="preserve">, </w:t>
      </w:r>
      <w:r>
        <w:rPr>
          <w:rFonts w:eastAsia="Times New Roman"/>
          <w:color w:val="000000"/>
          <w:sz w:val="32"/>
          <w:szCs w:val="32"/>
        </w:rPr>
        <w:t>в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которых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описывается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лес</w:t>
      </w:r>
      <w:r>
        <w:rPr>
          <w:rFonts w:eastAsia="Times New Roman" w:cs="Courier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cs="Courier New"/>
          <w:color w:val="000000"/>
          <w:sz w:val="32"/>
          <w:szCs w:val="32"/>
        </w:rPr>
        <w:t xml:space="preserve">- </w:t>
      </w:r>
      <w:r>
        <w:rPr>
          <w:rFonts w:eastAsia="Times New Roman"/>
          <w:color w:val="000000"/>
          <w:sz w:val="32"/>
          <w:szCs w:val="32"/>
        </w:rPr>
        <w:t>Найдите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слова</w:t>
      </w:r>
      <w:r>
        <w:rPr>
          <w:rFonts w:eastAsia="Times New Roman" w:cs="Courier New"/>
          <w:color w:val="000000"/>
          <w:sz w:val="32"/>
          <w:szCs w:val="32"/>
        </w:rPr>
        <w:t xml:space="preserve">, </w:t>
      </w:r>
      <w:r>
        <w:rPr>
          <w:rFonts w:eastAsia="Times New Roman"/>
          <w:color w:val="000000"/>
          <w:sz w:val="32"/>
          <w:szCs w:val="32"/>
        </w:rPr>
        <w:t>которыми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описывается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первая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зелень</w:t>
      </w:r>
      <w:r>
        <w:rPr>
          <w:rFonts w:eastAsia="Times New Roman" w:cs="Courier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cs="Courier New"/>
          <w:color w:val="000000"/>
          <w:sz w:val="32"/>
          <w:szCs w:val="32"/>
        </w:rPr>
        <w:t xml:space="preserve">- </w:t>
      </w:r>
      <w:r>
        <w:rPr>
          <w:rFonts w:eastAsia="Times New Roman"/>
          <w:color w:val="000000"/>
          <w:sz w:val="32"/>
          <w:szCs w:val="32"/>
        </w:rPr>
        <w:t>А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кто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из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вас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видел</w:t>
      </w:r>
      <w:r>
        <w:rPr>
          <w:rFonts w:eastAsia="Times New Roman" w:cs="Courier New"/>
          <w:color w:val="000000"/>
          <w:sz w:val="32"/>
          <w:szCs w:val="32"/>
        </w:rPr>
        <w:t xml:space="preserve">, </w:t>
      </w:r>
      <w:r>
        <w:rPr>
          <w:rFonts w:eastAsia="Times New Roman"/>
          <w:color w:val="000000"/>
          <w:sz w:val="32"/>
          <w:szCs w:val="32"/>
        </w:rPr>
        <w:t>как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распускаются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деревья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и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кусты</w:t>
      </w:r>
      <w:r>
        <w:rPr>
          <w:rFonts w:eastAsia="Times New Roman" w:cs="Courier New"/>
          <w:color w:val="000000"/>
          <w:sz w:val="32"/>
          <w:szCs w:val="32"/>
        </w:rPr>
        <w:t>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Так какие же признаки ранней весны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е) Повторное чтение текста (2 человека)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- Так о чем же мы прочитали в этом тексте? Что узнали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ж) Выводы учителя.</w:t>
      </w:r>
    </w:p>
    <w:p>
      <w:pPr>
        <w:pStyle w:val="Normal"/>
        <w:shd w:fill="FFFFFF" w:val="clear"/>
        <w:spacing w:lineRule="auto" w:line="360"/>
        <w:ind w:firstLine="1134"/>
        <w:jc w:val="both"/>
        <w:rPr/>
      </w:pPr>
      <w:r>
        <w:rPr>
          <w:rFonts w:eastAsia="Times New Roman" w:cs="Courier New"/>
          <w:color w:val="000000"/>
          <w:sz w:val="32"/>
          <w:szCs w:val="32"/>
        </w:rPr>
        <w:t>- Правильно, мы прочитали рассказ о начале весны, о ее признаках, об изменениях в природе с приходом весны… Послушайте, пожалуйста, стихотворение В. Татаринова «Весна близка»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Розовый, березовый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В роще встал рассвет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Лютыми морозами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Старый клен раздет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Ветер невидимкою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 xml:space="preserve">Плачет и поет, 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В синем небе льдинкою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Облачко плывет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Но тепло повеяло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Утром из леска,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 xml:space="preserve">И земля поверила, 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Что весна близка!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Покружит, уляжется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И растает снег…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 xml:space="preserve">Это только кажется, 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Что зима навек!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rFonts w:eastAsia="Times New Roman" w:cs="Courier New"/>
          <w:color w:val="000000"/>
          <w:sz w:val="32"/>
          <w:szCs w:val="32"/>
        </w:rPr>
        <w:t>- Понравилось ли вам это стихотворение? Вот каким увидел поэт приход весны в лесу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6. Работа над вторым текстом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rFonts w:eastAsia="Times New Roman" w:cs="Courier New"/>
          <w:color w:val="000000"/>
          <w:sz w:val="32"/>
          <w:szCs w:val="32"/>
        </w:rPr>
        <w:t>- Ребята, а сейчас послушайте другой рассказ и скажите, к какому периоду весны он относится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а) Чтение текста учителем вслух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(Весна в полно разгаре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 w:cs="Courier New"/>
          <w:color w:val="000000"/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Весна вступила в свои права и начала хозяйничать над землей, раскрашивая все в зеленый, желтый, красный, голубой, пурпурный, коричневый, малиновый цвета…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 w:cs="Courier New"/>
          <w:color w:val="000000"/>
          <w:sz w:val="32"/>
          <w:szCs w:val="32"/>
        </w:rPr>
        <w:t>Лес уже полностью преобразился. На коричневых и темно – серых ветвях берез, осин, дубов, кленов… появились маленькие к</w:t>
      </w:r>
      <w:r>
        <w:rPr>
          <w:rFonts w:eastAsia="Times New Roman"/>
          <w:color w:val="000000"/>
          <w:sz w:val="32"/>
          <w:szCs w:val="32"/>
        </w:rPr>
        <w:t>лейкие изумрудные листочки, блестевшие капельки росы, как</w:t>
        <w:br/>
        <w:t>жемчужинками, в лучах тёплого весеннего солнышка.  А величественная ель гордо красуется среди других деревьев своим вечно - зелёным нарядом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Распустились весенние цветы:  медуница, ветреница, лютик,</w:t>
        <w:br/>
        <w:t>одуванчик.  Прилетели грачи, скворцы, жаворонки, пеночки...</w:t>
        <w:br/>
        <w:t>Над растениями порхают и кружатся красавицы-бабочки, а трудолюбивые пчёлы хлопотливо перелетают с цветка на цветок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о утрам ласковое ярко-жёлтое солнце освещает все вокруг</w:t>
        <w:br/>
        <w:t>и согревает все живое.  Мир стал разноцветным,  весёлым, живым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Чудесная пора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б)  Чтение текста вслух по абзацам учащимися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)  Разбор содержания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cs="Courier New"/>
          <w:color w:val="000000"/>
          <w:sz w:val="32"/>
          <w:szCs w:val="32"/>
        </w:rPr>
        <w:t xml:space="preserve">- </w:t>
      </w:r>
      <w:r>
        <w:rPr>
          <w:rFonts w:eastAsia="Times New Roman"/>
          <w:color w:val="000000"/>
          <w:sz w:val="32"/>
          <w:szCs w:val="32"/>
        </w:rPr>
        <w:t>Как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изменилась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природа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в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самый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разгар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весны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по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сравнению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с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её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началом</w:t>
      </w:r>
      <w:r>
        <w:rPr>
          <w:rFonts w:eastAsia="Times New Roman" w:cs="Courier New"/>
          <w:color w:val="000000"/>
          <w:sz w:val="32"/>
          <w:szCs w:val="32"/>
        </w:rPr>
        <w:t xml:space="preserve">? </w:t>
      </w:r>
      <w:r>
        <w:rPr>
          <w:rFonts w:eastAsia="Times New Roman"/>
          <w:color w:val="000000"/>
          <w:sz w:val="32"/>
          <w:szCs w:val="32"/>
        </w:rPr>
        <w:t>Этот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текст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тоже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без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названия</w:t>
      </w:r>
      <w:r>
        <w:rPr>
          <w:rFonts w:eastAsia="Times New Roman" w:cs="Courier New"/>
          <w:color w:val="000000"/>
          <w:sz w:val="32"/>
          <w:szCs w:val="32"/>
        </w:rPr>
        <w:t xml:space="preserve">. </w:t>
      </w:r>
      <w:r>
        <w:rPr>
          <w:rFonts w:eastAsia="Times New Roman"/>
          <w:color w:val="000000"/>
          <w:sz w:val="32"/>
          <w:szCs w:val="32"/>
        </w:rPr>
        <w:t>Как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его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можно озаглавить</w:t>
      </w:r>
      <w:r>
        <w:rPr>
          <w:rFonts w:eastAsia="Times New Roman" w:cs="Courier New"/>
          <w:color w:val="000000"/>
          <w:sz w:val="32"/>
          <w:szCs w:val="32"/>
        </w:rPr>
        <w:t>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cs="Courier New"/>
          <w:color w:val="000000"/>
          <w:sz w:val="32"/>
          <w:szCs w:val="32"/>
        </w:rPr>
        <w:t>("</w:t>
      </w:r>
      <w:r>
        <w:rPr>
          <w:rFonts w:eastAsia="Times New Roman"/>
          <w:color w:val="000000"/>
          <w:sz w:val="32"/>
          <w:szCs w:val="32"/>
        </w:rPr>
        <w:t>Разгар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весны</w:t>
      </w:r>
      <w:r>
        <w:rPr>
          <w:rFonts w:eastAsia="Times New Roman" w:cs="Courier New"/>
          <w:color w:val="000000"/>
          <w:sz w:val="32"/>
          <w:szCs w:val="32"/>
        </w:rPr>
        <w:t>", "</w:t>
      </w:r>
      <w:r>
        <w:rPr>
          <w:rFonts w:eastAsia="Times New Roman"/>
          <w:color w:val="000000"/>
          <w:sz w:val="32"/>
          <w:szCs w:val="32"/>
        </w:rPr>
        <w:t xml:space="preserve">Весна </w:t>
      </w:r>
      <w:r>
        <w:rPr>
          <w:rFonts w:eastAsia="Times New Roman" w:cs="Courier New"/>
          <w:color w:val="000000"/>
          <w:sz w:val="32"/>
          <w:szCs w:val="32"/>
        </w:rPr>
        <w:t xml:space="preserve">- </w:t>
      </w:r>
      <w:r>
        <w:rPr>
          <w:rFonts w:eastAsia="Times New Roman"/>
          <w:color w:val="000000"/>
          <w:sz w:val="32"/>
          <w:szCs w:val="32"/>
        </w:rPr>
        <w:t>красна</w:t>
      </w:r>
      <w:r>
        <w:rPr>
          <w:rFonts w:eastAsia="Times New Roman" w:cs="Courier New"/>
          <w:color w:val="000000"/>
          <w:sz w:val="32"/>
          <w:szCs w:val="32"/>
        </w:rPr>
        <w:t>", "</w:t>
      </w:r>
      <w:r>
        <w:rPr>
          <w:rFonts w:eastAsia="Times New Roman"/>
          <w:color w:val="000000"/>
          <w:sz w:val="32"/>
          <w:szCs w:val="32"/>
        </w:rPr>
        <w:t>Весенние</w:t>
      </w:r>
      <w:r>
        <w:rPr>
          <w:rFonts w:eastAsia="Times New Roman" w:cs="Courier New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краски</w:t>
      </w:r>
      <w:r>
        <w:rPr>
          <w:rFonts w:eastAsia="Times New Roman" w:cs="Courier New"/>
          <w:color w:val="000000"/>
          <w:sz w:val="32"/>
          <w:szCs w:val="32"/>
        </w:rPr>
        <w:t>"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г)  Чтение текста учащимися про себя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д) Ответы на вопросы учителя к тексту с выборочным чтением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Какие цвета использовала природа, чтобы показать красоту весны? Найдите их в тексте.  Каким теперь стал лес? Что нового вы узнали из этого текста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е)   Повторное чтение всего текста вслух (</w:t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 xml:space="preserve"> человек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ж)  Выводы учителя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Вот мы и закончили читать и разбирать этот текст, а</w:t>
        <w:br/>
        <w:t>сейчас поработаем в тетрадях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7. </w:t>
      </w:r>
      <w:r>
        <w:rPr>
          <w:rFonts w:eastAsia="Times New Roman"/>
          <w:color w:val="000000"/>
          <w:sz w:val="32"/>
          <w:szCs w:val="32"/>
        </w:rPr>
        <w:t>Работа в тетрадях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Ребята,  запишем названия тех оттенков цветов, которыми</w:t>
        <w:br/>
        <w:t>природа так красиво раскрасила весну. А поможет нам в этом</w:t>
        <w:br/>
        <w:t>"палитра о красками". С оттенками некоторых цветов мы познакомились в тексте, другие - запишем сами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а)  Запись названия красок из "палитры" в тетради с комментированием и объяснением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Учитель указкой показывает на любой цвет на "палитре",</w:t>
        <w:br/>
        <w:t>а учащиеся записывают его название с помощью учителя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Фиолетовый, сиреневый, малиновый, бордовый, оранжевый,</w:t>
        <w:br/>
        <w:t>розовый, лимонный, жёлтый, коричневый, голубой, болотный, малахитовый, чёрный, серебристый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б)   Подведение итога данной работы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Вот видите, дети, какими красивыми и яркими оттенками цветов природа щедро раскрасила весну, оживила всё вокруг.</w:t>
        <w:br/>
        <w:t>1.  Продолжение работы в тетрадях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а)   Комментированное письмо-запись словосочетаний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Продолжим нашу работу.  Прочитайте ещё раз текст про</w:t>
        <w:br/>
        <w:t>себя, найдите и назовите понравившиеся вам образные слова и</w:t>
        <w:br/>
        <w:t>выражения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"</w:t>
      </w:r>
      <w:r>
        <w:rPr>
          <w:rFonts w:eastAsia="Times New Roman"/>
          <w:color w:val="000000"/>
          <w:sz w:val="32"/>
          <w:szCs w:val="32"/>
        </w:rPr>
        <w:t>Изумрудные листочки, величественная ель, зелёные кружева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б)   Запись предложения на доске и в тетради с полным разбором и объяснением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Запишем предложение о весне и вспомним всё, что нам</w:t>
        <w:br/>
        <w:t>известно о предложении. Что выражает предложение? Сколько</w:t>
        <w:br/>
        <w:t>слов может быть в предложении? Какие могут быть предложения по цели высказывания? Какими бывают предложения по интонации?</w:t>
        <w:br/>
        <w:t>Для чего служит интонация? Как мы начинаем писать предложение?</w:t>
        <w:br/>
        <w:t>Какие бывают предложения по количеству грамматических основ?</w:t>
        <w:br/>
        <w:t>А по наличию второстепенных членов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) Один ученик под диктовку учителя записывает на доске</w:t>
        <w:br/>
        <w:t>предложение: Ласковый ветерок приносит горьковатый аромат черёмухи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Одним из первых признаков весны является цветение черёмухи в конце мая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9.   </w:t>
      </w:r>
      <w:r>
        <w:rPr>
          <w:rFonts w:eastAsia="Times New Roman"/>
          <w:color w:val="000000"/>
          <w:sz w:val="32"/>
          <w:szCs w:val="32"/>
        </w:rPr>
        <w:t>Развитие речи - составление и запись небольшого рассказа-сочинения о весне, её приметах в природ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Проверка получившихся сочинений, сравнение, анализ их).</w:t>
        <w:br/>
        <w:t>Выводы учителя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0.   </w:t>
      </w:r>
      <w:r>
        <w:rPr>
          <w:rFonts w:eastAsia="Times New Roman"/>
          <w:color w:val="000000"/>
          <w:sz w:val="32"/>
          <w:szCs w:val="32"/>
        </w:rPr>
        <w:t>Словесная иллюстрация к прочитанным произведениям составление динамической картины о весне (на фланелеграфе с</w:t>
        <w:br/>
        <w:t>помощью аппликаций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Ребята, только что мы прочитали прекрасные произведения о весне, написанные разными писателями.  Они, как художники, изобразили весну. Но ведь и многие композиторы тоже "описывают" природу с помощью звуков, музыки. Давайте сейчас как бы "нарисуем", "создадим" с помощью аппликации и музыки "иллюстрацию" к данным текстам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а)  Слушание произведения П.И. Чайковского "Подснежник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 xml:space="preserve">Давайте представим себе, а музыка нам поможет </w:t>
      </w:r>
      <w:r>
        <w:rPr>
          <w:rFonts w:eastAsia="Times New Roman"/>
          <w:iCs/>
          <w:color w:val="000000"/>
          <w:sz w:val="32"/>
          <w:szCs w:val="32"/>
        </w:rPr>
        <w:t xml:space="preserve">в </w:t>
      </w:r>
      <w:r>
        <w:rPr>
          <w:rFonts w:eastAsia="Times New Roman"/>
          <w:color w:val="000000"/>
          <w:sz w:val="32"/>
          <w:szCs w:val="32"/>
        </w:rPr>
        <w:t>этом, -</w:t>
        <w:br/>
        <w:t>какой бы мы хотели увидеть весну на нашей картин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Представления и рассказы детей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б)  Чтение стихотворения П. Соловьёва "Подснежник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 саду, где берёзы столпились гурьбой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одснежника глянул глазок голубой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Сперва понемножку зелёную выставил ножку,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отом потянулся изо всех своих маленьких сил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И тихо спросил: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"</w:t>
      </w:r>
      <w:r>
        <w:rPr>
          <w:rFonts w:eastAsia="Times New Roman"/>
          <w:color w:val="000000"/>
          <w:sz w:val="32"/>
          <w:szCs w:val="32"/>
        </w:rPr>
        <w:t>Я вижу погода тепла и ясна,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Скажите, ведь, правда,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Что это весна?"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П.  Соловьёв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)  Составление динамической картины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г)   Чтение двумя учениками стихов о весне, подходящих к</w:t>
        <w:br/>
        <w:t>этой динамической картине (отрывок из стихотворения А. Пушкина "Гонимы вешними лучами" и стихотворение С. Маршака "Весна")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...</w:t>
      </w:r>
      <w:r>
        <w:rPr>
          <w:rFonts w:eastAsia="Times New Roman"/>
          <w:color w:val="000000"/>
          <w:sz w:val="32"/>
          <w:szCs w:val="32"/>
        </w:rPr>
        <w:t>Улыбкой ясною природа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Сквозь сон встречает утро года,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Синея, блещут небеса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Ещё прозрачные леса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Как будто пухом зеленеют..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**************************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Снег теперь уже не тот -</w:t>
        <w:br/>
        <w:t>Потемнел он в поле.</w:t>
        <w:br/>
        <w:t>На озёрах треснул лёд,</w:t>
        <w:br/>
        <w:t>Будто раскололи.</w:t>
        <w:br/>
        <w:t>Облака бегут быстрей.</w:t>
        <w:br/>
        <w:t>Небо стало выше,</w:t>
        <w:br/>
        <w:t>Зачирикал воробей</w:t>
        <w:br/>
        <w:t>Веселей на крыше..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Что объединяет стихи Пушкина и Маршака? И нашу составленную картину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д) Выводы учителя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1.   </w:t>
      </w:r>
      <w:r>
        <w:rPr>
          <w:rFonts w:eastAsia="Times New Roman"/>
          <w:color w:val="000000"/>
          <w:sz w:val="32"/>
          <w:szCs w:val="32"/>
        </w:rPr>
        <w:t>Заключительное слою "Весны":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а)   благодарность учащимся за урок, за их работу, призы!</w:t>
        <w:br/>
        <w:t>беречь, любить, охранять родную природу;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б)   рассказ о давнем русском обычае - весеннем празднике</w:t>
        <w:br/>
        <w:t>"Прилёт жаворонков";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) </w:t>
      </w:r>
      <w:r>
        <w:rPr>
          <w:rFonts w:eastAsia="Times New Roman"/>
          <w:color w:val="000000"/>
          <w:sz w:val="32"/>
          <w:szCs w:val="32"/>
        </w:rPr>
        <w:t>подарки гостям и детям;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г)   Чтение учеником стихотворения В. Жуковского "Жаворонок ;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д)   прощание с ребятами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2.   </w:t>
      </w:r>
      <w:r>
        <w:rPr>
          <w:rFonts w:eastAsia="Times New Roman"/>
          <w:color w:val="000000"/>
          <w:sz w:val="32"/>
          <w:szCs w:val="32"/>
        </w:rPr>
        <w:t>Подведение итогов урока.  Обобщение,  оценки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13.   </w:t>
      </w:r>
      <w:r>
        <w:rPr>
          <w:rFonts w:eastAsia="Times New Roman"/>
          <w:color w:val="000000"/>
          <w:sz w:val="32"/>
          <w:szCs w:val="32"/>
        </w:rPr>
        <w:t>Задание на дом (творческое, по выбору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right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риложение №</w:t>
      </w:r>
      <w:r>
        <w:rPr>
          <w:rFonts w:eastAsia="Times New Roman"/>
          <w:color w:val="000000"/>
          <w:sz w:val="32"/>
          <w:szCs w:val="32"/>
          <w:lang w:val="en-US"/>
        </w:rPr>
        <w:t>IV</w:t>
      </w:r>
    </w:p>
    <w:p>
      <w:pPr>
        <w:pStyle w:val="Normal"/>
        <w:shd w:fill="FFFFFF" w:val="clear"/>
        <w:spacing w:lineRule="auto" w:line="360"/>
        <w:ind w:firstLine="1134"/>
        <w:jc w:val="center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ИНТЕГРИРОВАННЫЙ УРОК ЧТЕНИЯ  И МУЗЫКИ</w:t>
      </w:r>
    </w:p>
    <w:p>
      <w:pPr>
        <w:pStyle w:val="Normal"/>
        <w:shd w:fill="FFFFFF" w:val="clear"/>
        <w:spacing w:lineRule="auto" w:line="360"/>
        <w:ind w:firstLine="1134"/>
        <w:jc w:val="center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Тема:  Ч. Паустовский "Корзина с еловыми шишками".  3. Григ.</w:t>
        <w:br/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>.   "Знакомство с новым произведением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)  </w:t>
      </w:r>
      <w:r>
        <w:rPr>
          <w:rFonts w:eastAsia="Times New Roman"/>
          <w:color w:val="000000"/>
          <w:sz w:val="32"/>
          <w:szCs w:val="32"/>
        </w:rPr>
        <w:t>Сообщение темы и цели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Ребята,  посмотрите, чей это портрет? Мы продолжаем</w:t>
        <w:br/>
        <w:t>знакомиться с произведениями Константина Георгиевича Паустовского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)  </w:t>
      </w:r>
      <w:r>
        <w:rPr>
          <w:rFonts w:eastAsia="Times New Roman"/>
          <w:color w:val="000000"/>
          <w:sz w:val="32"/>
          <w:szCs w:val="32"/>
        </w:rPr>
        <w:t>Подготовка к восприятию нового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Вспомните,  о чём писал Паустовский? Какие произведения его на эту тему можете назвать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Выставка книг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К.Г. Паустовский писал не только о природе, но и о замечательных людях.  Писатель встречался со многими знаменитыми людьми:  поэтами,  художниками, музыкантами.  У него была мечта: собрать сборник биографий наиболее интересных знаменитых людей, описать некоторые случаи из их жизни. Сегодня мы прочитаем рассказ "Корзина с еловыми кишками", повествующий об одном из таких людей.  Откройте учебник на странице 122.  </w:t>
      </w:r>
      <w:r>
        <w:rPr>
          <w:rFonts w:eastAsia="Times New Roman"/>
          <w:iCs/>
          <w:color w:val="000000"/>
          <w:sz w:val="32"/>
          <w:szCs w:val="32"/>
        </w:rPr>
        <w:t xml:space="preserve">Я </w:t>
      </w:r>
      <w:r>
        <w:rPr>
          <w:rFonts w:eastAsia="Times New Roman"/>
          <w:color w:val="000000"/>
          <w:sz w:val="32"/>
          <w:szCs w:val="32"/>
        </w:rPr>
        <w:t>начну читать, а вы внимательно слушайте и следит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3)   </w:t>
      </w:r>
      <w:r>
        <w:rPr>
          <w:rFonts w:eastAsia="Times New Roman"/>
          <w:color w:val="000000"/>
          <w:sz w:val="32"/>
          <w:szCs w:val="32"/>
        </w:rPr>
        <w:t>Первичное чтение: а) чтение учителем; б) чтение по ролям; в) чтение отдельными подготовленными детьми; г) чтение</w:t>
        <w:br/>
        <w:t>учителем под музыку Э. Грига от слов "Сначала она ничего не</w:t>
        <w:br/>
        <w:t>слышала..." и до конца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4) </w:t>
      </w:r>
      <w:r>
        <w:rPr>
          <w:rFonts w:eastAsia="Times New Roman"/>
          <w:color w:val="000000"/>
          <w:sz w:val="32"/>
          <w:szCs w:val="32"/>
        </w:rPr>
        <w:t>Проверка первоначального восприятия.</w:t>
      </w:r>
      <w:r>
        <w:rPr>
          <w:rFonts w:eastAsia="Times New Roman" w:cs="Arial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О ком этот рассказ? Какие картины вы себе представили,</w:t>
        <w:br/>
        <w:t>слушая это произведение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Да, К.  Паустовский так ярко, точно, выразительно описал</w:t>
        <w:br/>
        <w:t>этот случай, что мы живо представляем то, о чём только что</w:t>
        <w:br/>
        <w:t>прочитали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5)  </w:t>
      </w:r>
      <w:r>
        <w:rPr>
          <w:rFonts w:eastAsia="Times New Roman"/>
          <w:color w:val="000000"/>
          <w:sz w:val="32"/>
          <w:szCs w:val="32"/>
        </w:rPr>
        <w:t>Слушание музыки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А сейчас, ребята, мы ещё раз внимательно прослушаем</w:t>
        <w:br/>
        <w:t>пьесу Эдварда Грига "Утро", которая только что звучала. Мне бы</w:t>
        <w:br/>
        <w:t>хотелось, чтобы вы услышали, как композитор рисует в музыке</w:t>
        <w:br/>
        <w:t>природу, как меняется музыка, какие инструменты звучат.  Чтобы</w:t>
        <w:br/>
        <w:t>понять и почувствовать музыку, её нужно слушать в тишине. Поэтому приготовьтесь внимательно слушать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rFonts w:eastAsia="Times New Roman"/>
          <w:color w:val="000000"/>
          <w:sz w:val="32"/>
          <w:szCs w:val="32"/>
        </w:rPr>
        <w:t>Звучит грамзапись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</w:t>
      </w:r>
      <w:r>
        <w:rPr>
          <w:rFonts w:eastAsia="Times New Roman"/>
          <w:color w:val="000000"/>
          <w:sz w:val="32"/>
          <w:szCs w:val="32"/>
        </w:rPr>
        <w:t>Итак, какая же это музыка по характеру? Как композитор</w:t>
        <w:br/>
        <w:t>передаёт картины природы в музыке? Как меняется музыка? Это</w:t>
        <w:br/>
        <w:t>нарастание и позволяет нам представить восход солнца. А какие</w:t>
        <w:br/>
        <w:t>инструменты прозвучали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Найдите в тексте строки, где описывается, что услышала</w:t>
        <w:br/>
        <w:t>Дагни в музык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Музыка - это язык чувств, она помогает нам посмотреть на</w:t>
        <w:br/>
        <w:t>мир другими глазами, почувствовать и увидеть всё богатство</w:t>
        <w:br/>
        <w:t>красок природы - музыка делает нашу жизнь прекрасной. И есть</w:t>
        <w:br/>
        <w:t>такие люди, которые прожили жизнь для того, чтобы дарить нам</w:t>
        <w:br/>
        <w:t>радость и красоту.   К таким людям относятся и писатель К.  Паустовский и композитор Э. Григ (демонстрируется портрет 3.  Грига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Эдвард Григ - великий норвежский композитор.  Музыка его проникнута суровостью, отражает неброские краски его родной</w:t>
        <w:br/>
        <w:t>природы.  В его произведениях мы можем услышать плеск волны</w:t>
        <w:br/>
        <w:t>океана, горное эхо,  звуки пастушьего рожка, шествие маленьких</w:t>
        <w:br/>
        <w:t>волшебных гномов и многое, многое другое. Эдвард Григ создал</w:t>
        <w:br/>
        <w:t>музыку к произведению Хенрика Ибсена "Пер Гюнт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ер Гюнт - простой деревенский парень. Это человек с неистощаемой фантазией, бесстрашный, но насмешливый и эгоистичный.  Однажды он увидел нежную светловолосую девушку. Её имя Сольвейг - Солнечный путь. Пер не скрывает восхищения ею. Но в его жизни происходит такое, что он вынужден покинуть деревню и жить изгнанником в горах.   Одиночество, раскаяние, тоска. .. Счастье приходит неожиданно - появляется Сольвейг - его</w:t>
        <w:br/>
        <w:t>мечта. Но быть с нею сейчас Пер не может.  Он должен заслужить её любовь. Ему  предстоят долгие годы странствий и испытаний,</w:t>
        <w:br/>
        <w:t>и он просит Сольвейг:  "Жди меня". И она отвечает: "Я буду</w:t>
        <w:br/>
        <w:t>ждать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ослушайте "Песня Сольвейг".  (Исполняется под аккомпанемент фортепьяно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6)   </w:t>
      </w:r>
      <w:r>
        <w:rPr>
          <w:rFonts w:eastAsia="Times New Roman"/>
          <w:color w:val="000000"/>
          <w:sz w:val="32"/>
          <w:szCs w:val="32"/>
        </w:rPr>
        <w:t>Выборочное чтени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Созданная Григом музыка прекрасна,  потому что он прославляет свою отчизну, он обладал даром воспевать в звуках</w:t>
        <w:br/>
        <w:t>природу и духовный мир человека, его мужество, верность и чистоту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Какое впечатление произвела на Дагни музыка Грига? Прочитайте эти строки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7)   </w:t>
      </w:r>
      <w:r>
        <w:rPr>
          <w:rFonts w:eastAsia="Times New Roman"/>
          <w:color w:val="000000"/>
          <w:sz w:val="32"/>
          <w:szCs w:val="32"/>
        </w:rPr>
        <w:t>Обобщающая беседа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Прочитайте хором эпиграф нашего урока - "Волшебник и</w:t>
        <w:br/>
        <w:t>великий музыкант".  О ком эти слова? Чьи это слова? Да, мы должны быть благодарны писателю Паустовскому за то, что он подарил такой замечательный рассказ о великом норвежском композиторе Григе – этом добром «волшебнике и великом музыканте». Оба они - великие мастера: один словами, другой музыкой пробуждают в нас чистые и добрые чувства. И люди всех времён будут признательны им за это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right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риложение</w:t>
      </w:r>
      <w:r>
        <w:rPr>
          <w:rFonts w:eastAsia="Times New Roman"/>
          <w:color w:val="000000"/>
          <w:sz w:val="32"/>
          <w:szCs w:val="32"/>
          <w:lang w:val="en-US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№</w:t>
      </w:r>
      <w:r>
        <w:rPr>
          <w:rFonts w:eastAsia="Times New Roman"/>
          <w:color w:val="000000"/>
          <w:sz w:val="32"/>
          <w:szCs w:val="32"/>
          <w:lang w:val="en-US"/>
        </w:rPr>
        <w:t>V</w:t>
      </w:r>
      <w:r>
        <w:rPr>
          <w:rFonts w:eastAsia="Times New Roman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firstLine="1134"/>
        <w:jc w:val="center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1134"/>
        <w:jc w:val="center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ИНТЕГРИРОВАННЫЙ УРОК ЧТЕНИЯ, ИЗОБРАЗИТЕЛЬНОГО</w:t>
        <w:br/>
        <w:t>ИСКУССТВА И МУЗЫКИ  (</w:t>
      </w:r>
      <w:r>
        <w:rPr>
          <w:rFonts w:eastAsia="Times New Roman"/>
          <w:color w:val="000000"/>
          <w:sz w:val="32"/>
          <w:szCs w:val="32"/>
          <w:lang w:val="en-US"/>
        </w:rPr>
        <w:t>I</w:t>
      </w:r>
      <w:r>
        <w:rPr>
          <w:rFonts w:eastAsia="Times New Roman"/>
          <w:color w:val="000000"/>
          <w:sz w:val="32"/>
          <w:szCs w:val="32"/>
        </w:rPr>
        <w:t xml:space="preserve"> класс)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Тема:  А.С. Пушкин "Сказка о царе Салтане"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Цели: соединить три предмета в одном уроке,  что поможет детям лучше осмыслить сказку, увидеть в ней добро и зло,  красоту слова, музыки, изобразительного искусства; научить понимать музыку, видеть в ней литературных героев, научить с помощью средств изобразительного искусства выражать пережитое в</w:t>
        <w:br/>
        <w:t>рисунк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Ход урока: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1. Слово учителя чтения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Дома вы прочитали сказку А.С.  Пушкина "Сказку о царе</w:t>
        <w:br/>
        <w:t>Салтане...". Что вы можете сказать об авторе этой сказки? (Показ портрета Пушкина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А.С. Пушкин написал очень много замечательных произведений:  стихотворений, романов, сказок.  (Показывается трёхтомник Пушкина). В каждом своём произведении поэт очень точно использует слова для описания событий, поступков героев, их характеров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Что в сказке вам особенно запомнилось? Почему? Какой отрывок вам хочется прочитать вслух? (Чтение детьми понравившегося отрывка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   </w:t>
      </w:r>
      <w:r>
        <w:rPr>
          <w:rFonts w:eastAsia="Times New Roman"/>
          <w:color w:val="000000"/>
          <w:sz w:val="32"/>
          <w:szCs w:val="32"/>
        </w:rPr>
        <w:t>Учитель музыки: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Композитор Николай Андреевич Римский - Корсаков написал музыку к этой сказке. Музыка даёт вторую жизнь литературному произведению, делает его ярким, многогранным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се вы теперь хорошо знаете содержание сказки. Царица и</w:t>
        <w:br/>
        <w:t>князь Гвидон оказались жертвами злой зависти.  Они оторваны от</w:t>
        <w:br/>
        <w:t>царя, Гвидон тоскует по отцу, ему хочется его увидеть. Скажите, смог ли он осуществить своё желание? Кто ему в этом помог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Сейчас вы прослушаете музыку Римского-Корсакова "Полёт шмеля".  (Дети слушают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Какая музыка по характеру? Что вам в ней особенно по-</w:t>
        <w:br/>
        <w:t>нравилось? (Музыка гудящая, шмелиная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Вы не раз слышали эту музыку. Её исполняют на различных инструментах.   Она звучит не назойливо, в ней ликование.   Почему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3.   </w:t>
      </w:r>
      <w:r>
        <w:rPr>
          <w:rFonts w:eastAsia="Times New Roman"/>
          <w:color w:val="000000"/>
          <w:sz w:val="32"/>
          <w:szCs w:val="32"/>
        </w:rPr>
        <w:t>Учитель чтения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А как звучит отрывок о полёте шмеля в стихах Пушкина?</w:t>
        <w:br/>
        <w:t>Прочитайте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Какие три чуда были у Гвидона? Прочитайте о каждом из</w:t>
        <w:br/>
        <w:t>них вслух.  Что вы заметили? Верно, читать нужно по-разному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4.   </w:t>
      </w:r>
      <w:r>
        <w:rPr>
          <w:rFonts w:eastAsia="Times New Roman"/>
          <w:color w:val="000000"/>
          <w:sz w:val="32"/>
          <w:szCs w:val="32"/>
        </w:rPr>
        <w:t>Учитель музыки: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rFonts w:eastAsia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А теперь прослушайте три чуда Римского-Корсакова.</w:t>
        <w:br/>
        <w:t>(Дети определяют характер музыки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   - </w:t>
      </w:r>
      <w:r>
        <w:rPr>
          <w:rFonts w:eastAsia="Times New Roman"/>
          <w:color w:val="000000"/>
          <w:sz w:val="32"/>
          <w:szCs w:val="32"/>
        </w:rPr>
        <w:t>белочка;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   - </w:t>
      </w:r>
      <w:r>
        <w:rPr>
          <w:rFonts w:eastAsia="Times New Roman"/>
          <w:color w:val="000000"/>
          <w:sz w:val="32"/>
          <w:szCs w:val="32"/>
        </w:rPr>
        <w:t>тридцать три богатыря;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3.   - </w:t>
      </w:r>
      <w:r>
        <w:rPr>
          <w:rFonts w:eastAsia="Times New Roman"/>
          <w:color w:val="000000"/>
          <w:sz w:val="32"/>
          <w:szCs w:val="32"/>
        </w:rPr>
        <w:t>Царевна-Лебедь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</w:t>
      </w:r>
      <w:r>
        <w:rPr>
          <w:rFonts w:eastAsia="Times New Roman"/>
          <w:color w:val="000000"/>
          <w:sz w:val="32"/>
          <w:szCs w:val="32"/>
        </w:rPr>
        <w:t>Что общего в музыке и стихах о трёх чудесах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5.   </w:t>
      </w:r>
      <w:r>
        <w:rPr>
          <w:rFonts w:eastAsia="Times New Roman"/>
          <w:color w:val="000000"/>
          <w:sz w:val="32"/>
          <w:szCs w:val="32"/>
        </w:rPr>
        <w:t>Учитель изобразительного искусства: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Какие картины предстали перед вами при прослушивании</w:t>
        <w:br/>
        <w:t>сказки? А при чтении? Как вы представили себе образы героев?</w:t>
        <w:br/>
        <w:t>Что бы вы хотели изобразить в своих рисунках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Кто хочет нарисовать первое чудо? Какой вы представляете себе белочку? Какие краски будете использовать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 </w:t>
      </w:r>
      <w:r>
        <w:rPr>
          <w:rFonts w:eastAsia="Times New Roman"/>
          <w:color w:val="000000"/>
          <w:sz w:val="32"/>
          <w:szCs w:val="32"/>
        </w:rPr>
        <w:t>Кто хочет нарисовать Царевну-Лебедь? (Беседа по картине М.А. Врубеля "Царевна-Лебедь7).  Какие краски здесь используются? Кто хочет нарисовать другую картинку? Какие краски будете использовать</w:t>
      </w:r>
      <w:r>
        <w:rPr>
          <w:rFonts w:eastAsia="Times New Roman" w:cs="Courier New"/>
          <w:color w:val="000000"/>
          <w:sz w:val="32"/>
          <w:szCs w:val="32"/>
        </w:rPr>
        <w:t>?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6.   </w:t>
      </w:r>
      <w:r>
        <w:rPr>
          <w:rFonts w:eastAsia="Times New Roman"/>
          <w:color w:val="000000"/>
          <w:sz w:val="32"/>
          <w:szCs w:val="32"/>
        </w:rPr>
        <w:t>Самостоятельная работа учащихся.  (Дети рисуют сразу</w:t>
        <w:br/>
        <w:t>красками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7.   </w:t>
      </w:r>
      <w:r>
        <w:rPr>
          <w:rFonts w:eastAsia="Times New Roman"/>
          <w:color w:val="000000"/>
          <w:sz w:val="32"/>
          <w:szCs w:val="32"/>
        </w:rPr>
        <w:t>Выставка рисунков. Итог.</w:t>
      </w:r>
    </w:p>
    <w:p>
      <w:pPr>
        <w:pStyle w:val="Normal"/>
        <w:shd w:fill="FFFFFF" w:val="clear"/>
        <w:spacing w:lineRule="auto" w:line="360"/>
        <w:ind w:firstLine="1134"/>
        <w:jc w:val="both"/>
        <w:rPr/>
      </w:pPr>
      <w:r>
        <w:rPr>
          <w:color w:val="000000"/>
          <w:sz w:val="32"/>
          <w:szCs w:val="32"/>
        </w:rPr>
        <w:t xml:space="preserve">8.   </w:t>
      </w:r>
      <w:r>
        <w:rPr>
          <w:rFonts w:eastAsia="Times New Roman"/>
          <w:color w:val="000000"/>
          <w:sz w:val="32"/>
          <w:szCs w:val="32"/>
        </w:rPr>
        <w:t>Задание на дом: приготовить выразительное чтение понравившегося    отрыв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0:06:00Z</dcterms:created>
  <dc:creator>1</dc:creator>
  <dc:description/>
  <dc:language>en-US</dc:language>
  <cp:lastModifiedBy>1</cp:lastModifiedBy>
  <dcterms:modified xsi:type="dcterms:W3CDTF">2003-04-08T17:55:00Z</dcterms:modified>
  <cp:revision>6</cp:revision>
  <dc:subject/>
  <dc:title/>
</cp:coreProperties>
</file>