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Пришедшая на смену Самодержавия и Временного правительства Советская власть оказалась перед лицом огромнейшей проблемы. На фоне голода, разрухи, гражданской войны государство взяло на себя ответственность за призрение малолетних детей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 это время в теоретических трудах Н. Крупской и А. Коллонтай выдвигается идея воспитания нового человека, способного создать коммунистическое общество. Они предлагали забрать всех детей от родителей и воспитывать их будет государство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Мы, считаем, что это не принесет положительных результатов, и считаем эту теорию пагубной. Ведь семью не может заменить ни какая другая ячейка общества.</w:t>
      </w:r>
    </w:p>
    <w:p>
      <w:pPr>
        <w:pStyle w:val="2"/>
        <w:rPr/>
      </w:pPr>
      <w:r>
        <w:rPr/>
        <w:t>В двадцатые годы велась целенаправленная работа по ликвидации беспризорности. Несмотря на голод 1921 года государство заботилось о детях. Были открыты детские дома и спасены сотни тысяч детских жизней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Размах работы в деле призрения детей намного превышал дореволюционный, однако и масштабы детских проблем были совершенно иными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Во-второй половине 20-х годов молодое Советское государство поставило перед собой следующие задачи в делах призрения детей-сирот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полная ликвидация уличной беспризорности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профессиональная подготовка детей к самостоятельной жизн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И успешно развивало их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Одним из величайших педагогов-практиков того времени мы считаем Антона Семеновича Макаренко, который на деле продемонстрировал всю значимость работы с детьми. Мы считаем, что его опыт работы с беспризорниками, является величайшим примером для многих поколений социальных работников. Его опыт на сегодняшний день задействован в Германии в колониях для несовершеннолетних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/>
      </w:pPr>
      <w:r>
        <w:rPr>
          <w:sz w:val="28"/>
        </w:rPr>
        <w:t>Из выше сказанного можно предположить, что опыт социальной работы с детьми-сиротами того времени можно считать своевременным и положительным. И следует взять его на вооружение применительно к нашему времени, внеся определенные перем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3:00:00Z</dcterms:created>
  <dc:creator>Наталья</dc:creator>
  <dc:description/>
  <dc:language>en-US</dc:language>
  <cp:lastModifiedBy>Наталья</cp:lastModifiedBy>
  <dcterms:modified xsi:type="dcterms:W3CDTF">2000-06-08T11:38:00Z</dcterms:modified>
  <cp:revision>6</cp:revision>
  <dc:subject/>
  <dc:title/>
</cp:coreProperties>
</file>