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323"/>
        <w:gridCol w:w="33"/>
        <w:gridCol w:w="1800"/>
        <w:gridCol w:w="10"/>
        <w:gridCol w:w="1789"/>
        <w:gridCol w:w="39"/>
        <w:gridCol w:w="15"/>
        <w:gridCol w:w="1542"/>
        <w:gridCol w:w="2"/>
        <w:gridCol w:w="15"/>
        <w:gridCol w:w="1597"/>
        <w:gridCol w:w="90"/>
        <w:gridCol w:w="14"/>
        <w:gridCol w:w="954"/>
      </w:tblGrid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</w:t>
            </w:r>
            <w:r>
              <w:rPr/>
              <w:t>Метод и его назначе</w:t>
              <w:softHyphen/>
              <w:t>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Функции учи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Функции уче</w:t>
              <w:softHyphen/>
              <w:t>н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Средства обуче</w:t>
              <w:softHyphen/>
              <w:t>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Условия успеш</w:t>
              <w:softHyphen/>
              <w:t xml:space="preserve">ного   исполнения 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   </w:t>
            </w:r>
            <w:r>
              <w:rPr/>
              <w:t xml:space="preserve">3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    </w:t>
            </w:r>
            <w:r>
              <w:rPr/>
              <w:t xml:space="preserve">4    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95" w:hanging="0"/>
              <w:rPr/>
            </w:pPr>
            <w:r>
              <w:rPr/>
              <w:t>РАССКАЗ - монологиче</w:t>
              <w:softHyphen/>
              <w:t>ское изложение учебного мате</w:t>
              <w:softHyphen/>
              <w:t>риала, не прерывае</w:t>
              <w:softHyphen/>
              <w:t>мо</w:t>
            </w:r>
            <w:r>
              <w:rPr>
                <w:lang w:val="en-US"/>
              </w:rPr>
              <w:t>е</w:t>
            </w:r>
            <w:r>
              <w:rPr/>
              <w:t xml:space="preserve"> во</w:t>
              <w:softHyphen/>
              <w:t>просами, содер</w:t>
              <w:softHyphen/>
              <w:t>жащее  в ос</w:t>
              <w:softHyphen/>
              <w:t>новном фак</w:t>
              <w:softHyphen/>
              <w:t>тологический  материал- вступление, пове</w:t>
              <w:softHyphen/>
              <w:t>ствова</w:t>
              <w:softHyphen/>
              <w:t>ние, заключе</w:t>
              <w:softHyphen/>
              <w:t xml:space="preserve">ние.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Привлечение вни</w:t>
              <w:softHyphen/>
              <w:t>мания, мнемо</w:t>
              <w:softHyphen/>
              <w:t>ниче</w:t>
              <w:softHyphen/>
              <w:t>ские приемы, логи</w:t>
              <w:softHyphen/>
              <w:t>ческое срав</w:t>
              <w:softHyphen/>
              <w:t>нение, сопостав</w:t>
              <w:softHyphen/>
              <w:t>ление, резюмиро</w:t>
              <w:softHyphen/>
              <w:t>вание,  учит гра</w:t>
              <w:softHyphen/>
              <w:t>мотно выражать свои мысли, ло</w:t>
              <w:softHyphen/>
              <w:t>гичной, убеди</w:t>
              <w:softHyphen/>
              <w:t xml:space="preserve">тельной речи.            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>
                <w:lang w:val="en-US"/>
              </w:rPr>
            </w:pPr>
            <w:r>
              <w:rPr/>
              <w:t>Внима</w:t>
              <w:softHyphen/>
              <w:t>тельно слу</w:t>
              <w:softHyphen/>
              <w:t>шать, чтобы уметь связно, ло</w:t>
              <w:softHyphen/>
              <w:t>гично выра</w:t>
              <w:softHyphen/>
              <w:t>жать свои мысл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Речь, иллю</w:t>
              <w:softHyphen/>
              <w:t>стра</w:t>
              <w:softHyphen/>
              <w:t>ции, мето</w:t>
              <w:softHyphen/>
              <w:t>диче</w:t>
              <w:softHyphen/>
              <w:t>ские и мне</w:t>
              <w:softHyphen/>
              <w:t>мони</w:t>
              <w:softHyphen/>
              <w:t>ческие приемы, логические приемы сравне</w:t>
              <w:softHyphen/>
              <w:t>ния, сопоставле</w:t>
              <w:softHyphen/>
              <w:t>ния, резю</w:t>
              <w:softHyphen/>
              <w:t>миро</w:t>
              <w:softHyphen/>
              <w:t xml:space="preserve">вания.      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Зависит от сочета</w:t>
              <w:softHyphen/>
              <w:t xml:space="preserve">ния с другими методами.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>Положительно-эмо</w:t>
              <w:softHyphen/>
              <w:t>цио</w:t>
              <w:softHyphen/>
              <w:t>нальное воспри</w:t>
              <w:softHyphen/>
              <w:t xml:space="preserve">ятие.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>Зависит от усло</w:t>
              <w:softHyphen/>
              <w:t>вий (время, ме</w:t>
              <w:softHyphen/>
              <w:t>сто),неперегружен</w:t>
              <w:softHyphen/>
              <w:t>ность фак</w:t>
              <w:softHyphen/>
              <w:t>тами.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>От умения учителя расска</w:t>
              <w:softHyphen/>
              <w:t xml:space="preserve">зывать.  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БЕСЕДА - метод дидак</w:t>
              <w:softHyphen/>
              <w:t>тиче</w:t>
              <w:softHyphen/>
              <w:t>ской работы, ее сущ</w:t>
              <w:softHyphen/>
              <w:t>ность состоит в том, чтобы побу</w:t>
              <w:softHyphen/>
              <w:t>дить уча</w:t>
              <w:softHyphen/>
              <w:t>щихся к актуализа</w:t>
              <w:softHyphen/>
              <w:t>ции (припоми</w:t>
              <w:softHyphen/>
              <w:t>нанию) уже известных фактов, дос</w:t>
              <w:softHyphen/>
              <w:t>тиже</w:t>
              <w:softHyphen/>
              <w:t>нию но</w:t>
              <w:softHyphen/>
              <w:t>вых знаний путем выво</w:t>
              <w:softHyphen/>
              <w:t>дов, рассуж</w:t>
              <w:softHyphen/>
              <w:t>дений. Бе</w:t>
              <w:softHyphen/>
              <w:t>седа не явля</w:t>
              <w:softHyphen/>
              <w:t>ется универсаль</w:t>
              <w:softHyphen/>
              <w:t>ным методом, не дает прак</w:t>
              <w:softHyphen/>
              <w:t xml:space="preserve">тических навыков.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 xml:space="preserve">  </w:t>
            </w:r>
            <w:r>
              <w:rPr/>
              <w:t>Вводная беседа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 xml:space="preserve">  </w:t>
            </w:r>
            <w:r>
              <w:rPr/>
              <w:t>Беседа - сообщение</w:t>
            </w:r>
          </w:p>
          <w:p>
            <w:pPr>
              <w:pStyle w:val="Normal"/>
              <w:ind w:left="-108" w:right="-95" w:firstLine="40"/>
              <w:rPr/>
            </w:pPr>
            <w:r>
              <w:rPr/>
              <w:t xml:space="preserve">  </w:t>
            </w:r>
            <w:r>
              <w:rPr/>
              <w:t>Закреп</w:t>
              <w:softHyphen/>
              <w:t>ляющая беседа.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  <w:p>
            <w:pPr>
              <w:pStyle w:val="Normal"/>
              <w:ind w:right="-95" w:hanging="0"/>
              <w:rPr/>
            </w:pPr>
            <w:r>
              <w:rPr/>
            </w:r>
          </w:p>
          <w:p>
            <w:pPr>
              <w:pStyle w:val="Normal"/>
              <w:ind w:left="-34" w:right="-95" w:hanging="34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Задать целена</w:t>
              <w:softHyphen/>
              <w:t>прав</w:t>
              <w:softHyphen/>
              <w:t>ленные, умело поставлен</w:t>
              <w:softHyphen/>
              <w:t>ные во</w:t>
              <w:softHyphen/>
              <w:t>просы, педагог обязан четко опре</w:t>
              <w:softHyphen/>
              <w:t>делить тему беседы, ее цель, составить план - конспект, подобрать нагляд</w:t>
              <w:softHyphen/>
              <w:t>ные пособия, сфор</w:t>
              <w:softHyphen/>
              <w:t>мулировать основ</w:t>
              <w:softHyphen/>
              <w:t>ные  и вспо</w:t>
              <w:softHyphen/>
              <w:t>мога</w:t>
              <w:softHyphen/>
              <w:t>тельные вопросы, проду</w:t>
              <w:softHyphen/>
              <w:t>мать мето</w:t>
              <w:softHyphen/>
              <w:t>дику ее организа</w:t>
              <w:softHyphen/>
              <w:t>ции и проведения. Сде</w:t>
              <w:softHyphen/>
              <w:t xml:space="preserve">лать обобщение и выводы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Должен сле</w:t>
              <w:softHyphen/>
              <w:t>дить за мыс</w:t>
              <w:softHyphen/>
              <w:t>лями учителя, в результате чего уча</w:t>
              <w:softHyphen/>
              <w:t>щиеся про</w:t>
              <w:softHyphen/>
              <w:t>двига</w:t>
              <w:softHyphen/>
              <w:t>ются в освоении новых зна</w:t>
              <w:softHyphen/>
              <w:t>ний. Внима</w:t>
              <w:softHyphen/>
              <w:t>тельно  вы</w:t>
              <w:softHyphen/>
              <w:t>слуш</w:t>
              <w:softHyphen/>
              <w:t>ивать во</w:t>
              <w:softHyphen/>
              <w:t>просы, отве</w:t>
              <w:softHyphen/>
              <w:t>чать на во</w:t>
              <w:softHyphen/>
              <w:t>просы, анали</w:t>
              <w:softHyphen/>
              <w:t>зиро</w:t>
              <w:softHyphen/>
              <w:t>вать от</w:t>
              <w:softHyphen/>
              <w:t>веты своих това</w:t>
              <w:softHyphen/>
              <w:t>рищей, вы</w:t>
              <w:softHyphen/>
              <w:t>сказывать собст</w:t>
              <w:softHyphen/>
              <w:t>венное мнени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Речь, во</w:t>
              <w:softHyphen/>
              <w:t>просы, поня</w:t>
              <w:softHyphen/>
              <w:t>тия, нагляд</w:t>
              <w:softHyphen/>
              <w:t>ные пособ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Зависит от кон</w:t>
              <w:softHyphen/>
              <w:t>такта  с аудито</w:t>
              <w:softHyphen/>
              <w:t>рией, нужно, чтобы все прини</w:t>
              <w:softHyphen/>
              <w:t>мали участие в беседе, внима</w:t>
              <w:softHyphen/>
              <w:t>тельно вы</w:t>
              <w:softHyphen/>
              <w:t>слу</w:t>
              <w:softHyphen/>
              <w:t>шивали вопросы, об</w:t>
              <w:softHyphen/>
              <w:t>думывали от</w:t>
              <w:softHyphen/>
              <w:t>веты, анали</w:t>
              <w:softHyphen/>
              <w:t>зиро</w:t>
              <w:softHyphen/>
              <w:t>вали ответы това</w:t>
              <w:softHyphen/>
              <w:t>ри</w:t>
              <w:softHyphen/>
              <w:t>щей, высказы</w:t>
              <w:softHyphen/>
              <w:t>вали собст</w:t>
              <w:softHyphen/>
              <w:t>венное мн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ЛЕКЦИЯ характеризу</w:t>
              <w:softHyphen/>
              <w:t>ется более строгой структурой, логикой изложения, оби</w:t>
              <w:softHyphen/>
              <w:t>лием информации, сис</w:t>
              <w:softHyphen/>
              <w:t>темным  характером ос</w:t>
              <w:softHyphen/>
              <w:t>вещ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Составление де</w:t>
              <w:softHyphen/>
              <w:t>тального плана, логически строй</w:t>
              <w:softHyphen/>
              <w:t>ное и последова</w:t>
              <w:softHyphen/>
              <w:t>тельное изложе</w:t>
              <w:softHyphen/>
              <w:t>ние всех пунктов плана, обобщаю</w:t>
              <w:softHyphen/>
              <w:t>щие вы</w:t>
              <w:softHyphen/>
              <w:t>воды.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Составление кон</w:t>
              <w:softHyphen/>
              <w:t>спек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/>
              <w:t>Ознаком</w:t>
              <w:softHyphen/>
              <w:t>ление уча</w:t>
              <w:softHyphen/>
              <w:t>щихся с темой, ис</w:t>
              <w:softHyphen/>
              <w:t>поль</w:t>
              <w:softHyphen/>
              <w:t>зование живого, языка, на</w:t>
              <w:softHyphen/>
              <w:t>гляд</w:t>
              <w:softHyphen/>
              <w:t>ности (демонст</w:t>
              <w:softHyphen/>
              <w:t>рации, ил</w:t>
              <w:softHyphen/>
              <w:t>люст</w:t>
              <w:softHyphen/>
              <w:t>ра</w:t>
              <w:softHyphen/>
              <w:t>ции, виде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 xml:space="preserve"> </w:t>
            </w:r>
            <w:r>
              <w:rPr/>
              <w:t>Составление учите</w:t>
              <w:softHyphen/>
              <w:t>лем деталь</w:t>
              <w:softHyphen/>
              <w:t>ного плана, логи</w:t>
              <w:softHyphen/>
              <w:t>че</w:t>
              <w:softHyphen/>
              <w:t>ски  стройное и последо</w:t>
              <w:softHyphen/>
              <w:t>вательное изложение  изу</w:t>
              <w:softHyphen/>
              <w:t>чае</w:t>
              <w:softHyphen/>
              <w:t>мого мате</w:t>
              <w:softHyphen/>
              <w:t>риала, эмо</w:t>
              <w:softHyphen/>
              <w:t>цио</w:t>
              <w:softHyphen/>
              <w:t>нальность изло</w:t>
              <w:softHyphen/>
              <w:t>жения, краткие вы</w:t>
              <w:softHyphen/>
              <w:t>воды, задик</w:t>
              <w:softHyphen/>
              <w:t>товка, живой язык, контакт с  аудиторией, опти</w:t>
              <w:softHyphen/>
              <w:t>мальный темп изло</w:t>
              <w:softHyphen/>
              <w:t>жения, ис</w:t>
              <w:softHyphen/>
              <w:t>пользова</w:t>
              <w:softHyphen/>
              <w:t>ние на</w:t>
              <w:softHyphen/>
              <w:t>глядности, соче</w:t>
              <w:softHyphen/>
              <w:t>тание лекций с семинарскими, прак</w:t>
              <w:softHyphen/>
              <w:t xml:space="preserve">тическими занятиями.    </w:t>
            </w:r>
          </w:p>
          <w:p>
            <w:pPr>
              <w:pStyle w:val="Normal"/>
              <w:ind w:left="-34" w:right="-95" w:hanging="34"/>
              <w:rPr/>
            </w:pPr>
            <w:r>
              <w:rPr/>
              <w:t xml:space="preserve">      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/>
              <w:t>УЧЕБНАЯ ДИСКУС</w:t>
              <w:softHyphen/>
              <w:t>СИЯ - обмен взглядами по конкрет</w:t>
              <w:softHyphen/>
              <w:t>ной теме; помо</w:t>
              <w:softHyphen/>
              <w:t>гает упорядо</w:t>
              <w:softHyphen/>
              <w:t>чить и узу</w:t>
              <w:softHyphen/>
              <w:t>чить уже извест</w:t>
              <w:softHyphen/>
              <w:t>ный мате</w:t>
              <w:softHyphen/>
              <w:t>риал, приобретают новые знания, укрепля</w:t>
              <w:softHyphen/>
              <w:t>ются в собственном мнении, учатся его от</w:t>
              <w:softHyphen/>
              <w:t>стаивать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>
                <w:lang w:val="en-US"/>
              </w:rPr>
            </w:pPr>
            <w:r>
              <w:rPr>
                <w:lang w:val="en-US"/>
              </w:rPr>
              <w:t>Учитель должен позаботиться о том, чтобы ученики учились ясно  и точно излагать свои мысли, четко и однозначно формулировать вопросы, приводить конкретные доказательства и т.д..</w:t>
            </w:r>
          </w:p>
          <w:p>
            <w:pPr>
              <w:pStyle w:val="Normal"/>
              <w:ind w:left="-34" w:right="-95" w:hanging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4" w:right="-95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5" w:hanging="34"/>
              <w:rPr/>
            </w:pPr>
            <w:r>
              <w:rPr/>
              <w:t>Приобре</w:t>
              <w:softHyphen/>
              <w:t>тают новые знания, ук</w:t>
              <w:softHyphen/>
              <w:t>репля</w:t>
              <w:softHyphen/>
              <w:t>ются в собствен</w:t>
              <w:softHyphen/>
              <w:t>ном мне</w:t>
              <w:softHyphen/>
              <w:t>нии, учатся его отстаи</w:t>
              <w:softHyphen/>
              <w:t>ва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/>
              <w:t>Речь,  во</w:t>
              <w:softHyphen/>
              <w:t>просы, спор.</w:t>
            </w:r>
          </w:p>
          <w:p>
            <w:pPr>
              <w:pStyle w:val="Normal"/>
              <w:ind w:right="-95"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 xml:space="preserve">Предварительная и основательная подготовка  к учебной дискуссии   учащихся как в содержательном, так и в формальном отношении. </w:t>
            </w:r>
          </w:p>
          <w:p>
            <w:pPr>
              <w:pStyle w:val="Normal"/>
              <w:ind w:left="-34" w:right="-95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НИГОЙ. Воз</w:t>
              <w:softHyphen/>
              <w:t>мож</w:t>
              <w:softHyphen/>
              <w:t>ность ученика мно</w:t>
              <w:softHyphen/>
              <w:t>го</w:t>
              <w:softHyphen/>
              <w:t>кратно обрабаты</w:t>
              <w:softHyphen/>
              <w:t>вать учебную ин</w:t>
              <w:softHyphen/>
              <w:t>форма</w:t>
              <w:softHyphen/>
              <w:t>цию в доступном темпе и в удобное время. Функ</w:t>
              <w:softHyphen/>
              <w:t>ции: обучающая, раз</w:t>
              <w:softHyphen/>
              <w:t>ви</w:t>
              <w:softHyphen/>
              <w:t>ваю</w:t>
              <w:softHyphen/>
              <w:t>щая, побуждаю</w:t>
              <w:softHyphen/>
              <w:t>щая, кон</w:t>
              <w:softHyphen/>
              <w:t>трольно-кор</w:t>
              <w:softHyphen/>
              <w:t>рекцион</w:t>
              <w:softHyphen/>
              <w:t xml:space="preserve">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 ознако</w:t>
              <w:softHyphen/>
              <w:t>мить учащихся с правилами  за</w:t>
              <w:softHyphen/>
              <w:t>учи</w:t>
              <w:softHyphen/>
              <w:t>вания раз</w:t>
              <w:softHyphen/>
              <w:t>личной инфор</w:t>
              <w:softHyphen/>
              <w:t>мации, по</w:t>
              <w:softHyphen/>
              <w:t>стонно контроли</w:t>
              <w:softHyphen/>
              <w:t>ровать развитие памяти, помогать ее со</w:t>
              <w:softHyphen/>
              <w:t>вершенство</w:t>
              <w:softHyphen/>
              <w:t>вать, сочетать данный метод с другими мето</w:t>
              <w:softHyphen/>
              <w:t>д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о</w:t>
              <w:softHyphen/>
              <w:t>нима</w:t>
              <w:softHyphen/>
              <w:t>ние, за</w:t>
              <w:softHyphen/>
              <w:t>пись, ана</w:t>
              <w:softHyphen/>
              <w:t>лиз, синтези</w:t>
              <w:softHyphen/>
              <w:t>рова</w:t>
              <w:softHyphen/>
              <w:t>ние учебного ма</w:t>
              <w:softHyphen/>
              <w:t>териала (урок+учеб</w:t>
              <w:softHyphen/>
              <w:t xml:space="preserve">ник)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, тет</w:t>
              <w:softHyphen/>
              <w:t>рад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сво</w:t>
              <w:softHyphen/>
              <w:t>бодно чи</w:t>
              <w:softHyphen/>
              <w:t>тать и понимать прочи</w:t>
              <w:softHyphen/>
              <w:t>танное, выде</w:t>
              <w:softHyphen/>
              <w:t>лать глав</w:t>
              <w:softHyphen/>
              <w:t>ное, запи</w:t>
              <w:softHyphen/>
              <w:t>сывать, состав</w:t>
              <w:softHyphen/>
              <w:t>лять схемы, кон</w:t>
              <w:softHyphen/>
              <w:t>спекты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</w:t>
            </w:r>
          </w:p>
          <w:p>
            <w:pPr>
              <w:pStyle w:val="Normal"/>
              <w:rPr/>
            </w:pPr>
            <w:r>
              <w:rPr/>
              <w:t>Заключается в на</w:t>
              <w:softHyphen/>
              <w:t>глядно-чувственном ознакомле</w:t>
              <w:softHyphen/>
              <w:t>нии  с явле</w:t>
              <w:softHyphen/>
              <w:t>ниями, про</w:t>
              <w:softHyphen/>
              <w:t>цессами, объектами в  натураль</w:t>
              <w:softHyphen/>
              <w:t>ном виде, ис</w:t>
              <w:softHyphen/>
              <w:t>пользуется с внеш</w:t>
              <w:softHyphen/>
              <w:t>ним видом пред</w:t>
              <w:softHyphen/>
              <w:t>мета, его внутреннем устройств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лжен направлять вни</w:t>
              <w:softHyphen/>
              <w:t>мание учеников на существенные стороны демон</w:t>
              <w:softHyphen/>
              <w:t>стрируемых яв</w:t>
              <w:softHyphen/>
              <w:t>лений,  пра</w:t>
              <w:softHyphen/>
              <w:t>вильно сочетать различ</w:t>
              <w:softHyphen/>
              <w:t>ные ме</w:t>
              <w:softHyphen/>
              <w:t>т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, наблю</w:t>
              <w:softHyphen/>
              <w:t>де</w:t>
              <w:softHyphen/>
              <w:t>ние, ис</w:t>
              <w:softHyphen/>
              <w:t>следова</w:t>
              <w:softHyphen/>
              <w:t>ние, ос</w:t>
              <w:softHyphen/>
              <w:t>мысление, обнаруже</w:t>
              <w:softHyphen/>
              <w:t>ние свя</w:t>
              <w:softHyphen/>
              <w:t>зе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</w:t>
              <w:softHyphen/>
              <w:t>дуе</w:t>
              <w:softHyphen/>
              <w:t>мые объ</w:t>
              <w:softHyphen/>
              <w:t>екты  (в нату</w:t>
              <w:softHyphen/>
              <w:t>раль</w:t>
              <w:softHyphen/>
              <w:t>ном виде) ис</w:t>
              <w:softHyphen/>
              <w:t>кусст</w:t>
              <w:softHyphen/>
              <w:t>вен</w:t>
              <w:softHyphen/>
              <w:t>ные заме</w:t>
              <w:softHyphen/>
              <w:t>нители на</w:t>
              <w:softHyphen/>
              <w:t>ту</w:t>
              <w:softHyphen/>
              <w:t>раль</w:t>
              <w:softHyphen/>
              <w:t>ных объ</w:t>
              <w:softHyphen/>
              <w:t>е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уча</w:t>
              <w:softHyphen/>
              <w:t>стие уче</w:t>
              <w:softHyphen/>
              <w:t>ников, правиль</w:t>
              <w:softHyphen/>
              <w:t>ный вы</w:t>
              <w:softHyphen/>
              <w:t>бор объек</w:t>
              <w:softHyphen/>
              <w:t>тов, умение педа</w:t>
              <w:softHyphen/>
              <w:t>гога направить вни</w:t>
              <w:softHyphen/>
              <w:t>мание учеников на су</w:t>
              <w:softHyphen/>
              <w:t>щественные  сто</w:t>
              <w:softHyphen/>
              <w:t>роны явле</w:t>
              <w:softHyphen/>
              <w:t>ний,  со</w:t>
              <w:softHyphen/>
              <w:t>четание с другими мето</w:t>
              <w:softHyphen/>
              <w:t>дами.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- показ и вос</w:t>
              <w:softHyphen/>
              <w:t>приятие предметов, процес</w:t>
              <w:softHyphen/>
              <w:t>сов, явлений в их символь</w:t>
              <w:softHyphen/>
              <w:t>ном изображе</w:t>
              <w:softHyphen/>
              <w:t>нии с помо</w:t>
              <w:softHyphen/>
              <w:t>щью плака</w:t>
              <w:softHyphen/>
              <w:t>тов, карт, портре</w:t>
              <w:softHyphen/>
              <w:t>тов, ри</w:t>
              <w:softHyphen/>
              <w:t>сун</w:t>
              <w:softHyphen/>
              <w:t>ков, схем и т.д. Они су</w:t>
              <w:softHyphen/>
              <w:t>щественно об</w:t>
              <w:softHyphen/>
              <w:t>легчают процесс фор</w:t>
              <w:softHyphen/>
              <w:t>мирования  по</w:t>
              <w:softHyphen/>
              <w:t>нятий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п</w:t>
              <w:softHyphen/>
              <w:t>тимальный объем иллюст</w:t>
              <w:softHyphen/>
              <w:t>рируемого мате</w:t>
              <w:softHyphen/>
              <w:t>риала, подго</w:t>
              <w:softHyphen/>
              <w:t>то</w:t>
              <w:softHyphen/>
              <w:t>вить заранее ил</w:t>
              <w:softHyphen/>
              <w:t>люстрации, пра</w:t>
              <w:softHyphen/>
              <w:t>вильно исполь</w:t>
              <w:softHyphen/>
              <w:t>зовать методику показ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</w:t>
              <w:softHyphen/>
              <w:t>ние, вос</w:t>
              <w:softHyphen/>
              <w:t>приятие, сделать вы</w:t>
              <w:softHyphen/>
              <w:t>в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</w:t>
              <w:softHyphen/>
              <w:t>граммы, графики, схемы. Таб</w:t>
              <w:softHyphen/>
              <w:t>лицы, карты, пла</w:t>
              <w:softHyphen/>
              <w:t>каты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о</w:t>
              <w:softHyphen/>
              <w:t>каза, соче</w:t>
              <w:softHyphen/>
              <w:t>тание с дру</w:t>
              <w:softHyphen/>
              <w:t>гими  мето</w:t>
              <w:softHyphen/>
              <w:t>дами, использо</w:t>
              <w:softHyphen/>
              <w:t>вание раз</w:t>
              <w:softHyphen/>
              <w:t>даточ</w:t>
              <w:softHyphen/>
              <w:t>ного мате</w:t>
              <w:softHyphen/>
              <w:t>риала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ЕТОД- экран</w:t>
              <w:softHyphen/>
              <w:t>ное пре</w:t>
              <w:softHyphen/>
              <w:t>поднесение ин</w:t>
              <w:softHyphen/>
              <w:t>фор</w:t>
              <w:softHyphen/>
              <w:t>мации, которое слу</w:t>
              <w:softHyphen/>
              <w:t>жит не только для пре</w:t>
              <w:softHyphen/>
              <w:t>под</w:t>
              <w:softHyphen/>
              <w:t>несе</w:t>
              <w:softHyphen/>
              <w:t>ния знаний, но и для их контроля, закре</w:t>
              <w:softHyphen/>
              <w:t>пления, повторения, обоб</w:t>
              <w:softHyphen/>
              <w:t>щения, системати</w:t>
              <w:softHyphen/>
              <w:t>зации, т.е. вы</w:t>
              <w:softHyphen/>
              <w:t>полняет все дидактиче</w:t>
              <w:softHyphen/>
              <w:t>ские функц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ужного материала, уме</w:t>
              <w:softHyphen/>
              <w:t>ние вводить учащихся в круг изучаемых про</w:t>
              <w:softHyphen/>
              <w:t>блем, делать обобщающие вы</w:t>
              <w:softHyphen/>
              <w:t>воды, оказы</w:t>
              <w:softHyphen/>
              <w:t>вать индивиду</w:t>
              <w:softHyphen/>
              <w:t>альную помощь в про</w:t>
              <w:softHyphen/>
              <w:t>цессе само</w:t>
              <w:softHyphen/>
              <w:t>стоя</w:t>
              <w:softHyphen/>
              <w:t>тельной ра</w:t>
              <w:softHyphen/>
              <w:t>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</w:t>
              <w:softHyphen/>
              <w:t>ние, вос</w:t>
              <w:softHyphen/>
              <w:t>приятие, делать  вы</w:t>
              <w:softHyphen/>
              <w:t>воды, выде</w:t>
              <w:softHyphen/>
              <w:t>ле</w:t>
              <w:softHyphen/>
              <w:t>ние необ</w:t>
              <w:softHyphen/>
              <w:t>ходи</w:t>
              <w:softHyphen/>
              <w:t>мой ин</w:t>
              <w:softHyphen/>
              <w:t>формации, са</w:t>
              <w:softHyphen/>
              <w:t>мостоя</w:t>
              <w:softHyphen/>
              <w:t>тельное ис</w:t>
              <w:softHyphen/>
              <w:t>следо</w:t>
              <w:softHyphen/>
              <w:t>вани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ор, ки</w:t>
              <w:softHyphen/>
              <w:t>ноап</w:t>
              <w:softHyphen/>
              <w:t>па</w:t>
              <w:softHyphen/>
              <w:t>ратура, учебное теле</w:t>
              <w:softHyphen/>
              <w:t>виде</w:t>
              <w:softHyphen/>
              <w:t>ние, ви</w:t>
              <w:softHyphen/>
              <w:t>део</w:t>
              <w:softHyphen/>
              <w:t>проиг</w:t>
              <w:softHyphen/>
              <w:t>рыва</w:t>
              <w:softHyphen/>
              <w:t>теля, ви</w:t>
              <w:softHyphen/>
              <w:t>део</w:t>
              <w:softHyphen/>
              <w:t>магни</w:t>
              <w:softHyphen/>
              <w:t>то</w:t>
              <w:softHyphen/>
              <w:t>фон, а также ком</w:t>
              <w:softHyphen/>
              <w:t>пью</w:t>
              <w:softHyphen/>
              <w:t>тер с дис</w:t>
              <w:softHyphen/>
              <w:t>плей</w:t>
              <w:softHyphen/>
              <w:t>ным отра</w:t>
              <w:softHyphen/>
              <w:t>же</w:t>
              <w:softHyphen/>
              <w:t>нием ин</w:t>
              <w:softHyphen/>
              <w:t>фор</w:t>
              <w:softHyphen/>
              <w:t>м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идео</w:t>
              <w:softHyphen/>
              <w:t>теки, учебный процесс дол</w:t>
              <w:softHyphen/>
              <w:t>жен отличаться чет</w:t>
              <w:softHyphen/>
              <w:t>ко</w:t>
              <w:softHyphen/>
              <w:t>стью, проду</w:t>
              <w:softHyphen/>
              <w:t>манностью, це</w:t>
              <w:softHyphen/>
              <w:t>лесо</w:t>
              <w:softHyphen/>
              <w:t>образностью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- это метод обучения, пред</w:t>
              <w:softHyphen/>
              <w:t>став</w:t>
              <w:softHyphen/>
              <w:t>ляю</w:t>
              <w:softHyphen/>
              <w:t>щий собой пла</w:t>
              <w:softHyphen/>
              <w:t>но</w:t>
              <w:softHyphen/>
              <w:t>мерное повтор</w:t>
              <w:softHyphen/>
              <w:t>ное вы</w:t>
              <w:softHyphen/>
              <w:t>полнение действий с це</w:t>
              <w:softHyphen/>
              <w:t>лью овла</w:t>
              <w:softHyphen/>
              <w:t>дения ими или повыше</w:t>
              <w:softHyphen/>
              <w:t>ния их ка</w:t>
              <w:softHyphen/>
              <w:t>чества.</w:t>
            </w:r>
          </w:p>
          <w:p>
            <w:pPr>
              <w:pStyle w:val="Normal"/>
              <w:rPr/>
            </w:pPr>
            <w:r>
              <w:rPr/>
              <w:t>Виды:</w:t>
            </w:r>
          </w:p>
          <w:p>
            <w:pPr>
              <w:pStyle w:val="Normal"/>
              <w:rPr/>
            </w:pPr>
            <w:r>
              <w:rPr/>
              <w:t>Специальные, произ</w:t>
              <w:softHyphen/>
              <w:t>вод</w:t>
              <w:softHyphen/>
              <w:t>ные, комментиро</w:t>
              <w:softHyphen/>
              <w:t>ванные, устные, пись</w:t>
              <w:softHyphen/>
              <w:t>менные, графические, лабора</w:t>
              <w:softHyphen/>
              <w:t>тоно-практиче</w:t>
              <w:softHyphen/>
              <w:t>ские, про</w:t>
              <w:softHyphen/>
              <w:t>извод</w:t>
              <w:softHyphen/>
              <w:t>ственно-трудовы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должен заботиться о дос</w:t>
              <w:softHyphen/>
              <w:t>таточном количе</w:t>
              <w:softHyphen/>
              <w:t>стве и разнообра</w:t>
              <w:softHyphen/>
              <w:t>зии  упражнений, проверять  пра</w:t>
              <w:softHyphen/>
              <w:t>вильность вы</w:t>
              <w:softHyphen/>
              <w:t>пол</w:t>
              <w:softHyphen/>
              <w:t>нения  уп</w:t>
              <w:softHyphen/>
              <w:t>ражне</w:t>
              <w:softHyphen/>
              <w:t>ний, по</w:t>
              <w:softHyphen/>
              <w:t>мощь в выпол</w:t>
              <w:softHyphen/>
              <w:t>нен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е вы</w:t>
              <w:softHyphen/>
              <w:t>полне</w:t>
              <w:softHyphen/>
              <w:t>ние за</w:t>
              <w:softHyphen/>
              <w:t>да</w:t>
              <w:softHyphen/>
              <w:t>ний в за</w:t>
              <w:softHyphen/>
              <w:t>висимости от типа упраж</w:t>
              <w:softHyphen/>
              <w:t>не</w:t>
              <w:softHyphen/>
              <w:t>ни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, книги, при</w:t>
              <w:softHyphen/>
              <w:t>боры и  т.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нательная на</w:t>
              <w:softHyphen/>
              <w:t>прав</w:t>
              <w:softHyphen/>
              <w:t>ленность уча</w:t>
              <w:softHyphen/>
              <w:t>щихся на по</w:t>
              <w:softHyphen/>
              <w:t>выше</w:t>
              <w:softHyphen/>
              <w:t>ние каче</w:t>
              <w:softHyphen/>
              <w:t>ства дея</w:t>
              <w:softHyphen/>
              <w:t>тельно</w:t>
              <w:softHyphen/>
              <w:t>сти; знание пра</w:t>
              <w:softHyphen/>
              <w:t>вил выполнения дей</w:t>
              <w:softHyphen/>
              <w:t>ствий; созна</w:t>
              <w:softHyphen/>
              <w:t>тельный учет и кон</w:t>
              <w:softHyphen/>
              <w:t>тролирование усло</w:t>
              <w:softHyphen/>
              <w:t>вий; резуль</w:t>
              <w:softHyphen/>
              <w:t>татив</w:t>
              <w:softHyphen/>
              <w:t>ность.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Й МЕТОД - скомбиниро</w:t>
              <w:softHyphen/>
              <w:t>ванный из многих путей и спосо</w:t>
              <w:softHyphen/>
              <w:t>бов метод, при</w:t>
              <w:softHyphen/>
              <w:t>меняе</w:t>
              <w:softHyphen/>
              <w:t>мый пе</w:t>
              <w:softHyphen/>
              <w:t>дагогом тогда, когда ни один из из</w:t>
              <w:softHyphen/>
              <w:t>вестных изоли</w:t>
              <w:softHyphen/>
              <w:t>рован</w:t>
              <w:softHyphen/>
              <w:t>ных методов не дает воз</w:t>
              <w:softHyphen/>
              <w:t>можности быстро и эф</w:t>
              <w:softHyphen/>
              <w:t>фективно достичь на</w:t>
              <w:softHyphen/>
              <w:t>ме</w:t>
              <w:softHyphen/>
              <w:t>ченных целей в имею</w:t>
              <w:softHyphen/>
              <w:t>щихся конкретных усло</w:t>
              <w:softHyphen/>
              <w:t>виях, он признается не всеми педагогами, это творческий, не стандарт</w:t>
              <w:softHyphen/>
              <w:t>ный мет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  <w:softHyphen/>
              <w:t>ность в подходе к обу</w:t>
              <w:softHyphen/>
              <w:t>чению, на</w:t>
              <w:softHyphen/>
              <w:t>учно-исследова</w:t>
              <w:softHyphen/>
              <w:t>тельские рабо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</w:t>
              <w:softHyphen/>
              <w:t>ние  и вы</w:t>
              <w:softHyphen/>
              <w:t>полнение задания, предла</w:t>
              <w:softHyphen/>
              <w:t>гае</w:t>
              <w:softHyphen/>
              <w:t>мого учите</w:t>
              <w:softHyphen/>
              <w:t>ле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творче</w:t>
              <w:softHyphen/>
              <w:t>ского роста учеников, ди</w:t>
              <w:softHyphen/>
              <w:t>агно</w:t>
              <w:softHyphen/>
              <w:t>сти</w:t>
              <w:softHyphen/>
              <w:t>ческие кар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е</w:t>
              <w:softHyphen/>
              <w:t>ни</w:t>
              <w:softHyphen/>
              <w:t>ков, наличие совре</w:t>
              <w:softHyphen/>
              <w:t>менных наглядных средств. Ак</w:t>
              <w:softHyphen/>
              <w:t>тив</w:t>
              <w:softHyphen/>
              <w:t>ное участие уче</w:t>
              <w:softHyphen/>
              <w:t>ни</w:t>
              <w:softHyphen/>
              <w:t>ков, сочетание с дру</w:t>
              <w:softHyphen/>
              <w:t>гими мето</w:t>
              <w:softHyphen/>
              <w:t>дами, умение педагога напра</w:t>
              <w:softHyphen/>
              <w:t>вить вни</w:t>
              <w:softHyphen/>
              <w:t>мание на существенные стороны изучае</w:t>
              <w:softHyphen/>
              <w:t>мого ма</w:t>
              <w:softHyphen/>
              <w:t>териала, контакт с ауди</w:t>
              <w:softHyphen/>
              <w:t>торией, по</w:t>
              <w:softHyphen/>
              <w:t>ложи</w:t>
              <w:softHyphen/>
              <w:t>тельное вос</w:t>
              <w:softHyphen/>
              <w:t>при</w:t>
              <w:softHyphen/>
              <w:t>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МЕ</w:t>
              <w:softHyphen/>
              <w:t>ТОД - само</w:t>
              <w:softHyphen/>
              <w:t>стоятельное прове</w:t>
              <w:softHyphen/>
              <w:t>дение эксперимен</w:t>
              <w:softHyphen/>
              <w:t>тов, исследова</w:t>
              <w:softHyphen/>
              <w:t>ний уча</w:t>
              <w:softHyphen/>
              <w:t>щи</w:t>
              <w:softHyphen/>
              <w:t>мися, дает воз</w:t>
              <w:softHyphen/>
              <w:t>мож</w:t>
              <w:softHyphen/>
              <w:t>ность приобретать уме</w:t>
              <w:softHyphen/>
              <w:t>ния и навыки обращения с оборудованием обеспе</w:t>
              <w:softHyphen/>
              <w:t>чи</w:t>
              <w:softHyphen/>
              <w:t>вает превосходные условия для формиро</w:t>
              <w:softHyphen/>
              <w:t>вания практи</w:t>
              <w:softHyphen/>
              <w:t>ческих уме</w:t>
              <w:softHyphen/>
              <w:t>ний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ая под</w:t>
              <w:softHyphen/>
              <w:t>готовка учител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должен тщательно подго</w:t>
              <w:softHyphen/>
              <w:t>то</w:t>
              <w:softHyphen/>
              <w:t>виться, активно исследо</w:t>
              <w:softHyphen/>
              <w:t>вать, са</w:t>
              <w:softHyphen/>
              <w:t>мостоя</w:t>
              <w:softHyphen/>
              <w:t>тельно ра</w:t>
              <w:softHyphen/>
              <w:t>ботать, подбирать необходи</w:t>
              <w:softHyphen/>
              <w:t>мые ма</w:t>
              <w:softHyphen/>
              <w:t>те</w:t>
              <w:softHyphen/>
              <w:t>риалы и при</w:t>
              <w:softHyphen/>
              <w:t>бор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або</w:t>
              <w:softHyphen/>
              <w:t>рато</w:t>
              <w:softHyphen/>
              <w:t>рии, на</w:t>
              <w:softHyphen/>
              <w:t>личие специ</w:t>
              <w:softHyphen/>
              <w:t>ального обору</w:t>
              <w:softHyphen/>
              <w:t>до</w:t>
              <w:softHyphen/>
              <w:t>вания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ая под</w:t>
              <w:softHyphen/>
              <w:t>го</w:t>
              <w:softHyphen/>
              <w:t>товка учителя и ученика, нали</w:t>
              <w:softHyphen/>
              <w:t>чие дорогостоя</w:t>
              <w:softHyphen/>
              <w:t>щего оборудова</w:t>
              <w:softHyphen/>
              <w:t>ния, творческих подход к реше</w:t>
              <w:softHyphen/>
              <w:t>нию задач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Е</w:t>
              <w:softHyphen/>
              <w:t>ТОД - применение полу</w:t>
              <w:softHyphen/>
              <w:t>чен</w:t>
              <w:softHyphen/>
              <w:t>ных знаний к реше</w:t>
              <w:softHyphen/>
              <w:t>нию прак</w:t>
              <w:softHyphen/>
              <w:t>тических задач, умение использовать теорию на практ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о</w:t>
              <w:softHyphen/>
              <w:t>каз, руководство, работа со сла</w:t>
              <w:softHyphen/>
              <w:t>быми учениками, контрол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 ска</w:t>
              <w:softHyphen/>
              <w:t>занного и пока</w:t>
              <w:softHyphen/>
              <w:t>занного учителем, уча</w:t>
              <w:softHyphen/>
              <w:t>стие в про</w:t>
              <w:softHyphen/>
              <w:t>цессе, само</w:t>
              <w:softHyphen/>
              <w:t>стоя</w:t>
              <w:softHyphen/>
              <w:t>тельное выполне</w:t>
              <w:softHyphen/>
              <w:t>ние задания, уме</w:t>
              <w:softHyphen/>
              <w:t>ние делать вы</w:t>
              <w:softHyphen/>
              <w:t>воды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</w:t>
              <w:softHyphen/>
              <w:t>онный мате</w:t>
              <w:softHyphen/>
              <w:t>риал, тетради, книги.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</w:t>
              <w:softHyphen/>
              <w:t>ность привычки организации тру</w:t>
              <w:softHyphen/>
              <w:t>дового процесса (осознание цели и  условий ее реше</w:t>
              <w:softHyphen/>
              <w:t>ния и т.д.)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ИГРЫ - это специально создан</w:t>
              <w:softHyphen/>
              <w:t>ные ситуации, мо</w:t>
              <w:softHyphen/>
              <w:t>дели</w:t>
              <w:softHyphen/>
              <w:t>рующие реальность, из которых учащимся пред</w:t>
              <w:softHyphen/>
              <w:t>лагается найти вы</w:t>
              <w:softHyphen/>
              <w:t xml:space="preserve">ход </w:t>
            </w:r>
          </w:p>
          <w:p>
            <w:pPr>
              <w:pStyle w:val="Normal"/>
              <w:rPr/>
            </w:pPr>
            <w:r>
              <w:rPr/>
              <w:t>Назначение: стимули</w:t>
              <w:softHyphen/>
              <w:t>ро</w:t>
              <w:softHyphen/>
              <w:t>вание познаватель</w:t>
              <w:softHyphen/>
              <w:t>ного процесса</w:t>
            </w:r>
          </w:p>
          <w:p>
            <w:pPr>
              <w:pStyle w:val="Normal"/>
              <w:rPr/>
            </w:pPr>
            <w:r>
              <w:rPr/>
              <w:t>Симуляционные  игры</w:t>
            </w:r>
          </w:p>
          <w:p>
            <w:pPr>
              <w:pStyle w:val="Normal"/>
              <w:rPr/>
            </w:pPr>
            <w:r>
              <w:rPr/>
              <w:t>Метод инсценизации</w:t>
            </w:r>
          </w:p>
          <w:p>
            <w:pPr>
              <w:pStyle w:val="Normal"/>
              <w:rPr/>
            </w:pPr>
            <w:r>
              <w:rPr/>
              <w:t>Метод генерации и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и содержания, определение темы и цели, распреде</w:t>
              <w:softHyphen/>
              <w:t>ление ролей, на</w:t>
              <w:softHyphen/>
              <w:t>блюдение, руко</w:t>
              <w:softHyphen/>
              <w:t>водство, подведе</w:t>
              <w:softHyphen/>
              <w:t>ние итог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  мо</w:t>
              <w:softHyphen/>
              <w:t>тивация, принятие ро</w:t>
              <w:softHyphen/>
              <w:t>лей, участие, понимание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гры, обору</w:t>
              <w:softHyphen/>
              <w:t>дование, ос</w:t>
              <w:softHyphen/>
              <w:t>нащение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ая под</w:t>
              <w:softHyphen/>
              <w:t>готовка, положи</w:t>
              <w:softHyphen/>
              <w:t>тельное воспри</w:t>
              <w:softHyphen/>
              <w:t>ятие, поощрение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7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РАММИ</w:t>
              <w:softHyphen/>
              <w:t>РОВАННОГО ОБУЧЕ</w:t>
              <w:softHyphen/>
              <w:t>НИЯ- эф</w:t>
              <w:softHyphen/>
              <w:t>фек</w:t>
              <w:softHyphen/>
              <w:t>тивное управление учеб</w:t>
              <w:softHyphen/>
              <w:t>ным процессом, значи</w:t>
              <w:softHyphen/>
              <w:t>тельное увеличе</w:t>
              <w:softHyphen/>
              <w:t>ние доли само</w:t>
              <w:softHyphen/>
              <w:t>стоятель</w:t>
              <w:softHyphen/>
              <w:t>ной работы уча</w:t>
              <w:softHyphen/>
              <w:t>щихся, осуществляе</w:t>
              <w:softHyphen/>
              <w:t>мое в ин</w:t>
              <w:softHyphen/>
              <w:t>дивидуальном темпе и под контролем специ</w:t>
              <w:softHyphen/>
              <w:t>аль</w:t>
              <w:softHyphen/>
              <w:t xml:space="preserve">ных сре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мате</w:t>
              <w:softHyphen/>
              <w:t>риала, практиче</w:t>
              <w:softHyphen/>
              <w:t>ские занятия, кон</w:t>
              <w:softHyphen/>
              <w:t>трол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учеб</w:t>
              <w:softHyphen/>
              <w:t>ного ма</w:t>
              <w:softHyphen/>
              <w:t>териала, вы</w:t>
              <w:softHyphen/>
              <w:t>полнение тре</w:t>
              <w:softHyphen/>
              <w:t>нировочных уп</w:t>
              <w:softHyphen/>
              <w:t>ражнений и кон</w:t>
              <w:softHyphen/>
              <w:t>трольных задан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а, планшеты, тех</w:t>
              <w:softHyphen/>
              <w:t>нические сред</w:t>
              <w:softHyphen/>
              <w:t>ства, ЭВМ, ПК.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ая под</w:t>
              <w:softHyphen/>
              <w:t>готовка уча</w:t>
              <w:softHyphen/>
              <w:t>щихся, сочетание с различными методами обуче</w:t>
              <w:softHyphen/>
              <w:t>ния, контакт учи</w:t>
              <w:softHyphen/>
              <w:t>теля и ученика, положительное восприятие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КОН</w:t>
              <w:softHyphen/>
              <w:t>ТРОЛЬ: важно обеспе</w:t>
              <w:softHyphen/>
              <w:t>чить его включение в учебный процесс и дос</w:t>
              <w:softHyphen/>
              <w:t>тичь того, чтобы кон</w:t>
              <w:softHyphen/>
              <w:t>троль не стал не обособ</w:t>
              <w:softHyphen/>
              <w:t>ленным эле</w:t>
              <w:softHyphen/>
              <w:t>ментом учеб</w:t>
              <w:softHyphen/>
              <w:t>ного про</w:t>
              <w:softHyphen/>
              <w:t>цесса, а одно</w:t>
              <w:softHyphen/>
              <w:t>временно выполнял обу</w:t>
              <w:softHyphen/>
              <w:t>чающие, развивающие, воспита</w:t>
              <w:softHyphen/>
              <w:t>тельные, побуж</w:t>
              <w:softHyphen/>
              <w:t>дающие функции</w:t>
            </w:r>
          </w:p>
          <w:p>
            <w:pPr>
              <w:pStyle w:val="Normal"/>
              <w:rPr/>
            </w:pPr>
            <w:r>
              <w:rPr/>
              <w:t>Виды контроля: уст</w:t>
              <w:softHyphen/>
              <w:t>ный, письменный, лабора</w:t>
              <w:softHyphen/>
              <w:t>тор</w:t>
              <w:softHyphen/>
              <w:t>ный, программиро</w:t>
              <w:softHyphen/>
              <w:t>ван</w:t>
              <w:softHyphen/>
              <w:t>ный, тестовый, са</w:t>
              <w:softHyphen/>
              <w:t>мо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он</w:t>
              <w:softHyphen/>
              <w:t>трольных работ (тестов), опреде</w:t>
              <w:softHyphen/>
              <w:t>ление вида кон</w:t>
              <w:softHyphen/>
              <w:t>тро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</w:t>
              <w:softHyphen/>
              <w:t>трольных работ, само</w:t>
              <w:softHyphen/>
              <w:t>контроль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етради, кон</w:t>
              <w:softHyphen/>
              <w:t>турные карты, тесты, инди</w:t>
              <w:softHyphen/>
              <w:t>видуальные карточки и т.д.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ыбора формы контроля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5" w:hRule="atLeast"/>
        </w:trPr>
        <w:tc>
          <w:tcPr>
            <w:tcW w:w="92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2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758" w:right="1191" w:gutter="0" w:header="0" w:top="1276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08:13:00Z</dcterms:created>
  <dc:creator>Olga Svechnikova</dc:creator>
  <dc:description/>
  <dc:language>en-US</dc:language>
  <cp:lastModifiedBy>Olga Svechnikova</cp:lastModifiedBy>
  <cp:lastPrinted>1998-12-22T01:12:00Z</cp:lastPrinted>
  <dcterms:modified xsi:type="dcterms:W3CDTF">1998-12-21T22:21:00Z</dcterms:modified>
  <cp:revision>7</cp:revision>
  <dc:subject/>
  <dc:title>      Метод и его назначение</dc:title>
</cp:coreProperties>
</file>