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23.7pt;width:466.55pt;height:23.6pt;mso-wrap-style:none;v-text-anchor:middle;mso-position-vertical:top" type="_x0000_t136">
            <v:path textpathok="t"/>
            <v:textpath on="t" fitshape="t" string="ЛЕКЦИОННО- СЕМИНАРСКО - ЗАЧЕТНАЯ СИСТЕМА ОБУЧЕНИЯ" style="font-family:&quot;Impact&quot;;font-size:5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360"/>
        <w:jc w:val="center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both"/>
        <w:rPr>
          <w:spacing w:val="0"/>
          <w:sz w:val="32"/>
          <w:szCs w:val="32"/>
        </w:rPr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Научить учащегося всему , что понадобится в жизни , невозможно , но можно и нужно научить его самостоятельно добывать знания , научить уметь их применять на практике , работать с книгой.</w:t>
      </w:r>
    </w:p>
    <w:p>
      <w:pPr>
        <w:pStyle w:val="Normal"/>
        <w:spacing w:lineRule="auto" w:line="360"/>
        <w:jc w:val="both"/>
        <w:rPr>
          <w:spacing w:val="0"/>
          <w:sz w:val="32"/>
          <w:szCs w:val="32"/>
        </w:rPr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Известно, что знания постоянно должны пополняться , что на уроке не только передать их , но и сформировать умение и потребность учиться , черпать сведения из разнообразной литературы , в первую очередь , из учебник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Первое , что необходимо сделать , чтобы поднять эффективность , результативность урока , я считаю , нужно увеличить удельный вес самостоятельной работы учащихс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Не секрет же, на сообщение-объяснение нового материала, на устные опросы иногда тратим слишком много времени. В итоге мало времени остается на самостоятельную работу, а работа с учеником переносится на до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Второе, важным условием для повышения эффективности работы является расширение тематического диапазона каждого занятия. Не всегда оправдано дробление темы и изучение ее по частям на отдельных уроках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Считаю ошибочным то, что мы хотим получить от своей работы сиюминутный результат : т.е. дал сегодня урок, объяснил новый материал, а на следующее утро  уже проводим опрос. А учащиеся еще ничего не успели освоить, для этого нужно не только время, но и соответствующая работа каждого , которой еще не был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А опыт показывает, что оправдывает себя проведение уроков в системе с многократной проработкой учащимися всей темы на нескольких занятиях. Учебные темы нужно давать крупными блокам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Первоначальное ознакомление происходит на первом уроке. На всех последующих тема опять рассматривается  в целом, но от занятия к занятию все более углубленно. В результате учащиеся многократно возвращаются к изученному  материалу, однако каждый раз приходят к нему по-новому и глубже. Это позволяет :</w:t>
      </w:r>
    </w:p>
    <w:p>
      <w:pPr>
        <w:pStyle w:val="Normal"/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1  Воспринять единую картину изучаемых явлений.</w:t>
      </w:r>
    </w:p>
    <w:p>
      <w:pPr>
        <w:pStyle w:val="Normal"/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2  Как следует понять, усвоить и закрепить.</w:t>
      </w:r>
    </w:p>
    <w:p>
      <w:pPr>
        <w:pStyle w:val="Normal"/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3. Осознать связи между явлениями при анализе материала с разных точек зр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</w:t>
      </w:r>
      <w:r>
        <w:rPr>
          <w:b/>
          <w:spacing w:val="0"/>
          <w:sz w:val="32"/>
          <w:szCs w:val="32"/>
        </w:rPr>
        <w:t>Вариант такой системы преподавания:</w:t>
      </w:r>
    </w:p>
    <w:p>
      <w:pPr>
        <w:pStyle w:val="Normal"/>
        <w:spacing w:lineRule="auto" w:line="360"/>
        <w:jc w:val="both"/>
        <w:rPr/>
      </w:pPr>
      <w:r>
        <w:rPr>
          <w:b/>
          <w:spacing w:val="0"/>
          <w:sz w:val="32"/>
          <w:szCs w:val="32"/>
        </w:rPr>
        <w:t xml:space="preserve">1 этап:  </w:t>
      </w:r>
      <w:r>
        <w:rPr>
          <w:spacing w:val="0"/>
          <w:sz w:val="32"/>
          <w:szCs w:val="32"/>
        </w:rPr>
        <w:t>На первом занятии по теме объясняю ее содержание в целом. Урок провожу в форме лекции. Особое внимание уделяю разъяснению основного, главного.</w:t>
      </w:r>
    </w:p>
    <w:p>
      <w:pPr>
        <w:pStyle w:val="Normal"/>
        <w:spacing w:lineRule="auto" w:line="360"/>
        <w:jc w:val="both"/>
        <w:rPr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  <w:t xml:space="preserve">2 этап:   </w:t>
      </w:r>
      <w:r>
        <w:rPr>
          <w:spacing w:val="0"/>
          <w:sz w:val="32"/>
          <w:szCs w:val="32"/>
        </w:rPr>
        <w:t>В след за лекциями провожу семинарские занятия, число которых зависит от сложности и объема изучаемой темы. На этих уроках учащиеся самостоятельно, пользуясь учебником, справочником изучают материал, выполняют упражнения.</w:t>
      </w:r>
    </w:p>
    <w:p>
      <w:pPr>
        <w:pStyle w:val="Normal"/>
        <w:spacing w:lineRule="auto" w:line="360"/>
        <w:jc w:val="both"/>
        <w:rPr/>
      </w:pPr>
      <w:r>
        <w:rPr>
          <w:b/>
          <w:spacing w:val="0"/>
          <w:sz w:val="32"/>
          <w:szCs w:val="32"/>
        </w:rPr>
        <w:t>3 этап</w:t>
      </w:r>
      <w:r>
        <w:rPr>
          <w:spacing w:val="0"/>
          <w:sz w:val="32"/>
          <w:szCs w:val="32"/>
        </w:rPr>
        <w:t>: Практикум – это уроки формирования умений и навыков, на которых ученики учатся проводить наблюдения, опыты, делать выводы. Здесь выполняются лабораторные работы и другие практические работы.</w:t>
      </w:r>
    </w:p>
    <w:p>
      <w:pPr>
        <w:pStyle w:val="Normal"/>
        <w:spacing w:lineRule="auto" w:line="360"/>
        <w:jc w:val="both"/>
        <w:rPr/>
      </w:pPr>
      <w:r>
        <w:rPr>
          <w:b/>
          <w:spacing w:val="0"/>
          <w:sz w:val="32"/>
          <w:szCs w:val="32"/>
        </w:rPr>
        <w:t>4 этап</w:t>
      </w:r>
      <w:r>
        <w:rPr>
          <w:spacing w:val="0"/>
          <w:sz w:val="32"/>
          <w:szCs w:val="32"/>
        </w:rPr>
        <w:t>: Решение задач по теме с целью углубления и развития знаний.</w:t>
      </w:r>
    </w:p>
    <w:p>
      <w:pPr>
        <w:pStyle w:val="Normal"/>
        <w:spacing w:lineRule="auto" w:line="360"/>
        <w:jc w:val="both"/>
        <w:rPr/>
      </w:pPr>
      <w:r>
        <w:rPr>
          <w:b/>
          <w:spacing w:val="0"/>
          <w:sz w:val="32"/>
          <w:szCs w:val="32"/>
        </w:rPr>
        <w:t>5 этап:</w:t>
      </w:r>
      <w:r>
        <w:rPr>
          <w:spacing w:val="0"/>
          <w:sz w:val="32"/>
          <w:szCs w:val="32"/>
        </w:rPr>
        <w:t xml:space="preserve"> Зачет, здесь проверяется усвоение учебного материала.</w:t>
      </w:r>
    </w:p>
    <w:p>
      <w:pPr>
        <w:pStyle w:val="Normal"/>
        <w:spacing w:lineRule="auto" w:line="360"/>
        <w:jc w:val="both"/>
        <w:rPr/>
      </w:pPr>
      <w:r>
        <w:rPr>
          <w:b/>
          <w:spacing w:val="0"/>
          <w:sz w:val="32"/>
          <w:szCs w:val="32"/>
        </w:rPr>
        <w:t>6 этап:</w:t>
      </w:r>
      <w:r>
        <w:rPr>
          <w:spacing w:val="0"/>
          <w:sz w:val="32"/>
          <w:szCs w:val="32"/>
        </w:rPr>
        <w:t xml:space="preserve"> Завершающий урок – урок интересных сообщений – рассматривается практическое применение изученного материала.</w:t>
      </w:r>
    </w:p>
    <w:p>
      <w:pPr>
        <w:pStyle w:val="Normal"/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Эту методику работы можно показать на примере любой темы программы.</w:t>
      </w:r>
    </w:p>
    <w:p>
      <w:pPr>
        <w:pStyle w:val="Normal"/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Например: атом и атомное ядро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Основные знания, которыми должен овладеть учащийся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онятие: атомное ядро, ядерная модель атома, ядерные силы, ядерные реакции, энергия связи ядра атома, радиоактивный распад, цепные реакции, термоядерные реакции, элементарные частицы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 xml:space="preserve">Постулаты Бора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Закон радиоактивного распад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рактические применения: устройств и принципа работы ядерного реактора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Основные умения и навыки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Определять продукты ядерной реакции на основе Законов сохранения электрического заряда  и массового числа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Рассчитать энергетический выход ядерных реакций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Определять знак заряда или направления движения элементарных частиц по трекам на фотографиях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рименять знания при решениях задач</w:t>
      </w:r>
    </w:p>
    <w:p>
      <w:pPr>
        <w:pStyle w:val="Normal"/>
        <w:spacing w:lineRule="auto" w:line="360"/>
        <w:ind w:left="360" w:hanging="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  <w:t>Цели воспитания</w:t>
      </w:r>
    </w:p>
    <w:p>
      <w:pPr>
        <w:pStyle w:val="Normal"/>
        <w:spacing w:lineRule="auto" w:line="360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роиллюстрировать принцип материальности мира и показать бесконечность процесса познания, показать границы применяемости теории и подчеркнуть идею относительности знаний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Содействовать воспитанию патриотических чувств в ходе знакомства  с работами ученых (Иваненко, Курчатов, Кельдыш, Ландау, Арсимович, Багов, Прохоров и многих других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ознакомить с ролью атомной физики в Научно – техническом прогрессе, способствовать экологическому просвещению</w:t>
      </w:r>
    </w:p>
    <w:p>
      <w:pPr>
        <w:pStyle w:val="Normal"/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  <w:t>Блок 1</w:t>
      </w:r>
    </w:p>
    <w:p>
      <w:pPr>
        <w:pStyle w:val="Normal"/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  <w:u w:val="single"/>
        </w:rPr>
        <w:t>Урок 1</w:t>
      </w:r>
      <w:r>
        <w:rPr>
          <w:spacing w:val="0"/>
          <w:sz w:val="32"/>
          <w:szCs w:val="32"/>
        </w:rPr>
        <w:t xml:space="preserve"> Лекция «Модель атома Резерфорда – Бора. Испускание и поглощение света атомами. Спектры лазер»</w:t>
      </w:r>
    </w:p>
    <w:p>
      <w:pPr>
        <w:pStyle w:val="Normal"/>
        <w:spacing w:lineRule="auto" w:line="360"/>
        <w:jc w:val="both"/>
        <w:rPr/>
      </w:pPr>
      <w:r>
        <w:rPr>
          <w:spacing w:val="0"/>
          <w:sz w:val="32"/>
          <w:szCs w:val="32"/>
          <w:u w:val="single"/>
        </w:rPr>
        <w:t>Урок 2</w:t>
      </w:r>
      <w:r>
        <w:rPr>
          <w:spacing w:val="0"/>
          <w:sz w:val="32"/>
          <w:szCs w:val="32"/>
        </w:rPr>
        <w:t xml:space="preserve"> Семинарское занятие: Модель атома. Постулаты Бора</w:t>
      </w:r>
    </w:p>
    <w:p>
      <w:pPr>
        <w:pStyle w:val="Normal"/>
        <w:spacing w:lineRule="auto" w:line="360"/>
        <w:jc w:val="both"/>
        <w:rPr/>
      </w:pPr>
      <w:r>
        <w:rPr>
          <w:spacing w:val="0"/>
          <w:sz w:val="32"/>
          <w:szCs w:val="32"/>
          <w:u w:val="single"/>
        </w:rPr>
        <w:t>Урок 3</w:t>
      </w:r>
      <w:r>
        <w:rPr>
          <w:spacing w:val="0"/>
          <w:sz w:val="32"/>
          <w:szCs w:val="32"/>
        </w:rPr>
        <w:t xml:space="preserve"> Спектры испускания и поглощения.  Происхождение линейчатых спектров</w:t>
      </w:r>
    </w:p>
    <w:p>
      <w:pPr>
        <w:pStyle w:val="Normal"/>
        <w:spacing w:lineRule="auto" w:line="360"/>
        <w:jc w:val="both"/>
        <w:rPr/>
      </w:pPr>
      <w:r>
        <w:rPr>
          <w:spacing w:val="0"/>
          <w:sz w:val="32"/>
          <w:szCs w:val="32"/>
          <w:u w:val="single"/>
        </w:rPr>
        <w:t>Урок 4</w:t>
      </w:r>
      <w:r>
        <w:rPr>
          <w:spacing w:val="0"/>
          <w:sz w:val="32"/>
          <w:szCs w:val="32"/>
        </w:rPr>
        <w:t xml:space="preserve"> Практикум. (Просмотр фрагментов, п/р наблюдение спектров)</w:t>
      </w:r>
    </w:p>
    <w:p>
      <w:pPr>
        <w:pStyle w:val="Normal"/>
        <w:spacing w:lineRule="auto" w:line="360"/>
        <w:jc w:val="both"/>
        <w:rPr/>
      </w:pPr>
      <w:r>
        <w:rPr>
          <w:spacing w:val="0"/>
          <w:sz w:val="32"/>
          <w:szCs w:val="32"/>
          <w:u w:val="single"/>
        </w:rPr>
        <w:t>Урок 5</w:t>
      </w:r>
      <w:r>
        <w:rPr>
          <w:spacing w:val="0"/>
          <w:sz w:val="32"/>
          <w:szCs w:val="32"/>
        </w:rPr>
        <w:t xml:space="preserve"> Решение задач.</w:t>
      </w:r>
    </w:p>
    <w:p>
      <w:pPr>
        <w:pStyle w:val="Normal"/>
        <w:spacing w:lineRule="auto" w:line="360"/>
        <w:jc w:val="both"/>
        <w:rPr/>
      </w:pPr>
      <w:r>
        <w:rPr>
          <w:spacing w:val="0"/>
          <w:sz w:val="32"/>
          <w:szCs w:val="32"/>
          <w:u w:val="single"/>
        </w:rPr>
        <w:t>Урок 6</w:t>
      </w:r>
      <w:r>
        <w:rPr>
          <w:spacing w:val="0"/>
          <w:sz w:val="32"/>
          <w:szCs w:val="32"/>
        </w:rPr>
        <w:t xml:space="preserve"> Заче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Модель атома Резерфорд – Бо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Спектры испускания и поглощения. Происхождение линейчатых спектров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  <w:t>Блок 2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Лекция. Протонно – нейтронная модель ядра атома. Ядерные силы энергетический выход ядерных реакций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Семинарское занятие: Строение ядра атома, изотопы, энергия связи ядра атома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Решение задач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Зачет по теме: Строение ядра, изотопы, энергия связи ядр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  <w:t>Блок 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Лекция: Радиоактивность. Свойства радиоактивных излучений. Радиоактивные превращения. Законы радиоактивного распад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Семинарское занятие: Радиоактивность, излучение и их свойств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Экспериментальные методы регистрации заряженных частиц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0"/>
          <w:sz w:val="32"/>
          <w:szCs w:val="32"/>
        </w:rPr>
        <w:t>Практикум. Опыты, наблюдения. Устройство и действие прибор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Заче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Радиоактивност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Методы регистрации заряженных частиц</w:t>
      </w:r>
    </w:p>
    <w:p>
      <w:pPr>
        <w:pStyle w:val="Normal"/>
        <w:spacing w:lineRule="auto" w:line="360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  <w:t>Блок 4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Лекция: Деление ядра урана. Цепная реакция. Ядерный реактор. Термоядерные реакци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Семинарское занятие: Цепная реакция. Термоядерные реакции. Успехи, перспективы. Экологические и нравственные проблемы развития энергетик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Решение задач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Зачет: Цепная реакция. Термоядерная реакция. Проблемы развития ядерной энергетики.</w:t>
      </w:r>
    </w:p>
    <w:p>
      <w:pPr>
        <w:pStyle w:val="Normal"/>
        <w:spacing w:lineRule="auto" w:line="360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  <w:t xml:space="preserve">Блок 5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Лекции: «Элементарные частицы  и их свойства»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одготовка и контрольная работа. Повторение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Контрольная работа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Урок интересных сообщений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Лазер и его применение. Роль советских ученых в создании квантовых генераторов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Радиоактивные изотопы и их использование</w:t>
      </w:r>
    </w:p>
    <w:p>
      <w:pPr>
        <w:pStyle w:val="Normal"/>
        <w:spacing w:lineRule="auto" w:line="360"/>
        <w:ind w:left="360" w:hanging="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  <w:t>Рассмотрим более подробно каждый тип урока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Лекция – Это развернутое изложение материала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Цель – общий обзор темы: основных явлений, законов, теорий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pacing w:val="0"/>
          <w:sz w:val="32"/>
          <w:szCs w:val="32"/>
        </w:rPr>
        <w:t xml:space="preserve">На этом уроке дважды объясняю материал; сначало кратко ознакомлю с главным и планом лекции , затем – подробно. Привлекаю внимание к учебнику, даю общую ориентировку, связываю новое с ранее изученным. При первоначальном объяснении ученики только слушают, благодаря этому они не рассеивают внимание на ведение записи, не теряют логическую нить. </w:t>
      </w:r>
    </w:p>
    <w:p>
      <w:pPr>
        <w:pStyle w:val="Normal"/>
        <w:spacing w:lineRule="auto" w:line="360"/>
        <w:ind w:left="360" w:hanging="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 xml:space="preserve">На вторую часть урока уходит 40 минут. В конце урока я еще раз повторяю содержание (8 – 9 минут)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  <w:t>План лекции по блоку номер три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Открытие радиоактивности, состав радиоактивного излучения, его свойства. Биологическое действие излучений (параграф 89, 90, 104 учебника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Радиоактивное превращение ( параграф 91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Закон радиоактивного распада. Период полураспада, физический смысл закона (параграф 92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ринцип решения задач (№ 1257, 1255, из Рымкеевича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Домашнее задание (параграф 91, 104, - составить план ответа на вопрос №3 на странице №253, дать ответ письменно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            </w:t>
      </w:r>
      <w:r>
        <w:rPr>
          <w:b/>
          <w:spacing w:val="0"/>
          <w:sz w:val="32"/>
          <w:szCs w:val="32"/>
        </w:rPr>
        <w:t>Семинарские занят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(Семинар, как следует из толкового словаря – групповое практическое занятие под руководством преподавателя.)</w:t>
      </w:r>
    </w:p>
    <w:p>
      <w:pPr>
        <w:pStyle w:val="Normal"/>
        <w:spacing w:lineRule="auto" w:line="360"/>
        <w:ind w:left="360" w:hanging="0"/>
        <w:jc w:val="both"/>
        <w:rPr>
          <w:spacing w:val="0"/>
          <w:sz w:val="32"/>
          <w:szCs w:val="32"/>
        </w:rPr>
      </w:pPr>
      <w:r>
        <w:rPr>
          <w:rFonts w:eastAsia="Times New Roman"/>
          <w:spacing w:val="0"/>
          <w:sz w:val="32"/>
          <w:szCs w:val="32"/>
        </w:rPr>
        <w:t xml:space="preserve">              </w:t>
      </w:r>
      <w:r>
        <w:rPr>
          <w:spacing w:val="0"/>
          <w:sz w:val="32"/>
          <w:szCs w:val="32"/>
        </w:rPr>
        <w:t>Все люди разные. Ученики также имеют разные интересы, наклонности, у них разные способности, разные психофизиологические особенност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Поэтому, если учить всех до одного уровню владения предметом, потребуется разное время, если же заниматься со всеми одно и тоже время, получим разные зна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Значит, учить на уроке всех одинаково неверно, оно приносит вред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Равные для всех требования подавляют слабых, и обкрадывают сильных, лишает их пищи для ум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Надо помнить: одни слабы в одном, другие в другом, так что равные требования для всех не дают каждому оптимальных возможностей развития в том, к чему они наиболее способн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оэтому и возникают необходимость учебный материал и изучать его на трех уровня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Обязательный для всех минимум, доступный для всех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Дополнительный материал предназначен слабым только для ознакомления, а сильным и интересующемся предметом – для овлад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Материал только для сильных изучается индивидуально только с ним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Семинар базируется на материале лекции и дифереинцируется двумя заданиями разной системы сложности.           Выполнение первого задания направлено на полное владение фактическим материалом, оно поднимает ученика на уровень осознанного творческого применения знани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Выполнив второе задание ученики научатся воспроизводить изученный материал. С заданием должна справиться вс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Задания даются на доске, учащиеся добровольно выбираю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Затем учащиеся начинают читать учебник, затем в тетрадях, советоваться друг с другом, консультироваться у преподавателя. В конце урока 15 минут отводиться на самостоятельную работу (часть учащихся проверяют устно – тихий опрос, часть записывают свои ответы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</w:t>
      </w:r>
      <w:r>
        <w:rPr>
          <w:spacing w:val="0"/>
          <w:sz w:val="32"/>
          <w:szCs w:val="32"/>
        </w:rPr>
        <w:t>На семинаре работают все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  <w:t>Направленный семинар по теме «Модель атома Резерфорда – Бора»</w:t>
      </w:r>
    </w:p>
    <w:p>
      <w:pPr>
        <w:pStyle w:val="Normal"/>
        <w:spacing w:lineRule="auto" w:line="360"/>
        <w:ind w:left="360" w:hanging="0"/>
        <w:jc w:val="both"/>
        <w:rPr>
          <w:b/>
          <w:b/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рочитать параграф 83, 84 из учебника, подготовить ответ по плану.</w:t>
      </w:r>
      <w:r>
        <w:rPr>
          <w:b/>
          <w:spacing w:val="0"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  <w:lang w:val="en-US"/>
        </w:rPr>
        <w:t>I</w:t>
      </w:r>
      <w:r>
        <w:rPr>
          <w:b/>
          <w:spacing w:val="0"/>
          <w:sz w:val="32"/>
          <w:szCs w:val="32"/>
        </w:rPr>
        <w:t xml:space="preserve"> Вопрос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Модель атома Томсан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Опыт Резерфорд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ланетарная модель атома по Резерфорд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ротиворечия планетарной модел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остулаты Бор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Модель атома Резерфорда – Бора и ее трудности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pacing w:val="0"/>
          <w:sz w:val="32"/>
          <w:szCs w:val="32"/>
          <w:lang w:val="en-US"/>
        </w:rPr>
        <w:t>II</w:t>
      </w:r>
      <w:r>
        <w:rPr>
          <w:b/>
          <w:spacing w:val="0"/>
          <w:sz w:val="32"/>
          <w:szCs w:val="32"/>
        </w:rPr>
        <w:t xml:space="preserve"> Вопро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ланетарная модель атом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ротиворечия этой модел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остулаты Бо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Модель атома Резерфорд – Бора</w:t>
      </w:r>
    </w:p>
    <w:p>
      <w:pPr>
        <w:pStyle w:val="Normal"/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2. Защитите свой ответ по вопросу «Модель атома Резерфорда – Бора»</w:t>
      </w:r>
    </w:p>
    <w:p>
      <w:pPr>
        <w:pStyle w:val="Normal"/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3. Проверочная работа</w:t>
      </w:r>
    </w:p>
    <w:p>
      <w:pPr>
        <w:pStyle w:val="Normal"/>
        <w:spacing w:lineRule="auto" w:line="360"/>
        <w:ind w:left="720" w:hanging="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  <w:lang w:val="en-US"/>
        </w:rPr>
        <w:t>I</w:t>
      </w:r>
      <w:r>
        <w:rPr>
          <w:b/>
          <w:spacing w:val="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очему электроны не могут изменить траекторию альфа частиц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На основании каких опытных данных Резерфорду удалось сделать вывод о наличии ядра атома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Что представляет собой модель атома по Резерфорду – Бору?</w:t>
      </w:r>
    </w:p>
    <w:p>
      <w:pPr>
        <w:pStyle w:val="Normal"/>
        <w:spacing w:lineRule="auto" w:line="360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  <w:lang w:val="en-US"/>
        </w:rPr>
        <w:t>II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Расскажите о планетарной модели атом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Назовите противоречия этой модели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Расскажите о строении атома по Резерфорду – Бору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  <w:t>Зачет по теме: он состоит из двух частей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Обучающая часть (до 10 минут) в ходе этой части разбираю типичные ошибки и недостатки по итогам проверочной работы на семинаре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Контролирующая часть (до 35 минут) ученики сдают зачет или выполняют контрольную работу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  <w:t>Организация зачетного урока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По итогам семинара назначаются ассистенты преподавателя – это учащиеся получившие оценки (отлично, хорошо) остальных учащихся разбиваю на время по четыре человека по группам. Каждая группа сдает зачет ассистентам, они проверяют знания, очень кратко конспектируют ответы и выставляют оцен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Я спрашиваю хорошо успевающих в том числе ассистентов проверяю для объективности ответы некоторых учащихс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Сдав зачет, ученик выполняет задание на повторени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 </w:t>
      </w:r>
      <w:r>
        <w:rPr>
          <w:spacing w:val="0"/>
          <w:sz w:val="32"/>
          <w:szCs w:val="32"/>
        </w:rPr>
        <w:t>В конце урока ассистент сдает итоги принятых зачетов, оценки выставляются в журнал.</w:t>
      </w:r>
    </w:p>
    <w:p>
      <w:pPr>
        <w:pStyle w:val="Normal"/>
        <w:spacing w:lineRule="auto" w:line="360"/>
        <w:ind w:left="360" w:hanging="0"/>
        <w:jc w:val="both"/>
        <w:rPr>
          <w:spacing w:val="0"/>
          <w:sz w:val="32"/>
          <w:szCs w:val="32"/>
        </w:rPr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Иногда предлагаю самооценку: учащимся самим выставить себе оценку, некоторым учащимся предлагаю защитить эту оценку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Выставленные оценки объективны, иногда ученики оценивают более строго чем преподаватель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  <w:t>Уроки интересных сообщени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Мои советы учащимся прочитать ту или иную научно – популярную литературу по физике не всегда выполнялись, и много интересных книг, статей по предмету оставались не прочитанным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Нашел выход: проводить специальные уроки посвященные внеурочному чтению, а назвать их уроки интересных сообщени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</w:t>
      </w:r>
      <w:r>
        <w:rPr>
          <w:spacing w:val="0"/>
          <w:sz w:val="32"/>
          <w:szCs w:val="32"/>
        </w:rPr>
        <w:t>Рассматриваем только факты, о практической значимости изучаемого материал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Times New Roman"/>
          <w:spacing w:val="0"/>
          <w:sz w:val="32"/>
          <w:szCs w:val="32"/>
        </w:rPr>
        <w:t xml:space="preserve">               </w:t>
      </w:r>
      <w:r>
        <w:rPr>
          <w:spacing w:val="0"/>
          <w:sz w:val="32"/>
          <w:szCs w:val="32"/>
        </w:rPr>
        <w:t>В течении года в группе провожу три – четыре таких урока.</w:t>
      </w:r>
    </w:p>
    <w:p>
      <w:pPr>
        <w:pStyle w:val="Normal"/>
        <w:spacing w:lineRule="auto" w:line="360"/>
        <w:ind w:left="360" w:hanging="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 xml:space="preserve">Планирую выступление трех – четырех учащихся за несколько дней до урока проверяю готовность ученика, даю совет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  <w:t>Направленный план такого урока по теме «Атом и атомное ядро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Действительность, превосходящая фантазию (о квантовых генераторах и усилителях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Ядерная физика и медицина: радиостанция в желудке, радиорепортаж из тонкой кишки, измерение с помощью изотопов, скорость и объем кровотока, путешествие радиоактивного кода, радиодиагностика рака, телепередача из печени и д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Любопытные эффекты и остроумные решения: радиоактивность человека, радиоактивный сыр, восстановление пропавших изображений на фотографиях, автографы невидимок.</w:t>
      </w:r>
    </w:p>
    <w:p>
      <w:pPr>
        <w:pStyle w:val="Normal"/>
        <w:spacing w:lineRule="auto" w:line="360"/>
        <w:ind w:left="360" w:hanging="0"/>
        <w:jc w:val="both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pacing w:val="30"/>
      <w:sz w:val="28"/>
      <w:szCs w:val="28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58:00Z</dcterms:created>
  <dc:creator>1</dc:creator>
  <dc:description/>
  <dc:language>en-US</dc:language>
  <cp:lastModifiedBy>1</cp:lastModifiedBy>
  <dcterms:modified xsi:type="dcterms:W3CDTF">2003-04-03T13:24:00Z</dcterms:modified>
  <cp:revision>1</cp:revision>
  <dc:subject/>
  <dc:title> </dc:title>
</cp:coreProperties>
</file>