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/>
      </w:pPr>
      <w:r>
        <w:rPr/>
        <w:t>Оглавление</w:t>
      </w:r>
    </w:p>
    <w:p>
      <w:pPr>
        <w:pStyle w:val="Heading"/>
        <w:jc w:val="left"/>
        <w:rPr/>
      </w:pPr>
      <w:r>
        <w:rPr/>
      </w:r>
    </w:p>
    <w:p>
      <w:pPr>
        <w:pStyle w:val="Subtitle"/>
        <w:spacing w:lineRule="auto" w:line="480"/>
        <w:rPr/>
      </w:pPr>
      <w:r>
        <w:rPr/>
        <w:t>Введение</w:t>
      </w:r>
    </w:p>
    <w:p>
      <w:pPr>
        <w:pStyle w:val="Heading6"/>
        <w:numPr>
          <w:ilvl w:val="0"/>
          <w:numId w:val="2"/>
        </w:numPr>
        <w:spacing w:lineRule="auto" w:line="480"/>
        <w:rPr/>
      </w:pPr>
      <w:r>
        <w:rPr/>
        <w:t>Актуальность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Цель и задачи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Предме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Объек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Гипотеза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Что такое развивающее обучение 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Практика развивающего обучения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</w:rPr>
      </w:pPr>
      <w:r>
        <w:rPr>
          <w:sz w:val="28"/>
        </w:rPr>
        <w:t>Этапы экспериментальной работы</w:t>
      </w:r>
    </w:p>
    <w:p>
      <w:pPr>
        <w:pStyle w:val="Heading1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Участники эксперимента</w:t>
      </w:r>
    </w:p>
    <w:p>
      <w:pPr>
        <w:pStyle w:val="Heading1"/>
        <w:rPr/>
      </w:pPr>
      <w:r>
        <w:rPr/>
        <w:t>Заключение</w:t>
      </w:r>
    </w:p>
    <w:p>
      <w:pPr>
        <w:pStyle w:val="Heading1"/>
        <w:rPr/>
      </w:pPr>
      <w:r>
        <w:rPr/>
        <w:t>Проблемы, перспективы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я</w:t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Школа по своей функции нацелена на будущее развитие общества, она должна обеспечивать это будущее развитие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Школу спасет педагогика природосообразная, т.е. действительно научная и потому дееспособная, которой под силу любые задачи сегодняшней сложности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Научно- техническая революция в 20 веке резко усложнила характер труда, он стал преимущественно интеллектуальным, что требовало внесения корректив в систему массового образования. Над начальной школой были надстроены среднее и старшие звенья, с принципиально иным, научным содержанием знаний. Однако выяснилось, что большинство учащихся не владеет необходимыми способностями для их усвоения. Это и породило неразрешимое противоречие между массовостью среднего образования и интеллектуальным потенциалом учащихся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Что и явилось основанием для поиска новых форм и методов обучения и воспитания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Ответом на данную проблему стало развивающее обучение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Появление системы развивающего обучения актуально в наши дни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Кризис современной системы образования – это кризис начального его звена. Чтобы раскрыть содержание кризиса в образовании и наметить пути выхода из него необходимо обозначить само понятие «образовательная система»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Современные социально-экономические условия, практика освоения системы развивающего обучения в массовой школе в последние 5 лет говорят о том, что реализация целостной концепции развивающего обучения по системе Д.Б. Эльконина – В.В. Давыдова, к сожалению, в целой школе пока невозможно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Проблема диагностики на современном этапе развития образования является неотъемлемой частью педагогической деятельности в любой системе образования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Цель исследования: доказать практическую значимость системы развивающего обучения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изучить теоретический материал по данной проблеме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выявить практическую значимость методов развивающего обучения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доказать необходимость применения развивающих методик в системе обучения и воспитания. </w:t>
      </w:r>
    </w:p>
    <w:p>
      <w:pPr>
        <w:pStyle w:val="Normal"/>
        <w:spacing w:lineRule="auto" w:line="480"/>
        <w:ind w:left="708" w:hanging="0"/>
        <w:jc w:val="both"/>
        <w:rPr>
          <w:sz w:val="28"/>
        </w:rPr>
      </w:pPr>
      <w:r>
        <w:rPr>
          <w:sz w:val="28"/>
        </w:rPr>
        <w:t>Предмет – система развивающего обучения.</w:t>
      </w:r>
    </w:p>
    <w:p>
      <w:pPr>
        <w:pStyle w:val="Normal"/>
        <w:spacing w:lineRule="auto" w:line="480"/>
        <w:ind w:left="708" w:hanging="0"/>
        <w:jc w:val="both"/>
        <w:rPr>
          <w:sz w:val="28"/>
        </w:rPr>
      </w:pPr>
      <w:r>
        <w:rPr>
          <w:sz w:val="28"/>
        </w:rPr>
        <w:t>Объект – методы развивающего обучения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Гипотеза: если создать систему обучения основывающуюся на законах, отражающих природу человека, по которым он живет, развивается и действует в человеческом обществе, то оно получит высокий уровень социализации личности учащихся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ab/>
        <w:t>Система развивающего обучения прижилась во многих школах России и Казахстана, в частности, в нашей области.</w:t>
      </w:r>
    </w:p>
    <w:p>
      <w:pPr>
        <w:pStyle w:val="TextBody"/>
        <w:jc w:val="both"/>
        <w:rPr/>
      </w:pPr>
      <w:r>
        <w:rPr/>
        <w:tab/>
        <w:t>Развивающее обучение – это целостное педагогическая система, альтернативная традиционной системе школьного обуч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Концепция развивающего обучения школьников была разработана в 60-80 г.г. под общим руководством Д.Б. Эльконина и В.В. Давыдова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В последние годы внимание учителей все чаще привлекают идеи развивающего обучения, с которыми они связывают возможность принципиальных изменений в школе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ab/>
        <w:t>При всем разнообразии исторически сложившихся форм школьного образования их роднит направленность на подготовку учащихся к самостоятельной «взрослой» жизни. Отсюда – главная цель современной школы: обеспечить усвоение школьниками определенного круга умений, знаний и навыков, которые им потребуются в профессиональной общественно-политической, семейной сферах жизни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Целью экспериментальной работы ведущих педагогов, опыт которых я изучала по многим источникам стало в рамках формирующего эксперимента осуществить запуск модели школы – комплекса саморазвития личности как отдельного подразделения в общеобразовательной государственной школе с целью формирования у подрастающего поколения способностей к саморазвитию, к самопознанию, к самовоспитанию, к самосовершенствованию, через раскрытие их творческих и интеллектуальных возможностей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Выдающийся психолог Лев Семенович Выготский на основе ряда своих исследований установил, что развитие всякой психической функции в том числе и интеллекта ребенка, проходит через зону ближайшего развития, когда ребенок умеет что-то делать лишь в сотрудничестве со взрослым, и лишь за тем переходит на уровень актуального развития, когда это действие он может выполнять самостоятельно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Л.С. Выготский указывал, что в школе ребенок обучается не тому, что он уже может делать самостоятельно, а лишь тому, что он может делать в сотрудничестве с учителем, под его руководством, при этом главной формой обучения является подражание в широком смысле. Поэтому зона ближайшего развития является определяющей в отношении обучения и развития, и то, что ребенок сегодня может делать в этой зоне, то есть в сотрудничестве, завтра он сумеет сделать самостоятельно и, следовательно, перейдет на уровень актуального развит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Идеи Л.С. Выготского были развиты в рамках психологической теории деятельности (А.Н. Леонтьев, П.Я. Гольперин, А.В. Запорожец) которая не только подтвердила реалистичность и плодотворность этих идей, но и в конечном счете привела к кардинальному пересмотру традиционных представлений о развитии его соотношений с обучением. Включение этих процессов в контекст деятельности фактически означало отказ от сведения развития ребенка к развитию познавательных функций и выдвижения на первый план его становления как субъекта разнообразных видов и форм человеческой деятельности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</w:rPr>
        <w:tab/>
        <w:t>Этот подход был сформулирован в начале 60-х годов Д.Б. Элькониным, который, анализируя учебную деятельность школьников, усматривал ее своеобразие и сущность не в условии тех или иных знаний и умений, а в самоизменении ребенком самого себя как субъект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Тем самым был заложен фундамент концепции развивающего обучения, в которой ребенок рассматривается не как объект обучающих воздействий учителя, а как самоизменяющийся субъект учения, как учащийся. Свой развернутый вид эта концепция приобрела в итоге ряда исследований, осуществленных в </w:t>
        <w:br/>
        <w:t>60-80 г.г. под общим руководством Д.Б. Эльконина и В.В. Давыдов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В.В. Давыдов считал, что изменяя традиционное содержание обучения, можно обеспечить необходимое умственное развитие школьников, а в дальнейшем и общее психическое их развитие, в том числе и личностное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То есть вышесказанное подтверждает мою гипотезу о создании системы обучения в центре которой развитие личности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 xml:space="preserve">В конце 80-х годов появились первые школы, взявшие на вооружение концепцию развивающего обучения. 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Школа развивающего обучения может строиться по схеме:</w:t>
      </w:r>
    </w:p>
    <w:tbl>
      <w:tblPr>
        <w:tblW w:w="54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определение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ые заведения, внедряющие нововведения по собственной инициативе для удовлетворения растущих потребностей учащихся и учителей, преимущественно за счет внутренних резервов, с учетом новых идей и достижений педагогики. Имеющие собственное лицо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значени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йствие самореализации и самоутверждению личности, формирование более совершенных межличностных и общественных отношений. Моделирование перспективных жизненных линий. Гуманизация отношений. Цели и статус определяются личностными требованиями»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/>
              <w:t>Ви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стно и общественно ориентировани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/>
              <w:t>Принцип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чные, объективны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Характер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ворческий, продуктивны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ел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личности. Предупреждение тупиков развит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держани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ности (отношение, убеждения, мотивы деятельности). Интегрированный курсы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чебный процесс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обладание индивидуально - дифференцированных форм, творческого подхо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хнолог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ая, ориентированная на облегчение ученического и педагогического тру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правлени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щийся – субъект деятельности. Объект управления – целостная педагогическая ситуация. Поддержка личной инициативы обучаемых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тил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ократически, поощряющие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ное на знании и учете закономерностей жизни растущей и развивающейся личности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ащийс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 собственного развития. Субъект деятельности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 детей. Гуманист. Открытый для учащихся. Ориентированный на сотрудничество. Фацилитатор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ий, целостный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следств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юбовь к школе, желание учиться, сотрудничать, развиваться, сплоченность, взаимопонимание, уверенность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ая, инициативная, развитая, раскрепощенная, доверяющая себе, уверенная в собственной правоте, жизнеспособная личность.</w:t>
            </w:r>
          </w:p>
        </w:tc>
      </w:tr>
    </w:tbl>
    <w:p>
      <w:pPr>
        <w:pStyle w:val="Normal"/>
        <w:spacing w:lineRule="auto" w:line="48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Схема развивающего обучения появилась не на пустом месте. Сколько существует школа вообще, столько лучшие умы решают проблему – как учить, чему учить, что развивать. Мне понравились многие мысли, высказанные такими выдающимися людьми, живущих в разные эпохи и говорящие о педагогике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Профессор В. Кумарин предлагает, как в начале нашего века, назвать новыми. Капитальное исследование этих школ в свое время выполнила Н.К. Крупская. Вот ее свидетельства: «В настоящее время насчитывается уже довольно много «новых» школ. В 1889 г. первая школа подобного рода была основана д-ром Редди в Англии, в Абботсхольме… Дети в «новых» школах пышут здоровьем. На умственное развитие также обращено самое серьезное внимание. Нет бессмысленной зубрежки. Самостоятельности учеников предоставлен широкий простор. Интерес ученика, удовлетворение его потребности в активности, творчестве поставлены в центр преподавания. Внешняя дисциплина и принуждение сведены до минимума. Весь режим школы таков, что захватывает ученика целиком, способствует всестороннему развитию его личности. Совместно разумно организованная работа учит умению жить и работать совместно с другими. Школьное самоуправление приучает  к умению организовать общественную жизнь. По сравнению с обычными средними школами «новые» школы являются огромным шагом вперед»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Еще Я.А. Коменский писал, что заставлять ребенка каждый день сидеть над книгами по 6-8 часов в классе и еще столько же за домашними заданиями является «пыткой, доводящей до обмороков и умственного расстройства», и доказывал, что учение должно быть делом «приятным и легким», занимающим в день не более 4 часов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Что должен делать ученик, чтобы усвоить заданный ему способ решения той или иной задачи? Во-первых, ему необходимо так или иначе понять соответствующее правило, во-вторых, возможно более точно многократно воспроизвести предписанные им операции выполняя серию соответствующих упражнений. И на этапе понимания правила, и на этапе его применения активность ученика оказывается ограниченной заданными в правиле рамками, зафиксированным в нем способом действия, то есть она является воспроизводящей, репродуктивной активностью. Ученик как бы идет вслед за правилом, и чем более точно он воспроизведет заданный в нем маршрут, тем выше шансы достижения конечной цел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оисковая активность обеспечивает возможность усвоения той системы научных понятий, которая позволяет ученику стать реальным субъектом учения, приобретающего характер «квазиисследовательской» (В.В. Давыдов) учебной деятельно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Учитель, если он хочет осуществлять развивающее обучение, предполагающее усвоение системы научных понятий, должен позаботится об организации адекватной этой задаче принципиально новой для детей учебной активности. В связи с этим возникает проблема методов развивающего обуч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Функция методов обучения в конечном счете состоит в том, чтоб организовать и поддерживать учебную активность учащихся, обеспечивающую достижение целей обуч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бучение опирается на учебную активность воспроизводящего типа. Организация такой активности предполагает, что ученики, во-первых, четко выделят и зафиксируют предложенный для усвоения способ действия; во-вторых, в той или иной степени поймут его смысл и строение; в-третьих, сумеют более или менее точно воспроизвести его при выполнении соответствующих упражнений. На обеспечение этих важнейших условий успешности воспроизводящей учебной активности учащихся и направлены усилия учителя в процессе обучения. Ему предстоит так или иначе продемонстрировать образец предлагаемого для усвоения способа решения, по возможности доходчиво объяснить его и обеспечить надежный контроль за правильностью его применения при решении тренировочных задач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Необходимым начальным этапом развертывания поисковой деятельности является постановка перед учениками учебной задачи, требующей от них нового анализа ситуации действия, нового её понима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Если учителю удалось поставить перед учениками учебную задачу, то его последующие усилия должны быть направлены на организацию её решения, то есть на организацию собственно поисковой деятельности. Учитель должен включиться в поисковую деятельность учеников и организовать её «изнутри». Два условия: во-первых, учитель должен стать реальным участником современного поиска, а не его руководителем. Во-вторых, он не должен навязывать им «правильный» путь решения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Наконец, когда учебная задача решена, учителю предстоит организовать оценку найденного реш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остановка учебной задачи, её совместное с учащимися решение, организация оценки найденного способа действия, таковы три составляющие того метода, который адекватен цели и содержанию развивающего обуч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Учитель и ученик осуществляют совместный поиск, который приобретает характер совместно-распределенной деятельно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ключаясь в совместную с учеником учебно-поисковую деятельность, учитель направляет ее, опираясь не прогностическую оценку возможностей учащегося, в соответствие с которой он перестраивает условия учебной задачи на каждом очередном этапе её реш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Стиль учебного сотрудничества может варьироваться в достаточно широких пределах – от легко-доверительного до жестко-требовательного, но суть его всегда остается одной и той же: учитель не ведет ученика за собой, а лишь помогает ему определить очередную цель и отыскать оптимальный путь к ней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Для того, чтобы каждый отдельный ученик мог действовать как субъект учебно-поисковой деятельности, он должен вступить во взаимодействие не только с учителем, но и с другими такими же субъектами. Это значит, что быть субъектом учения ученик может, если он действует не рядом с другими учениками, н независимо от них, а вместе с ними, если его деятельность развертывается в рамках коллективного учебного диалог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Умение организовать и поддерживать коллективный учебный диалог является, я думаю, наиболее сложным компонентом методического мастерства учител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птимальной формой учебного процесса, позволяющей организовать поисковую деятельность учащихся и тем самым реализовать цели развивающего обучения, является коллективный диалог, в ходе которого определяется содержание очередной учебной задачи и намечаются пути ее решения. Вместе с тем такая форма организации учебного процесса оказывает решающее влияние и на его коммуникативные характеристик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ервый тип коммуникации представляет собой достаточно жестко регламентированный обмен деловой информацией, необходимой взаимодействующим субъектам для выполнения ими своих функций, за пределами которых он утрачивает какой-либо смысл, и обычно прекращается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ab/>
        <w:t>Совсем иной характер приобретает коммуникация в том случае, когда взаимодействуют субъекты совместно-распределенной деятельностью, связанные отношениями сотрудничеств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Теоретически система развивающего  обучения оказывает существенное воздействие на развитие эмоциональной сферы учащихся. Уже сам учебный интерес, возникающий в результате рефлексивной оценки проблемной ситуации представляет собой сложное эмоциональное переживание неудовлетворенности собой, своей некомпетентностью, спроецированное на объект действия. Именно это переживание вызывающее состояние внутренней напряженности побуждает ученика искать ключ к пониманию проблемной ситуации, не позволяя удовлетвориться подсказанным из вне или случайно найденным способом выхода из не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Я полагаю что, развивающее обучение формирует сначала способность к педагогическому творчеству, затем склонность к нему и, наконец, потребность в нем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Деловая информация предполагает обмен знаниями о предмете, в то время как общение требует обмена мыслями о нем, чувствами, вызываемыми этим предметом, его оценкам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Если учесть, что общение является основной формой коммуникации в дошкольном возрасте, можно прийти к выводу, что оно представляет собой одну из важнейших предпосылок развивающего обучения, которую нужно лишь правильно использовать при его организации, придав общению детей с учителем учебный характер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результате обмена мыслями ученик приходит к более содержательному и глубокому пониманию ситуации, опираясь на которое, он действует и значительно увереннее, и намного успешнее. Это обстоятельство порождает заинтересованность ученика в таком обмене мыслями со своими соучениками и учителем, которое при благоприятных условиях быстро перерастает в потребность в делом общении с партнерами по деятельности как важнейшем условии ее успешно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дновременно происходит интенсивное освоение важнейших коммуникативных умений, без которых общение невозможно – умение аргументировано выражать свою мысль и умение адекватно воспринимать мысли собеседника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ab/>
        <w:t>Все основные характеристики развивающего обучения – содержание и методы, тип учебной активности учащихся, особенности взаимодействия между участника учебного процесса и характер взаимоотношений между ними, форма организации учебного процесса и развертывающейся в нем коммуникации – взаимосвязаны и в конечном счете обусловлены целями развивающего обучения. Это значит, что развивающее обучение может быть осуществлено только как целостная система, во всей совокупности своих компонентов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I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ходе разворачивания экспериментальной работы было выделено три этапа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1-этап – 1992-1997г.г. – выстраивание базового пятилетнего начального образования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2-этап – 1997-2001г.г. – организация первично – дифференцированного обучения в системе развивающего обучения на этапе основной школы (7-9 классы)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3-этап – 2001-2003г.г. – организация глубокого дифференцированного обучения на этапе старшей школы (10-11 классы)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тсюда предполагалось отслеживать промежуточные констатирующие результаты эксперимента после каждого этапа образова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 этап (1-6 классы) – этап базового начального образования.</w:t>
      </w:r>
    </w:p>
    <w:p>
      <w:pPr>
        <w:pStyle w:val="TextBody"/>
        <w:jc w:val="both"/>
        <w:rPr/>
      </w:pPr>
      <w:r>
        <w:rPr/>
        <w:tab/>
        <w:t>Основная стратегическая задача данного этапа – посредством учебной деятельности сформировать у учащихся способности (анализ, планирование и рефлексия) для дальнейшего саморазвития, самообучения, самовоспитания. Другими словами, необходимо создать учащимся тот «инструмент», с помощью которого они смогут продолжать учиться на следующих этапах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>2</w:t>
      </w:r>
      <w:r>
        <w:rPr>
          <w:b/>
          <w:bCs/>
          <w:sz w:val="28"/>
        </w:rPr>
        <w:t xml:space="preserve"> этап (7-9 классы) – это этап первично - дифференцированного образования</w:t>
      </w:r>
    </w:p>
    <w:p>
      <w:pPr>
        <w:pStyle w:val="TextBody"/>
        <w:jc w:val="both"/>
        <w:rPr/>
      </w:pPr>
      <w:r>
        <w:rPr/>
        <w:tab/>
        <w:t>Основная стратегическая задача этого типа – исходя из способностей и наклонностей детей 12-летноего возраста организовать первичную дифференциацию обучения, дав возможность учащимся более полно раскрыть свои интересы и определить собственное образовательное пространство через организацию системы клубной работы и замкнутых циклов по определенным предметным областям знаний, выходящих за пределы государственного базового учебного плана. Таким образом к концу данного этапа выйти на личностное самоопределение каждого ученик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3-й этап (10-11 классы) – этап дифференцированного образования.</w:t>
      </w:r>
    </w:p>
    <w:p>
      <w:pPr>
        <w:pStyle w:val="TextBody"/>
        <w:jc w:val="both"/>
        <w:rPr/>
      </w:pPr>
      <w:r>
        <w:rPr/>
        <w:tab/>
        <w:t>Основная стратегическая задача – используя приобретенные способности учащихся учить самих себя, ориентироваться в спектре своих дальнейших, возможно, профессиональных интересов, сосредоточить усилия учащихся на учебно-профессиональной деятельности для дальнейшего продолжения образования в высшем учебном заведении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Чтобы достичь желаемых результатов предлагается четыре типологии уроков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вая типология уроков </w:t>
      </w:r>
    </w:p>
    <w:p>
      <w:pPr>
        <w:pStyle w:val="Normal"/>
        <w:spacing w:lineRule="auto" w:line="480"/>
        <w:ind w:left="708" w:hanging="0"/>
        <w:jc w:val="both"/>
        <w:rPr>
          <w:sz w:val="28"/>
        </w:rPr>
      </w:pPr>
      <w:r>
        <w:rPr>
          <w:sz w:val="28"/>
        </w:rPr>
        <w:t>Эта типология, связанная с продвижением ребенка в учебном предмете. Рассмотрим один цикл перехода от одной учебной задачи к другой</w:t>
      </w:r>
    </w:p>
    <w:p>
      <w:pPr>
        <w:pStyle w:val="Normal"/>
        <w:spacing w:lineRule="auto" w:line="48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316230</wp:posOffset>
                </wp:positionV>
                <wp:extent cx="0" cy="3429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.9pt" to="45pt,5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6350</wp:posOffset>
                </wp:positionH>
                <wp:positionV relativeFrom="paragraph">
                  <wp:posOffset>316230</wp:posOffset>
                </wp:positionV>
                <wp:extent cx="0" cy="3429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24.9pt" to="400.5pt,5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6385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цен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8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це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63855</wp:posOffset>
                </wp:positionV>
                <wp:extent cx="1028700" cy="2286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чебная задач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8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чебная задач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63855</wp:posOffset>
                </wp:positionV>
                <wp:extent cx="1028700" cy="228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оделирова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8.6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одел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63855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онтрол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8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Контро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63855</wp:posOffset>
                </wp:positionV>
                <wp:extent cx="6858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ценка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8.6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ценк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363855</wp:posOffset>
                </wp:positionV>
                <wp:extent cx="10287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чебная задач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8.6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чебная задач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9144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стан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стан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20955</wp:posOffset>
                </wp:positionV>
                <wp:extent cx="9144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стан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стан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675</wp:posOffset>
                </wp:positionH>
                <wp:positionV relativeFrom="paragraph">
                  <wp:posOffset>202565</wp:posOffset>
                </wp:positionV>
                <wp:extent cx="5715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на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.9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н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231140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на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н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202565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 зна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.9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е зн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240665</wp:posOffset>
                </wp:positionV>
                <wp:extent cx="6858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 зна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.9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е зн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Типология уроков адекватна структуре учебной деятельности, то есть в основе первой типологии лежит структура учебной деятельности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торая типология уроков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Это уроки по обработке средств общения в учебной деятельности. В этом случае используется предметный материал, но продвижение в самом предмете практически не происходит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1 тип</w:t>
      </w:r>
      <w:r>
        <w:rPr>
          <w:sz w:val="28"/>
        </w:rPr>
        <w:t xml:space="preserve"> – сначала происходит обучение общению в парах. Но тогда учитель должен подобрать материал именно для парной работы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2 тип</w:t>
      </w:r>
      <w:r>
        <w:rPr>
          <w:sz w:val="28"/>
        </w:rPr>
        <w:t xml:space="preserve"> – отрабатывается взаимодействие в малых группах, например 4 человека. Обсуждаются формы кооперации, то есть распределение ролей, функций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3 тип</w:t>
      </w:r>
      <w:r>
        <w:rPr>
          <w:sz w:val="28"/>
        </w:rPr>
        <w:t xml:space="preserve"> – фронтальное взаимодействие. Здесь важно научить детей слушать друг друга.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4 тип</w:t>
      </w:r>
      <w:r>
        <w:rPr>
          <w:sz w:val="28"/>
        </w:rPr>
        <w:t xml:space="preserve"> – межгрупповое взаимодействие. 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5 тип</w:t>
      </w:r>
      <w:r>
        <w:rPr>
          <w:sz w:val="28"/>
        </w:rPr>
        <w:t xml:space="preserve"> – уроки по само- и взаимооценке, то есть по формированию умения видеть себя как такового и себя в группе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тья типология уроков.</w:t>
      </w:r>
    </w:p>
    <w:p>
      <w:pPr>
        <w:pStyle w:val="2"/>
        <w:jc w:val="both"/>
        <w:rPr/>
      </w:pPr>
      <w:r>
        <w:rPr/>
        <w:t>Она связана с межпредметным взаимодействием. Это специальные уроки, когда создается ситуация в которой неизвестное в данном предмете оказывается известным в другом. Например, сложение многозначных чисел дети начинают с определения переполнения разрядов и расставления. В русском языке есть похожее понятие сильной позиции. Тогда возникает вопрос, а какая ситуация в математике будет соответствовать понятию слабой позиции.</w:t>
      </w:r>
    </w:p>
    <w:p>
      <w:pPr>
        <w:pStyle w:val="2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1 тип</w:t>
      </w:r>
      <w:r>
        <w:rPr>
          <w:sz w:val="28"/>
        </w:rPr>
        <w:t xml:space="preserve"> – неизвестное знание внутри предмета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2 тип</w:t>
      </w:r>
      <w:r>
        <w:rPr>
          <w:sz w:val="28"/>
        </w:rPr>
        <w:t xml:space="preserve"> – использование известного знания для другого предмета. </w:t>
      </w:r>
    </w:p>
    <w:p>
      <w:pPr>
        <w:pStyle w:val="2"/>
        <w:jc w:val="both"/>
        <w:rPr/>
      </w:pPr>
      <w:r>
        <w:rPr/>
        <w:t xml:space="preserve">Например, ребенок сталкивается с тригонометрическим понятием, то есть вообще с новым неизвестным разделом внутри математики. 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твертая типология уроков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В нее можно вывести уроки с «непредсказуемыми результатами»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Это происходит, когда в ходе дискуссии возник вопрос, не касающийся данной темы. Учителю важно понимать, что продолжать обсуждение этого вопроса надо тогда, когда у детей уже есть для этого средства. В противном случае лучше воспользоваться тетрадью «нераскрытых секретов»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Исходя их практики средней школы №15, можно сделать вывод, что типология уроков №1 оказалась более приемлемой. Я привожу схему этих уроков. (см. приложение 1)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Возникновение и развитие теоретического мышления является одним из первых и важнейших результатов развивающего обучения, которые были получены в ходе применения данной системы на практик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Я считаю, что развивающее обучение специально рассчитано на формирование теоретического мышления этого типа, поэтому его наличие или отсутствие у учащихся – достаточно убедительный показатель того, достигнута ли цель развивающего обуч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оявление и интенсивное развитие подлинно произвольной памяти является одним из специфических результатов развивающего обучения, которая отчетливо обнаруживается уже к концу младшего школьного возраста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ab/>
        <w:t>Если в основе абстрактно-ассоциативного мышления уже в младшем школьном возрасте начинает формироваться рассудочный интеллект, который обеспечивает успешное поведение в стандартных условиях, но оказывается не состоятельным, когда ситуация требует самостоятельного поиска средств и способов деятельности, то содержательно-теоретическое мышление интенсивно формирующееся в процессе развивающего обучения, становится надежным фундаментом интеллекта, способного обеспечить разумный выбор целей, средств и способов их достижения на основе понимания реальной ситуации, учета объективных условий и своих возможностей, критической оценки собственной деятельности и ее результатов вот этот-то вектор интеллектуального развития, четко определяющийся уже в первой половине младшего школьного возраста, и следует считать одним из основных результатов развивающего обучения.</w:t>
      </w:r>
      <w:r>
        <w:br w:type="page"/>
      </w:r>
    </w:p>
    <w:p>
      <w:pPr>
        <w:pStyle w:val="Heading7"/>
        <w:ind w:hanging="0"/>
        <w:rPr/>
      </w:pPr>
      <w:r>
        <w:rPr/>
        <w:t>ЗАКЛЮЧ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С введением развивающего обучения в массовую практику выявляются ряд проблем: 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</w:rPr>
      </w:pPr>
      <w:r>
        <w:rPr>
          <w:sz w:val="28"/>
        </w:rPr>
        <w:t>Сосуществование развивающего обучения с традиционной системой в рамках одного и того же учебного заведения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</w:rPr>
      </w:pPr>
      <w:r>
        <w:rPr>
          <w:sz w:val="28"/>
        </w:rPr>
        <w:t>Подготовка специалистов по развивающему обучению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</w:rPr>
      </w:pPr>
      <w:r>
        <w:rPr>
          <w:sz w:val="28"/>
        </w:rPr>
        <w:t>Не описана целостно технология обучения в новой для учителя образовательной системе, где старые методы и формы работы оказываются не эффективными.</w:t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Особенность технологии РО заключается в том, что она выстраивается в совместных действиях учащих и учащихся. Методы работы и приемы могут создаваться прямо на уроке, учащиеся имеют возможность выбора определенных форм взаимодействия. Все это делает технологию РО много функциональной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Несмотря на существующие проблемы, система развивающего обучения, я думаю, актуальна и перспективна. Многие школы приступили к освоению данной системы. С целью решения научно-практических задач развивающего обучения создано Ассоциация «Развивающее обучение», которая объединяет ученых, педагогов, психологов России, Украины, Казахстана и других стран. Можно полагать, что достижения отечественной педагогики и психологии создания принципиально новой системы развивающего обучения будут способствовать становлению национальных систем образования, отвечающих реалиям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Новый век требует новой личности: свободной, высоко развитой интеллектуально, способной самостоятельно принимать решения. То есть, создать такую личность можно использовав систему обучения развивающего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Таким образом, мою гипотезу можно считать доказанной.</w:t>
      </w:r>
      <w:r>
        <w:br w:type="page"/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ИБЛИОГРАФИЯ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Воронцов А.Б. Практика развивающего обучения – М., 1998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Выготский Л.С. Вопросы детской (возрастной) психологии. Собр. соч. – М., 1984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Давыдов В.В. Проблемы развивающего обучения. – М., 1986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Дусавицкий А.К. Развитие личности в учебной деятельности – М., 1996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Подласый И.П. Педагогика – М., 1999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Подымова Л.С., Сластенин В.А. Педагогика. Инновационная деятельность – М., 1997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Под ред. Пидкасистого П.П. Педагогика. – М., 1998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Репкин Н.В. Что такое развивающее обучение? – Томск, 1993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Фридман Л.Н., Кулагина И.Ю. Психологический справочник учителя. – М., 1991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Фридман Л.Н. Проблема обучения и развития в современных условиях психологии образования. - М., журнал «Феникс» 1995, №3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Эльконин Д.Б. Из книги: «Возрастные и индивидуальные особенности младших подростков» - М., журнал «Феникс» 1995, №4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работы Д.Б. Эльконина по развивающему обучению см. в кн.: Эльконин Д.Б. Избранные психологические труды. – М; Педагогика, 198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бщенное изложение этой концепции см.: Давыдов В.В. Проблемы развивающего обучения. – М, Педагогика, 198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08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BodyIndent">
    <w:name w:val="Body Text Indent"/>
    <w:basedOn w:val="Normal"/>
    <w:pPr>
      <w:spacing w:lineRule="auto" w:line="480"/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8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5:32:00Z</dcterms:created>
  <dc:creator>Шахов Евгений Анатольевич</dc:creator>
  <dc:description/>
  <dc:language>en-US</dc:language>
  <cp:lastModifiedBy>Шахов Евгений Анатольевич</cp:lastModifiedBy>
  <cp:lastPrinted>2000-06-14T10:12:00Z</cp:lastPrinted>
  <dcterms:modified xsi:type="dcterms:W3CDTF">2000-06-14T04:16:00Z</dcterms:modified>
  <cp:revision>34</cp:revision>
  <dc:subject/>
  <dc:title/>
</cp:coreProperties>
</file>