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Словесно-дидактические игры по теме «Знакомство с экзотическими плодовыми комнатными растениями»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Что я назвала?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чить детей определять растение по слову-описанию, по перечисленным признакам.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орудование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столе стоят апельсин, лимон, финиковая пальма, гранат, ананас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Воспитатель подробно описывает одно из растений, предлагает угадать, о каком растении идет речь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«Чего не стало?»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Называть растения по памяти, развивать внимание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Плодовые растения: лимон, апельсин, финиковая пальма, гранат, ананас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Рядом находится несколько растений. Дети закрывают глаза, воспитатель убирает одно из них, дети с открытыми глазами угадывают, какое растение убрали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«Загадай — мы отгадаем»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Выделять и называть характерные признаки растения, связно описывать и находить по описанию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Плодовые растения: лимон, апельсин, финиковая пальма, гранат, ананас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Воспитатель говорит: «Из растений, которые стоят на столе, выберите одно. Я буду спрашивать, какое оно, а вы будете отвечать, только не говорите названия растения. А мы вместе с детьми попробуем отгадать, какое растение вы загадали». Воспитатель задает вопросы ребенку, он отвечает, дети отгадывают.</w:t>
      </w:r>
    </w:p>
    <w:p>
      <w:pPr>
        <w:pStyle w:val="21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Ребенок выходит за дверь. Он — водящий. Воспитатель и дети договариваются, о каком растении и что они будут говорить. Дети описывают водящему растение, он отгадывает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«Отгадай-ка!»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Развивать умение описывать растение, не глядя на него, находить в нем существенные признаки, узнавать по описанию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Растения стоят на обычных местах в группе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Воспитатель предлагает выбрать одно растение, описать его так, чтобы дети догадались, что это за растение. Напоминает последовательность описания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есть ли ствол и ветки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какие они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описать лист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форму листа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поверхность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окраску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плоды.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«За покупками в цветочный магазин»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Упражнять в выборе растений путем исключения названных признаков; развивать наблюдательность; учить использовать в речи сложноподчиненные предложения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На столе расставлены плодовые комнатные растения. Они хорошо видны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В «магазин» приходят «покупатели» (дети), описывают понравившееся растение, не называя его. «Продавец» (воспитатель или ребенок) должен узнать и назвать его, затем выдать «покупку».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«Найди растение по плодам»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Находить целое по части. Расширять словарь детей: кислый, сладкий, горький, кисло-сладкий и т.д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На столе на подносе лежат целые: гранат, финик, лимон, апельсин, ананас. За ширмой на тарелочках — те же плоды (разрезанные)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Воспитатель предлагает угостить ребенка кусочком плода, а ребенок должен узнать, какой плод он попробовал, и назвать вкус.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>
          <w:sz w:val="28"/>
          <w:lang w:val="en-US"/>
        </w:rPr>
        <w:t>VII</w:t>
      </w:r>
      <w:r>
        <w:rPr>
          <w:sz w:val="28"/>
        </w:rPr>
        <w:t>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чтальон принес посылку» 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(узнай по запаху)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 игры: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Учить описывать предметы, узнавать их по запаху. Подбирать определения вкусовых ощущений и запахов: кисло-сладкий, сладкий, резкий, горький и т.д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Посылка. В ней целлофановые пакетики с кусочками плодов.</w:t>
      </w:r>
    </w:p>
    <w:p>
      <w:pPr>
        <w:pStyle w:val="21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Ход игры: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>Посылку приносит в группу почтальон Печкин. Воспитатель говорит: «Сегодня нам почтальон Печкин принес странную посылку. В ней лежат целлофановые пакетики, а что находится в них мы сможем узнать, если понюхаем». Дает нескольким детям по пакетику и просит понюхать то, что в них. «А теперь не называя, что там, расскажите, что вы получили в посылке, но так, чтобы все догадались». Дети называют плоды: лимона, ананаса, кофе, апельсина, отгаданные плоды кладут на поднос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В конце игры угощают всех детей, попросив назвать точно вкусовые ощущения.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1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55:00Z</dcterms:created>
  <dc:creator>User</dc:creator>
  <dc:description/>
  <dc:language>en-US</dc:language>
  <cp:lastModifiedBy>STEL</cp:lastModifiedBy>
  <cp:lastPrinted>2001-09-25T18:34:00Z</cp:lastPrinted>
  <dcterms:modified xsi:type="dcterms:W3CDTF">2001-09-25T14:35:00Z</dcterms:modified>
  <cp:revision>5</cp:revision>
  <dc:subject/>
  <dc:title>Знакомство детей старшего дошкольного возраста с экзотическими плодовыми комнатными растениями</dc:title>
</cp:coreProperties>
</file>