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УКРАИНЫ</w:t>
      </w:r>
    </w:p>
    <w:p>
      <w:pPr>
        <w:pStyle w:val="Normal"/>
        <w:spacing w:lineRule="auto" w:line="360" w:before="60" w:after="0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ДОНЕЦКАЯ ГОСУДАРСТВЕННАЯ АКАДЕМИЯ УПРАВЛЕНИЯ</w:t>
      </w:r>
    </w:p>
    <w:p>
      <w:pPr>
        <w:pStyle w:val="Normal"/>
        <w:spacing w:lineRule="auto" w:line="360" w:before="60" w:after="0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b/>
          <w:sz w:val="48"/>
        </w:rPr>
        <w:t>Р Е Ф Е Р А Т</w:t>
      </w:r>
    </w:p>
    <w:p>
      <w:pPr>
        <w:pStyle w:val="Normal"/>
        <w:spacing w:lineRule="auto" w:line="360" w:before="60" w:after="0"/>
        <w:ind w:firstLine="567"/>
        <w:jc w:val="center"/>
        <w:rPr>
          <w:b/>
          <w:b/>
          <w:i/>
          <w:i/>
          <w:sz w:val="4"/>
          <w:lang w:val="en-US"/>
        </w:rPr>
      </w:pPr>
      <w:r>
        <w:rPr>
          <w:b/>
          <w:i/>
          <w:sz w:val="4"/>
          <w:lang w:val="en-US"/>
        </w:rPr>
      </w:r>
    </w:p>
    <w:p>
      <w:pPr>
        <w:pStyle w:val="Normal"/>
        <w:spacing w:lineRule="auto" w:line="360" w:before="60" w:after="0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ОЦИАЛЬНО-ПЕДАГОГИЧЕСКИЕ АСПЕКТЫ ПОДГОТОВКИ БУДУЩИХ МЕНЕДЖЕРОВ ЧЕРЕЗ ДОВУЗОВСКИЕ СТРУКТУРЫ</w:t>
      </w:r>
    </w:p>
    <w:p>
      <w:pPr>
        <w:pStyle w:val="Normal"/>
        <w:spacing w:lineRule="auto" w:line="360" w:before="6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sz w:val="40"/>
        </w:rPr>
        <w:t>СИМЧЕНКО ГАЛИНЫ ВИКТОРОВНЫ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sz w:val="28"/>
        </w:rPr>
        <w:t>Донецк, 1999 г.</w:t>
      </w:r>
      <w:r>
        <w:br w:type="page"/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sz w:val="40"/>
        </w:rPr>
        <w:t>Содержание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Введение ...................................................................................................... 3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Часть 1. Теоретические и методологические основы </w:t>
      </w:r>
    </w:p>
    <w:p>
      <w:pPr>
        <w:pStyle w:val="Normal"/>
        <w:spacing w:lineRule="auto" w:line="360" w:before="60" w:after="0"/>
        <w:ind w:firstLine="1560"/>
        <w:jc w:val="both"/>
        <w:rPr>
          <w:sz w:val="28"/>
        </w:rPr>
      </w:pPr>
      <w:r>
        <w:rPr>
          <w:sz w:val="28"/>
        </w:rPr>
        <w:t xml:space="preserve">исследования процесса подготовки будущих </w:t>
      </w:r>
    </w:p>
    <w:p>
      <w:pPr>
        <w:pStyle w:val="Normal"/>
        <w:spacing w:lineRule="auto" w:line="360" w:before="60" w:after="0"/>
        <w:ind w:firstLine="1560"/>
        <w:jc w:val="both"/>
        <w:rPr>
          <w:sz w:val="28"/>
        </w:rPr>
      </w:pPr>
      <w:r>
        <w:rPr>
          <w:sz w:val="28"/>
        </w:rPr>
        <w:t>менеджеров .................................................................................. 8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Часть 2. Уровни и содержательно-организационные формы </w:t>
      </w:r>
    </w:p>
    <w:p>
      <w:pPr>
        <w:pStyle w:val="Normal"/>
        <w:spacing w:lineRule="auto" w:line="360" w:before="60" w:after="0"/>
        <w:ind w:firstLine="1560"/>
        <w:jc w:val="both"/>
        <w:rPr>
          <w:sz w:val="28"/>
        </w:rPr>
      </w:pPr>
      <w:r>
        <w:rPr>
          <w:sz w:val="28"/>
        </w:rPr>
        <w:t>системы довузовской подготовки ............................................... 10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Часть 3. Развитие форм и методов профориентации будущих </w:t>
      </w:r>
    </w:p>
    <w:p>
      <w:pPr>
        <w:pStyle w:val="Normal"/>
        <w:spacing w:lineRule="auto" w:line="360" w:before="60" w:after="0"/>
        <w:ind w:firstLine="1560"/>
        <w:jc w:val="both"/>
        <w:rPr/>
      </w:pPr>
      <w:r>
        <w:rPr>
          <w:sz w:val="28"/>
        </w:rPr>
        <w:t>менеджеров .................................................................................. 12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Заключение ................................................................................................ 17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60" w:after="0"/>
        <w:ind w:firstLine="567"/>
        <w:jc w:val="center"/>
        <w:rPr>
          <w:spacing w:val="100"/>
          <w:sz w:val="32"/>
        </w:rPr>
      </w:pPr>
      <w:r>
        <w:rPr>
          <w:spacing w:val="100"/>
          <w:sz w:val="32"/>
        </w:rPr>
        <w:t>Введение</w:t>
      </w:r>
    </w:p>
    <w:p>
      <w:pPr>
        <w:pStyle w:val="Normal"/>
        <w:spacing w:lineRule="auto" w:line="360" w:before="60" w:after="0"/>
        <w:ind w:firstLine="567"/>
        <w:jc w:val="both"/>
        <w:rPr>
          <w:spacing w:val="100"/>
          <w:sz w:val="28"/>
        </w:rPr>
      </w:pPr>
      <w:r>
        <w:rPr>
          <w:spacing w:val="100"/>
          <w:sz w:val="28"/>
        </w:rPr>
      </w:r>
    </w:p>
    <w:p>
      <w:pPr>
        <w:pStyle w:val="Normal"/>
        <w:spacing w:lineRule="auto" w:line="360" w:before="60" w:after="0"/>
        <w:ind w:firstLine="567"/>
        <w:jc w:val="both"/>
        <w:rPr>
          <w:spacing w:val="-6"/>
          <w:sz w:val="28"/>
        </w:rPr>
      </w:pPr>
      <w:r>
        <w:rPr>
          <w:spacing w:val="-6"/>
          <w:sz w:val="28"/>
        </w:rPr>
        <w:t>Исследование закономерностей формирования, функционирования и развития персонала, в том числе кадров управления, учет степени его влияния на осуществление общественного прогресса всегда занимали видное место в социально-экономической теории. В зарубежной экономической науке давно доказано, что без человеческого фактора в производстве невозможно создать какие-либо ценности. "Все хозяйственные операции, - писал Л.Якокка, - можно в конечном счете свести к обозначению тремя словами: люди, продукт, прибыль. На первом месте стоят люди. Если у вас нет надежной команды, то из остальных факторов мало что удастся сделать."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В условиях становления новых экономических отношений в Украине, одним из решающих факторов, обеспечивающих этот процесс, важнейшей социальной потребностью становится подготовка нового типа управленческих работников - руководителей фирм, предприятий, управляющих, директоров крупных компаний, а также менеджеров в начальном и среднем звене управления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Создание единой системы подготовки таких кадров в стране - важнейшая задача, решение которой объективно предполагает комплексность, непрерывность, последовательность, а, значит и поисково-творческую деятельность по развитию эффективных форм профессиональной ориентации, подготовки управленческих кадров нового типа. Решение ее, по нашему убеждению, будет значительно эффективнее, если поиск будущих менеджеров и их экономическая, психологическая и профессиональная подготовка будет проводиться на основе четкой профессиограммы менеджера и ее широком использовании в учебно-воспитательном процессе. 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Дело подготовки молодого поколения к труду в новых социальных условиях становится сегодня приобретает еще большую значимость, а тем более подготовки к труду управленческому, предъявляющему свои требования к знаниям, профессиональным и деловым качествам. Складывающемуся рынку крайне нужны менеджеры из числа молодых людей - энергичных, инициативных, экономически подготовленных, настроенных на творческий поиск, владеющих навыками эффективного управления производственными и технологическими процессами, налаживания коммуникативных связей в коллективе. Профессиональных управленцев начали готовить во многих вузах, разного рода бизнес-лицеях, школах, однако продуманной, четко отлаженной системы профессиональной ориентации, отбора, обучения и эффективного использования менеджеров на рынке труда в Украине еще не создано. Такая работа должна вестись по многим направлениям и на различных уровнях, где необходимо: активное включение соответствующих структур в областных, городских и районных государственных администрациях; усиление этой работы в общеобразовательных школах, в образовательных структурах нового типа; расширение довузовской подготовки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Ход обучения, практика подготовки  студентов показывает, что в учебное заведение управленческого профиля необходимо принимать студентов предварительно профессионально ориентированных, проводить качественный отбор в вуз на основе изучения личности кандидата с помощью различных психологических методик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Довузовская подготовка будущих менеджеров, становясь важной составной частью системы непрерывной профессиональной подготовки кадров управления - одна из тех научных проблем, внимание к которой должно заметно усилится. Это определяется следующими обстоятельствами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1. С расширением масштабов и усложнением задач окончательного перехода Украины от административно-распорядительной системы к саморегулированной, цивилизованной рыночной экономике, эффективного использования накопленного социально-экономического потенциала, инфраструктуры, перепрофилирования нерентабельных предприятий, роазвития новых отраслей и производств, проведения в полном объеме разгосударствления экономики, приватизации, развития всех форм собственности и повышения в итоге уровня жизни - все более влиятельным компонентом созидательно-преобразующей деятельности людей становится субъективный фактор, в первую очередь сознание, новое экономическое мышление и прфессиональный уровень людей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Исследование проблемы экономического образования всего населения и прежде всего молодежи, поиск и реализация качественно иных подходов к ее профессиональной подготовке - одно из основных условий успешного решения названных задач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2. Формирование системы новых общественных ценностей (политических, идеологических, доховно-культурных, религиозных и др.), что так важно ныне для нашей страны, возмжно лишь на основе развития социально-экономических устоев. Однако первенство экономических проблем и связанных с ними задач по экономическому обучению и профессиональной подготовке молодежи не противоречит задачам ее культурно-нравственного воспитания, а, наоборот, позволяют ставить и решать их более качественно. В этой связи необходимо преодолеть абсолютизацию экономических факторов и прийти к пониманию того, что экономический успех как общественного производства в целом, так и отдельного предприятия в решающей мере зависит не только от общеобразовательной профессиональной  подготовки работников, но и от общего уровня их культуры, воспитанности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Чем раньше в процесс целенаправленного воспитания будут вовлечены будущие менеджеры, тем больше шансов на развитие их мыслительно-познавательных, эмоциональных качеств, которые во многом определяют нестандартность научных, технологических, организационных решений. Поэтому проблема воспитания молодежи в целом и, в особенности, ее части, определяющейся в профессиональном управленческом плане, приобретает в настоящее время чрезвычайную актуальность и является вместе с гуманизацией образования одной из ведущих стратегий обновления всей педагогической работы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</w:rPr>
        <w:t>3. Особую значимость проблема довузовского образования приобретает в связи с совершенствованием всей системы профессиональной подготовки молодежи, предусматривающей значительное улучшение деятельности вузов, их качественное обновление. В соответствии с решениями Верховного Совета Украины по высшей школе, в частности, Законом Украины "Про осв</w:t>
      </w:r>
      <w:r>
        <w:rPr>
          <w:sz w:val="28"/>
          <w:lang w:val="uk-UA"/>
        </w:rPr>
        <w:t>іту"</w:t>
      </w:r>
      <w:r>
        <w:rPr>
          <w:sz w:val="28"/>
        </w:rPr>
        <w:t xml:space="preserve"> высшее образование должно быть ориентировано на интересы социально-экономического развития, потребности рынка труда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Развитие эффективных форм экономического образования, совершенствования учебно-воспитательного процесса, отвечающего современным международным стандартам подготовки менеджеров, формирование высокого уровня их знаний и профессиональных навыков - эти и другие задачи, стоящие ныне перед вузом экономико-управленческого профиля будут решаться тем успешнее, чем целенаправленнее будет проводиться предварительная профессиональная подготовка, развитие, воспитание в системе довузовской работы, а также осуществляться качественный отбор в вуз на основе профессиограмм, тестирования, индивидуальных бесед, использования других методов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4. Необходимость исследования условий и путей предварительной подготовки будущих студентов управленческих факультетов обусловлена тем, что уровень образования школьников по экономической, предпринимательской проблематике не отвечает нынешним требованиям, а намеченные меры по базовой экономической подготовке в школе внедряются в жизнь крайне медленно в силу определенных причин (отсутствие учителей, учебников, программ и т.д.) Наличие же небольшого числа экономических классов в общеобразовательных школах, лицеях, колледжах проблему не решают. Еще хуже обстоит дело с базовым (начальным) образованием по менеджменту. В Украине, по нашим данным, существует не более 20 учебных и внешкольных заведений (школ, отделений, факультетов, центров), которые качественно вооружают будущих студентов управленческих вузов первичными знаниями в области менеджмента (Киевская академия детского предпринимательства “Деловые дети Украины”, Кировоградская школа юного менеджера при областном детско-юношеском центре, факультет довузовской подготовки ДонГАУ и др.). С учетом этих обстоятельств научный анализ имеющейся практики довузовской работы и поиск рациональных форм экономико-управленческого образования учащейся молодежи становится важнейшим требованием к исследованию возможностей создания эффективной системы подготовки будущих менеджеров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5. Довузовская управленческая подготовка выступает актуальной научной проблемой в едином контакте с профориентационной работой, требования к которой в последние годы значительно возрастают. На необходимость расширения такой работы давно нацеливает принявшая конвенцию МОТЮ “О профессиональной ориентации и профессиональной подготовке в области развития людских ресурсов”, а аткже Кабинет министров Украины, одобривший “Конвенцию государственной системы профессиональной ориентации населения”. К сожалению, такая работа только начинается и затрагивает пока ученическую молодежь в наименьшей степени. Поэтому требуется изучение различных направлений и уровней профориентационной работы, и прежде всего в системе довузовской подготовки с конкретной ориентацией и отбором в вуз в строгом соответствии с паспортом профессии и моделью выпускника - будущего экономиста-менеджера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Следовательно, необходимость теоретического и эмпирического анализа проблем формирования и развития системы довузовской подготовки будущих менеджеров вызвана как потребностями повышения роли человеческого фактора в проведении глубоких социально-экономических преобразований в стране, так и необходимость создания и всестороннего развития кадрового управленческого потенциала рыночной экономики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32"/>
        </w:rPr>
      </w:pPr>
      <w:r>
        <w:rPr>
          <w:sz w:val="32"/>
        </w:rPr>
        <w:t>Часть 1. Теоретические и методологические основы исследования процесса подготовки будущих менеджеров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Эффективность обучения в значительной мере зависит от всей совокупности методов преподавания и воспитания, дидактики, которая составляет теорию работы преподавателя, своеобразную меодику (технологию) обучения. 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Характерными особенностями дидактики в подготовке менеджеров являются: 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содержание понятия “субъект” и “объект” преподавания и воспитания;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содержание понятия “довузовская подготовка менеджеров”;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определение уровней и содержательно-организационных форм системы довузовской подготовки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Довузовская подготовка менеджеров в общем виде есть одна из новых форм подготовительной работы, которая обеспечивает достижение оптимального уровня общеобразовательных, экономических социально-психологических и управленческих знаний личности, развитие интересов, потребностей и наклонностей ее деятельности в сфере менеджмента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В силу своей многоплановости, сложности, специфичности довузовская подготовка требует системного подхода, всестороннего социально-экономического обоснования, высокой организации в ее создании и развитии. Довузовская подготовка будущих менеджеров сможет играть позитивную роль при условии максимального использования преимуществ складывающихся новых экономических отношений, рынка труда, а также достаточно высокого интеллектуального, творческого потенциала молодежи, положительных в целом традиций системы образования, механизма взаимодействия средней и высшей школы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Высокий образовательный и первичный профессиональный уровень, достигаемый в системе довузовской подготовки, сознательный выбор профессии менеджера, адаптированность к ней дает возможность молодежи повысить свою конкурентоспособность, мобильность на рынке труда, уменьшить риск стать безработным, добиться успеха в сфере общественного производства, частного предпринимательства и услуг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284" w:hanging="284"/>
        <w:jc w:val="both"/>
        <w:rPr>
          <w:sz w:val="28"/>
        </w:rPr>
      </w:pPr>
      <w:r>
        <w:rPr>
          <w:sz w:val="28"/>
        </w:rPr>
        <w:t>Раскрыть теоретические и методологические подходы к исследованию проблемы первичного обучения и профессиональной подготовки будущих менеджеров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284" w:hanging="284"/>
        <w:jc w:val="both"/>
        <w:rPr>
          <w:sz w:val="28"/>
        </w:rPr>
      </w:pPr>
      <w:r>
        <w:rPr>
          <w:sz w:val="28"/>
        </w:rPr>
        <w:t>Дать анализ количественных и качественных показателей существующей довузовской практики работы с молодежью по формированию кадрового потенциала рыночных реформ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284" w:hanging="284"/>
        <w:jc w:val="both"/>
        <w:rPr>
          <w:sz w:val="28"/>
        </w:rPr>
      </w:pPr>
      <w:r>
        <w:rPr>
          <w:sz w:val="28"/>
        </w:rPr>
        <w:t>Выявить и раскрыть основные направления и методику исследования системы довузовского обучения и воспитания будущих управленцев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284" w:hanging="284"/>
        <w:jc w:val="both"/>
        <w:rPr>
          <w:sz w:val="28"/>
        </w:rPr>
      </w:pPr>
      <w:r>
        <w:rPr>
          <w:sz w:val="28"/>
        </w:rPr>
        <w:t>Раскрыть условия и предпосылки создания системы довузовской подготовки, содержательно-организационные формы ее функционирования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284" w:hanging="284"/>
        <w:jc w:val="both"/>
        <w:rPr>
          <w:sz w:val="28"/>
        </w:rPr>
      </w:pPr>
      <w:r>
        <w:rPr>
          <w:sz w:val="28"/>
        </w:rPr>
        <w:t>Определить роль, место и эффективность довузовского обучения в непрерывной системе подготовки менеджеров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284" w:hanging="284"/>
        <w:jc w:val="both"/>
        <w:rPr>
          <w:sz w:val="28"/>
        </w:rPr>
      </w:pPr>
      <w:r>
        <w:rPr>
          <w:sz w:val="28"/>
        </w:rPr>
        <w:t>Раскрыть основные направления и пути совершенствования управления системой довузовской подготовки.</w:t>
      </w:r>
    </w:p>
    <w:p>
      <w:pPr>
        <w:pStyle w:val="Normal"/>
        <w:numPr>
          <w:ilvl w:val="0"/>
          <w:numId w:val="2"/>
        </w:numPr>
        <w:spacing w:lineRule="auto" w:line="360" w:before="60" w:after="0"/>
        <w:ind w:left="284" w:hanging="284"/>
        <w:jc w:val="both"/>
        <w:rPr>
          <w:sz w:val="28"/>
        </w:rPr>
      </w:pPr>
      <w:r>
        <w:rPr>
          <w:sz w:val="28"/>
        </w:rPr>
        <w:t>Разработать практические рекомендации по профессиональной ориентации, отбору, адаптации и развитию управленческих задатков в процессе начального экономико-управленческого образования и воспитания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36"/>
        </w:rPr>
      </w:pPr>
      <w:r>
        <w:rPr>
          <w:sz w:val="36"/>
        </w:rPr>
        <w:t xml:space="preserve">Часть 2.  Уровни и содержательно-организационные </w:t>
      </w:r>
    </w:p>
    <w:p>
      <w:pPr>
        <w:pStyle w:val="Normal"/>
        <w:spacing w:lineRule="auto" w:line="360" w:before="60" w:after="0"/>
        <w:ind w:firstLine="567"/>
        <w:jc w:val="center"/>
        <w:rPr>
          <w:sz w:val="36"/>
        </w:rPr>
      </w:pPr>
      <w:r>
        <w:rPr>
          <w:sz w:val="36"/>
        </w:rPr>
        <w:t>формы  системы довузовской подготовки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дбор учебных дисциплин должен соответствовать тем основным представлениям о деятельности менеджера, на которые идет ориентация при отборе слушателей на факультете. Кроме того, он должен способствовать созданию определенной деловой и творческой атмосферы, где наряду с совершенствованием и приобретением новых знаний и навыков, должно утвердиться решение о правильно сделанном жизненном выборе. Накопленный нами опыт позволил выделить основные составляющие этого процесса. Во-первых, это четкое выяснение и даже вплоть до схематизирования (поскольку схема всегда позволяет представить процесс более наглядно и целостно) об основных гранях профессии. Во-вторых, рациональная организация предметных направлений и осуществление связей между предмет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им образом, чтобы реализовать оба требования, упорядочим наши представления о профессии менеджера, используя схему И.И.Винокурова (1994, с.6), а затем, рассуждая о назначении и сути основных учебных курсов, определим их необходимость для теоретической подготовки будущих руководителе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хематично, деятельность менеджера можно отобразить с.о.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39790" cy="18840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88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левой человек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Пользовател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уководитель, организатор</w:t>
                              <w:tab/>
                              <w:tab/>
                              <w:tab/>
                              <w:tab/>
                              <w:tab/>
                              <w:tab/>
                              <w:t>информацие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недж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уша коллектива</w:t>
                              <w:tab/>
                              <w:tab/>
                              <w:tab/>
                              <w:t>Знаток</w:t>
                              <w:tab/>
                              <w:tab/>
                              <w:tab/>
                              <w:tab/>
                              <w:t>Интеллектуал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производства</w:t>
                              <w:tab/>
                              <w:tab/>
                              <w:tab/>
                              <w:t>культурный челове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48.3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262.8pt,6.4pt" to="353.7pt,69.4pt" stroked="t" o:allowincell="f" style="position:absolute;flip:y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t>Волевой человек</w:t>
                        <w:tab/>
                        <w:tab/>
                        <w:tab/>
                        <w:tab/>
                        <w:tab/>
                        <w:tab/>
                        <w:tab/>
                        <w:t>Пользователь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4"/>
                        </w:rPr>
                        <w:pict>
                          <v:line id="shape_0" from="145.2pt,13.6pt" to="208.2pt,48.1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t>руководитель, организатор</w:t>
                        <w:tab/>
                        <w:tab/>
                        <w:tab/>
                        <w:tab/>
                        <w:tab/>
                        <w:tab/>
                        <w:t>информацией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229.8pt,18.25pt" to="230.7pt,49.7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9.8pt,15.85pt" to="365.7pt,48.25pt" stroked="t" o:allowincell="f" style="position:absolute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15pt,15.25pt" to="197.65pt,45.85pt" stroked="t" o:allowincell="f" style="position:absolute;flip:x">
                            <v:stroke color="black" weight="6480" dashstyle="shortdot" joinstyle="miter" endcap="flat"/>
                            <v:fill o:detectmouseclick="t" on="false"/>
                            <w10:wrap type="none"/>
                          </v:line>
                        </w:pict>
                        <w:t>Менедже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уша коллектива</w:t>
                        <w:tab/>
                        <w:tab/>
                        <w:tab/>
                        <w:t>Знаток</w:t>
                        <w:tab/>
                        <w:tab/>
                        <w:tab/>
                        <w:tab/>
                        <w:t>Интеллектуал и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>производства</w:t>
                        <w:tab/>
                        <w:tab/>
                        <w:tab/>
                        <w:t>культурный челове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7560</wp:posOffset>
                </wp:positionH>
                <wp:positionV relativeFrom="paragraph">
                  <wp:posOffset>81280</wp:posOffset>
                </wp:positionV>
                <wp:extent cx="1155065" cy="800735"/>
                <wp:effectExtent l="1905" t="3175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240" cy="80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6.4pt" to="353.7pt,69.4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4040</wp:posOffset>
                </wp:positionH>
                <wp:positionV relativeFrom="paragraph">
                  <wp:posOffset>172720</wp:posOffset>
                </wp:positionV>
                <wp:extent cx="800735" cy="438785"/>
                <wp:effectExtent l="1905" t="3175" r="190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3.6pt" to="208.2pt,48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8460</wp:posOffset>
                </wp:positionH>
                <wp:positionV relativeFrom="paragraph">
                  <wp:posOffset>231775</wp:posOffset>
                </wp:positionV>
                <wp:extent cx="12065" cy="40068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40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8.25pt" to="230.7pt,49.7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99460</wp:posOffset>
                </wp:positionH>
                <wp:positionV relativeFrom="paragraph">
                  <wp:posOffset>201295</wp:posOffset>
                </wp:positionV>
                <wp:extent cx="1345565" cy="412115"/>
                <wp:effectExtent l="1270" t="3175" r="127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5680" cy="412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15.85pt" to="365.7pt,48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86205</wp:posOffset>
                </wp:positionH>
                <wp:positionV relativeFrom="paragraph">
                  <wp:posOffset>193675</wp:posOffset>
                </wp:positionV>
                <wp:extent cx="1124585" cy="389255"/>
                <wp:effectExtent l="1270" t="3175" r="127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4640" cy="389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5.25pt" to="197.65pt,45.8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гласно указанным направлениям и ведется подготовка менедже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ервое направление включает группу предметов, которые знакомят с основами экономики: основы рыночной экономики, введение в микро- и макроэкономику, основы экономических знаний, основы бухгалтерского учета и аудита, основы экономики фирмы международная система бухучета и аудита, основы маркетинга, начала менеджмента, основы рекла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торое направление заключается в обучении будущих менеджеров приемам получения и использования информации. Сюда отнесем такие предметы как: персональный компьютер и документирование управленческой деятельности, стенограф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ретья группа предметов объединяет введения в специальности производственного и непроизводственного менеджмента, менеджмента внешнеэкономической деятельности предприятий, административного и природоохранного менеджмента, маркетинга, финансов и креди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Четвертое направление учебной деятельности факультета  должен сформировать так называемый культурный пласт менеджера. Поэтому среди предметов этого цикла - иностранный язык, украинский, основы государства и права, введение в культурологи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ятый цикл предметов должен помочь менеджеру в создании своего личного имиджа. Поэтому к нему относятся такие предметы, как основы ораторского мастерства, основы психологических знаний, общение и этикет, общая физическая подготовка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32"/>
        </w:rPr>
      </w:pPr>
      <w:r>
        <w:rPr>
          <w:sz w:val="32"/>
        </w:rPr>
        <w:t xml:space="preserve">Часть 3. Развитие форм и методов профориентации </w:t>
        <w:br/>
        <w:t>будущих менеджеров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Специфика профессиональной ориентации к менеджменту определяется уже особенностями самой профессии. Ведь не существует менеджера вообще, он работает в конкретной сфере по организации производства, оказанию услуг, организации досуга и быта и т.д. Поэтому школьники, выбирающие профессию менеджера, берут на себя задачу не только изучать деятельность по управлению определенной сферой хозяйственной жизни, но и, прежде всего,  - все, связанное с выполнением функций руководителя, организатора, работника, ставящего цели перед коллективом и обеспечивающего их достижение, мотивирующего эффективную работу других и контролирующего ее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Специфика профориентации в стенах вуза состоит также и в том, что к нам приходят абитуриенты, в общих чертах определившиеся с будущей специальностью (будущий врач не идет готовиться к поступлению в экономическом вузе, а будущий строитель в медицинском).  Не останавливаясь подробно на хрестоматийных задачах профессиональной ориентации, отметим, что концептуально задача довузовской подготовки заключается не в отборе самых лучших абитуриентов в число студентов, а в создании адекватных условий для раскрытия творческого потенциала и талантов каждой личности. То есть важным является не столько соответствие школьника, пришедшего в довузовскую подготовку требованиям профессиограммы менеджера или юриста, сколько его способность к обучению по предлагаемым программам, а также степень заинтересованности в дальнейшей учебе в выбранном вузе. 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Некоторые исследователи оценивают такую работу как создание мотивационной среды и предупреждают об опасности получения учащимися неадекватного впечатления о вузе, если в процессе мотивирования умалчивается о недостатках качества преподавания или организации учебного процесса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По нашему мнению, одним из путей решения этой проблемы с возможностью получения начального экономического образования можно считать деятельность факультета довузовской подготовки Донецкой государственной академии управления (ДонГАУ)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Преподаватели и сотрудники факультета решают следующие задачи: выявление и развитие специальных качеств и склонностей для работы в управленческой сфере; организация учебно-воспитательного процесса для получения первичных знаний и практических навыков в сфере менеджмента и маркетинга; обеспечение целевой подготовки наиболее одаренных детей для поступления в академию на льготных условиях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Первым этапом знакомства с будущими слушателями становится собеседование. Однако если в производственной или коммерческой фирме собеседование используется как инструмент отбора персонала, помогающее в значительной мере оценить такие важные качества претендента как компетентность, предприимчивость, самоорганизованность, личностные параметры, потенциальную полезность для фирмы, то собеседование в системе довузовской подготовки имеет целью выявить основные психические характеристики личности и спрогнозировать их динамику к появлению лидерских качеств или наоборот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Способности и склонности к управленческой деятельности выявляются также с помощью системы психологических и образовательных тестов. В отличие от собеседования, результаты тестов не отражают перспективу развития способностей и склонностей ребенка, но позволяют определить его “стартовый” потенциал. Прежде всего, диагностируются такие характеристики личности как мотивированность, направленность, а также динамические психические качества (внимание, память, мышление, речь). Умения и навыки слушателей довузовской подготовки оцениваются по трем компонентам: по результатам индивидуального тестирования, по результатам самооценки слушателя, по результатам характеристики классных руководителей. Каждый год результаты тестов подтверждают незначительные расхождения между общей оценкой, сделанной на факультете и в общеобразовательной школе; и значительные отклонения (в сторону увеличения) между названными оценками и самооценкой учащегося. Первое расхождение объясняется неравномерностью уровня преподавания и неравнозначностью требований в современных школах. Второе - неадекватным восприятием собственной личности и собственных возможностей, что прежде всего связано с возрастом и недостаточной опытностью школьников. 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Далее следует работа, направленная на развитие определенных групп качеств: профессионально-деловых, административно-организаторских, социально-психологических, моральных. Этому способствует особым образом организованная программа подготовки, которая, помимо общеобразовательных и экономических дисциплин включает практический менеджмент, участие в научно-исследовательской деятельности, настоящем бизнесе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Практический менеджмент (“Ролевая практика”) базируется на имитационной модели поведения менеджера, формально выраженной в перечне ролей, предлагаемых учащемуся для исполнения в течение определенного времени. При этом его задача участника “Ролевой практики” состоит в том, чтобы познакомиться, “примерить” на себя и выбрать роль, психологически наиболее комфортную и перспективную. Это дает возможность приобрести определенный социально-психологический статус, который потом надолго закрепляется за личностью и определяет ее дальнейшие поступки. В ходе освоения различных менеджерских ролей (менеджер по науке, менеджер по культуре, администратор по этике и культуре поведения, менеджер-координатор бизнес-практики)и т.д. Будущие студенты управленческого вуза учатся завоевывать внимание аудитории, исполнять  посильные задания по организации вечеров, деловых встреч, конкурсов, экскурсий, овладевают первичными навыками профессиональной управленческой деятельности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В дальнейшем, во время учебы в академии, приобретенный социально-психологический статус, как правило, усваивается и закрепляется, а студент, прошедший ролевую практику на довузовском этапе, затрачивает значительно меньше усилий  для его поддержания, что позволяет направить активность на профессиональную подготовку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На факультете также созданы благоприятные условия для привлечения слушателей к процессу научного поиска. Эффективными формами этой работы являются подготовка рефератов и участие во Всеукраинском бизнес-турнире “Экономическая эрудиция”, а также в конкурсах-защитах научно-исследовательских работ, которые проводятся в рамках Малой академии наук школьников. Под руководством преподавателей слушатели готовят работы по экономике, маркетингу, менеджменту, где не только глубоко анализируют общетеоретические положения, но представляют опыт практической деятельности фирм и предприятий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Конкурсы, турниры, конференции по экономике, менеджменту, другим дисциплинам вуза дополняются выставками творческих работ слушателей, выпусками факультетской газеты, праздничными вечерами и концертами. Решение этих вопросов организации работы на факультете способствует развитию у будущих студентов творческого мышления, желания заниматься научной работой, стимулирует активность научно-познавательной и практической деятельности. 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Освоение перечисленных видов работ требует значительных эмоциональных и интеллектуальных затрат, что ведет к резкому увеличению психологической нагрузки на школьников. Поэтому тренировка и развитие таких качеств как стрессоустойчивость, эмоциональная устойчивость могут и должны обеспечиваться в процессе воспитания юных менеджеров. Программы экономических и управленческих дисциплин, предлагаемых на факультете, предполагают обязательное проигрывание и анализ проблемных ситуаций в процессе деловых игр, а также психологическую коррекцию личности с установкой на приобретение стереотипов управленческого поведения. 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Приведем некоторые утверждения, применяемые обучаемыми в их учебной практике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1. “Прежде чем дать эмоциональную оценку событию, я должен реально оценить его причины и следствия”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2. “Я привык наблюдать за собой и всегда знаю, когда необходимо расслабиться”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3. “Я умею рационально использовать свое время. В моем распорядке есть место и для отдыха, и для работы”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8"/>
        </w:rPr>
        <w:t>4. “Я понимаю радость неудачи”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Можно поспорить, что данные схемы утверждения, предполагая выработку навыков самоконтроля, иногда могут выступать в условиях неразвитого эмоционального и морального сознания как негативный фактор. Однако овладение любой профессией сопровождается усвоением определенного набора аксиом; и чем оно успешнее, тем успешнее практическая деятельность. Специфика профессии менеджера состоит в умении реализовывать управленческие ситуации с целью повышения прибылей организации, интересы которой он представляет. И эффективность его работы будет тем выше, а личное удовлетворение от работы тем полнее, чем большее количество стереотипов управленческого поведения в нем заложено и успешно реализуется в процессе профессиональной деятельности.</w:t>
      </w:r>
    </w:p>
    <w:p>
      <w:pPr>
        <w:pStyle w:val="Normal"/>
        <w:spacing w:lineRule="auto" w:line="360" w:before="60" w:after="0"/>
        <w:ind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 w:before="60" w:after="0"/>
        <w:ind w:firstLine="567"/>
        <w:jc w:val="center"/>
        <w:rPr>
          <w:sz w:val="28"/>
        </w:rPr>
      </w:pPr>
      <w:r>
        <w:rPr>
          <w:sz w:val="36"/>
        </w:rPr>
        <w:t>ЗАКЛЮЧЕНИЕ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Необходимость коренного реформирования образования в соответствии с новыми экономическими отношениями актуализирует необходимость практических исследований в области подготовки специалистов для той или иной профессиональной сферы деятельности. Одним из таких исследований является анализ системы довузовской подготовки, как этапа в становлении личности школьника и адаптации к будущей профессии. В этой связи становится необходимой разработка социально-педагогического аспекта подготовки будущих управленцев, с учетом того, что практика довузовской подготовки опережает теорию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>Важным является также вопрос определения методологии довузовского образования, в особенности довузовской подготовки будущих управленцев, что в известной степени делает данное исследование оригинальным. В настоящей работе сделана попытка теоретического обоснования концепции довузовского образования, а также определения дальнейших его перспектив через развитие новых форм и методов профориентационной работы со школьниками.</w:t>
      </w:r>
    </w:p>
    <w:p>
      <w:pPr>
        <w:pStyle w:val="Normal"/>
        <w:spacing w:lineRule="auto" w:line="360" w:before="60" w:after="0"/>
        <w:ind w:firstLine="567"/>
        <w:jc w:val="both"/>
        <w:rPr>
          <w:sz w:val="28"/>
        </w:rPr>
      </w:pPr>
      <w:r>
        <w:rPr>
          <w:sz w:val="28"/>
        </w:rPr>
        <w:t xml:space="preserve">В скором времени, ощутимые преимущества перед конкурентами будут иметь те учебные заведения, которые сейчас вложат или уже вложили необходимые средства в создание подготовительных структур, которые помогут не только правильно определить наиболее подходящую сферу деятельности, но и адаптировать будущих студентов к требованиям и программам подготовки специалистов. А также те, которые в отборе студентов будут использовать теорию управления персоналом, элементами которой являются кадровый менеджмент и маркетинг образования. </w:t>
      </w:r>
      <w:r>
        <w:br w:type="page"/>
      </w:r>
    </w:p>
    <w:p>
      <w:pPr>
        <w:pStyle w:val="Normal"/>
        <w:spacing w:lineRule="auto" w:line="360" w:before="60" w:after="0"/>
        <w:ind w:firstLine="567"/>
        <w:jc w:val="center"/>
        <w:rPr>
          <w:sz w:val="40"/>
        </w:rPr>
      </w:pPr>
      <w:r>
        <w:rPr>
          <w:sz w:val="40"/>
        </w:rPr>
        <w:t>Л И Т Е Р А Т У Р А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>
          <w:spacing w:val="-6"/>
          <w:sz w:val="28"/>
        </w:rPr>
      </w:pPr>
      <w:r>
        <w:rPr>
          <w:spacing w:val="-6"/>
          <w:sz w:val="28"/>
        </w:rPr>
        <w:t>Борисова Е.М., Логинова Г.П., Мдивани М.О. Диагностика управленческих способностей./ Вопросы психологии. - № 2. - 1997. - С.112-121.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>
          <w:sz w:val="28"/>
        </w:rPr>
      </w:pPr>
      <w:r>
        <w:rPr>
          <w:sz w:val="28"/>
        </w:rPr>
        <w:t>Бурега В.В., Костина Л.Н., Можаровский В.А., Симченко Г.В. Факультет довузовской подготовки: становление, развитие, перспективы. - Донецк: ДонГАУ, 1998 - 40 с.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>
          <w:sz w:val="28"/>
        </w:rPr>
      </w:pPr>
      <w:r>
        <w:rPr>
          <w:sz w:val="28"/>
        </w:rPr>
        <w:t>Гамаюнов В.Г., Можаровский В.А. Дидактика и формирование менеджера. / Материалы международной научной коференции. 30-31 октября 1997 года. - Донецк, 1997. - С. 126-127.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/>
      </w:pPr>
      <w:r>
        <w:rPr>
          <w:sz w:val="28"/>
        </w:rPr>
        <w:t>Донецька державна академ</w:t>
      </w:r>
      <w:r>
        <w:rPr>
          <w:sz w:val="28"/>
          <w:lang w:val="uk-UA"/>
        </w:rPr>
        <w:t>ія управління. Факультет довузівської підготовки. Концепція та програма діяльності факультету. - Донецьк, 1994.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>
          <w:sz w:val="28"/>
        </w:rPr>
      </w:pPr>
      <w:r>
        <w:rPr>
          <w:sz w:val="28"/>
        </w:rPr>
        <w:t>Конева Е., Кукушкин В., Плаксина О. Абитуриент и профессиональная ориентация. // Высшее образование в России. - №4. - 1996. - С. 47-51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/>
      </w:pPr>
      <w:r>
        <w:rPr>
          <w:sz w:val="28"/>
          <w:lang w:val="uk-UA"/>
        </w:rPr>
        <w:t>Концепція профорієнтації учнівської молоді</w:t>
      </w:r>
      <w:r>
        <w:rPr>
          <w:sz w:val="28"/>
        </w:rPr>
        <w:t>.// Психолого-педагогічні новини. - Липень-серпень, 1994 р. - С. 5, 7.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>
          <w:sz w:val="28"/>
        </w:rPr>
      </w:pPr>
      <w:r>
        <w:rPr>
          <w:sz w:val="28"/>
        </w:rPr>
        <w:t>Можаровский В.А. Система подготовки будущих менеджеров в довузовских формах подготовки / Материалы международной научной коференции. 30-31 октября 1997 года. - Донецк, 1997. - С. 132-133.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>
          <w:sz w:val="28"/>
        </w:rPr>
      </w:pPr>
      <w:r>
        <w:rPr>
          <w:sz w:val="28"/>
        </w:rPr>
        <w:t>Можаровский В.А., Бурега В.В. Некоторые социально-педагогические аспекті довузовской подготовки будущих менеджеров. / Материалы международной научной коференции. 30-31 октября 1997 года. - Донецк, 1997. - С. 134-135.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>
          <w:spacing w:val="-6"/>
          <w:sz w:val="28"/>
        </w:rPr>
      </w:pPr>
      <w:r>
        <w:rPr>
          <w:spacing w:val="-6"/>
          <w:sz w:val="28"/>
        </w:rPr>
        <w:t>Практическая психология для менеджеров. - М.: “Филин”, 1996. - 368 с.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>
          <w:sz w:val="28"/>
        </w:rPr>
      </w:pPr>
      <w:r>
        <w:rPr>
          <w:sz w:val="28"/>
        </w:rPr>
        <w:t>Розанов В.В. Психология управления. - М.: “Бизнес-Школа “Интел-Синтез”, 1997. - С. 97-109</w:t>
      </w:r>
    </w:p>
    <w:p>
      <w:pPr>
        <w:pStyle w:val="Normal"/>
        <w:numPr>
          <w:ilvl w:val="0"/>
          <w:numId w:val="1"/>
        </w:numPr>
        <w:spacing w:lineRule="auto" w:line="360" w:before="60" w:after="0"/>
        <w:ind w:left="0" w:firstLine="567"/>
        <w:jc w:val="both"/>
        <w:rPr>
          <w:sz w:val="28"/>
        </w:rPr>
      </w:pPr>
      <w:r>
        <w:rPr>
          <w:sz w:val="28"/>
        </w:rPr>
        <w:t xml:space="preserve">Якокка Л. Карьера менеджера. - Минск, 1996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6:01:00Z</dcterms:created>
  <dc:creator>Тимофеев</dc:creator>
  <dc:description/>
  <dc:language>en-US</dc:language>
  <cp:lastModifiedBy>Тимофеев</cp:lastModifiedBy>
  <dcterms:modified xsi:type="dcterms:W3CDTF">1999-10-21T06:01:00Z</dcterms:modified>
  <cp:revision>1</cp:revision>
  <dc:subject/>
  <dc:title>МИНИСТЕРСТВО ОБРАЗОВАНИЯ УКРАИНЫ</dc:title>
</cp:coreProperties>
</file>