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циональный горный университет Украины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федра украиноведения и политолог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плексная контрольная работ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курсу «Политология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ПОЛИТИЧЕСКАЯ ЖИЗНЬ И ПОЛИТИЧЕСКОЕ УСТРОЙСТВ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АЛ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bCs/>
          <w:color w:val="000000"/>
          <w:sz w:val="28"/>
          <w:szCs w:val="28"/>
        </w:rPr>
        <w:t>Выполнила: ст.группы МО-01-1</w:t>
      </w:r>
    </w:p>
    <w:p>
      <w:pPr>
        <w:pStyle w:val="Normal"/>
        <w:jc w:val="right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Мазина Мария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подаватель: асс. </w:t>
      </w:r>
      <w:r>
        <w:rPr>
          <w:b/>
          <w:bCs/>
          <w:i/>
          <w:color w:val="000000"/>
          <w:sz w:val="28"/>
          <w:szCs w:val="28"/>
        </w:rPr>
        <w:t>Вергун А.В.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непропетровск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03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bCs w:val="false"/>
              <w:lang w:val="en-US" w:eastAsia="en-US"/>
            </w:rPr>
            <w:fldChar w:fldCharType="separate"/>
          </w:r>
          <w:hyperlink w:anchor="__RefHeading___Toc55170317">
            <w:r>
              <w:rPr>
                <w:rStyle w:val="IndexLink"/>
                <w:b/>
                <w:bCs w:val="false"/>
                <w:sz w:val="28"/>
                <w:szCs w:val="28"/>
                <w:lang w:val="en-US" w:eastAsia="en-US"/>
              </w:rPr>
              <w:t>1. Краткая справка о государстве и его роли в современном мире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- 1 -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517031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 Конституция государств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- 2 -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517031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. Высшие органы власти государства: их формирование,  полномочия, структура, схем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517032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. Форма государств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517032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.1.  Форма государственно-территориального устройств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517032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.2 Форма правле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517032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.3 Тип политического режим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517032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5. Форма избирательной систем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517032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6. Модель президентской власт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517032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7. Тип парламентаризм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- 8 -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517032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8. Основные политические партии (правящая, оппозиция)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- 8 -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517032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9. Тип партийной систем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- 9 -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517032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0. Основные общественные организации и движе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- 9 -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517033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1. Правовое положение личност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- 9 -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517033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2. Тип государств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- 10 -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517033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3. Тип политической системы и его характеристик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5170333"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szCs w:val="28"/>
                <w:lang w:val="en-US" w:eastAsia="en-US"/>
              </w:rPr>
              <w:t>14. Список используемой литературы</w:t>
              <w:tab/>
              <w:t>- 1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szCs w:val="28"/>
                <w:lang w:val="en-US" w:eastAsia="en-US"/>
              </w:rPr>
              <w:t xml:space="preserve"> -</w:t>
            </w:r>
          </w:hyperlink>
          <w:r>
            <w:rPr>
              <w:rStyle w:val="IndexLink"/>
              <w:sz w:val="28"/>
              <w:i w:val="false"/>
              <w:b w:val="false"/>
              <w:szCs w:val="28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Heading1"/>
        <w:jc w:val="center"/>
        <w:rPr/>
      </w:pPr>
      <w:bookmarkStart w:id="0" w:name="__RefHeading___Toc55170317"/>
      <w:bookmarkEnd w:id="0"/>
      <w:r>
        <w:rPr>
          <w:rFonts w:cs="Times New Roman" w:ascii="Times New Roman" w:hAnsi="Times New Roman"/>
          <w:sz w:val="28"/>
          <w:szCs w:val="28"/>
        </w:rPr>
        <w:t>1. Краткая справка о государстве и его роли в современном мире</w:t>
      </w:r>
    </w:p>
    <w:p>
      <w:pPr>
        <w:pStyle w:val="Normal"/>
        <w:spacing w:before="280" w:after="280"/>
        <w:rPr>
          <w:sz w:val="28"/>
          <w:szCs w:val="28"/>
        </w:rPr>
      </w:pPr>
      <w:bookmarkStart w:id="1" w:name="1006118-L-119"/>
      <w:bookmarkEnd w:id="1"/>
      <w:r>
        <w:rPr>
          <w:b/>
          <w:bCs/>
          <w:sz w:val="28"/>
          <w:szCs w:val="28"/>
        </w:rPr>
        <w:t xml:space="preserve">Официальное название: </w:t>
      </w:r>
      <w:r>
        <w:rPr>
          <w:sz w:val="28"/>
          <w:szCs w:val="28"/>
        </w:rPr>
        <w:t xml:space="preserve">Итальянская Республика. </w:t>
        <w:br/>
      </w:r>
      <w:r>
        <w:rPr>
          <w:b/>
          <w:bCs/>
          <w:sz w:val="28"/>
          <w:szCs w:val="28"/>
        </w:rPr>
        <w:t>Географическое положение:</w:t>
      </w:r>
      <w:r>
        <w:rPr>
          <w:sz w:val="28"/>
          <w:szCs w:val="28"/>
        </w:rPr>
        <w:t xml:space="preserve"> на юге Европы. Занимает Апеннинский полуостров и ряд островов в Средиземном море, граничит с Францией, Швейцарией, Австрией, Словенией, Хорватией. </w:t>
        <w:br/>
      </w:r>
      <w:r>
        <w:rPr>
          <w:b/>
          <w:bCs/>
          <w:sz w:val="28"/>
          <w:szCs w:val="28"/>
        </w:rPr>
        <w:t>Площадь</w:t>
      </w:r>
      <w:r>
        <w:rPr>
          <w:sz w:val="28"/>
          <w:szCs w:val="28"/>
        </w:rPr>
        <w:t>: 301,2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  <w:br/>
      </w:r>
      <w:r>
        <w:rPr>
          <w:b/>
          <w:bCs/>
          <w:sz w:val="28"/>
          <w:szCs w:val="28"/>
        </w:rPr>
        <w:t>Столица</w:t>
      </w:r>
      <w:r>
        <w:rPr>
          <w:sz w:val="28"/>
          <w:szCs w:val="28"/>
        </w:rPr>
        <w:t>: Рим.</w:t>
        <w:br/>
      </w:r>
      <w:r>
        <w:rPr>
          <w:b/>
          <w:bCs/>
          <w:sz w:val="28"/>
          <w:szCs w:val="28"/>
        </w:rPr>
        <w:t xml:space="preserve">Крупнейшие города: </w:t>
      </w:r>
      <w:r>
        <w:rPr>
          <w:sz w:val="28"/>
          <w:szCs w:val="28"/>
        </w:rPr>
        <w:t xml:space="preserve">Милан, Неаполь, Турин, Палермо. </w:t>
        <w:br/>
      </w:r>
      <w:r>
        <w:rPr>
          <w:b/>
          <w:bCs/>
          <w:sz w:val="28"/>
          <w:szCs w:val="28"/>
        </w:rPr>
        <w:t xml:space="preserve">Административное деление: </w:t>
      </w:r>
      <w:r>
        <w:rPr>
          <w:sz w:val="28"/>
          <w:szCs w:val="28"/>
        </w:rPr>
        <w:t xml:space="preserve">20 областей. </w:t>
        <w:br/>
      </w:r>
      <w:r>
        <w:rPr>
          <w:b/>
          <w:bCs/>
          <w:sz w:val="28"/>
          <w:szCs w:val="28"/>
        </w:rPr>
        <w:t>Форма правления:</w:t>
      </w:r>
      <w:r>
        <w:rPr>
          <w:sz w:val="28"/>
          <w:szCs w:val="28"/>
        </w:rPr>
        <w:t xml:space="preserve"> республика. </w:t>
        <w:br/>
      </w:r>
      <w:r>
        <w:rPr>
          <w:b/>
          <w:bCs/>
          <w:sz w:val="28"/>
          <w:szCs w:val="28"/>
        </w:rPr>
        <w:t>Глава государства:</w:t>
      </w:r>
      <w:r>
        <w:rPr>
          <w:sz w:val="28"/>
          <w:szCs w:val="28"/>
        </w:rPr>
        <w:t xml:space="preserve"> президент.</w:t>
        <w:br/>
      </w:r>
      <w:r>
        <w:rPr>
          <w:b/>
          <w:bCs/>
          <w:sz w:val="28"/>
          <w:szCs w:val="28"/>
        </w:rPr>
        <w:t>Глава правительства:</w:t>
      </w:r>
      <w:r>
        <w:rPr>
          <w:sz w:val="28"/>
          <w:szCs w:val="28"/>
        </w:rPr>
        <w:t xml:space="preserve"> председатель Совета Министров. </w:t>
        <w:br/>
      </w:r>
      <w:r>
        <w:rPr>
          <w:b/>
          <w:bCs/>
          <w:sz w:val="28"/>
          <w:szCs w:val="28"/>
        </w:rPr>
        <w:t xml:space="preserve">Законодательная власть: </w:t>
      </w:r>
      <w:r>
        <w:rPr>
          <w:sz w:val="28"/>
          <w:szCs w:val="28"/>
        </w:rPr>
        <w:t xml:space="preserve">двухпалатный парламент (Палата депутатов из 630 членов и Сенат республики из 315 членов), избираемый на 5 лет. </w:t>
        <w:br/>
      </w:r>
      <w:r>
        <w:rPr>
          <w:b/>
          <w:bCs/>
          <w:sz w:val="28"/>
          <w:szCs w:val="28"/>
        </w:rPr>
        <w:t>Ведущие политические партии:</w:t>
      </w:r>
      <w:r>
        <w:rPr>
          <w:sz w:val="28"/>
          <w:szCs w:val="28"/>
        </w:rPr>
        <w:t xml:space="preserve"> Левые демократы, Демократический союз, Итальянская народная партия, Объединенные христианские демократы, "Вперёд, Италия!". </w:t>
        <w:br/>
      </w:r>
      <w:r>
        <w:rPr>
          <w:b/>
          <w:bCs/>
          <w:sz w:val="28"/>
          <w:szCs w:val="28"/>
        </w:rPr>
        <w:t xml:space="preserve">Высшая точка: </w:t>
      </w:r>
      <w:r>
        <w:rPr>
          <w:sz w:val="28"/>
          <w:szCs w:val="28"/>
        </w:rPr>
        <w:t xml:space="preserve">гора Монблан, 4807 м. </w:t>
        <w:br/>
      </w:r>
      <w:r>
        <w:rPr>
          <w:b/>
          <w:bCs/>
          <w:sz w:val="28"/>
          <w:szCs w:val="28"/>
        </w:rPr>
        <w:t>Численность (1996):</w:t>
      </w:r>
      <w:r>
        <w:rPr>
          <w:sz w:val="28"/>
          <w:szCs w:val="28"/>
        </w:rPr>
        <w:t xml:space="preserve"> 58,2 млн. чел.</w:t>
        <w:br/>
      </w:r>
      <w:r>
        <w:rPr>
          <w:b/>
          <w:bCs/>
          <w:sz w:val="28"/>
          <w:szCs w:val="28"/>
        </w:rPr>
        <w:t xml:space="preserve">Средняя продолжительность жизни: </w:t>
      </w:r>
      <w:r>
        <w:rPr>
          <w:sz w:val="28"/>
          <w:szCs w:val="28"/>
        </w:rPr>
        <w:t xml:space="preserve">мужчины - 75 лет, женщины - 81 год. </w:t>
        <w:br/>
      </w:r>
      <w:r>
        <w:rPr>
          <w:b/>
          <w:bCs/>
          <w:sz w:val="28"/>
          <w:szCs w:val="28"/>
        </w:rPr>
        <w:t xml:space="preserve">Официальные языки: </w:t>
      </w:r>
      <w:r>
        <w:rPr>
          <w:sz w:val="28"/>
          <w:szCs w:val="28"/>
        </w:rPr>
        <w:t xml:space="preserve">итальянский. </w:t>
        <w:br/>
      </w:r>
      <w:r>
        <w:rPr>
          <w:b/>
          <w:bCs/>
          <w:sz w:val="28"/>
          <w:szCs w:val="28"/>
        </w:rPr>
        <w:t>Верующие</w:t>
      </w:r>
      <w:r>
        <w:rPr>
          <w:sz w:val="28"/>
          <w:szCs w:val="28"/>
        </w:rPr>
        <w:t xml:space="preserve">: католики - 76%. </w:t>
        <w:br/>
      </w:r>
      <w:r>
        <w:rPr>
          <w:b/>
          <w:bCs/>
          <w:sz w:val="28"/>
          <w:szCs w:val="28"/>
        </w:rPr>
        <w:t>Валюта</w:t>
      </w:r>
      <w:r>
        <w:rPr>
          <w:sz w:val="28"/>
          <w:szCs w:val="28"/>
        </w:rPr>
        <w:t xml:space="preserve">: итальянская лира. </w:t>
        <w:br/>
      </w:r>
      <w:r>
        <w:rPr>
          <w:b/>
          <w:bCs/>
          <w:color w:val="000000"/>
          <w:sz w:val="28"/>
          <w:szCs w:val="28"/>
        </w:rPr>
        <w:t>ВНП на душу населения (1997):</w:t>
      </w:r>
      <w:r>
        <w:rPr>
          <w:bCs/>
          <w:color w:val="000000"/>
          <w:sz w:val="28"/>
          <w:szCs w:val="28"/>
        </w:rPr>
        <w:t xml:space="preserve"> 20 510$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Экспорт</w:t>
      </w:r>
      <w:r>
        <w:rPr>
          <w:sz w:val="28"/>
          <w:szCs w:val="28"/>
        </w:rPr>
        <w:t xml:space="preserve">: химикаты, одежда и обувь, фрукты и овощи, машины и оборудование, автомобили. </w:t>
        <w:br/>
      </w:r>
      <w:r>
        <w:rPr>
          <w:b/>
          <w:bCs/>
          <w:sz w:val="28"/>
          <w:szCs w:val="28"/>
        </w:rPr>
        <w:t>Импорт</w:t>
      </w:r>
      <w:r>
        <w:rPr>
          <w:sz w:val="28"/>
          <w:szCs w:val="28"/>
        </w:rPr>
        <w:t xml:space="preserve">: машины и оборудование, металл, автомобили, нефть, пряжа. </w:t>
        <w:br/>
      </w:r>
      <w:r>
        <w:rPr>
          <w:b/>
          <w:bCs/>
          <w:sz w:val="28"/>
          <w:szCs w:val="28"/>
        </w:rPr>
        <w:t>Основные торговые партнеры:</w:t>
      </w:r>
      <w:r>
        <w:rPr>
          <w:sz w:val="28"/>
          <w:szCs w:val="28"/>
        </w:rPr>
        <w:t xml:space="preserve"> страны ЕС, СШ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на юге Европы в бассейне Средиземного моря, занимает Аппенинский полуостров, острова Сицилия, Сардиния и ряд мелких островов. А пределах Италии находятся два государства – Ватикан и Сан-Марино, окружённые со всех сторон её территори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тивно-территориальное деление – 20 областей: Пьемонт, Вале-д'Аоста, Ломбардия, Трентино-Альто-Адидже, Венеция, Фриули-Венеция-Джулия, Лигурия, Эмилия-Романья, Тоскана, Умбрия, Марне, Лацио, Абруции, Молизе, Катания, Апулия, Базиликата, Калабрия, остров Сицилия, остров Сардиния. Пять областей (Сицилия, Сардиния, Трентино-Альто-Адидже, Вале-д'Аоста и Фриули-Венеция-Джулия) обладают особым автономным статус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Италии четко выделяются относительно зажиточный промышленный Север и бедный сельскохозяйственный Юг (Медзоджорно). Север весьма напоминает Центральную Европу по климату, естественным ресурсам и структуре хозяйства, тогда как Юг больше похож на настоящий средиземноморский регион. Семиаридный климат и бедные почвы исторически определили развитие в этом регионе отсталого натурального хозяйства, которое сосуществовало с несколькими очагами товарного производ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правительства Италии пытались стимулировать экономическое развитие Юга, и эта тенденция еще более усилилась после Второй мировой войны. В результате крупных капиталовложений в инфраструктуру и больших субсидий, полученных от Европейского сообщества, за последние десятилетия экономика Юга испытала беспрецедентные изменения, но, несмотря на бурный рост в некоторых областях, например в Апулии и Абруцци, в целом регион продолжает сильно отставать от Севера по доходам населения. Возможности для эмиграции в Новый Свет или в Северную Италию сократились, и главными пунктами внутренней миграции стали крупные города Юга – Неаполь, Палермо, Катания и Бари. 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коре после Второй мировой войны Италия стремилась соблюдать нейтралитет в холодной войне, но после 1947, когда социалисты и коммунисты были изгнаны из кабинета премьер-министра Альчиде де Гаспери, она стала союзником США. С 1949 Италия – член НАТО. Италия является членом-основателем Европейского экономического сообщества (Европейского союза – ЕС) и ряда организаций западноевропейского сотрудничества. Она стала членом ООН в 1955.</w:t>
      </w:r>
    </w:p>
    <w:p>
      <w:pPr>
        <w:pStyle w:val="Heading1"/>
        <w:jc w:val="center"/>
        <w:rPr/>
      </w:pPr>
      <w:bookmarkStart w:id="2" w:name="1006118-L-119"/>
      <w:bookmarkStart w:id="3" w:name="__RefHeading___Toc5517031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. Конституция государ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Италии, принятая 22 декабря 1947 г., структурно имеет классическую форму и включает все основные вопросы регулирования. Она закрепила обширный круг прав и свобод, провозгласила народный суверенитет, объявила антифашизм в качестве официальной политики государства. В Италии была учреждена форма правления парламентской республики в весьма приближённом к классической модели варианте, унитарная форма государственного устройства с широкой территориальной автономией для составляющих государство областей. Прогрессивность конституции также проявилась в учреждении демократического порядка формирования палат, во включении в государственную систему института народной инициативы и референдума, в создании Национального совета экономики и труда, в отмене социальных трибуна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ократические положения конституции не сразу были реализованы, некоторые из них не осуществлены и до сих пор; последнее, например, относится к регламентации многих прав и свобод. Некоторые важные нормы не проводились в жизнь в течение многих лет. Так, создание областного самоуправления растянулось более чем на 20 лет, откладывалось начало  деятельности Конституционного Суда; в течение 11 лет со времени вступления в силу основного закона не функционировал Высший совет магистратуры. До настоящего времени не реализованы положения конституции об учреждении президиума Совета Министров (ст.95), не выполнено требование шестого переходного положения о ликвидации специальных органов юрисдик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метными в конституции Италии стали международно-правовые положения. Основной Закон установил, что внутренний правовой порядок страны согласуется с общепризнанными нормами международного права. Специальное положение устанавливает миролюбивый характер государства. Основной закон предусмотрел возможность уступки ряда государственных полномочий международным организациям. В ст. 11 говорится, что Италия соглашается на условиях взаимности с другими странами на ограничение суверенитета, необходимое для порядка, обеспечивающим народам мир и справедливость. Эти нормы стали правовым основанием для вступления страны в Европейские сообщества и передачи им регулирования ряда вопросов экономического и социальн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особу изменения итальянская конституция 1947 года относится к числу «жёстких». В конституцию могут вноситься поправки либо законодательным органом власти, либо путем референдума. Законодательный процесс требует, чтобы законопроект о поправке принимался на двух последовательных заседаниях парламента с интервалом по крайней мере в три месяца и был одобрен абсолютным большинством на втором заседан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дложение получает две трети голосов, поправка принимается сразу, а если количество голосов не достигает двух третей, то в течение трёх месяцев может быть проведен референдум (для этого необходима поддержка со стороны депутатов, избирателей или местных органов власти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очти 50-летний срок действия итальянской конституции было внесено лишь 10 поправок, незначительно изменивших, главным образом, организационные моменты в деятельности центральных органов государственной власти и увеличивших число областей с 19 до 20. Практически поправки не затронули принципов устройства сложившихся институтов итальянского государ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4" w:name="__RefHeading___Toc55170319"/>
      <w:bookmarkEnd w:id="4"/>
      <w:r>
        <w:rPr>
          <w:rFonts w:cs="Times New Roman" w:ascii="Times New Roman" w:hAnsi="Times New Roman"/>
          <w:sz w:val="28"/>
          <w:szCs w:val="28"/>
        </w:rPr>
        <w:t>3. Высшие органы власти государства: их формирование,                             полномочия, структура, схема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истема центральных органов власти Италии строится на основе принципа разделения властей. 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5" w:name="1005204-L-123"/>
      <w:r>
        <w:rPr>
          <w:b/>
          <w:bCs/>
          <w:sz w:val="28"/>
          <w:szCs w:val="28"/>
        </w:rPr>
        <w:t xml:space="preserve">Законодательная власть. </w:t>
      </w:r>
      <w:bookmarkEnd w:id="5"/>
      <w:r>
        <w:rPr>
          <w:sz w:val="28"/>
          <w:szCs w:val="28"/>
        </w:rPr>
        <w:t xml:space="preserve">Парламент Италии состоит из сената и палаты депутатов. Хотя обе палаты юридически равноправны, палата депутатов обладает большей политической властью, а её членами являются ведущие политические деятели стра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енат</w:t>
      </w:r>
      <w:r>
        <w:rPr>
          <w:sz w:val="28"/>
          <w:szCs w:val="28"/>
        </w:rPr>
        <w:t xml:space="preserve"> состоит из 315 сенаторов, избранных в результате всеобщего голосования по территориальным округам на пятилетний срок; пяти наиболее известных граждан, пожизненно назначаемых президентом Италии; и всех бывших президентов, пожелавших сохранить свое место в сенат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алата депутатов</w:t>
      </w:r>
      <w:r>
        <w:rPr>
          <w:sz w:val="28"/>
          <w:szCs w:val="28"/>
        </w:rPr>
        <w:t xml:space="preserve"> состоит из 630 членов, избираемых на пятилетний срок. Президент может распустить палату до истечения пятилетнего срока. В палату депутатов избираются граждане не моложе 18 лет, а в сенат – не моложе 25 л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результате референдума, состоявшегося в апреле 1993, процедура избрания членов обеих палат была изменена так, что на последующих выборах 75% мест в каждой палате получают депутаты, избранные в одномандатных округах по мажоритарной системе, и 25% – по пропорциональной систем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арламент функционирует через постоянные комитеты, создаваемые в каждой палате. Комитеты организованы в зависимости от влиятельности политической партии в каждой палате, они могут принимать определенные категории законопроектов, не представляя их на рассмотрение на открытом заседании любой палаты. Парламент решает, можно ли доверять правительству или его следует сменить. В случае вынесения вотума доверия правительство, возглавляемое данным премьер-министром, остается у власти. Парламент принимает законы, избирает президента, контролирует исполнительную власть и выделяет средства на выполнение бюджета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bCs/>
          <w:color w:val="000000"/>
          <w:sz w:val="28"/>
          <w:szCs w:val="28"/>
        </w:rPr>
        <w:t>Парламент</w:t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</w:t>
      </w:r>
      <w:r>
        <w:rPr>
          <w:bCs/>
          <w:color w:val="000000"/>
          <w:sz w:val="28"/>
          <w:szCs w:val="28"/>
        </w:rPr>
        <w:t>Палата депутатов (630 членов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Cs/>
          <w:color w:val="000000"/>
          <w:sz w:val="28"/>
          <w:szCs w:val="28"/>
        </w:rPr>
        <w:t xml:space="preserve">                                              </w:t>
      </w:r>
      <w:r>
        <w:rPr>
          <w:bCs/>
          <w:color w:val="000000"/>
          <w:sz w:val="28"/>
          <w:szCs w:val="28"/>
        </w:rPr>
        <w:t>Сенат (315 членов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Высшая магистратура</w:t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54305</wp:posOffset>
                </wp:positionV>
                <wp:extent cx="4800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15pt" to="404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5430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15pt" to="27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15430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15pt" to="405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5430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15pt" to="216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6413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.05pt" to="432pt,5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на 7 лет)                                                                                              (на 9 лет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зидент                           Совет министров                     Конституционный Суд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0" cy="1371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65pt" to="27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28"/>
          <w:szCs w:val="28"/>
        </w:rPr>
        <w:t xml:space="preserve">                                                </w:t>
      </w:r>
      <w:r>
        <w:rPr>
          <w:bCs/>
          <w:color w:val="000000"/>
          <w:sz w:val="28"/>
          <w:szCs w:val="28"/>
        </w:rPr>
        <w:t>Председатель                                    (15 судей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70485</wp:posOffset>
                </wp:positionV>
                <wp:extent cx="0" cy="11430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55pt" to="414pt,9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Cs/>
          <w:color w:val="000000"/>
          <w:sz w:val="28"/>
          <w:szCs w:val="28"/>
        </w:rPr>
        <w:t>Министр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84785</wp:posOffset>
                </wp:positionV>
                <wp:extent cx="3771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55pt" to="359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8478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55pt" to="63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8478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55pt" to="234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8478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55pt" to="360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Национальный совет           Государственный             Счётна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экономики и труда                       совет                          палата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91135</wp:posOffset>
                </wp:positionV>
                <wp:extent cx="4914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05pt" to="413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6" w:name="1005204-L-124"/>
      <w:r>
        <w:rPr>
          <w:b/>
          <w:bCs/>
          <w:sz w:val="28"/>
          <w:szCs w:val="28"/>
        </w:rPr>
        <w:t xml:space="preserve">Исполнительная власть </w:t>
      </w:r>
      <w:bookmarkEnd w:id="6"/>
      <w:r>
        <w:rPr>
          <w:sz w:val="28"/>
          <w:szCs w:val="28"/>
        </w:rPr>
        <w:t xml:space="preserve">состоит из президента, совета министров и государственных учреждений. </w:t>
      </w:r>
    </w:p>
    <w:p>
      <w:pPr>
        <w:pStyle w:val="Normal"/>
        <w:ind w:firstLine="540"/>
        <w:jc w:val="both"/>
        <w:rPr/>
      </w:pPr>
      <w:bookmarkStart w:id="7" w:name="1005204-L-125"/>
      <w:r>
        <w:rPr>
          <w:iCs/>
          <w:sz w:val="28"/>
          <w:szCs w:val="28"/>
          <w:u w:val="single"/>
        </w:rPr>
        <w:t>Президент</w:t>
      </w:r>
      <w:r>
        <w:rPr>
          <w:i/>
          <w:iCs/>
          <w:sz w:val="28"/>
          <w:szCs w:val="28"/>
        </w:rPr>
        <w:t xml:space="preserve"> </w:t>
      </w:r>
      <w:bookmarkEnd w:id="7"/>
      <w:r>
        <w:rPr>
          <w:sz w:val="28"/>
          <w:szCs w:val="28"/>
        </w:rPr>
        <w:t xml:space="preserve">Итальянской республики официально возглавляет государство и избирается сроком на 7 лет на заседании парламента с участием представителей административных областей. Он </w:t>
      </w:r>
      <w:r>
        <w:rPr>
          <w:bCs/>
          <w:color w:val="000000"/>
          <w:sz w:val="28"/>
          <w:szCs w:val="28"/>
        </w:rPr>
        <w:t>не может быть моложе 50 лет.</w:t>
      </w:r>
      <w:r>
        <w:rPr>
          <w:sz w:val="28"/>
          <w:szCs w:val="28"/>
        </w:rPr>
        <w:t xml:space="preserve"> Президент назначает премьер-министра, назначение должно получить одобрение парламента, а также пожизненных сенаторов и некоторых членов Конституционного суда. </w:t>
      </w:r>
      <w:r>
        <w:rPr>
          <w:bCs/>
          <w:color w:val="000000"/>
          <w:sz w:val="28"/>
          <w:szCs w:val="28"/>
        </w:rPr>
        <w:t xml:space="preserve"> Президент председательствует в Совете министров, в Высшем совете магистратуры, обладает правом помилования, жалует знаки отлич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В отношении парламента у Президента республики два основных полномочия – право требовать повторного рассмотрения законопроектов и право роспуска одной или обеих палат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color w:val="000000"/>
          <w:sz w:val="28"/>
          <w:szCs w:val="28"/>
          <w:u w:val="single"/>
        </w:rPr>
        <w:t>Правительство</w:t>
      </w:r>
      <w:r>
        <w:rPr>
          <w:bCs/>
          <w:color w:val="000000"/>
          <w:sz w:val="28"/>
          <w:szCs w:val="28"/>
        </w:rPr>
        <w:t xml:space="preserve"> – наиболее активный орган исполнительной власти, включающий председателя Совета министров и министров. Правительство назначается Президентом после консультации с лидерами партийных фракций в палатах и их председателями. Оно считается сформированным, если в течение 10 дней после своего образования получит доверие Палаты депутатов и Сена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Председатель Совета министров несёт ответственность за общую политику, а министры коллективно ответственны за действия Совета министров и индивидуально – за действия своих ведомств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color w:val="000000"/>
          <w:sz w:val="28"/>
          <w:szCs w:val="28"/>
        </w:rPr>
        <w:t>Правительство руководит страной. Оно исполняет законы, принимает регламенты, декреты и постановления по управлению. Полномочия, предоставленные Конституцией Президенту республики, фактически осуществляются правительством. На практике правительство Италии в гораздо большей мере, чем в других странах, зависит от воли палат парламен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color w:val="000000"/>
          <w:sz w:val="28"/>
          <w:szCs w:val="28"/>
          <w:u w:val="single"/>
        </w:rPr>
        <w:t>Национальный совет экономики и труда</w:t>
      </w:r>
      <w:r>
        <w:rPr>
          <w:bCs/>
          <w:color w:val="000000"/>
          <w:sz w:val="28"/>
          <w:szCs w:val="28"/>
        </w:rPr>
        <w:t xml:space="preserve"> формируется на корпоративной основе из представителей профсоюзов, предпринимательских организаций и др. экспертов. Совет является консультативным органом парламента и правительства по экономическим и социальным вопросам. Он обладает правом законодательной инициативы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color w:val="000000"/>
          <w:sz w:val="28"/>
          <w:szCs w:val="28"/>
          <w:u w:val="single"/>
        </w:rPr>
        <w:t>Государственный совет</w:t>
      </w:r>
      <w:r>
        <w:rPr>
          <w:bCs/>
          <w:color w:val="000000"/>
          <w:sz w:val="28"/>
          <w:szCs w:val="28"/>
        </w:rPr>
        <w:t xml:space="preserve"> – консультативно-юридический орган правительства и одновременно высший орган административной юстици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color w:val="000000"/>
          <w:sz w:val="28"/>
          <w:szCs w:val="28"/>
          <w:u w:val="single"/>
        </w:rPr>
        <w:t>Счётная палата</w:t>
      </w:r>
      <w:r>
        <w:rPr>
          <w:bCs/>
          <w:color w:val="000000"/>
          <w:sz w:val="28"/>
          <w:szCs w:val="28"/>
        </w:rPr>
        <w:t xml:space="preserve"> осуществляет предварительный контроль законности финансовых актов правительства и контроль за исполнением государственного бюджета. О проведенном контроле имеет право докладывать непосредственно парламенту.</w:t>
      </w:r>
    </w:p>
    <w:p>
      <w:pPr>
        <w:pStyle w:val="Normal"/>
        <w:ind w:firstLine="540"/>
        <w:jc w:val="both"/>
        <w:rPr/>
      </w:pPr>
      <w:bookmarkStart w:id="8" w:name="1005204-L-133"/>
      <w:r>
        <w:rPr>
          <w:b/>
          <w:bCs/>
          <w:sz w:val="28"/>
          <w:szCs w:val="28"/>
        </w:rPr>
        <w:t>Система правосудия</w:t>
      </w:r>
      <w:bookmarkEnd w:id="8"/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ысший совет магистратуры регулирует нормы судопроизводства и проводит назначения судей и их перемещения по службе. Однако он независим лишь отчасти, поскольку Министерство юстиции сохраняет контроль над назначениями и повышениями в долж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амом основании судебной системы находятся мировые суды (кончилятори), которые рассматривают мелкие гражданские дела. Первая ступень профессиональной судебной лестницы занята мировыми судьями (претори) – профессиональными судьями, осуществляющими судопроизводство мелких гражданских и уголовных дел. Над ними находятся суды из трех судей 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рибуналы, имеющие право возбуждения и пересмотра дел нижестоящей инстанции, а еще выше стоят апелляционные суды из пяти суд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упные уголовные дела ведутся судами присяжных, состоящими из двух судей и шести присяжных заседателей, не имеющих профессионального юридического образования, и апелляционными судами. Самая высокая инстанция судов общей юрисдикции – Высший кассационный суд, который рассматривает апелляции по спорным делам, поступающим из судов присяжных заседателей и апелляционных судов. 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9" w:name="1005204-L-136"/>
      <w:r>
        <w:rPr>
          <w:iCs/>
          <w:sz w:val="28"/>
          <w:szCs w:val="28"/>
          <w:u w:val="single"/>
        </w:rPr>
        <w:t>Конституционный суд</w:t>
      </w:r>
      <w:r>
        <w:rPr>
          <w:i/>
          <w:i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 xml:space="preserve"> </w:t>
      </w:r>
      <w:bookmarkEnd w:id="9"/>
      <w:r>
        <w:rPr>
          <w:sz w:val="28"/>
          <w:szCs w:val="28"/>
        </w:rPr>
        <w:t xml:space="preserve">появившийся в 1956, в своей деятельности основывается на опыте США и занимается юридической оценкой законотворчества с точки зрения соответствия законов действующей конституции. Он </w:t>
      </w:r>
      <w:r>
        <w:rPr>
          <w:bCs/>
          <w:color w:val="000000"/>
          <w:sz w:val="28"/>
          <w:szCs w:val="28"/>
        </w:rPr>
        <w:t xml:space="preserve">включает 15 судей, избираемых на 9 лет. </w:t>
      </w:r>
      <w:r>
        <w:rPr>
          <w:sz w:val="28"/>
          <w:szCs w:val="28"/>
        </w:rPr>
        <w:t xml:space="preserve"> По запросу судов общей юрисдикции он заслушивает только те дела, которые касаются конституционности законов и указов. Конституционный суд обычно проявляет крайнюю осторожность в критике других ветвей власти и в интерпретации статей конституции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удьи действуют как единая коллегия. Назначаются по третям – парламентом, Президентом и Высшей магистратурой – общей и административной. Судьи избираются из числа высших судебных органов, штатных профессоров права университетов и адвокатов. Председатель Суда избирается из числа его членов на 3 года.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1080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__RefHeading___Toc55170320"/>
      <w:bookmarkEnd w:id="10"/>
      <w:r>
        <w:rPr>
          <w:rFonts w:cs="Times New Roman" w:ascii="Times New Roman" w:hAnsi="Times New Roman"/>
          <w:sz w:val="28"/>
          <w:szCs w:val="28"/>
        </w:rPr>
        <w:t>4. Форма государ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государства – способ организации государственной власти и её устройства.</w:t>
      </w:r>
    </w:p>
    <w:p>
      <w:pPr>
        <w:pStyle w:val="Heading2"/>
        <w:rPr>
          <w:rFonts w:ascii="Times New Roman" w:hAnsi="Times New Roman" w:cs="Times New Roman"/>
        </w:rPr>
      </w:pPr>
      <w:bookmarkStart w:id="11" w:name="__RefHeading___Toc55170321"/>
      <w:bookmarkEnd w:id="11"/>
      <w:r>
        <w:rPr>
          <w:rFonts w:cs="Times New Roman" w:ascii="Times New Roman" w:hAnsi="Times New Roman"/>
        </w:rPr>
        <w:t>4.1.  Форма государственно-территориального устрой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лия является </w:t>
      </w:r>
      <w:r>
        <w:rPr>
          <w:sz w:val="28"/>
          <w:szCs w:val="28"/>
          <w:u w:val="single"/>
        </w:rPr>
        <w:t>унитарным</w:t>
      </w:r>
      <w:r>
        <w:rPr>
          <w:sz w:val="28"/>
          <w:szCs w:val="28"/>
        </w:rPr>
        <w:t xml:space="preserve"> государств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нитарным является государство, административно-территориальные единицы которого не обладают признаками государственности, суверенитета. Оно имеет единую Конституцию, единую правовую и судебную системы, единую систему высших органов власти, единое граждан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 точки зрения организации публичной власти унитарное государство Италия является </w:t>
      </w:r>
      <w:r>
        <w:rPr>
          <w:sz w:val="28"/>
          <w:szCs w:val="28"/>
          <w:u w:val="single"/>
        </w:rPr>
        <w:t>децентрализованным</w:t>
      </w:r>
      <w:r>
        <w:rPr>
          <w:sz w:val="28"/>
          <w:szCs w:val="28"/>
        </w:rPr>
        <w:t xml:space="preserve"> государством, то четь оно состоит из административных и национальных автономий с собственными органами власти.</w:t>
      </w:r>
    </w:p>
    <w:p>
      <w:pPr>
        <w:pStyle w:val="Heading2"/>
        <w:rPr>
          <w:rFonts w:ascii="Times New Roman" w:hAnsi="Times New Roman" w:cs="Times New Roman"/>
        </w:rPr>
      </w:pPr>
      <w:bookmarkStart w:id="12" w:name="__RefHeading___Toc55170322"/>
      <w:bookmarkEnd w:id="12"/>
      <w:r>
        <w:rPr>
          <w:rFonts w:cs="Times New Roman" w:ascii="Times New Roman" w:hAnsi="Times New Roman"/>
        </w:rPr>
        <w:t>4.2 Форма прав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орма правления –  система их формирования и взаимоотношений высших государственных органов вла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лия является республикой. </w:t>
      </w:r>
      <w:r>
        <w:rPr>
          <w:i/>
          <w:sz w:val="28"/>
          <w:szCs w:val="28"/>
          <w:u w:val="single"/>
        </w:rPr>
        <w:t>Республика</w:t>
      </w:r>
      <w:r>
        <w:rPr>
          <w:sz w:val="28"/>
          <w:szCs w:val="28"/>
        </w:rPr>
        <w:t xml:space="preserve"> – форма правления, которая характеризуется выборностью главы государства. Источником государственной власти является народное большинство. Признаки республи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борность в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ластных полномочий в течение определённого сро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высшей власти перед избирателя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алия – парламентарная республика, которая характеризуется признак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рховная власть в организации государственной жизни принадлежит парламенту, который избирается гражданами стран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зидент, как глава государства, избирается, как правило, парламентом, имеет символические права, не оказывает существенного влияния на политическую жизн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ительство формируется парламентом из представителей партии или коалиции парламентского большин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ая ответственность правительства перед парламент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глава правительства – премьер-министр (канцлер, председатель совета) – лидер партии парламентского большинства, назначается президентом и является лицом политической жизни страны.</w:t>
      </w:r>
    </w:p>
    <w:p>
      <w:pPr>
        <w:pStyle w:val="Heading2"/>
        <w:rPr>
          <w:rFonts w:ascii="Times New Roman" w:hAnsi="Times New Roman" w:cs="Times New Roman"/>
        </w:rPr>
      </w:pPr>
      <w:bookmarkStart w:id="13" w:name="__RefHeading___Toc55170323"/>
      <w:bookmarkEnd w:id="13"/>
      <w:r>
        <w:rPr>
          <w:rFonts w:cs="Times New Roman" w:ascii="Times New Roman" w:hAnsi="Times New Roman"/>
        </w:rPr>
        <w:t>4.3 Тип политического режим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режим – система способов, методов и средств формирования и осуществления политической в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ократической режим – политический режим, основанный на признании народа в качестве источника власти, его права участвовать в решении государственных дел в сочетании с широким кругом гражданских прав и своб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талии преобладает </w:t>
      </w:r>
      <w:r>
        <w:rPr>
          <w:i/>
          <w:sz w:val="28"/>
          <w:szCs w:val="28"/>
          <w:u w:val="single"/>
        </w:rPr>
        <w:t>либерально-демократический режим</w:t>
      </w:r>
      <w:r>
        <w:rPr>
          <w:sz w:val="28"/>
          <w:szCs w:val="28"/>
        </w:rPr>
        <w:t xml:space="preserve">, главным принципом которого является свобода гражданина, и главная цель демократии - защита этой свободы от чрезмерного вмешательства государ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берально-демократические режимы находятся в постоянном изменении, им присущ плюрализм партийной системы и свободная игра политических сил, что ведёт к нестабильности исполнительной власти (правительства) и частым парламентским выборам. В Италии, начиная с 1946 года, правительство существует не более шести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__RefHeading___Toc55170324"/>
      <w:bookmarkEnd w:id="14"/>
      <w:r>
        <w:rPr>
          <w:rFonts w:cs="Times New Roman" w:ascii="Times New Roman" w:hAnsi="Times New Roman"/>
          <w:sz w:val="28"/>
          <w:szCs w:val="28"/>
        </w:rPr>
        <w:t>5. Форма избирательной системы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Избирательная система – совокупность правил, приёмов и процессов, обеспечивающих и регулирующих легитимное формирование органов политической власти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мешанная система</w:t>
      </w:r>
      <w:r>
        <w:rPr>
          <w:sz w:val="28"/>
          <w:szCs w:val="28"/>
        </w:rPr>
        <w:t>, которая используется в Италии, заключается в том, что определённая часть депутатских мандатов распределяется в соответствии и с принципами мажоритарной системы, другая часть мандатов распределяется в соответствии с принципами пропорциональной избирательной системы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определяется нижний предел для ограничения представительства мелких партий, чем обеспечивается создание более стабильного правительства. В то же время этим ограничением может отсекаться от парламентского представительства большое число граждан и происходить переход от многомандатных к маломандатным округам. При голосовании в списки кандидатов вносятся не партии, а их представители, поэтому во время голосования происходит отбор персоналий в списках кандидат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пытки ввести полностью мажоритарную систему в Италии до сих пор не увенчались успехом. В референдумах по этому вопросу в 1999 и 2000 приняли участие приняли участие менее 50% избирателей, что недостаточно для того, чтобы их результаты были признаны действительными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__RefHeading___Toc55170325"/>
      <w:bookmarkEnd w:id="15"/>
      <w:r>
        <w:rPr>
          <w:rFonts w:cs="Times New Roman" w:ascii="Times New Roman" w:hAnsi="Times New Roman"/>
          <w:sz w:val="28"/>
          <w:szCs w:val="28"/>
        </w:rPr>
        <w:t>6. Модель президентской власти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 является главой государства. Президентская власть относится к третьей модели – получение президентского поста путём опосредованных выборов – парламентом или специальными коллегиями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талии слабая президентская власть при парламентской форме правления, то есть по объёму компетенций и полномочий она относится к третьей модели. При этой модели президентской власти главной политической фигурой является премьер-министр.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6" w:name="__RefHeading___Toc55170326"/>
      <w:bookmarkEnd w:id="16"/>
      <w:r>
        <w:rPr>
          <w:rFonts w:cs="Times New Roman" w:ascii="Times New Roman" w:hAnsi="Times New Roman"/>
          <w:sz w:val="28"/>
          <w:szCs w:val="28"/>
        </w:rPr>
        <w:t>7. Тип парламентаризма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рламентаризм</w:t>
      </w:r>
      <w:r>
        <w:rPr>
          <w:sz w:val="28"/>
          <w:szCs w:val="28"/>
        </w:rPr>
        <w:t xml:space="preserve"> – сложное и многообразное явление, включающее в себя не только механизм формирования и деятельности парламента, а также связи и отношения его с исполнительной и судебной властью, но и способы выработки компромиссов и консенсуса для обеспечения цивилизованного равновесия в обществ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лия – парламентская республика, следовательно, ей присущ кабинетный парламентаризм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7" w:name="__RefHeading___Toc55170327"/>
      <w:bookmarkEnd w:id="17"/>
      <w:r>
        <w:rPr>
          <w:rFonts w:cs="Times New Roman" w:ascii="Times New Roman" w:hAnsi="Times New Roman"/>
          <w:sz w:val="28"/>
          <w:szCs w:val="28"/>
        </w:rPr>
        <w:t>8. Основные политические партии (правящая, оппозици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литическими партиям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ристианско-демократическая парт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ХДП</w:t>
      </w:r>
      <w:r>
        <w:rPr>
          <w:sz w:val="28"/>
          <w:szCs w:val="28"/>
        </w:rPr>
        <w:t>), основанная в 1943 году – партия клерикального типа, выражающая интересы различных слоёв буржуазии и включающая около 1,4 млн. чле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  <w:u w:val="single"/>
        </w:rPr>
        <w:t>Форса Италия</w:t>
      </w:r>
      <w:r>
        <w:rPr>
          <w:sz w:val="28"/>
          <w:szCs w:val="28"/>
        </w:rPr>
        <w:t xml:space="preserve"> – буржуазная партия, основанная в 1993 году - отстаивает принципы рыночной экономики, пытается объединить политические силы правого цент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  <w:u w:val="single"/>
        </w:rPr>
        <w:t xml:space="preserve">Итальянская социальная партия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ИСП</w:t>
      </w:r>
      <w:r>
        <w:rPr>
          <w:sz w:val="28"/>
          <w:szCs w:val="28"/>
        </w:rPr>
        <w:t>) – левоцентристская партия, основанная  в 1892 году – является членом Социалистического интернацион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  <w:u w:val="single"/>
        </w:rPr>
        <w:t>Итальянская социал-демократическая парт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ИСДП</w:t>
      </w:r>
      <w:r>
        <w:rPr>
          <w:sz w:val="28"/>
          <w:szCs w:val="28"/>
        </w:rPr>
        <w:t>), образованная в 1969 году, имеет 180 тыс. сторонников, входит в Социалистический интернациона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  <w:u w:val="single"/>
        </w:rPr>
        <w:t xml:space="preserve">Итальянская республиканская партия </w:t>
      </w:r>
      <w:r>
        <w:rPr>
          <w:sz w:val="28"/>
          <w:szCs w:val="28"/>
        </w:rPr>
        <w:t>– партия буржуазного типа - основанная в 1897 году, включает 120 тыс. член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Итальянская либеральная партия</w:t>
      </w:r>
      <w:r>
        <w:rPr>
          <w:sz w:val="28"/>
          <w:szCs w:val="28"/>
        </w:rPr>
        <w:t xml:space="preserve">, основанная в 1848 году, - первая буржуазная партия. </w:t>
      </w:r>
      <w:r>
        <w:rPr>
          <w:sz w:val="28"/>
          <w:szCs w:val="28"/>
          <w:u w:val="single"/>
        </w:rPr>
        <w:t>Национальный альянс</w:t>
      </w:r>
      <w:r>
        <w:rPr>
          <w:sz w:val="28"/>
          <w:szCs w:val="28"/>
        </w:rPr>
        <w:t>, основанный в 1946 году, ранее называвшийся Итальянское социальное движение – является неофашистской парти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едерация «зелёных» образов</w:t>
      </w:r>
      <w:r>
        <w:rPr>
          <w:sz w:val="28"/>
          <w:szCs w:val="28"/>
        </w:rPr>
        <w:t xml:space="preserve"> 1987 года – является частью Европейского зелёного движения. </w:t>
      </w:r>
      <w:r>
        <w:rPr>
          <w:sz w:val="28"/>
          <w:szCs w:val="28"/>
          <w:u w:val="single"/>
        </w:rPr>
        <w:t>Партия коммунистического преобразования</w:t>
      </w:r>
      <w:r>
        <w:rPr>
          <w:sz w:val="28"/>
          <w:szCs w:val="28"/>
        </w:rPr>
        <w:t>, основанная в 1991 году,  состоит из бывших членов Итальянской коммунистической партии.</w:t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8" w:name="__RefHeading___Toc55170328"/>
      <w:bookmarkEnd w:id="18"/>
      <w:r>
        <w:rPr>
          <w:rFonts w:cs="Times New Roman" w:ascii="Times New Roman" w:hAnsi="Times New Roman"/>
          <w:sz w:val="28"/>
          <w:szCs w:val="28"/>
        </w:rPr>
        <w:t>9. Тип партийной системы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тийная система – совокупность политических партий и взаимосвязи между ним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По количеству партий, существующих в стране, Италия имеет </w:t>
      </w:r>
      <w:r>
        <w:rPr>
          <w:sz w:val="28"/>
          <w:szCs w:val="28"/>
          <w:u w:val="single"/>
        </w:rPr>
        <w:t>многопартийную систему</w:t>
      </w:r>
      <w:r>
        <w:rPr>
          <w:sz w:val="28"/>
          <w:szCs w:val="28"/>
        </w:rPr>
        <w:t>, которая предполагает активную роль в политической жизни двух и более партий. Количество партий отражает наличие разветвлённой системы социальных интересов. Такая партийная система стремится к поиску согласия и компромиссов, поскольку ни одна из партий не обладает явным политическим доминированием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__RefHeading___Toc55170329"/>
      <w:bookmarkEnd w:id="19"/>
      <w:r>
        <w:rPr>
          <w:rFonts w:cs="Times New Roman" w:ascii="Times New Roman" w:hAnsi="Times New Roman"/>
          <w:sz w:val="28"/>
          <w:szCs w:val="28"/>
        </w:rPr>
        <w:t>10. Основные общественные организации и движ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Всеобщая итальянская конфедерация труда</w:t>
      </w:r>
      <w:r>
        <w:rPr>
          <w:sz w:val="28"/>
          <w:szCs w:val="28"/>
        </w:rPr>
        <w:t xml:space="preserve"> (ВИКТ) – крупнейшая из всех конфедераций, насчитывавшая в начале 1990-х годов в своих рядах более 4,5 млн. членов. Прежде ею руководили коммунисты, однако в ее рядах были и члены Итальянской социалистической партии, продолжавшие сотрудничать с коммунистами по линии профсоюзов. ВИКТ объединяет как промышленных, так и сельскохозяйственных рабочих и входит в Европейскую конфедерацию профсоюз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Итальянская конфедерация профсоюзов трудящихся</w:t>
      </w:r>
      <w:r>
        <w:rPr>
          <w:sz w:val="28"/>
          <w:szCs w:val="28"/>
        </w:rPr>
        <w:t xml:space="preserve"> (ИКПТ) (3,1 млн. членов – к началу 1990-х годов) – второе по численности профсоюзное объединение страны. В его составе преобладают католики, но в принципе ИКПТ принимает в свои ряды всех занятых в промышленности и сельском хозяйстве, независимо от вероисповед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амая малая из трех конфедераций </w:t>
      </w:r>
      <w:r>
        <w:rPr>
          <w:sz w:val="28"/>
          <w:szCs w:val="28"/>
          <w:u w:val="single"/>
        </w:rPr>
        <w:t>Итальянский союз труда</w:t>
      </w:r>
      <w:r>
        <w:rPr>
          <w:sz w:val="28"/>
          <w:szCs w:val="28"/>
        </w:rPr>
        <w:t xml:space="preserve"> (ИСТ) насчитывает 1,5 млн. членов. Её поддерживают социал-демократы и другие некатолические и некоммунистические элементы. Существует также правая </w:t>
      </w:r>
      <w:r>
        <w:rPr>
          <w:sz w:val="28"/>
          <w:szCs w:val="28"/>
          <w:u w:val="single"/>
        </w:rPr>
        <w:t>Итальянская конфедерация национальных профсоюзов труда</w:t>
      </w:r>
      <w:r>
        <w:rPr>
          <w:sz w:val="28"/>
          <w:szCs w:val="28"/>
        </w:rPr>
        <w:t xml:space="preserve"> (ИКНПТ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ольшинство промышленников входит во </w:t>
      </w:r>
      <w:r>
        <w:rPr>
          <w:sz w:val="28"/>
          <w:szCs w:val="28"/>
          <w:u w:val="single"/>
        </w:rPr>
        <w:t>Всеобщую конфедерацию итальянской промышленности</w:t>
      </w:r>
      <w:r>
        <w:rPr>
          <w:sz w:val="28"/>
          <w:szCs w:val="28"/>
        </w:rPr>
        <w:t xml:space="preserve"> (Конфиндустрию). Переговоры по вопросам трудовых контрактов и условий труда ведутся между Конфиндустрией и профсоюзами. Министерство труда вмешивается только в тех случаях, когда переговоры заходят в тупик. Помимо Конфиндустрии, функционируют более 100 отраслевых организаций работодате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Всеобщая итальянская конфедерация сельского хозяйства</w:t>
      </w:r>
      <w:r>
        <w:rPr>
          <w:sz w:val="28"/>
          <w:szCs w:val="28"/>
        </w:rPr>
        <w:t xml:space="preserve"> (Конфагрикольтура) – ассоциация сельскохозяйственных работодателей, по своим функциям сопоставимая с Конфиндустрией в промышленности. Национальная конфедерация мелких землевладельцев (Конакольтиватори) в настоящее время является более крупной и мощной организацией. Формально независимая, она фактически тесно связана с Христианско-демократической партией и оказывает большое влияние на политику. Эта организация также тесно связана с фирмами и агентствами, поставляющими земледельцам сельскохозяйственную технику и удобрения.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0" w:name="__RefHeading___Toc55170330"/>
      <w:bookmarkEnd w:id="20"/>
      <w:r>
        <w:rPr>
          <w:rFonts w:cs="Times New Roman" w:ascii="Times New Roman" w:hAnsi="Times New Roman"/>
          <w:sz w:val="28"/>
          <w:szCs w:val="28"/>
        </w:rPr>
        <w:t>11. Правовое положение лич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139 статей конституции Италии 1947 года 54 посвящены правам, свободам и обязанностям граждан. К конкретным правам, нормам и свободам добавляются норма идеологического плана. Так в статье 1 говорится: «Италия - демократическая республика, основывающаяся на труде». А статья 2 устанавливает, что «республика признаёт и гарантирует неотъемлемые права человека – как отдельной личности, так и в общественных организациях, где развивается личность – и требует выполнения ненарушимых обязанностей политической, экономической и социальной солидарно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нституция содержит традиционные права и свободы граждан - неприкосновенность личности, неприкосновенность жилища и тайная переписка, свобода передвижения по стране, свобода собраний и ассоциаций (за исключением тайных и военных организаций), свобода совести, свобода слова, печати, манифестаций и т.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судебную власть возложено гарантирование прав и свобод. Если же по соображениям срочности административные органы должны принять меры,  нарушающие права и свободы, то об этом должно быть доведено до сведения судебных властей в течение 48 часов. Если в течение 48 часов эта власть не утвердит принятые временные меры, то они считаются отменёнными и их действие прекращ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литические права и свободы представлены весьма полно и широко в итальянском законодательстве. Гражданам предоставлено избирательное право, право образования политических партий, причём статья 49 конституции требует соблюдения политическими партиями демократического режима. Это положение было подкреплено законом 1952 года о запрещении создания фашистских партий. Однако эта норма является мёртвой буквой и попытки запретить существующие неофашистские партии и организации оканчивались неудач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метно выделяются социально-экономические прав и свободы – право на труд, которое республика признаёт за всеми гражданами; она поощряет условия, которые делают это право реальным; конституция обязывает государство предоставлять своим гражданам бесплатное начальное образование продолжительностью 9 л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татье 36 говорится о праве трудящихся иметь право на вознаграждение, соответствующее количеству и качеству его труда и достаточное, во всяком случае, для обеспечения ему и его семье достойного существования. Признаётся право: на образование профсоюзов и на защиту своих интересов со стороны трудящихся, на использование в этих целях забастов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онституции говорится о двух формах собственности – государственной и частной, о предоставлении государству достаточно широких возможностей для экспроприации частной собственности и регулирования отношений в области земельной собственности, установление её пределов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тя в итальянской конституции прямо не говорится о материальных гарантиях прав и свобод, но возложение на государство ряда обязанностей в этой области не может быть реализовано без материального обеспечения за счёт бюджетных средств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1" w:name="__RefHeading___Toc55170331"/>
      <w:bookmarkEnd w:id="21"/>
      <w:r>
        <w:rPr>
          <w:rFonts w:cs="Times New Roman" w:ascii="Times New Roman" w:hAnsi="Times New Roman"/>
          <w:sz w:val="28"/>
          <w:szCs w:val="28"/>
        </w:rPr>
        <w:t>12. Тип государства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п государства определяет социальную сущность государства, его цели, политические интересы в обществе, функционирование государственного механизма. Мировая политическая наука выработала широкий спектр типологий государств, который строится на различных научных критер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государственного устройства – Италия является </w:t>
      </w:r>
      <w:r>
        <w:rPr>
          <w:sz w:val="28"/>
          <w:szCs w:val="28"/>
          <w:u w:val="single"/>
        </w:rPr>
        <w:t>унитарным государство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с точки зрения уровня социально-экономического развития – Италия – </w:t>
      </w:r>
      <w:r>
        <w:rPr>
          <w:sz w:val="28"/>
          <w:szCs w:val="28"/>
          <w:u w:val="single"/>
        </w:rPr>
        <w:t>высокоразвитая стран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с точки зрения способа организации власти – </w:t>
      </w:r>
      <w:r>
        <w:rPr>
          <w:sz w:val="28"/>
          <w:szCs w:val="28"/>
          <w:u w:val="single"/>
        </w:rPr>
        <w:t>республик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с точки зрения государственного устройства – </w:t>
      </w:r>
      <w:r>
        <w:rPr>
          <w:sz w:val="28"/>
          <w:szCs w:val="28"/>
          <w:u w:val="single"/>
        </w:rPr>
        <w:t>унитарное государств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с точки зрения способов и методов осуществления государственной власти – </w:t>
      </w:r>
      <w:r>
        <w:rPr>
          <w:sz w:val="28"/>
          <w:szCs w:val="28"/>
          <w:u w:val="single"/>
        </w:rPr>
        <w:t>демократическо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двух глобальных этапов развития государственности является </w:t>
      </w:r>
      <w:r>
        <w:rPr>
          <w:sz w:val="28"/>
          <w:szCs w:val="28"/>
          <w:u w:val="single"/>
        </w:rPr>
        <w:t>конституционным государств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Западноевропейская политическая наука классифицирует государства в зависимости от характера взаимоотношений между государственной властью и индивидом. По этому критерию выделяются два типа государств: демократия и автократия. То есть Италия является </w:t>
      </w:r>
      <w:r>
        <w:rPr>
          <w:sz w:val="28"/>
          <w:szCs w:val="28"/>
          <w:u w:val="single"/>
        </w:rPr>
        <w:t>демократическим государств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2" w:name="__RefHeading___Toc55170332"/>
      <w:bookmarkEnd w:id="22"/>
      <w:r>
        <w:rPr>
          <w:rFonts w:cs="Times New Roman" w:ascii="Times New Roman" w:hAnsi="Times New Roman"/>
          <w:sz w:val="28"/>
          <w:szCs w:val="28"/>
        </w:rPr>
        <w:t>13. Тип политической системы и его характеристика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>Понятие “политическая система” позволяет наиболее полно и последовательно раскрыть социально-политическую природу общества, существующие в нём политические отношения, институты, нормы и принципы организации власти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>Классификация политических систем отличается большим многообразием, основана на значительном числе различных критери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типологии политических систем по Ж. Блонделю Италия относится к </w:t>
      </w:r>
      <w:r>
        <w:rPr>
          <w:sz w:val="28"/>
          <w:szCs w:val="28"/>
          <w:u w:val="single"/>
        </w:rPr>
        <w:t>либеральной демократии</w:t>
      </w:r>
      <w:r>
        <w:rPr>
          <w:sz w:val="28"/>
          <w:szCs w:val="28"/>
        </w:rPr>
        <w:t xml:space="preserve"> с опорой на либерализм в принятии государственных решений. </w:t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Исходя из типологии политических систем по Г.Алмонду Италия относится к </w:t>
      </w:r>
      <w:r>
        <w:rPr>
          <w:sz w:val="28"/>
          <w:szCs w:val="28"/>
          <w:u w:val="single"/>
        </w:rPr>
        <w:t>континентально-европейской системе</w:t>
      </w:r>
      <w:r>
        <w:rPr>
          <w:sz w:val="28"/>
          <w:szCs w:val="28"/>
        </w:rPr>
        <w:t xml:space="preserve">. Для неё характерно существование и взаимодействие элементов старых и новых культур, политических традиций и форм политической деятельности, партии и общественно-политические объединения свободно функционируют в границах существующих конституционных норм, представительная и исполнительная ветви власти осуществляют свою деятельность на основе определенных законом регламентов и процедур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характеристики деятельности политических структур Италия относится к </w:t>
      </w:r>
      <w:r>
        <w:rPr>
          <w:sz w:val="28"/>
          <w:szCs w:val="28"/>
          <w:u w:val="single"/>
        </w:rPr>
        <w:t>западной политической системе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3" w:name="__RefHeading___Toc55170333"/>
      <w:bookmarkEnd w:id="23"/>
      <w:r>
        <w:rPr>
          <w:rFonts w:cs="Times New Roman" w:ascii="Times New Roman" w:hAnsi="Times New Roman"/>
          <w:sz w:val="28"/>
          <w:szCs w:val="28"/>
        </w:rPr>
        <w:t>14. Список используемой литературы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остранное конституционное право </w:t>
      </w:r>
      <w:r>
        <w:rPr>
          <w:bCs/>
          <w:color w:val="000000"/>
          <w:sz w:val="28"/>
          <w:szCs w:val="28"/>
        </w:rPr>
        <w:t>/ Под редакцией проф. В.В. Маклакова. – М.: Юристъ, 1996. – 512с.</w:t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ституция зарубежных государств. </w:t>
      </w:r>
      <w:r>
        <w:rPr>
          <w:bCs/>
          <w:color w:val="000000"/>
          <w:sz w:val="28"/>
          <w:szCs w:val="28"/>
        </w:rPr>
        <w:t>Учебное пособие, 2-е издание исправленное и дополненное. – М.: Издательство БЕК, 1992. – 586с.</w:t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итология</w:t>
      </w:r>
      <w:r>
        <w:rPr>
          <w:bCs/>
          <w:color w:val="000000"/>
          <w:sz w:val="28"/>
          <w:szCs w:val="28"/>
        </w:rPr>
        <w:t>: Учебное пособие для студентов инженерных специальностей (часть 1) / Под ред. В.Е. Пушкина. – Днепропетровск: НГА Украины, 2000. – 212с.</w:t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актикум </w:t>
      </w:r>
      <w:r>
        <w:rPr>
          <w:bCs/>
          <w:color w:val="000000"/>
          <w:sz w:val="28"/>
          <w:szCs w:val="28"/>
        </w:rPr>
        <w:t>по дисциплине «Политология»: Учебное пособие для студентов инженерных специальностей (часть 3) / Под редакцией В.Е. Пушкина. - Днепропетровск: НГА Украины, 2001. – 144с.</w:t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тников Ф.М.</w:t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авовые системы стран мира. </w:t>
      </w:r>
      <w:r>
        <w:rPr>
          <w:bCs/>
          <w:color w:val="000000"/>
          <w:sz w:val="28"/>
          <w:szCs w:val="28"/>
        </w:rPr>
        <w:t>Справочник. – М.: Юридическая литература, 1993. – 256с.</w:t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bCs/>
          <w:color w:val="000000"/>
          <w:sz w:val="28"/>
          <w:szCs w:val="28"/>
        </w:rPr>
        <w:t>Современные зарубежные конституции</w:t>
      </w:r>
      <w:r>
        <w:rPr>
          <w:bCs/>
          <w:color w:val="000000"/>
          <w:sz w:val="28"/>
          <w:szCs w:val="28"/>
        </w:rPr>
        <w:t xml:space="preserve"> / Под ред. В.В. Маклакова. – М.: Юристъ, 1996. – 286с. </w:t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bCs/>
          <w:color w:val="000000"/>
          <w:sz w:val="28"/>
          <w:szCs w:val="28"/>
        </w:rPr>
        <w:t xml:space="preserve">Страны мира: </w:t>
      </w:r>
      <w:r>
        <w:rPr>
          <w:bCs/>
          <w:color w:val="000000"/>
          <w:sz w:val="28"/>
          <w:szCs w:val="28"/>
        </w:rPr>
        <w:t>Справочник. 1999 / Под общ. Ред. И.С. Иванова. – М.: Республика, 1999. – 512с.</w:t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»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left="82" w:right="82" w:hanging="0"/>
    </w:pPr>
    <w:rPr/>
  </w:style>
  <w:style w:type="paragraph" w:styleId="Mid">
    <w:name w:val="mid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3:41:00Z</dcterms:created>
  <dc:creator>MashkA-4</dc:creator>
  <dc:description/>
  <dc:language>en-US</dc:language>
  <cp:lastModifiedBy>MashkA-4</cp:lastModifiedBy>
  <cp:lastPrinted>2003-09-29T05:41:00Z</cp:lastPrinted>
  <dcterms:modified xsi:type="dcterms:W3CDTF">2003-11-02T03:20:00Z</dcterms:modified>
  <cp:revision>99</cp:revision>
  <dc:subject/>
  <dc:title>Министерство образования и науки Украины</dc:title>
</cp:coreProperties>
</file>