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"/>
        </w:rPr>
      </w:pPr>
      <w:r>
        <w:rPr>
          <w:sz w:val="1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42900</wp:posOffset>
                </wp:positionV>
                <wp:extent cx="4983480" cy="942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942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712"/>
                              <w:gridCol w:w="8"/>
                              <w:gridCol w:w="517"/>
                              <w:gridCol w:w="375"/>
                              <w:gridCol w:w="496"/>
                              <w:gridCol w:w="152"/>
                              <w:gridCol w:w="73"/>
                              <w:gridCol w:w="189"/>
                              <w:gridCol w:w="56"/>
                              <w:gridCol w:w="222"/>
                              <w:gridCol w:w="180"/>
                              <w:gridCol w:w="75"/>
                              <w:gridCol w:w="489"/>
                              <w:gridCol w:w="58"/>
                              <w:gridCol w:w="98"/>
                              <w:gridCol w:w="78"/>
                              <w:gridCol w:w="282"/>
                              <w:gridCol w:w="180"/>
                              <w:gridCol w:w="180"/>
                              <w:gridCol w:w="80"/>
                              <w:gridCol w:w="7"/>
                              <w:gridCol w:w="5"/>
                              <w:gridCol w:w="1168"/>
                              <w:gridCol w:w="10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</w:rPr>
                                    <w:t>Полит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ричины возн-я</w:t>
                                  </w:r>
                                </w:p>
                              </w:tc>
                              <w:tc>
                                <w:tcPr>
                                  <w:tcW w:w="5523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роисхождение терми</w:t>
                                    <w:softHyphen/>
                                    <w:t>на: греческое – гос. де</w:t>
                                    <w:softHyphen/>
                                    <w:t>ла, искусство управл-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Термин распр-ся благодаря труду Аристотеля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1. Поляризация обще</w:t>
                                    <w:softHyphen/>
                                    <w:t xml:space="preserve">ства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возн-е соц. конфр., к-ю необходимо было разреши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2. Возникновение гос-ва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л. цели</w:t>
                                  </w:r>
                                  <w:r>
                                    <w:rPr>
                                      <w:sz w:val="11"/>
                                    </w:rPr>
                                    <w:t>- то, на что напрвл. пол-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л. средства</w:t>
                                  </w:r>
                                  <w:r>
                                    <w:rPr>
                                      <w:sz w:val="11"/>
                                    </w:rPr>
                                    <w:t>- совокупность возможностей для осуществл. полити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пол. приоритеты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п.ц., заслужив. первостепенного внимания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главная пол. цель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удовлетв. интересов и потр</w:t>
                                    <w:softHyphen/>
                                    <w:t xml:space="preserve">ебн. личностей и соц. групп в п.п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п.с., создаваемые пол. и власть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.с., возник-е вне полити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2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3 контекста понятия пол-ка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 xml:space="preserve">1к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</w:rPr>
                                    <w:t xml:space="preserve">пол-ка - </w:t>
                                  </w: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пол. отн-я м/д соц. группам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u w:val="single"/>
                                    </w:rPr>
                                    <w:t>Пол-ка</w:t>
                                  </w:r>
                                  <w:r>
                                    <w:rPr>
                                      <w:sz w:val="11"/>
                                    </w:rPr>
                                    <w:t>- отн-я м/д соц. группами, нациями, классами возник-е по поводу захвата, осуществл., удер-я пол. власти в общ-е, а также отн-я м/д гос-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 xml:space="preserve">2к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</w:rPr>
                                    <w:t>пол-ка</w:t>
                                  </w: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 xml:space="preserve"> – деятельность пол. институ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u w:val="single"/>
                                    </w:rPr>
                                    <w:t>Пол-ка</w:t>
                                  </w:r>
                                  <w:r>
                                    <w:rPr>
                                      <w:sz w:val="11"/>
                                    </w:rPr>
                                    <w:t>- деят-ть гос. органов, пол. партий, общ-х организаций в сфере отн-й м/д соц. группами, напр., на интеграцию усилий на упрочн. пол. в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3к: полит. пространст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23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u w:val="single"/>
                                    </w:rPr>
                                    <w:t>Пол-ка</w:t>
                                  </w:r>
                                  <w:r>
                                    <w:rPr>
                                      <w:sz w:val="11"/>
                                    </w:rPr>
                                    <w:t>- сфера деят-ти пол. групп, партий, личн. гос-ва связанная с реал. общезначимым интересом с помощью пол. власти.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Классификации власти (11):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1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уровень функционировани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макро- (гос-во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мезо- (регион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микроур-нь (местн.)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2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сферы реализации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 xml:space="preserve">Экон-я       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Духов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Политическа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Социал-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3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формам гос. органов, к-е реал-с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-109" w:right="-114" w:hanging="0"/>
                                    <w:rPr/>
                                  </w:pPr>
                                  <w:r>
                                    <w:rPr/>
                                    <w:t>Законодате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Исполнительна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Судебна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4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степени оформления спец. учреждений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-109" w:right="-114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Городска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Школьна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5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субъекту власти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23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-109" w:right="-114" w:hanging="0"/>
                                    <w:rPr/>
                                  </w:pPr>
                                  <w:r>
                                    <w:rPr/>
                                    <w:t>Правительствен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Классова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Народна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6 форм власти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1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авторитет;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2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гос</w:t>
                                    <w:softHyphen/>
                                    <w:t>под</w:t>
                                    <w:softHyphen/>
                                    <w:t xml:space="preserve">ство;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3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диктатура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4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гегемония;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5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руководство; 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6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управлен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</w:rPr>
                                    <w:t>Определения в другом раздел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ирамида власти</w:t>
                                  </w:r>
                                </w:p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/>
                                    <w:t>Пол. лидер; Пол. элита; Пол. парт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Господств. слой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6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количественному признаку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109" w:right="-114" w:hanging="0"/>
                                    <w:rPr/>
                                  </w:pPr>
                                  <w:r>
                                    <w:rPr/>
                                    <w:t>Монократическ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Олигархическа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09" w:right="-114" w:hanging="0"/>
                                    <w:rPr/>
                                  </w:pPr>
                                  <w:r>
                                    <w:rPr/>
                                    <w:t>Полиархическа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7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форме правлени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Монархическ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Республиканска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4 метода власти</w:t>
                                  </w:r>
                                  <w:r>
                                    <w:rPr>
                                      <w:sz w:val="11"/>
                                    </w:rPr>
                                    <w:t>: 1) принуждение (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2,3,4</w:t>
                                  </w:r>
                                  <w:r>
                                    <w:rPr>
                                      <w:sz w:val="11"/>
                                    </w:rPr>
                                    <w:t>); 2) убеждение (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5,6</w:t>
                                  </w:r>
                                  <w:r>
                                    <w:rPr>
                                      <w:sz w:val="11"/>
                                    </w:rPr>
                                    <w:t>); 3)мате</w:t>
                                    <w:softHyphen/>
                                    <w:t>риал. стимулирование (3); 4) лич</w:t>
                                    <w:softHyphen/>
                                    <w:t>ный (</w:t>
                                  </w:r>
                                  <w:r>
                                    <w:rPr>
                                      <w:sz w:val="11"/>
                                      <w:bdr w:val="single" w:sz="4" w:space="0" w:color="000000"/>
                                    </w:rPr>
                                    <w:t>1,5,6</w:t>
                                  </w:r>
                                  <w:r>
                                    <w:rPr>
                                      <w:sz w:val="1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Важн. хар-ка вл</w:t>
                                    <w:softHyphen/>
                                    <w:t xml:space="preserve">асти- </w:t>
                                  </w:r>
                                  <w:r>
                                    <w:rPr>
                                      <w:sz w:val="11"/>
                                    </w:rPr>
                                    <w:t>легетивно</w:t>
                                    <w:softHyphen/>
                                    <w:t xml:space="preserve">сть (признание власти). </w:t>
                                  </w: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3 вида л.</w:t>
                                  </w:r>
                                  <w:r>
                                    <w:rPr>
                                      <w:sz w:val="1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1)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Традицион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(обычаи и трад.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2)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Хоризмат-я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(личные, выдающ. качества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3)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Рацио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(законы, разумные рассуждения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8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виду пол. режима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Демокр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Авторитарн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Фашистский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right="-114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Тоталит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9) критерий: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 соц. типу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Буржуаз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Феодальна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Рабовладел-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  <w:t>Цель власти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– реализация интересов и потребностей, саморе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</w:rPr>
                                    <w:t>2 универсальных принципа власти</w:t>
                                  </w:r>
                                  <w:r>
                                    <w:rPr>
                                      <w:sz w:val="1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0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)командование; 2) управление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0) критерий: по функциям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0" w:hanging="0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Вл.-наблюд-е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в-контроль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в-организация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0" w:hanging="0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1)критерий: по формам – 6 видо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в-управление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Классификации политики</w:t>
                                  </w:r>
                                  <w:r>
                                    <w:rPr>
                                      <w:sz w:val="1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 кр.) критерий: субъек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Внешняя, внутренняя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внутр.    полит. междунар. измер-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2кр.) критерий: среды гос.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эконом., социал., культ., эколо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3 кр.) критерий: по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идеальная              предметная (практ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(теория)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Классификация политич. институтов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Виды полит. институ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а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1) гос-во; 2)полит. партии; 3)общ.-полит. дв-я  </w:t>
                                  </w: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б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1)проф. организации; 2)религ. орг-и; 3)кооперативные организ-и   </w:t>
                                  </w: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в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спортивные общества, клубы по интересам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</w:rPr>
                                    <w:t>Полит. инст.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гос. и общ-е органы, организ-и, объедин-я, к-е принимают участие в полит. жизни и в своей совокупности предст.  институцион. эл-т ПС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 критерий: степень участия в полит. жизн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собственно-пол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6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несобств. пол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6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с незначит. полит. аспектом  </w:t>
                                  </w:r>
                                  <w:r>
                                    <w:rPr>
                                      <w:sz w:val="11"/>
                                      <w:bdr w:val="dotDotDash" w:sz="4" w:space="0" w:color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2 критерий: причины образования и функционировани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лит. причин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6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6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неполитические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3 критерий: характер деятельност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лит-к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11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полит.(влияет) и неполит. (доминир.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неполит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8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СТРУКТУРА ПС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ab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СО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– совокупность взаимосвязанных полит. институтов, отн-й, идей, взглядов, чувств в рамках к-го проходит пол. жиз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8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Функции ПСО</w:t>
                                  </w:r>
                                  <w:r>
                                    <w:rPr>
                                      <w:sz w:val="1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1)Организация пол. жизни; 2) обеспечение взаимод-я разл. пол. институтов; 4)согласова</w:t>
                                    <w:softHyphen/>
                                    <w:t>ние раз</w:t>
                                    <w:softHyphen/>
                                    <w:t>нообразн. интере</w:t>
                                    <w:softHyphen/>
                                    <w:t>сов личностей и соц. групп; 4) создание, внед</w:t>
                                    <w:softHyphen/>
                                    <w:t>рение и контроль за вы</w:t>
                                    <w:softHyphen/>
                                    <w:t>полн. пол. норм; 5)обеспечение возм-й для реализации разл. пол. идей, взглядов и чувст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2 вида ПСО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(критерий: тип пол. режима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1)ПС демокр-го общества (ПСДО); 2)ПС анти</w:t>
                                    <w:softHyphen/>
                                    <w:t>де</w:t>
                                    <w:softHyphen/>
                                    <w:t>мократ. общества (ПСАДО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8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лассификация пол. отн-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(кр.: статус субъекта и объекта пол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)первичные  2)вторич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742.45pt;mso-wrap-distance-left:0pt;mso-wrap-distance-right:9.05pt;mso-wrap-distance-top:0pt;mso-wrap-distance-bottom:0pt;margin-top:2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712"/>
                        <w:gridCol w:w="8"/>
                        <w:gridCol w:w="517"/>
                        <w:gridCol w:w="375"/>
                        <w:gridCol w:w="496"/>
                        <w:gridCol w:w="152"/>
                        <w:gridCol w:w="73"/>
                        <w:gridCol w:w="189"/>
                        <w:gridCol w:w="56"/>
                        <w:gridCol w:w="222"/>
                        <w:gridCol w:w="180"/>
                        <w:gridCol w:w="75"/>
                        <w:gridCol w:w="489"/>
                        <w:gridCol w:w="58"/>
                        <w:gridCol w:w="98"/>
                        <w:gridCol w:w="78"/>
                        <w:gridCol w:w="282"/>
                        <w:gridCol w:w="180"/>
                        <w:gridCol w:w="180"/>
                        <w:gridCol w:w="80"/>
                        <w:gridCol w:w="7"/>
                        <w:gridCol w:w="5"/>
                        <w:gridCol w:w="1168"/>
                        <w:gridCol w:w="10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</w:rPr>
                              <w:t>Политика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ричины возн-я</w:t>
                            </w:r>
                          </w:p>
                        </w:tc>
                        <w:tc>
                          <w:tcPr>
                            <w:tcW w:w="5523" w:type="dxa"/>
                            <w:gridSpan w:val="2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роисхождение терми</w:t>
                              <w:softHyphen/>
                              <w:t>на: греческое – гос. де</w:t>
                              <w:softHyphen/>
                              <w:t>ла, искусство управл-я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Термин распр-ся благодаря труду Аристотеля.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sz w:val="11"/>
                              </w:rPr>
                              <w:t>1. Поляризация обще</w:t>
                              <w:softHyphen/>
                              <w:t xml:space="preserve">ства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</w:rPr>
                              <w:t xml:space="preserve"> возн-е соц. конфр., к-ю необходимо было разрешить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2. Возникновение гос-ва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л. цели</w:t>
                            </w:r>
                            <w:r>
                              <w:rPr>
                                <w:sz w:val="11"/>
                              </w:rPr>
                              <w:t>- то, на что напрвл. пол-к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pict>
                                <v:line id="shape_0" from="30.3pt,10.65pt" to="30.4pt,19.6pt" stroked="t" o:allowincell="t" style="position:absolute;flip:y">
                                  <v:stroke color="black" weight="3240" startarrow="open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.55pt,10.65pt" to="48.65pt,19.6pt" stroked="t" o:allowincell="t" style="position:absolute;flip:y">
                                  <v:stroke color="black" weight="3240" startarrow="open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90pt;margin-top:1.7pt;width:198pt;height:161.95pt" coordorigin="1800,34" coordsize="3960,3239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1800;top:34;width:3959;height:32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right="-1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shape>
                                  <v:shape id="shape_0" stroked="f" o:allowincell="t" style="position:absolute;left:1800;top:3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орма гос-в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170,1" path="m0,0l2170,0e" stroked="t" o:allowincell="t" style="position:absolute;left:2490;top:115;width:2169;height:0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4680;top:34;width:107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ос. полит. режи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980,100" path="m0,0l980,100e" stroked="t" o:allowincell="t" style="position:absolute;left:2480;top:142;width:979;height:9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3420;top:214;width:89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Ф-ма устройств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90,100" path="m90,0l0,100e" stroked="t" o:allowincell="t" style="position:absolute;left:2060;top:155;width:89;height:9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1800;top:214;width:89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-ма правлени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170,100" path="m170,0l0,100e" stroked="t" o:allowincell="t" style="position:absolute;left:1940;top:335;width:169;height:9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1800;top:394;width:89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онархия (5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 совр., 2 истор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03,113" path="m203,0l0,113e" stroked="t" o:allowincell="t" style="position:absolute;left:1860;top:635;width:202;height:112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1800;top:754;width:359;height:10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абсолют.; дуалист.; парламентар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stroked="t" o:allowincell="t" style="position:absolute;left:2340;top:754;width:359;height:10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ослов</w:t>
                                            <w:softHyphen/>
                                            <w:t>но-пре</w:t>
                                            <w:softHyphen/>
                                            <w:t>дставит.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ституцион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coordsize="80,109" path="m0,0l80,109e" stroked="t" o:allowincell="t" style="position:absolute;left:2260;top:645;width:79;height:108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2520;top:39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еспублик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30,70" path="m0,0l230,70e" stroked="t" o:allowincell="t" style="position:absolute;left:2490;top:352;width:229;height:6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coordsize="247,1485" path="m190,0c195,77,217,238,220,460c223,682,247,1175,210,1330c173,1485,44,1378,0,1390e" stroked="t" o:allowincell="t" style="position:absolute;left:2540;top:535;width:246;height:148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1800;top:1834;width:71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 вид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 совр., 1 ист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40,110" path="m40,0l0,110e" stroked="t" o:allowincell="t" style="position:absolute;left:2000;top:2135;width:39;height:10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1800;top:2194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езид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арламент</w:t>
                                            <w:softHyphen/>
                                            <w:t>ская; те</w:t>
                                            <w:softHyphen/>
                                            <w:t>о</w:t>
                                            <w:softHyphen/>
                                            <w:t>к</w:t>
                                            <w:softHyphen/>
                                            <w:softHyphen/>
                                            <w:t>-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stroked="t" o:allowincell="t" style="position:absolute;left:2520;top:219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ес-ка Советов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coordsize="308,105" path="m0,0l308,105e" stroked="t" o:allowincell="t" style="position:absolute;left:2535;top:2105;width:307;height:10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1800;top:2734;width:377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атическая; презид.-монократич. р-ка; франц. р-ка (суперпрезид-я, полупрезид-я, полупарламентская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line id="shape_0" from="1800,2734" to="2339,2734" stroked="t" o:allowincell="t" style="position:absolute">
                                    <v:stroke color="white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60,214" to="3060,25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3060;top:39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сложные (3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780;top:39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остые (3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38,75" path="m0,0l338,75e" stroked="t" o:allowincell="t" style="position:absolute;left:3810;top:343;width:337;height:7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coordsize="488,75" path="m488,0l0,75e" stroked="t" o:allowincell="t" style="position:absolute;left:3315;top:343;width:487;height:7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3060;top:574;width:359;height:10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1. союз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2. содружеств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. импери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stroked="t" o:allowincell="t" style="position:absolute;left:3600;top:574;width:719;height:10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. унитарные (одно-, многонациональные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. конфедераци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. федерация (нац.-терит-я, територ-я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line id="shape_0" from="4320,214" to="4320,16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320;top:21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демократ. (5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40;top:214;width:71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антидем.(15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218,83" path="m0,0l218,83e" stroked="t" o:allowincell="t" style="position:absolute;left:5220;top:155;width:217;height:82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coordsize="555,82" path="m555,0l0,82e" stroked="t" o:allowincell="t" style="position:absolute;left:4643;top:148;width:554;height:81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4320;top:394;width:125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b/>
                                              <w:u w:val="single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 реал.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феод. дем-я; бурж.дем-я.; народ. дем-я; рабовлад. дем-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b/>
                                              <w:u w:val="single"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 номинальная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общедемокр. режим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coordsize="187,60" path="m187,0l0,60e" stroked="t" o:allowincell="t" style="position:absolute;left:4613;top:328;width:186;height:59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4320;top:1294;width:14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деспотический; теократически-монарх-й; аристократич-й; олигархич-й; абсолютистский; клерикально-феод-й;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shape id="shape_0" stroked="t" o:allowincell="t" style="position:absolute;left:3060;top:1834;width:26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ежим просвященного абсолютизма; бонапартизм; военно-полиц-й; фашистский; диктаторский (монополистич.); клерикально-фундаменталистский; авторитарный; тоталитарный; режим рабоче-крест. диктатур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dashstyle="longdash" joinstyle="miter" endcap="flat"/>
                                    <w10:wrap type="none"/>
                                  </v:shape>
                                  <v:line id="shape_0" from="4320,1834" to="5759,1834" stroked="t" o:allowincell="t" style="position:absolute">
                                    <v:stroke color="white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00,945" path="m60,0c65,99,100,443,90,600c80,757,19,873,0,945e" stroked="t" o:allowincell="t" style="position:absolute;left:5550;top:328;width:99;height:94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</v:group>
                              </w:pict>
                              <w:t>Пол. средства</w:t>
                            </w:r>
                            <w:r>
                              <w:rPr>
                                <w:sz w:val="11"/>
                              </w:rPr>
                              <w:t>- совокупность возможностей для осуществл. политики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пол. приоритеты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</w:rPr>
                              <w:t xml:space="preserve"> п.ц., заслужив. первостепенного внимания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главная пол. ц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</w:rPr>
                              <w:t xml:space="preserve"> удовлетв. интересов и потр</w:t>
                              <w:softHyphen/>
                              <w:t xml:space="preserve">ебн. личностей и соц. групп в п.п.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п.с., создаваемые пол. и властью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.с., возник-е вне политики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2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3 контекста понятия пол-ка</w:t>
                            </w:r>
                            <w:r>
                              <w:rPr>
                                <w:sz w:val="1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 xml:space="preserve">1к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</w:rPr>
                              <w:t xml:space="preserve">пол-ка - </w:t>
                            </w: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пол. отн-я м/д соц. группами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/>
                            </w:pPr>
                            <w:r>
                              <w:rPr>
                                <w:sz w:val="11"/>
                                <w:u w:val="single"/>
                              </w:rPr>
                              <w:t>Пол-ка</w:t>
                            </w:r>
                            <w:r>
                              <w:rPr>
                                <w:sz w:val="11"/>
                              </w:rPr>
                              <w:t>- отн-я м/д соц. группами, нациями, классами возник-е по поводу захвата, осуществл., удер-я пол. власти в общ-е, а также отн-я м/д гос-ми.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 xml:space="preserve">2к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</w:rPr>
                              <w:t>пол-ка</w:t>
                            </w:r>
                            <w:r>
                              <w:rPr>
                                <w:i/>
                                <w:iCs/>
                                <w:sz w:val="11"/>
                              </w:rPr>
                              <w:t xml:space="preserve"> – деятельность пол. институтов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/>
                            </w:pPr>
                            <w:r>
                              <w:rPr>
                                <w:sz w:val="11"/>
                                <w:u w:val="single"/>
                              </w:rPr>
                              <w:t>Пол-ка</w:t>
                            </w:r>
                            <w:r>
                              <w:rPr>
                                <w:sz w:val="11"/>
                              </w:rPr>
                              <w:t>- деят-ть гос. органов, пол. партий, общ-х организаций в сфере отн-й м/д соц. группами, напр., на интеграцию усилий на упрочн. пол. власти.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3к: полит. пространство</w:t>
                            </w:r>
                          </w:p>
                          <w:p>
                            <w:pPr>
                              <w:pStyle w:val="Normal"/>
                              <w:ind w:left="-108" w:right="-123" w:hanging="0"/>
                              <w:rPr/>
                            </w:pPr>
                            <w:r>
                              <w:rPr>
                                <w:sz w:val="11"/>
                                <w:u w:val="single"/>
                              </w:rPr>
                              <w:t>Пол-ка</w:t>
                            </w:r>
                            <w:r>
                              <w:rPr>
                                <w:sz w:val="11"/>
                              </w:rPr>
                              <w:t>- сфера деят-ти пол. групп, партий, личн. гос-ва связанная с реал. общезначимым интересом с помощью пол. власти.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Классификации власти (11):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1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уровень функционировани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макро- (гос-во)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мезо- (регион)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микроур-нь (местн.)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2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сферы реализации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 xml:space="preserve">Экон-я        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Духовная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Политическая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Социал-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3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формам гос. органов, к-е реал-с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-109" w:right="-114" w:hanging="0"/>
                              <w:rPr/>
                            </w:pPr>
                            <w:r>
                              <w:rPr/>
                              <w:t>Законодательн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Исполнительная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Судебна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4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степени оформления спец. учреждений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-109" w:right="-114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Городская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Школьна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5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субъекту власти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23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-109" w:right="-114" w:hanging="0"/>
                              <w:rPr/>
                            </w:pPr>
                            <w:r>
                              <w:rPr/>
                              <w:t>Правительственн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Классовая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Народна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6 форм власти</w:t>
                            </w:r>
                            <w:r>
                              <w:rPr>
                                <w:sz w:val="11"/>
                              </w:rPr>
                              <w:t xml:space="preserve">: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sz w:val="11"/>
                              </w:rPr>
                              <w:t xml:space="preserve">авторитет;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sz w:val="11"/>
                              </w:rPr>
                              <w:t xml:space="preserve"> гос</w:t>
                              <w:softHyphen/>
                              <w:t>под</w:t>
                              <w:softHyphen/>
                              <w:t xml:space="preserve">ство;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3</w:t>
                            </w:r>
                            <w:r>
                              <w:rPr>
                                <w:sz w:val="11"/>
                              </w:rPr>
                              <w:t xml:space="preserve"> диктатура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sz w:val="11"/>
                              </w:rPr>
                              <w:t xml:space="preserve"> гегемония;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5</w:t>
                            </w:r>
                            <w:r>
                              <w:rPr>
                                <w:sz w:val="11"/>
                              </w:rPr>
                              <w:t xml:space="preserve"> руководство; 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sz w:val="11"/>
                              </w:rPr>
                              <w:t xml:space="preserve"> управление.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</w:rPr>
                              <w:t>Определения в другом разделе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ирамида власти</w:t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Пол. лидер; Пол. элита; Пол. партии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Господств. слой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6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количественному признаку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109" w:right="-114" w:hanging="0"/>
                              <w:rPr/>
                            </w:pPr>
                            <w:r>
                              <w:rPr/>
                              <w:t>Монократическ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Олигархическая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09" w:right="-114" w:hanging="0"/>
                              <w:rPr/>
                            </w:pPr>
                            <w:r>
                              <w:rPr/>
                              <w:t>Полиархическа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7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форме правлени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Монархическ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Республиканска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4 метода власти</w:t>
                            </w:r>
                            <w:r>
                              <w:rPr>
                                <w:sz w:val="11"/>
                              </w:rPr>
                              <w:t>: 1) принуждение (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2,3,4</w:t>
                            </w:r>
                            <w:r>
                              <w:rPr>
                                <w:sz w:val="11"/>
                              </w:rPr>
                              <w:t>); 2) убеждение (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5,6</w:t>
                            </w:r>
                            <w:r>
                              <w:rPr>
                                <w:sz w:val="11"/>
                              </w:rPr>
                              <w:t>); 3)мате</w:t>
                              <w:softHyphen/>
                              <w:t>риал. стимулирование (3); 4) лич</w:t>
                              <w:softHyphen/>
                              <w:t>ный (</w:t>
                            </w:r>
                            <w:r>
                              <w:rPr>
                                <w:sz w:val="11"/>
                                <w:bdr w:val="single" w:sz="4" w:space="0" w:color="000000"/>
                              </w:rPr>
                              <w:t>1,5,6</w:t>
                            </w:r>
                            <w:r>
                              <w:rPr>
                                <w:sz w:val="1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Важн. хар-ка вл</w:t>
                              <w:softHyphen/>
                              <w:t xml:space="preserve">асти- </w:t>
                            </w:r>
                            <w:r>
                              <w:rPr>
                                <w:sz w:val="11"/>
                              </w:rPr>
                              <w:t>легетивно</w:t>
                              <w:softHyphen/>
                              <w:t xml:space="preserve">сть (признание власти). </w:t>
                            </w: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3 вида л.</w:t>
                            </w:r>
                            <w:r>
                              <w:rPr>
                                <w:sz w:val="1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1)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Традицио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(обычаи и трад.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2)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Хоризмат-я</w:t>
                            </w:r>
                            <w:r>
                              <w:rPr>
                                <w:sz w:val="11"/>
                              </w:rPr>
                              <w:t xml:space="preserve"> (личные, выдающ. качеств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3)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Рациона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(законы, разумные рассуждения)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8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виду пол. режима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Демокр.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Авторитарн.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Фашистский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9" w:right="-114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Тоталит.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9) критерий: 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 соц. типу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Буржуазная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Феодальная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Рабовладел-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  <w:t>Цель власти</w:t>
                            </w:r>
                            <w:r>
                              <w:rPr>
                                <w:sz w:val="11"/>
                              </w:rPr>
                              <w:t xml:space="preserve"> – реализация интересов и потребностей, самореализация</w:t>
                            </w:r>
                          </w:p>
                          <w:p>
                            <w:pPr>
                              <w:pStyle w:val="Normal"/>
                              <w:ind w:left="-108" w:right="-10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</w:rPr>
                              <w:t>2 универсальных принципа власти</w:t>
                            </w:r>
                            <w:r>
                              <w:rPr>
                                <w:sz w:val="1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108" w:right="-100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)командование; 2) управление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0) критерий: по функциям</w:t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0" w:hanging="0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gridSpan w:val="5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Вл.-наблюд-е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в-контроль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в-организация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0" w:hanging="0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1"/>
                              </w:rPr>
                            </w:pPr>
                            <w:r>
                              <w:rPr>
                                <w:i/>
                                <w:i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1)критерий: по формам – 6 видов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в-управление</w:t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Классификации политики</w:t>
                            </w:r>
                            <w:r>
                              <w:rPr>
                                <w:sz w:val="1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 кр.) критерий: субъект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sz w:val="11"/>
                              </w:rPr>
                              <w:pict>
                                <v:shape id="shape_0" coordsize="369,100" path="m369,100c344,95,280,87,219,70c158,53,46,15,0,0e" stroked="t" o:allowincell="t" style="position:absolute;margin-left:8pt;margin-top:4.35pt;width:18.4pt;height:4.95pt;mso-wrap-style:none;v-text-anchor:middle">
                                  <v:fill o:detectmouseclick="t" on="false"/>
                                  <v:stroke color="black" weight="3240" endarrow="open" endarrowwidth="narrow" endarrowlength="short" joinstyle="round" endcap="flat"/>
                                  <w10:wrap type="none"/>
                                </v:shape>
                              </w:pict>
                              <w:t xml:space="preserve">Внешняя, внутренняя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</w:rPr>
                              <w:t xml:space="preserve"> внутр.    полит. междунар. измер-я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2кр.) критерий: среды гос. активности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эконом., социал., культ., эколог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3 кр.) критерий: по форме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идеальная              предметная (практ.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(теория)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ссификация политич. институтов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6"/>
                              <w:ind w:right="-105" w:hanging="0"/>
                              <w:rPr/>
                            </w:pPr>
                            <w:r>
                              <w:rPr/>
                              <w:t>Виды полит. институ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а</w:t>
                            </w:r>
                            <w:r>
                              <w:rPr>
                                <w:sz w:val="11"/>
                              </w:rPr>
                              <w:t xml:space="preserve"> 1) гос-во; 2)полит. партии; 3)общ.-полит. дв-я  </w:t>
                            </w: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б</w:t>
                            </w:r>
                            <w:r>
                              <w:rPr>
                                <w:sz w:val="11"/>
                              </w:rPr>
                              <w:t xml:space="preserve"> 1)проф. организации; 2)религ. орг-и; 3)кооперативные организ-и   </w:t>
                            </w: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в</w:t>
                            </w:r>
                            <w:r>
                              <w:rPr>
                                <w:sz w:val="11"/>
                              </w:rPr>
                              <w:t xml:space="preserve"> спортивные общества, клубы по интересам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</w:rPr>
                              <w:t>Полит. инст.</w:t>
                            </w:r>
                            <w:r>
                              <w:rPr>
                                <w:b/>
                                <w:bCs/>
                                <w:sz w:val="11"/>
                              </w:rPr>
                              <w:t xml:space="preserve"> - </w:t>
                            </w:r>
                            <w:r>
                              <w:rPr>
                                <w:sz w:val="11"/>
                              </w:rPr>
                              <w:t xml:space="preserve"> гос. и общ-е органы, организ-и, объедин-я, к-е принимают участие в полит. жизни и в своей совокупности предст.  институцион. эл-т ПС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 критерий: степень участия в полит. жизни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собственно-пол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6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несобств. пол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6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с незначит. полит. аспектом  </w:t>
                            </w:r>
                            <w:r>
                              <w:rPr>
                                <w:sz w:val="11"/>
                                <w:bdr w:val="dotDotDash" w:sz="4" w:space="0" w:color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2 критерий: причины образования и функционирования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лит. причины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6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6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неполитические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3 критерий: характер деятельности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лит-ки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11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полит.(влияет) и неполит. (доминир.)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неполит.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8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pict>
                                <v:group id="shape_0" style="position:absolute;margin-left:-5.35pt;margin-top:8.55pt;width:202.7pt;height:81pt" coordorigin="-107,171" coordsize="4054,1620">
                                  <v:shape id="shape_0" stroked="f" o:allowincell="t" style="position:absolute;left:-107;top:171;width:342;height:14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элемент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37;top:351;width:170;height:1079">
                                    <v:line id="shape_0" from="237,351" to="237,1430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7,351" to="407,351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7,711" to="407,711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7,1071" to="407,1071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7,1431" to="407,1431" stroked="t" o:allowincell="t" style="position:absolute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t" o:allowincell="t" style="position:absolute;left:408;top:1611;width:858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лит. культур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shape>
                                  <v:shape id="shape_0" coordsize="158,189" path="m0,0l158,189e" stroked="t" o:allowincell="t" style="position:absolute;left:2127;top:351;width:149;height:188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409;top:171;width:102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right="-52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ституциональный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joinstyle="miter" endcap="flat"/>
                                    <w10:wrap type="none"/>
                                  </v:shape>
                                  <v:shape id="shape_0" stroked="t" o:allowincell="t" style="position:absolute;left:409;top:531;width:102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муникативный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joinstyle="miter" endcap="flat"/>
                                    <w10:wrap type="none"/>
                                  </v:shape>
                                  <v:shape id="shape_0" stroked="t" o:allowincell="t" style="position:absolute;left:408;top:891;width:858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ормативный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joinstyle="miter" endcap="flat"/>
                                    <w10:wrap type="none"/>
                                  </v:shape>
                                  <v:shape id="shape_0" stroked="t" o:allowincell="t" style="position:absolute;left:408;top:1251;width:858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ультурно-идеологический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3240" joinstyle="miter" endcap="flat"/>
                                    <w10:wrap type="none"/>
                                  </v:shape>
                                  <v:shape id="shape_0" coordsize="300,7" path="m300,7l0,0e" stroked="t" o:allowincell="t" style="position:absolute;left:1448;top:255;width:285;height:6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f" o:allowincell="t" style="position:absolute;left:1784;top:171;width:102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л. институт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99;top:531;width:102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+ пол. институты = вторичн. пол. отн-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795,105" path="m795,105l0,0e" stroked="t" o:allowincell="t" style="position:absolute;left:1490;top:630;width:757;height:104;mso-wrap-style:none;v-text-anchor:middle">
                                    <v:fill o:detectmouseclick="t" on="false"/>
                                    <v:stroke color="black" weight="3240" endarrow="open" endarrowwidth="narrow" endarrowlength="short" joinstyle="round" endcap="flat"/>
                                    <w10:wrap type="none"/>
                                  </v:shape>
                                  <v:shape id="shape_0" stroked="t" o:allowincell="t" style="position:absolute;left:2299;top:891;width:1029;height:1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аза: норм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shape>
                                  <v:shape id="shape_0" coordsize="1028,15" path="m0,0l1028,15e" stroked="t" o:allowincell="t" style="position:absolute;left:1325;top:1005;width:980;height:14;mso-wrap-style:none;v-text-anchor:middle">
                                    <v:fill o:detectmouseclick="t" on="false"/>
                                    <v:stroke color="black" weight="3240" startarrow="open" startarrowwidth="narrow" startarrowlength="short" joinstyle="round" endcap="flat"/>
                                    <w10:wrap type="none"/>
                                  </v:shape>
                                  <v:shape id="shape_0" coordsize="2438,1280" path="m0,1211c346,1193,1718,1280,2078,1100c2438,920,2176,262,2160,131c2144,0,2010,281,1980,311e" stroked="t" o:allowincell="t" style="position:absolute;left:1268;top:220;width:2326;height:1279;mso-wrap-style:none;v-text-anchor:middle">
                                    <v:fill o:detectmouseclick="t" on="false"/>
                                    <v:stroke color="black" weight="3240" endarrow="open" endarrowwidth="medium" endarrowlength="medium" joinstyle="round" endcap="flat"/>
                                    <w10:wrap type="none"/>
                                  </v:shape>
                                  <v:shape id="shape_0" stroked="f" o:allowincell="t" style="position:absolute;left:3227;top:625;width:720;height:171;mso-wrap-style:square;v-text-anchor:top;rotation:90" type="_x0000_t202">
                                    <v:textbox style="layout-flow:vertical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заимосвязь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84;top:1251;width:1373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еализовываются пол. идеи, взгляды, чувств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СТРУКТУРА ПС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ab/>
                              <w:t>*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pict>
                                <v:group id="shape_0" style="position:absolute;margin-left:153pt;margin-top:10.7pt;width:162.3pt;height:241.2pt" coordorigin="3060,214" coordsize="3246,4824">
                                  <v:shapetype id="_x0000_t88" coordsize="21600,21600" o:spt="88" adj="10800,1800" path="m,qx@13@14l10800@5qy@15@16qx@17@18l10800@6qy@19@20xnsem,qx@13@14l10800@5qy@15@16qx@17@18l10800@6qy@19@20nfe">
                                    <v:stroke joinstyle="miter"/>
                                    <v:formulas>
                                      <v:f eqn="val #0"/>
                                      <v:f eqn="sum 21600 0 @0"/>
                                      <v:f eqn="min @1 @0"/>
                                      <v:f eqn="prod @2 1 2"/>
                                      <v:f eqn="val #1"/>
                                      <v:f eqn="sum @0 0 @4"/>
                                      <v:f eqn="sum height 0 @4"/>
                                      <v:f eqn="sumangle 0 45 0"/>
                                      <v:f eqn="cos 10800 @7"/>
                                      <v:f eqn="sin @4 @7"/>
                                      <v:f eqn="sum 0 @8 0"/>
                                      <v:f eqn="sum @4 0 @9"/>
                                      <v:f eqn="sum height @9 @4"/>
                                      <v:f eqn="sum 10800 0 0"/>
                                      <v:f eqn="sum @4 0 0"/>
                                      <v:f eqn="sum 10800 10800 0"/>
                                      <v:f eqn="sum @4 @5 0"/>
                                      <v:f eqn="sum 0 @15 10800"/>
                                      <v:f eqn="sum @4 @16 0"/>
                                      <v:f eqn="sum 0 10800 10800"/>
                                      <v:f eqn="sum @4 @6 0"/>
                                    </v:formulas>
                                    <v:path gradientshapeok="t" o:connecttype="rect" textboxrect="0,@11,@10,@12"/>
                                    <v:handles>
                                      <v:h position="10800,@4"/>
                                      <v:h position="21600,@0"/>
                                    </v:handles>
                                  </v:shapetype>
                                  <v:shape id="shape_0" stroked="f" o:allowincell="t" style="position:absolute;left:3064;top:3817;width:179;height:899;mso-wrap-style:none;v-text-anchor:middle" type="_x0000_t88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060;top:214;width:3245;height:482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ПСО</w:t>
                            </w:r>
                            <w:r>
                              <w:rPr>
                                <w:sz w:val="11"/>
                              </w:rPr>
                              <w:t xml:space="preserve"> – совокупность взаимосвязанных полит. институтов, отн-й, идей, взглядов, чувств в рамках к-го проходит пол. жизнь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8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Функции ПСО</w:t>
                            </w:r>
                            <w:r>
                              <w:rPr>
                                <w:sz w:val="1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1)Организация пол. жизни; 2) обеспечение взаимод-я разл. пол. институтов; 4)согласова</w:t>
                              <w:softHyphen/>
                              <w:t>ние раз</w:t>
                              <w:softHyphen/>
                              <w:t>нообразн. интере</w:t>
                              <w:softHyphen/>
                              <w:t>сов личностей и соц. групп; 4) создание, внед</w:t>
                              <w:softHyphen/>
                              <w:t>рение и контроль за вы</w:t>
                              <w:softHyphen/>
                              <w:t>полн. пол. норм; 5)обеспечение возм-й для реализации разл. пол. идей, взглядов и чувст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2 вида ПСО</w:t>
                            </w:r>
                            <w:r>
                              <w:rPr>
                                <w:sz w:val="11"/>
                              </w:rPr>
                              <w:t xml:space="preserve"> (критерий: тип пол. режима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1)ПС демокр-го общества (ПСДО); 2)ПС анти</w:t>
                              <w:softHyphen/>
                              <w:t>де</w:t>
                              <w:softHyphen/>
                              <w:t>мократ. общества (ПСАДО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8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лассификация пол. отн-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(кр.: статус субъекта и объекта пол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)первичные  2)вторич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84810</wp:posOffset>
                </wp:positionH>
                <wp:positionV relativeFrom="paragraph">
                  <wp:posOffset>135255</wp:posOffset>
                </wp:positionV>
                <wp:extent cx="1905" cy="114300"/>
                <wp:effectExtent l="43180" t="635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65pt" to="30.4pt,19.6pt" stroked="t" o:allowincell="t" style="position:absolute;flip:y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16585</wp:posOffset>
                </wp:positionH>
                <wp:positionV relativeFrom="paragraph">
                  <wp:posOffset>135255</wp:posOffset>
                </wp:positionV>
                <wp:extent cx="1905" cy="114300"/>
                <wp:effectExtent l="43180" t="635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0.65pt" to="48.65pt,19.6pt" stroked="t" o:allowincell="t" style="position:absolute;flip:y">
                <v:stroke color="black" weight="324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2514600" cy="205676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6680"/>
                          <a:chOff x="0" y="0"/>
                          <a:chExt cx="2514600" cy="20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гос-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51480"/>
                            <a:ext cx="137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1">
                                <a:moveTo>
                                  <a:pt x="0" y="0"/>
                                </a:moveTo>
                                <a:lnTo>
                                  <a:pt x="21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85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. полит. реж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68760"/>
                            <a:ext cx="622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00">
                                <a:moveTo>
                                  <a:pt x="0" y="0"/>
                                </a:moveTo>
                                <a:lnTo>
                                  <a:pt x="980" y="10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Ф-ма устро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76680"/>
                            <a:ext cx="57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0">
                                <a:moveTo>
                                  <a:pt x="90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-ма 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191160"/>
                            <a:ext cx="108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00">
                                <a:moveTo>
                                  <a:pt x="170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архия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овр., 2 ис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381600"/>
                            <a:ext cx="128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3">
                                <a:moveTo>
                                  <a:pt x="203" y="0"/>
                                </a:move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.; дуалист.; парламентарна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2286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лов</w:t>
                                <w:softHyphen/>
                                <w:t>но-пре</w:t>
                                <w:softHyphen/>
                                <w:t>дстави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итуцио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388080"/>
                            <a:ext cx="50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9">
                                <a:moveTo>
                                  <a:pt x="0" y="0"/>
                                </a:moveTo>
                                <a:lnTo>
                                  <a:pt x="80" y="10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201960"/>
                            <a:ext cx="146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70">
                                <a:moveTo>
                                  <a:pt x="0" y="0"/>
                                </a:moveTo>
                                <a:lnTo>
                                  <a:pt x="230" y="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18240"/>
                            <a:ext cx="15696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485">
                                <a:moveTo>
                                  <a:pt x="190" y="0"/>
                                </a:moveTo>
                                <a:cubicBezTo>
                                  <a:pt x="195" y="77"/>
                                  <a:pt x="217" y="238"/>
                                  <a:pt x="220" y="460"/>
                                </a:cubicBezTo>
                                <a:cubicBezTo>
                                  <a:pt x="223" y="682"/>
                                  <a:pt x="247" y="1175"/>
                                  <a:pt x="210" y="1330"/>
                                </a:cubicBezTo>
                                <a:cubicBezTo>
                                  <a:pt x="173" y="1485"/>
                                  <a:pt x="44" y="1378"/>
                                  <a:pt x="0" y="139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ви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овр., 1 ист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334160"/>
                            <a:ext cx="25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0">
                                <a:moveTo>
                                  <a:pt x="40" y="0"/>
                                </a:move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</w:t>
                                <w:softHyphen/>
                                <w:t>ская; те</w:t>
                                <w:softHyphen/>
                                <w:t>о</w:t>
                                <w:softHyphen/>
                                <w:t>к</w:t>
                                <w:softHyphen/>
                                <w:softHyphen/>
                                <w:t>-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-ка Сове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315080"/>
                            <a:ext cx="195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05">
                                <a:moveTo>
                                  <a:pt x="0" y="0"/>
                                </a:moveTo>
                                <a:lnTo>
                                  <a:pt x="308" y="10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40048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тическая; презид.-монократич. р-ка; франц. р-ка (суперпрезид-я, полупрезид-я, полупарламентска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34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жные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196200"/>
                            <a:ext cx="214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75">
                                <a:moveTo>
                                  <a:pt x="0" y="0"/>
                                </a:moveTo>
                                <a:lnTo>
                                  <a:pt x="338" y="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96200"/>
                            <a:ext cx="30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75">
                                <a:moveTo>
                                  <a:pt x="488" y="0"/>
                                </a:move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2286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. со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. содруж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имп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унитарные (одно-, многонациональ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конфеде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федерация (нац.-терит-я, територ-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мократ. 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нтидем.(1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6680"/>
                            <a:ext cx="138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3">
                                <a:moveTo>
                                  <a:pt x="0" y="0"/>
                                </a:moveTo>
                                <a:lnTo>
                                  <a:pt x="218" y="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72360"/>
                            <a:ext cx="352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82">
                                <a:moveTo>
                                  <a:pt x="555" y="0"/>
                                </a:move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реал.: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еод. дем-я; бурж.дем-я.; народ. дем-я; рабовлад. дем-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номинальная: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щедемокр. режи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186840"/>
                            <a:ext cx="118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0">
                                <a:moveTo>
                                  <a:pt x="187" y="0"/>
                                </a:move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спотический; теократически-монарх-й; аристократич-й; олигархич-й; абсолютистский; клерикально-феод-й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0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просвященного абсолютизма; бонапартизм; военно-полиц-й; фашистский; диктаторский (монополистич.); клерикально-фундаменталистский; авторитарный; тоталитарный; режим рабоче-крест. дикта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86840"/>
                            <a:ext cx="6336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45">
                                <a:moveTo>
                                  <a:pt x="60" y="0"/>
                                </a:moveTo>
                                <a:cubicBezTo>
                                  <a:pt x="65" y="99"/>
                                  <a:pt x="100" y="443"/>
                                  <a:pt x="90" y="600"/>
                                </a:cubicBezTo>
                                <a:cubicBezTo>
                                  <a:pt x="80" y="757"/>
                                  <a:pt x="19" y="873"/>
                                  <a:pt x="0" y="94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7pt;width:198pt;height:161.95pt" coordorigin="1800,34" coordsize="3960,3239">
                <v:shape id="shape_0" fillcolor="white" stroked="t" o:allowincell="t" style="position:absolute;left:1800;top:34;width:3959;height:3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t" style="position:absolute;left:1800;top:3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гос-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70,1" path="m0,0l2170,0e" stroked="t" o:allowincell="t" style="position:absolute;left:2490;top:115;width:2169;height:0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4680;top:34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. полит. ре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0,100" path="m0,0l980,100e" stroked="t" o:allowincell="t" style="position:absolute;left:2480;top:142;width:979;height:9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3420;top:214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Ф-ма устро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,100" path="m90,0l0,100e" stroked="t" o:allowincell="t" style="position:absolute;left:2060;top:155;width:89;height:9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1800;top:214;width:8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-ма 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0,100" path="m170,0l0,100e" stroked="t" o:allowincell="t" style="position:absolute;left:1940;top:335;width:169;height:9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1800;top:39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архия 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овр., 2 ис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3,113" path="m203,0l0,113e" stroked="t" o:allowincell="t" style="position:absolute;left:1860;top:635;width:202;height:112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1800;top:754;width: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.; дуалист.; парламентарная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t" style="position:absolute;left:2340;top:754;width: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лов</w:t>
                          <w:softHyphen/>
                          <w:t>но-пре</w:t>
                          <w:softHyphen/>
                          <w:t>дставит.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итуционная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coordsize="80,109" path="m0,0l80,109e" stroked="t" o:allowincell="t" style="position:absolute;left:2260;top:645;width:79;height:108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2520;top:39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,70" path="m0,0l230,70e" stroked="t" o:allowincell="t" style="position:absolute;left:2490;top:352;width:229;height:6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coordsize="247,1485" path="m190,0c195,77,217,238,220,460c223,682,247,1175,210,1330c173,1485,44,1378,0,1390e" stroked="t" o:allowincell="t" style="position:absolute;left:2540;top:535;width:246;height:148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1800;top:18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видов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овр., 1 и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,110" path="m40,0l0,110e" stroked="t" o:allowincell="t" style="position:absolute;left:2000;top:2135;width:39;height:10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1800;top:21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</w:t>
                          <w:softHyphen/>
                          <w:t>ская; те</w:t>
                          <w:softHyphen/>
                          <w:t>о</w:t>
                          <w:softHyphen/>
                          <w:t>к</w:t>
                          <w:softHyphen/>
                          <w:softHyphen/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t" style="position:absolute;left:2520;top:219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-ка Советов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coordsize="308,105" path="m0,0l308,105e" stroked="t" o:allowincell="t" style="position:absolute;left:2535;top:2105;width:307;height:10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1800;top:2734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тическая; презид.-монократич. р-ка; франц. р-ка (суперпрезид-я, полупрезид-я, полупарламентская)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line id="shape_0" from="1800,2734" to="2339,2734" stroked="t" o:allowincell="t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3060,214" to="3060,25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3060;top:39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жные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780;top:39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8,75" path="m0,0l338,75e" stroked="t" o:allowincell="t" style="position:absolute;left:3810;top:343;width:337;height:7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coordsize="488,75" path="m488,0l0,75e" stroked="t" o:allowincell="t" style="position:absolute;left:3315;top:343;width:487;height:7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3060;top:574;width: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. сою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. содруж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империя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t" style="position:absolute;left:3600;top:574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унитарные (одно-, многонациональны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конфеде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федерация (нац.-терит-я, територ-я)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line id="shape_0" from="4320,214" to="4320,16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4320;top:21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мократ.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040;top:21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нтидем.(1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8,83" path="m0,0l218,83e" stroked="t" o:allowincell="t" style="position:absolute;left:5220;top:155;width:217;height:82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coordsize="555,82" path="m555,0l0,82e" stroked="t" o:allowincell="t" style="position:absolute;left:4643;top:148;width:554;height:81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4320;top:394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1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реал.:</w:t>
                        </w: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еод. дем-я; бурж.дем-я.; народ. дем-я; рабовлад. дем-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номинальная:</w:t>
                        </w: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щедемокр. режим 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coordsize="187,60" path="m187,0l0,60e" stroked="t" o:allowincell="t" style="position:absolute;left:4613;top:328;width:186;height:59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4320;top:129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спотический; теократически-монарх-й; аристократич-й; олигархич-й; абсолютистский; клерикально-феод-й; 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t" style="position:absolute;left:3060;top:183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просвященного абсолютизма; бонапартизм; военно-полиц-й; фашистский; диктаторский (монополистич.); клерикально-фундаменталистский; авторитарный; тоталитарный; режим рабоче-крест. диктатуры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line id="shape_0" from="4320,1834" to="5759,1834" stroked="t" o:allowincell="t" style="position:absolute">
                  <v:stroke color="white" weight="6480" joinstyle="miter" endcap="flat"/>
                  <v:fill o:detectmouseclick="t" on="false"/>
                  <w10:wrap type="none"/>
                </v:line>
                <v:shape id="shape_0" coordsize="100,945" path="m60,0c65,99,100,443,90,600c80,757,19,873,0,945e" stroked="t" o:allowincell="t" style="position:absolute;left:5550;top:328;width:99;height:94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55245</wp:posOffset>
                </wp:positionV>
                <wp:extent cx="234315" cy="63500"/>
                <wp:effectExtent l="635" t="17145" r="12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00">
                              <a:moveTo>
                                <a:pt x="369" y="100"/>
                              </a:moveTo>
                              <a:cubicBezTo>
                                <a:pt x="344" y="95"/>
                                <a:pt x="280" y="87"/>
                                <a:pt x="219" y="70"/>
                              </a:cubicBezTo>
                              <a:cubicBezTo>
                                <a:pt x="158" y="53"/>
                                <a:pt x="46" y="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00" path="m369,100c344,95,280,87,219,70c158,53,46,15,0,0e" stroked="t" o:allowincell="t" style="position:absolute;margin-left:8pt;margin-top:4.35pt;width:18.4pt;height:4.95pt;mso-wrap-style:none;v-text-anchor:middle">
                <v:fill o:detectmouseclick="t" on="false"/>
                <v:stroke color="black" weight="324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108585</wp:posOffset>
                </wp:positionV>
                <wp:extent cx="2400300" cy="1028700"/>
                <wp:effectExtent l="0" t="190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28880"/>
                          <a:chOff x="0" y="0"/>
                          <a:chExt cx="24004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эле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114480"/>
                            <a:ext cx="1087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08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880" y="914400"/>
                            <a:ext cx="545400" cy="11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. 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760" y="114480"/>
                            <a:ext cx="95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9">
                                <a:moveTo>
                                  <a:pt x="0" y="0"/>
                                </a:moveTo>
                                <a:lnTo>
                                  <a:pt x="158" y="18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654120" cy="11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2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циона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228600"/>
                            <a:ext cx="654120" cy="11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57200"/>
                            <a:ext cx="545400" cy="11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85800"/>
                            <a:ext cx="54540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о-идеологичес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53280"/>
                            <a:ext cx="18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">
                                <a:moveTo>
                                  <a:pt x="300" y="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0"/>
                            <a:ext cx="654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институ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228600"/>
                            <a:ext cx="654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пол. институты = вторичн. пол. отн-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91600"/>
                            <a:ext cx="48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05">
                                <a:moveTo>
                                  <a:pt x="795" y="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457200"/>
                            <a:ext cx="654120" cy="11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: но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360" y="529560"/>
                            <a:ext cx="622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5">
                                <a:moveTo>
                                  <a:pt x="0" y="0"/>
                                </a:moveTo>
                                <a:lnTo>
                                  <a:pt x="1028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30960"/>
                            <a:ext cx="147780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" h="1280">
                                <a:moveTo>
                                  <a:pt x="0" y="1211"/>
                                </a:moveTo>
                                <a:cubicBezTo>
                                  <a:pt x="346" y="1193"/>
                                  <a:pt x="1718" y="1280"/>
                                  <a:pt x="2078" y="1100"/>
                                </a:cubicBezTo>
                                <a:cubicBezTo>
                                  <a:pt x="2438" y="920"/>
                                  <a:pt x="2176" y="262"/>
                                  <a:pt x="2160" y="131"/>
                                </a:cubicBezTo>
                                <a:cubicBezTo>
                                  <a:pt x="2144" y="0"/>
                                  <a:pt x="2010" y="281"/>
                                  <a:pt x="1980" y="31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116440" y="288720"/>
                            <a:ext cx="4579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685800"/>
                            <a:ext cx="872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овываются пол. идеи, взгляды, чув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8.55pt;width:202.7pt;height:81pt" coordorigin="-107,171" coordsize="4054,1620">
                <v:shape id="shape_0" stroked="f" o:allowincell="t" style="position:absolute;left:-107;top:171;width:342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эле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;top:351;width:170;height:1079">
                  <v:line id="shape_0" from="237,351" to="237,1430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,351" to="407,351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,711" to="407,711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,1071" to="407,1071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,1431" to="407,1431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t" o:allowincell="t" style="position:absolute;left:408;top:1611;width:85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. культур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coordsize="158,189" path="m0,0l158,189e" stroked="t" o:allowincell="t" style="position:absolute;left:2127;top:351;width:149;height:188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409;top:171;width:102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2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циональны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t" style="position:absolute;left:409;top:531;width:102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ы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t" style="position:absolute;left:408;top:891;width:85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ы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t" style="position:absolute;left:408;top:1251;width:8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о-идеологический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coordsize="300,7" path="m300,7l0,0e" stroked="t" o:allowincell="t" style="position:absolute;left:1448;top:255;width:285;height:6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f" o:allowincell="t" style="position:absolute;left:1784;top:171;width:102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. институ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299;top:531;width:10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пол. институты = вторичн. пол. отн-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5,105" path="m795,105l0,0e" stroked="t" o:allowincell="t" style="position:absolute;left:1490;top:630;width:757;height:10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stroked="t" o:allowincell="t" style="position:absolute;left:2299;top:891;width:102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: норм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coordsize="1028,15" path="m0,0l1028,15e" stroked="t" o:allowincell="t" style="position:absolute;left:1325;top:1005;width:980;height:14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coordsize="2438,1280" path="m0,1211c346,1193,1718,1280,2078,1100c2438,920,2176,262,2160,131c2144,0,2010,281,1980,311e" stroked="t" o:allowincell="t" style="position:absolute;left:1268;top:220;width:2326;height:1279;mso-wrap-style:none;v-text-anchor:middle">
                  <v:fill o:detectmouseclick="t" on="false"/>
                  <v:stroke color="black" weight="3240" endarrow="open" endarrowwidth="medium" endarrowlength="medium" joinstyle="round" endcap="flat"/>
                  <w10:wrap type="none"/>
                </v:shape>
                <v:shape id="shape_0" stroked="f" o:allowincell="t" style="position:absolute;left:3227;top:625;width:720;height:17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784;top:1251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овываются пол. идеи, взгляды, чув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2061210" cy="30632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3063240"/>
                          <a:chOff x="0" y="0"/>
                          <a:chExt cx="2061360" cy="3063240"/>
                        </a:xfrm>
                      </wpg:grpSpPr>
                      <wps:wsp>
                        <wps:cNvSpPr/>
                        <wps:spPr>
                          <a:xfrm>
                            <a:off x="2520" y="22878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61360" cy="30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7pt;width:162.3pt;height:241.2pt" coordorigin="3060,214" coordsize="3246,4824">
                <v:shape id="shape_0" stroked="f" o:allowincell="t" style="position:absolute;left:3064;top:3817;width:179;height:899;mso-wrap-style:none;v-text-anchor:middle" type="_x0000_t88"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060;top:214;width:3245;height:48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ind w:firstLine="540"/>
        <w:rPr>
          <w:sz w:val="11"/>
        </w:rPr>
      </w:pPr>
      <w:r>
        <w:rPr>
          <w:sz w:val="11"/>
        </w:rPr>
        <w:t xml:space="preserve">  </w:t>
      </w:r>
    </w:p>
    <w:p>
      <w:pPr>
        <w:pStyle w:val="Normal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9615</wp:posOffset>
                </wp:positionH>
                <wp:positionV relativeFrom="paragraph">
                  <wp:posOffset>5328920</wp:posOffset>
                </wp:positionV>
                <wp:extent cx="3429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45pt,419.6pt" to="-230.5pt,419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5760</wp:posOffset>
                </wp:positionV>
                <wp:extent cx="1714500" cy="240347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720"/>
                              <w:gridCol w:w="180"/>
                              <w:gridCol w:w="9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8" w:leader="none"/>
                                    </w:tabs>
                                    <w:snapToGrid w:val="false"/>
                                    <w:ind w:left="-2520" w:right="-108" w:hanging="0"/>
                                    <w:jc w:val="center"/>
                                    <w:rPr>
                                      <w:sz w:val="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68" w:leader="none"/>
                                    </w:tabs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ind w:firstLine="5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53" w:leader="none"/>
                                    </w:tabs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Классификация полит. институ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1"/>
                                    </w:rPr>
                                    <w:t>кр.: степень ориентации личност. на уч-е в пол.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атриарх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дданическ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гражда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Интерес к поли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лит.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Реальные типы пол. культуры</w:t>
                                  </w:r>
                                  <w:r>
                                    <w:rPr>
                                      <w:sz w:val="11"/>
                                    </w:rPr>
                                    <w:t>: 1)патриар.-гражд.; 2)падданич.-гражд.; 3)патр.-поддан.; 4)поддан.-патриарх.; 5)гражд.-подданич; 6)гражд.-патриарх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3 уровня пол. культуры</w:t>
                                  </w:r>
                                  <w:r>
                                    <w:rPr>
                                      <w:sz w:val="11"/>
                                    </w:rPr>
                                    <w:t>: 1)п.к. общ-ва; 2)п.к. личности + личн. опы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3)п.к. пол. лид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  <w:lang w:val="en-US" w:eastAsia="en-US"/>
                                    </w:rPr>
                                    <w:t>Пол. культура</w:t>
                                  </w:r>
                                  <w:r>
                                    <w:rPr>
                                      <w:sz w:val="11"/>
                                      <w:lang w:val="en-US" w:eastAsia="en-US"/>
                                    </w:rPr>
                                    <w:t xml:space="preserve"> – передаваемый из поколения в поколение опыт пол. деят-ти в к-м соединены знания, убеждения, модели поведения личностей и соц. груп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9.25pt;mso-wrap-distance-left:0pt;mso-wrap-distance-right:9pt;mso-wrap-distance-top:0pt;mso-wrap-distance-bottom:0pt;margin-top:2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720"/>
                        <w:gridCol w:w="180"/>
                        <w:gridCol w:w="9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8" w:leader="none"/>
                              </w:tabs>
                              <w:snapToGrid w:val="false"/>
                              <w:ind w:left="-2520" w:right="-108" w:hanging="0"/>
                              <w:jc w:val="center"/>
                              <w:rPr>
                                <w:sz w:val="11"/>
                                <w:lang w:val="en-US" w:eastAsia="en-US"/>
                              </w:rPr>
                            </w:pPr>
                            <w:r>
                              <w:rPr>
                                <w:sz w:val="11"/>
                                <w:lang w:val="en-US" w:eastAsia="en-US"/>
                              </w:rPr>
                              <w:pict>
                                <v:group id="shape_0" style="position:absolute;margin-left:0pt;margin-top:1.65pt;width:134.95pt;height:63.3pt" coordorigin="0,33" coordsize="2699,1266">
                                  <v:shape id="shape_0" stroked="f" o:allowincell="t" style="position:absolute;left:2012;top:939;width:686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1"/>
                                              <w:szCs w:val="11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-й уровень – пол. псих-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0;top:33;width:2562;height:1150">
                                    <v:shape id="shape_0" stroked="f" o:allowincell="t" style="position:absolute;left:152;top:33;width:1047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Культ.-идеолог. эл-т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coordsize="323,1" path="m323,0l188,0l0,0e" stroked="t" o:allowincell="t" style="position:absolute;left:1156;top:108;width:245;height:0;mso-wrap-style:none;v-text-anchor:middle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stroked="f" o:allowincell="t" style="position:absolute;left:1465;top:39;width:685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литические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coordsize="123,147" path="m0,0c20,24,98,117,123,147e" stroked="t" o:allowincell="t" style="position:absolute;left:1886;top:208;width:93;height:146;mso-wrap-style:none;v-text-anchor:middle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coordsize="123,147" path="m0,0c20,24,98,117,123,147e" stroked="t" o:allowincell="t" style="position:absolute;left:1601;top:218;width:93;height:146;mso-wrap-style:none;v-text-anchor:middle;rotation:36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coordsize="123,147" path="m0,0c20,24,98,117,123,147e" stroked="t" o:allowincell="t" style="position:absolute;left:1459;top:224;width:122;height:111;mso-wrap-style:none;v-text-anchor:middle;rotation:58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stroked="f" o:allowincell="t" style="position:absolute;left:2013;top:399;width:548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чувств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602;top:399;width:411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згляды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328;top:399;width:273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идеи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t" style="position:absolute;left:1751;top:155;width:179;height:1028;mso-wrap-style:none;v-text-anchor:middle;rotation:90" type="_x0000_t88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shape>
                                    <v:shape id="shape_0" coordsize="585,397" path="m0,397c92,371,509,315,547,249c585,183,292,52,225,0e" stroked="t" o:allowincell="t" style="position:absolute;left:2009;top:513;width:445;height:396;mso-wrap-style:none;v-text-anchor:middle">
                                      <v:fill o:detectmouseclick="t" on="false"/>
                                      <v:stroke color="black" weight="6480" endarrow="open" endarrowwidth="narrow" endarrowlength="short" joinstyle="round" endcap="flat"/>
                                      <w10:wrap type="none"/>
                                    </v:shape>
                                    <v:shape id="shape_0" coordsize="210,360" path="m30,360c15,300,0,240,30,180c60,120,135,60,210,0e" stroked="t" o:allowincell="t" style="position:absolute;left:1580;top:582;width:159;height:359;mso-wrap-style:none;v-text-anchor:middle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coordsize="210,360" path="m210,360c135,300,60,240,30,180c0,120,15,60,30,0e" stroked="t" o:allowincell="t" style="position:absolute;left:1442;top:582;width:159;height:359;mso-wrap-style:none;v-text-anchor:middle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  <v:shape id="shape_0" stroked="f" o:allowincell="t" style="position:absolute;left:1601;top:759;width:686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л. сознание личности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084;top:747;width:548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-й уровень – пол. идеология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t" style="position:absolute;left:365;top:219;width:686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л. культур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shape>
                                    <v:shape id="shape_0" stroked="f" o:allowincell="t" style="position:absolute;left:91;top:579;width:548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атриархальный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640;top:579;width:548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данический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226;top:399;width:960;height:17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1"/>
                                                <w:szCs w:val="11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гражданский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line id="shape_0" from="1053,399" to="1053,578" stroked="t" o:allowincell="t" style="position:absolute">
                                      <v:stroke color="black" weight="3240" endarrow="open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6,399" to="366,578" stroked="t" o:allowincell="t" style="position:absolute">
                                      <v:stroke color="black" weight="3240" endarrow="open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40,540" path="m480,0c330,45,180,90,120,180c60,270,0,540,120,540c240,540,720,240,840,180e" stroked="t" o:allowincell="t" style="position:absolute;left:0;top:399;width:640;height:539;mso-wrap-style:none;v-text-anchor:middle">
                                      <v:fill o:detectmouseclick="t" on="false"/>
                                      <v:stroke color="black" weight="3240" endarrow="open" endarrowwidth="narrow" endarrowlength="short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68" w:leader="none"/>
                              </w:tabs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ind w:firstLine="5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53" w:leader="none"/>
                              </w:tabs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Классификация полит. инстит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</w:rPr>
                              <w:t>кр.: степень ориентации личност. на уч-е в пол. жиз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атриархальна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дданическ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гражданска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Интерес к политик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лит. деятельност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pict>
                                <v:shape id="shape_0" coordsize="476,508" path="m0,461c67,457,334,508,405,439c476,370,437,98,427,49c417,0,362,126,345,146e" stroked="t" o:allowincell="t" style="position:absolute;margin-left:13.9pt;margin-top:4.95pt;width:23.75pt;height:25.35pt;mso-wrap-style:none;v-text-anchor:middle">
                                  <v:fill o:detectmouseclick="t" on="false"/>
                                  <v:stroke color="black" weight="3240" endarrow="open" endarrowwidth="narrow" endarrowlength="short" joinstyle="round" endcap="flat"/>
                                  <w10:wrap type="none"/>
                                </v:shape>
                              </w:pict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Реальные типы пол. культуры</w:t>
                            </w:r>
                            <w:r>
                              <w:rPr>
                                <w:sz w:val="11"/>
                              </w:rPr>
                              <w:t>: 1)патриар.-гражд.; 2)падданич.-гражд.; 3)патр.-поддан.; 4)поддан.-патриарх.; 5)гражд.-подданич; 6)гражд.-патриарх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3 уровня пол. культуры</w:t>
                            </w:r>
                            <w:r>
                              <w:rPr>
                                <w:sz w:val="11"/>
                              </w:rPr>
                              <w:t>: 1)п.к. общ-ва; 2)п.к. личности + личн. опы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3)п.к. пол. лидер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  <w:lang w:val="en-US" w:eastAsia="en-US"/>
                              </w:rPr>
                              <w:t>Пол. культура</w:t>
                            </w:r>
                            <w:r>
                              <w:rPr>
                                <w:sz w:val="11"/>
                                <w:lang w:val="en-US" w:eastAsia="en-US"/>
                              </w:rPr>
                              <w:t xml:space="preserve"> – передаваемый из поколения в поколение опыт пол. деят-ти в к-м соединены знания, убеждения, модели поведения личностей и соц. груп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69160</wp:posOffset>
                </wp:positionH>
                <wp:positionV relativeFrom="paragraph">
                  <wp:posOffset>2357120</wp:posOffset>
                </wp:positionV>
                <wp:extent cx="1531620" cy="107378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ол. идеологии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– совокупность идей и взглядов, отраж. интересы опред. соц. гру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Формир-е пол. идеоло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1)17 век- традиционализм (сохр-е монархии и крест. церкв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2)18 век- консерватизм; либерализ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3)19 век- утопический народн. соуиолизм; марксизм; анархизм; рев. демократия; народничество; социал-демокра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4)20 век- фашиз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Пол. идеология в России (пассеизм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любовь к прошлому; ненависть к наст.; страх перед будущ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84.55pt;mso-wrap-distance-left:9pt;mso-wrap-distance-right:9pt;mso-wrap-distance-top:0pt;mso-wrap-distance-bottom:0pt;margin-top:185.6pt;mso-position-vertical-relative:text;margin-left:170.8pt;mso-position-horizontal-relative:page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ол. идеологии</w:t>
                            </w:r>
                            <w:r>
                              <w:rPr>
                                <w:sz w:val="11"/>
                              </w:rPr>
                              <w:t xml:space="preserve"> – совокупность идей и взглядов, отраж. интересы опред. соц. групп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Формир-е пол. иде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1)17 век- традиционализм (сохр-е монархии и крест. церкв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2)18 век- консерватизм; либерализ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3)19 век- утопический народн. соуиолизм; марксизм; анархизм; рев. демократия; народничество; социал-демокра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4)20 век- фашизм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л. идеология в России (пассеизм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любовь к прошлому; ненависть к наст.; страх перед будущ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4415155</wp:posOffset>
                </wp:positionV>
                <wp:extent cx="1260475" cy="122872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Признаки гос-ва (4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1)наличие публ. власти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</w:t>
                                  </w:r>
                                  <w:r>
                                    <w:rPr>
                                      <w:sz w:val="11"/>
                                    </w:rPr>
                                    <w:t>(система органов гос. упр-я; спец. аппарат гос. принуждения; «материальные придатки» -тюрьма и армия); 2)суверинитет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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монополия правотворч. деят-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3)наличие границ; 4)денежные поступления от населения (налоги, займы, сбор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</w:rPr>
                                    <w:t>Классификации функций гос-в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1)кр.: объект воздейстивия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</w:t>
                                  </w:r>
                                  <w:r>
                                    <w:rPr>
                                      <w:sz w:val="11"/>
                                    </w:rPr>
                                    <w:t>(внутренние, внешни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2)кр.: хар-р гос. взаимод-я на общ-е отн-я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lang w:val="en-US"/>
                                    </w:rPr>
                                    <w:t></w:t>
                                  </w:r>
                                  <w:r>
                                    <w:rPr>
                                      <w:sz w:val="11"/>
                                    </w:rPr>
                                    <w:t>(охранительные(охрана общ-х отн-й), регулятивные(разв-е общ-х отн-й)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6.75pt;mso-wrap-distance-left:0pt;mso-wrap-distance-right:9pt;mso-wrap-distance-top:0pt;mso-wrap-distance-bottom:0pt;margin-top:347.6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Признаки гос-ва (4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1)наличие публ. власти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1"/>
                              </w:rPr>
                              <w:t>(система органов гос. упр-я; спец. аппарат гос. принуждения; «материальные придатки» -тюрьма и армия); 2)суверинитет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1"/>
                              </w:rPr>
                              <w:t xml:space="preserve"> монополия правотворч. деят-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>3)наличие границ; 4)денежные поступления от населения (налоги, займы, сборы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</w:rPr>
                              <w:t>Классификации функций гос-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1)кр.: объект воздейстивия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1"/>
                              </w:rPr>
                              <w:t>(внутренние, внеш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2)кр.: хар-р гос. взаимод-я на общ-е отн-я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1"/>
                              </w:rPr>
                              <w:t>(охранительные(охрана общ-х отн-й), регулятивные(разв-е общ-х отн-й)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92710" distR="114300" simplePos="0" locked="0" layoutInCell="1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713865" cy="8039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803880"/>
                          <a:chOff x="0" y="0"/>
                          <a:chExt cx="1713960" cy="803880"/>
                        </a:xfrm>
                      </wpg:grpSpPr>
                      <wps:wsp>
                        <wps:cNvSpPr txBox="1"/>
                        <wps:spPr>
                          <a:xfrm>
                            <a:off x="1277640" y="575280"/>
                            <a:ext cx="43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 уровень – пол. псих-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6840" cy="68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480" y="0"/>
                              <a:ext cx="66564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льт.-идеолог. эл-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47520"/>
                              <a:ext cx="156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">
                                  <a:moveTo>
                                    <a:pt x="323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3960"/>
                              <a:ext cx="435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ческ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7720" y="111240"/>
                              <a:ext cx="59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7">
                                  <a:moveTo>
                                    <a:pt x="0" y="0"/>
                                  </a:moveTo>
                                  <a:cubicBezTo>
                                    <a:pt x="20" y="24"/>
                                    <a:pt x="98" y="117"/>
                                    <a:pt x="123" y="14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7200">
                              <a:off x="1016280" y="117720"/>
                              <a:ext cx="59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7">
                                  <a:moveTo>
                                    <a:pt x="0" y="0"/>
                                  </a:moveTo>
                                  <a:cubicBezTo>
                                    <a:pt x="20" y="24"/>
                                    <a:pt x="98" y="117"/>
                                    <a:pt x="123" y="14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83000">
                              <a:off x="926640" y="121680"/>
                              <a:ext cx="78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7">
                                  <a:moveTo>
                                    <a:pt x="0" y="0"/>
                                  </a:moveTo>
                                  <a:cubicBezTo>
                                    <a:pt x="20" y="24"/>
                                    <a:pt x="98" y="117"/>
                                    <a:pt x="123" y="14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232560"/>
                              <a:ext cx="348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ув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232560"/>
                              <a:ext cx="2617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гля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120" y="232560"/>
                              <a:ext cx="1738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д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112040" y="77040"/>
                              <a:ext cx="114480" cy="65340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9360 h 370440"/>
                                <a:gd name="textAreaBottom" fmla="*/ 361080 h 37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15"/>
                                  </a:lnTo>
                                  <a:cubicBezTo>
                                    <a:pt x="10800" y="9915"/>
                                    <a:pt x="16200" y="10815"/>
                                    <a:pt x="21600" y="10815"/>
                                  </a:cubicBezTo>
                                  <a:cubicBezTo>
                                    <a:pt x="16200" y="10815"/>
                                    <a:pt x="10800" y="11715"/>
                                    <a:pt x="10800" y="12615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304920"/>
                              <a:ext cx="2833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397">
                                  <a:moveTo>
                                    <a:pt x="0" y="397"/>
                                  </a:moveTo>
                                  <a:cubicBezTo>
                                    <a:pt x="92" y="371"/>
                                    <a:pt x="509" y="315"/>
                                    <a:pt x="547" y="249"/>
                                  </a:cubicBezTo>
                                  <a:cubicBezTo>
                                    <a:pt x="585" y="183"/>
                                    <a:pt x="292" y="52"/>
                                    <a:pt x="225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348480"/>
                              <a:ext cx="1015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30" y="360"/>
                                  </a:moveTo>
                                  <a:cubicBezTo>
                                    <a:pt x="15" y="300"/>
                                    <a:pt x="0" y="240"/>
                                    <a:pt x="30" y="180"/>
                                  </a:cubicBezTo>
                                  <a:cubicBezTo>
                                    <a:pt x="60" y="120"/>
                                    <a:pt x="135" y="60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48480"/>
                              <a:ext cx="1015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210" y="360"/>
                                  </a:moveTo>
                                  <a:cubicBezTo>
                                    <a:pt x="135" y="300"/>
                                    <a:pt x="60" y="240"/>
                                    <a:pt x="30" y="180"/>
                                  </a:cubicBezTo>
                                  <a:cubicBezTo>
                                    <a:pt x="0" y="120"/>
                                    <a:pt x="15" y="60"/>
                                    <a:pt x="3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6640" y="461160"/>
                              <a:ext cx="436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. сознание лич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8320" y="453240"/>
                              <a:ext cx="348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-й уровень – пол. идеолог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118080"/>
                              <a:ext cx="436320" cy="114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. культур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346680"/>
                              <a:ext cx="348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триархаль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40" y="346680"/>
                              <a:ext cx="348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даническ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" y="232560"/>
                              <a:ext cx="610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ский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8520" y="232560"/>
                              <a:ext cx="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32560"/>
                              <a:ext cx="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60"/>
                              <a:ext cx="40716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540">
                                  <a:moveTo>
                                    <a:pt x="480" y="0"/>
                                  </a:moveTo>
                                  <a:cubicBezTo>
                                    <a:pt x="330" y="45"/>
                                    <a:pt x="180" y="90"/>
                                    <a:pt x="120" y="180"/>
                                  </a:cubicBezTo>
                                  <a:cubicBezTo>
                                    <a:pt x="60" y="270"/>
                                    <a:pt x="0" y="540"/>
                                    <a:pt x="120" y="540"/>
                                  </a:cubicBezTo>
                                  <a:cubicBezTo>
                                    <a:pt x="240" y="540"/>
                                    <a:pt x="720" y="240"/>
                                    <a:pt x="840" y="18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5pt;width:134.95pt;height:63.3pt" coordorigin="0,33" coordsize="2699,1266">
                <v:shape id="shape_0" stroked="f" o:allowincell="t" style="position:absolute;left:2012;top:939;width:6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 уровень – пол. псих-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3;width:2562;height:1150">
                  <v:shape id="shape_0" stroked="f" o:allowincell="t" style="position:absolute;left:152;top:33;width:1047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льт.-идеолог. эл-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3,1" path="m323,0l188,0l0,0e" stroked="t" o:allowincell="t" style="position:absolute;left:1156;top:108;width:245;height:0;mso-wrap-style:none;v-text-anchor:middle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stroked="f" o:allowincell="t" style="position:absolute;left:1465;top:39;width:685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ческ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3,147" path="m0,0c20,24,98,117,123,147e" stroked="t" o:allowincell="t" style="position:absolute;left:1886;top:208;width:93;height:146;mso-wrap-style:none;v-text-anchor:middle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coordsize="123,147" path="m0,0c20,24,98,117,123,147e" stroked="t" o:allowincell="t" style="position:absolute;left:1601;top:218;width:93;height:146;mso-wrap-style:none;v-text-anchor:middle;rotation:36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coordsize="123,147" path="m0,0c20,24,98,117,123,147e" stroked="t" o:allowincell="t" style="position:absolute;left:1459;top:224;width:122;height:111;mso-wrap-style:none;v-text-anchor:middle;rotation:58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stroked="f" o:allowincell="t" style="position:absolute;left:2013;top:399;width:548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ув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1602;top:399;width:411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гля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1328;top:399;width:273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д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t" style="position:absolute;left:1751;top:155;width:179;height:1028;mso-wrap-style:none;v-text-anchor:middle;rotation:90" type="_x0000_t88">
                    <v:fill o:detectmouseclick="t" on="false"/>
                    <v:stroke color="black" weight="6480" joinstyle="miter" endcap="flat"/>
                    <w10:wrap type="none"/>
                  </v:shape>
                  <v:shape id="shape_0" coordsize="585,397" path="m0,397c92,371,509,315,547,249c585,183,292,52,225,0e" stroked="t" o:allowincell="t" style="position:absolute;left:2009;top:513;width:445;height:396;mso-wrap-style:none;v-text-anchor:middle">
                    <v:fill o:detectmouseclick="t" on="false"/>
                    <v:stroke color="black" weight="6480" endarrow="open" endarrowwidth="narrow" endarrowlength="short" joinstyle="round" endcap="flat"/>
                    <w10:wrap type="none"/>
                  </v:shape>
                  <v:shape id="shape_0" coordsize="210,360" path="m30,360c15,300,0,240,30,180c60,120,135,60,210,0e" stroked="t" o:allowincell="t" style="position:absolute;left:1580;top:582;width:159;height:359;mso-wrap-style:none;v-text-anchor:middle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coordsize="210,360" path="m210,360c135,300,60,240,30,180c0,120,15,60,30,0e" stroked="t" o:allowincell="t" style="position:absolute;left:1442;top:582;width:159;height:359;mso-wrap-style:none;v-text-anchor:middle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  <v:shape id="shape_0" stroked="f" o:allowincell="t" style="position:absolute;left:1601;top:759;width:68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. сознание лич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1084;top:747;width:54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-й уровень – пол. идеолог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t" style="position:absolute;left:365;top:219;width:686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. культура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t" style="position:absolute;left:91;top:579;width:54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триархаль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640;top:579;width:54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даниче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226;top:399;width:960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53,399" to="1053,578" stroked="t" o:allowincell="t" style="position:absolute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66,399" to="366,578" stroked="t" o:allowincell="t" style="position:absolute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  <v:shape id="shape_0" coordsize="840,540" path="m480,0c330,45,180,90,120,180c60,270,0,540,120,540c240,540,720,240,840,180e" stroked="t" o:allowincell="t" style="position:absolute;left:0;top:399;width:640;height:539;mso-wrap-style:none;v-text-anchor:middle">
                    <v:fill o:detectmouseclick="t" on="false"/>
                    <v:stroke color="black" weight="3240" endarrow="open" endarrowwidth="narrow" endarrowlength="shor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">
                <wp:simplePos x="0" y="0"/>
                <wp:positionH relativeFrom="column">
                  <wp:posOffset>176530</wp:posOffset>
                </wp:positionH>
                <wp:positionV relativeFrom="paragraph">
                  <wp:posOffset>62865</wp:posOffset>
                </wp:positionV>
                <wp:extent cx="302260" cy="322580"/>
                <wp:effectExtent l="1905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508">
                              <a:moveTo>
                                <a:pt x="0" y="461"/>
                              </a:moveTo>
                              <a:cubicBezTo>
                                <a:pt x="67" y="457"/>
                                <a:pt x="334" y="508"/>
                                <a:pt x="405" y="439"/>
                              </a:cubicBezTo>
                              <a:cubicBezTo>
                                <a:pt x="476" y="370"/>
                                <a:pt x="437" y="98"/>
                                <a:pt x="427" y="49"/>
                              </a:cubicBezTo>
                              <a:cubicBezTo>
                                <a:pt x="417" y="0"/>
                                <a:pt x="362" y="126"/>
                                <a:pt x="345" y="146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508" path="m0,461c67,457,334,508,405,439c476,370,437,98,427,49c417,0,362,126,345,146e" stroked="t" o:allowincell="t" style="position:absolute;margin-left:13.9pt;margin-top:4.95pt;width:23.75pt;height:25.35pt;mso-wrap-style:none;v-text-anchor:middle">
                <v:fill o:detectmouseclick="t" on="false"/>
                <v:stroke color="black" weight="3240" endarrow="open" endarrowwidth="narrow" endarrowlength="short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9" w:right="-114" w:hanging="0"/>
      <w:jc w:val="center"/>
      <w:outlineLvl w:val="0"/>
    </w:pPr>
    <w:rPr>
      <w:i/>
      <w:iCs/>
      <w:sz w:val="1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9" w:right="-114" w:hanging="0"/>
      <w:jc w:val="center"/>
      <w:outlineLvl w:val="1"/>
    </w:pPr>
    <w:rPr>
      <w:i/>
      <w:iCs/>
      <w:sz w:val="1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9" w:right="-114" w:hanging="0"/>
      <w:jc w:val="center"/>
      <w:outlineLvl w:val="2"/>
    </w:pPr>
    <w:rPr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53" w:leader="none"/>
      </w:tabs>
      <w:jc w:val="center"/>
      <w:outlineLvl w:val="6"/>
    </w:pPr>
    <w:rPr>
      <w:b/>
      <w:bCs/>
      <w:sz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1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08" w:right="-108" w:hanging="0"/>
    </w:pPr>
    <w:rPr>
      <w:sz w:val="11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1"/>
    </w:rPr>
  </w:style>
  <w:style w:type="paragraph" w:styleId="3">
    <w:name w:val="Основной текст 3"/>
    <w:basedOn w:val="Normal"/>
    <w:qFormat/>
    <w:pPr/>
    <w:rPr>
      <w:sz w:val="1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3:06:00Z</dcterms:created>
  <dc:creator>Юрчак Виктория</dc:creator>
  <dc:description/>
  <dc:language>en-US</dc:language>
  <cp:lastModifiedBy>Юрчак Виктория</cp:lastModifiedBy>
  <dcterms:modified xsi:type="dcterms:W3CDTF">2000-04-07T10:31:00Z</dcterms:modified>
  <cp:revision>10</cp:revision>
  <dc:subject/>
  <dc:title>Политика</dc:title>
</cp:coreProperties>
</file>