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-868680</wp:posOffset>
                </wp:positionH>
                <wp:positionV relativeFrom="paragraph">
                  <wp:posOffset>-457200</wp:posOffset>
                </wp:positionV>
                <wp:extent cx="7041515" cy="978471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1600" cy="97848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-68.4pt;margin-top:-36pt;width:554.4pt;height:770.4pt;mso-wrap-style:none;v-text-anchor:middle">
                <v:fill o:detectmouseclick="t" type="solid" color2="#191919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МЕЖДУНАРОДНЫЙ ИНСТИТУТ ЭКОНОМИКИ И ПРА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6"/>
          <w:szCs w:val="56"/>
          <w:lang w:val="ru-RU"/>
        </w:rPr>
        <w:t>УГОЛОВНЫЙ ПРОЦЕС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ЧАСТЬ ВТОР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ОБЛЕМНО-ТЕМАТИЧЕСКИЙ КУР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ЫПОЛНИЛ СТУДЕНТ 3 КУРС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  <w:tab/>
        <w:tab/>
        <w:tab/>
        <w:tab/>
        <w:tab/>
        <w:t>ЮРИДИЧЕСКОГО ФАКУЛЬТЕ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СТЕПАНОВ АЛЕКСАНДР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  <w:tab/>
        <w:tab/>
        <w:tab/>
        <w:tab/>
        <w:tab/>
        <w:t>ВАСИЛЬЕВИЧ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МРСКВА-ЧЕЛЯБИНСК 199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МА 13. ПРИВЛЕЧЕНИЕ ЛИЦА В КАЧЕСТВЕ ОБВИНЯЕМОГО И ПРЕДЪЯВЛЕНИЕ ОБВИН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 не раскрывает, какие доказательства следует считать достаточными для привлечения лица в качестве обвиняемого. Из закона можно лишь сделать вывод,  что достаточным основанием может быть только совокупность доказательств. Причем доказательства должны быть в достаточной мере проверенными и убедительными. К моменту предъявления обвинения сбор доказательств может быть не закончен. В зависимости от материалов расследования обвинение может быть изменен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7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АНОВЛЕНИЕ О ПРИВЛЕЧЕНИИ В КАЧЕСТВЕ ОБВИНЯЕМОГ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.Н                                                                                             20 ФЕВРАЛЯ 1997 Г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Следователь следственного отделения Октябрьского РОВД г.Н капитан юстиции Нестеров Н.К рассмотрев материалы уголовного дела № 321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97, возбужденного по признакам статьи 158 ч.2 п. а  УК РФ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ановил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варительным следствием по настоящему делу собраны достаточные доказательства позволяющие привлечь Круглова Михаила Михайловича (ранее судимого по части 1 статьи 144 УК РСФСР), 1968 года рождения, уроженца и жителя города Н., в качестве обвиняемого в совершении преступления, которое выразилось в следующих его действия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25 января 1997 года в 12 часов 30 минут  Круглов, Панин  и Федоров проникли в квартиру гражданки Сидоровой М.М проживающей по адресу: город Н. , улица Бульварная, дом 3 квартира 16. При этом Круглов изготовил ключи, используемые для проникновения в квартиру, открыл дверь квартиры и вынес (совместно с Паниным): норковую шубу- 5 млн. руб., видеомагнитофон «Сони»- 3 млн. руб., компьютер- 5 млн. руб., золотое кольцо с бриллиантом- 15 млн. руб., золотую цепочку- 7 млн. руб., деньги - 4,3 млн. руб. Похищенное было доставлено на квартиру Круглову, а затем Круглов реализовал вещи за 30 млн. руб. Вырученные и похищенные деньги были разделены. Круглов получил 20 млн.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На основании изложенного, руководствуясь ст.ст. 143 и 144 УП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ано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лечь Круглова Михаила Михайловича в качестве обвиняемого и предъявить ему обвинение в совершении кражи, то есть в совершении преступления, предусмотренного ст. 158 ч. 2 п. А УК РФ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,                                                                                      Нестеров Н.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питан юсти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АНОВЛЕНИЕ О ПРИВЛЕЧЕНИИ В КАЧЕСТВЕ ОБВИНЯЕМ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.Н                                                                                      20 ФЕВРАЛЯ 1997 ГОД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 следственного отделения Октябрьского РОВД г.Н., капитан юстиции Нестеров Н.К , рассмотрев материалы уголовного дела № 322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97, возбужденного по признакам ст. 158 ч.2 п.а УК РФ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ано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варительным следствием по настоящему уголовному делу собраны достаточные доказательства, дающие привлечь Панина Николая Ивановича, 1965 года рождения, уроженца и жителя города Н., в качестве обвиняемого в соучастии преступления, которое выразилось в следующих его действия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5 января 1997 года в 12 часов 30 минут Панин, Круглов и Федоров проникли в квартиру гражданки Сидоровой М.М. по адресу: город Н., ул. Бульварная, дом 3 квартира 16. Панин, совместно с Кругловым, выносил вещи и деньги из квартиры (норковую шубу-5 млн. руб., видеомагнитофон «Сони»- 3 млн. руб., компьютер- 5,5 млн. руб., золотое кольцо с бриллиантом-15 млн. руб., золотую цепочку- 7 млн. руб., деньги- 4,3 млн. руб. Панин получил 10 млн. рублей от продажи похищенных вещей и дене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основании изложенного, руководствуясь ст. ст. 143, 144 УП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ано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влечь Панина Николая Ивановича в качестве обвиняемого и предъявить ему обвинение в совершении кражи, то есть в совершении преступления, предусмотренного ст. 148 ч.2 п.а УК Р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ледователь                                                                                              Нестеров Н.К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питан юсти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АНОВЛЕНИЕ О ПРИВЛЕЧЕНИИ В КАЧЕСТВЕ ОБВИНЯЕМ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.Н                                                                                       20 ФЕВРАЛЯ 1997 ГОДА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 следственного отделения Октябрьского РОВД г. Н капитан юстиции Нестеров Н.К, рассмотрев материалы уголовного дела № 323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97, возбужденного по признакам ст. 158 ч. 2 п.а УК РФ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ано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Предварительным следствием по настоящему делу собраны достаточные доказательства, дающие привлечь Федорова Константина Николаевича, 1964 года рождения, уроженца и жителя города Н., в качестве обвиняемого в соучастии совершения преступления, которое выразилось в следующих его действия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25 января 1997 года в 12 часов 30 минут Федоров, Круглов и Панин проникли в квартиру гражданки Сидоровой М.М. по адресу: город Н.. улица Бульварная, дом 3 квартира 16 с целью кражи. Федоров находился в подъезде, в котором расположена квартира Сидоровой, и следил за гражданами, которые входили и выходили из подъезда. Из вырученных от продажи украденных вещей и денег Федоров получил 4,8 млн. ру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На основании изложенного, руководствуясь ст. Ст. 143, 144 УП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тановил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Привлечь Федорова Константина Николаевича в качестве обвиняемого и предъявить ему обвинение в совершении кражи, то есть в совершении преступления, предусмотренного ст. 158 ч.2 п.а УК РФ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                                                                                     Нестеров Н.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питан юсти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74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виняемый имеет право с момента предъявления обвинения иметь защитника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сьба обвиняемого об обеспечении участника защитника, выраженная на дознании или на предварительном следствии, должна быть надлежащим образом процессуально оформлена в виде письменного или устного ходатайства. Так же следователь должен перенести допрос Зимогорова на другой день, и вызвать его вместе с защитнико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7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ое обстоятельство является изменением фактических обстоятельств. В таких случаях, когда при сохранении квалификации необходимо изменить изложение фактических обстоятельств предъявляется новое обвинение ( статья 154 УПК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76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 в данном постановлении совершил ошибку. Если преступление совершено группой лиц, в постановлении указывается, какие именно действия совершены каждым обвиняемым, что отсутствует в данном постановлен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 же ошибка следователя в том, что он составил одно постановление о привлечении нескольких обвиняемых, что противоречит закону, так как для каждого обвиняемого должно быть составлено отдельное постановление о привлечении в качестве обвиняемог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Постановление о привлечении в качестве обвиняемого зачитывается каждому обвиняемому в отдельности ( то есть предъявление обвинения), в этом то же состоит нарушение следователя (ст. 148 УПК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  <w:t>ТЕМА 14. ПРИОСТАНОВЛЕНИЕ ПРЕДВАРИТЕЛЬНОГО РАССЛЕДОВА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77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остановление предварительного следствия не обосновано, так как приостановление предварительного следствия может иметь место лишь по основаниям, предусмотренным в статье 195 УПК. Если в ходе ведения следствия возникли препятствия к его к его продолжению, в нашем случае болезнь потерпевшей, то следствие не может быть приостановлено. Оно продолжается и в случае необходимости в установленном порядке продляется срок предварительного следств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7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, в данном случае следователь должен выделить и приостановить дело Кости в связи с неустановлением его местопребывания (статья 195 ч.2 УПК). А по делу Листова К.Н. продолжать дело по обычному порядку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79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 действия следователя неправомерны, так как согласно п.п. 1, 2 части 1 статьи 195 УПК предварительное следствие приостанавливается лишь тогда, когда установлено лицо, совершившее преступление, и на основании имеющихся доказательств вынесено постановление о привлечении его в качестве обвиняемого. А в данном случае Сидорова является только подозреваемо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80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остановление предварительного следствия на основании п.2 части 1 статьи 195 УПК происходит , когда дальнейшее расследование становится невозможным без участия обвиняемого , а обвиняемый не может участвовать  в процессуальных действиях  и использовать право на защиту. Должно быть заключение врача о том, что болезнь препятствует участию лица в следственных действиях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эти условия соблюдены, то следователь в праве приостановить предварительное следств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81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 считаю, что действия следователя неправомерны, так как следователь может приостановить предварительное следствие в случае психического заболевания обвиняемого только в том случае, если данный факт уже подтвержден врачом (статья 195 часть 1 пункт 2 УПК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МА 15.ОКОНЧАНИЕ ПРЕДВАРИТЕЛЬНОГО РАССЛЕДОВА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ЗАДАЧА 82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окончания предварительного следствия следователь должен уведомить об этом потерпевшего (директора магазина №4) - гражданского истца; гражданского ответчика ( Станкеева, Петрова, Сказкина), их представителей (адвоката Махова), и одновременно разъяснить им, что они вправе ознакомиться  с материалами дела (статья 200 часть 1, статья 201 часть1 УПК). Об ознакомлении вышеперечисленных лиц составляются протоколы в соответствии со статьями 141, 142 УПК (статья 200 часть 3 , статья 203 УПК). В случае полного или частичного отказа в удовлетворении какого-либо ходатайства следователь выносит мотивированное постановление ( статья 200 часть 4, статья 204 УПК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 следователь действовал неправильно, так как в данном случае нет сведений, свидетельствующих о явном затягивании ознакомления с делом. Один отказ адвоката от ознакомления с делом не является чрезмерно длительным уклонением от ознакомления с ним под надуманными предлогами (статья 201 часть 6 УПК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84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данном случае имеется явное нарушение порядка изменения обвинения следователем, так как формулировка обвинения в обвинительном заключении должна совпадать с той, которая содержится в постановлении о привлечении в качестве обвиняемого. Если к моменту окончания предварительного следствия выяснилось, что предъявленное обвинение необходимо изменить, то следователь обязан это своевременно сделать руководствуясь статьей 154 УПК. Правила этой регулируют изменение обвинения как в части его фактического содержания, так и юридической квалификации дея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85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заявление о нежелании ознакомиться с делом поступило в ходе следствия от потерпевшего по его инициативе, это не освобождает следователя от обязанности выполнить все действия, которые в соответствии со статьей 200 должны быть совершены при окончании предварительного следств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шибка следователя в данном случае состоит в том, что он после окончания предварительного расследования не предложил потерпевшему Егорову А.К.  ознакомится с материалами оконченного дела, отправив дело прокурору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86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после выполнения дополнительных следственных действий потерпевший ходатайствует об ознакомлении с дополнительным материалом, следователь не вправе отказать ему в это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втором варианте следователь обязан ознакомить обвиняемого с результатами дополнительных следственных действ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87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, данное дело необходимо прекратить, сам факт данного деяния не является преступлением вследствие того, что данное деяние не предусмотрено уголовным законо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8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, в данном случае основанием для прекращения уголовного дела является отсутствие состава преступления. Это деяние не является преступлением,  потому что нет признаков указывающих на то, что Ашурмамедов имел умысел изнасиловать студентку П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89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, решение по данному делу должно быть следующим: Ларичева и Губина привлечь к уголовной ответственности, а уголовное дело в отношении Петрова прекратить в связи с недоказанностью участия Петрова в совершении преступления, так как исчерпаны все возможности для собирания дополнительных доказательст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МА 16. ПРОКУРОРСКИЙ НАДЗОР, ВНЕВЕДОМСТВЕННЫЙ И СУДЕБНЫЙ КОНТРОЛЬ ЗА ЗАКОННОСТЬЮ ПРОЦЕССУАЛЬНОЙ ДЕЯТЕЛЬНОСТИ ОРГАНОВ ДОЗНАНИЯ И ПРЕДВАРИТЕЛЬНОГО СЛЕДСТВ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90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лучае несогласия следователя с указанием прокурора о переквалификации преступления, следователь вправе представить дело вышестоящему прокурору с письменным изложением своих возражений (статья 127 пункт 2). В этом случае прокурор или отменяет указание нижестоящего прокурора, или поручает производство следствия по этому делу другому следователю. В данном случае указание прокурора приостанавливается. Поэтому действия следователя правомерны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втором варианте: обжалование указаний лицом, производящим предварительное следствие, не приостанавливает их исполнения (статья 120 пункт 3 УПК)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91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, действия следователя и прокурора неправомерны, так как согласно статьи 205 пункт 2 обвинительное заключение должно содержать доводы, приводимые обвиняемым в свою защиту, и результаты проверки этих довод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92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данном случае прокурор вправе изменить или отменить меру пресечения, а так же изменить приложенный к обвинительному заключению список лиц, подлежащих вызову на судебное заседание. (статья 216 УПК). Для этого он должен вынести соответствующее постановлен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9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данном случае прокурор либо отменяет указание начальника следственного отдела либо поручает производство предварительного следствия по этому делу другому следователю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94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, действия прокурора неправомерны, так как обвинительное заключение подписывается следователем (статья 205 УПК), а после его подписания следователь немедленно направляет дело прокурору. Поэтому утверждение начальника органа дознания необязательн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95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ебование гражданина О. неправомерно, так как для производства обыска нужна только санкция прокурора, то есть судебного решения не нужн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96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 данное решение судьи будет отвечать требованию закона только в том случае, если гражданин В. заболел хронической душевной болезнью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МА 17. ПОДСУДНОСТЬ. ПОЛНОМОЧИЯ СУДЕЙ ПО ПОСТУПИВШЕМУ В СУД ДЕЛУ ДО СУДЕБНОГО РАЗБИРАТЕЛЬСТВ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97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ое дело подсудно Верховному суду автономной республики, краевому, областному, городскому суду, суду автономной области (статьи 36, 37 УПК). Состав судей: судья и 12 присяжных заседателей.( статья 421 УПК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лицо обвиняется в совершении преступления, предусмотренных несколькими статьями УК РФ, обвиняемый имеет право на рассмотрение его дела судом присяжных, если это возможно хотя бы к одному из преступлений данной совокупности (статья 422 УПК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9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ое дело подсудно военному трибуналу, так как обвинение группы лиц в совершении одного или нескольких преступлений, если дело хотя бы одного из обвиняемых подсудно военному суду, а в отношении остальных- любому иному суду, дело в отношении всех обвиняемых рассматривается военным судо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99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 судья должен возвратить это дело для производства дополнительного расследования, так как предъявление обвиняемому материалов уголовного дела является обязательным в обвинительном заключен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втором варианте, если в обвинительном заключении присутствует протокол о предъявлении обвиняемому материалов уголовного дела, то  уведомление потерпевшего о его праве ознакомиться с материалами дела является необязательны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00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, в обоих случаях судья должен возвратить дело для дополнительного расследования, так как в первом случае обвинение в восьми разбойных нападениях отличается от обвинения в 6 нападениях по фактическим обстоятельства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МА 18. СУДЕБНОЕ РАЗБИРАТЕЛЬСТВ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01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данном случае суд, не приостанавливая разбирательство, возбуждает дело по новому обвинению и направляет необходимые материалы для производства дознания или предварительного следствия в общем порядке ( статья 255 часть 1 УПК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лучаях, когда новое обвинение связано с первоначальным и раздельное их рассмотрение не представляется возможным, дело должно быть возвращено для производства дополнительного расследования (статья 255 часть 2 УПК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02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лучае отсутствия прокурора судья выносит определение о продолжении разбирательства или об его отложении. В данном случае вопрос о дальнейшем слушании дела может решаться в конце подготовительной части судебного заседания (статья 277 УПК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втором варианте, при неявке подсудимого дело должно быть отложено. Судья вправе изменить в отношении подсудимого меру пресечения (статья 247 УПК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0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, в данном случае суд поступил неправильно, потому что законом допускается, при отсутствии в судебном заседании свидетеля по причинам, исключающим возможность его явки в суд, оглашение свидетельских показаний полученных на предварительном следств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04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данном случае суд обязан возобновить судебное следствие ( статья 297 часть 3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  <w:t>ТЕМА 19. ПРОИЗВОДСТВО В КАССАЦИОННОЙ ИНСТАНЦ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05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ое дело рассмотрению в вышестоящем суде не подлежит, так как жалоба близкого родственника осужденного влечет за собой кассационное производство лишь в тех случаях, когда, когда указанное лицо допущено к участию в деле в качестве общественного защитника, законного представителя осужденного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бъекты процесса, чьи жалобы влекут обязательную проверку правильности приговора вышестоящим судом: подсудимый, его защитник и законный представитель, а так же потерпевший и его представитель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06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, вышестоящий суд должен вынести решение об изменении приговора в связи с неправильным применением уголовного закон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07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, вышестоящий суд не вправе был поступить таким образом, так как кассационная инстанция не вправе вносить в приговор изменения, основанные на не установленных судом первой инстанции обстоятельствах или отвергнутых им доказательствах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0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д второй инстанции должен вынести следующее определение: отменить приговор и направить дело на новое судебное рассмотрение. Так как данный приговор является явно несправедливым вследствие мягк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МА 20. ИСПОЛНЕНИЕ ПРИГОВОР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09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мена наказания более мягким (статья 363 УП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вобождение от отбывания наказания по болезни (статья 362 УП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мена исправительных работ другим наказанием (статья 365 УП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очнение в приговоре испытательного срока при условном осуждении (сокращение испытательного срока) (статья 369 часть 6 УП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нятие судимости (статья 370 УПК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10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алоба Крюкова правильна, так как оправдательный приговор приводится в исполнение немедленно по провозглашению приговора. В случае нахождения подсудимого под стражей суд освобождает его из под стражи в зале судебного заседания (статья 356 часть 5 УПК). В нашем случае судья должен немедленно отпустить Крюкова из под страж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11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говор вступает в законную силу по истечении срока на кассационное обжалование и опротестование, если он не был опротестован или обжалован (статья 356 часть 1 УПК)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алобы и протесты на приговор суда могут быть поданы в течении семи суток со дня провозглашения приговора, а осужденным, содержащимся под стражей- в тот же срок со дня вручения ему копии приговора (статья 328 УПК)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нашем случае приговор вступает в законную силу с 7 февраля 1997 год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тупивший в законную силу приговор обращается к исполнению судом, постановившим приговор, не позднее трех суток со вступления приговора в законную силу (статья 356 часть 3 УПК)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поряжение об исполнении приговора посылается судей или представителем суда вместе с копией приговора тому органу, на который возложена обязанность приведения приговора в исполнение. Этот орган немедленно извещает суд, постановивший приговор, о приведении его в исполнение. Администрация исправительно-трудового учреждения должна извещать суд, вынесший приговор, о месте отбывания наказания осужденным. Суд должен следить, что бы приговор был приведен в исполнение. Копия приговора, по вступлении его в законную силу направляется в необходимых случаях по месту работы или учебы осужденного (статья 359 УПК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12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дья своими действиями изменила существо приговора, что могло ухудшить положение осужденного. В статье 368 часть1 под сомнениями и неясностями, которые судья вправе разрешать в порядке исполнения приговора, понимаются такие, от которых не ухудшится положение осужденного и не затрагивает существо приговор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1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тношении женщин, осужденных к лишению свободы на срок свыше 5 лет за тяжкие преступления против личности, отсрочка исполнения приговора не допускается, поэтому суд в просьбе Ивановой  об отсрочке исполнения приговора откажет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14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 мой взгляд, судья поступил неправильно, так как при решении вопросов, связанных с досрочным освобождением по болезни, надлежит иметь ввиду, что такое освобождение  может наступить лишь в случаях, когда осужденный заболел хронической тяжкой болезнью во время отбывания наказания (статья 362 УПК), так как может оказаться, что осужденный был уже болен до судебного рассмотрения уголовного дела, и это обстоятельство судом было учтено при избрании вида и размера уголовного наказания. В нашем случае Ремнев утверждает, что давно страдает туберкулезом легких досрочное освобождение по болезни не должно иметь места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15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 судья поступил неверно, он должен был принять жалобу и рассмотреть представление на условно-досрочное освобождение повторно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МА 21. ПРОИЗВОДСТВО В НАДЗОРНОЙ ИНСТАНЦИИ И ВОЗОБНОВЛЕНИЕ ДЕЛ ПО ВНОВЬ ОТКРЫВШИМСЯ ОБСТОЯТЕЛЬСТВА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16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татье 371 дан исчерпывающий перечень должностных лиц, наделенных правом на принесение протеста в порядке надзора в пределах установленной законом компетенции. Исходя из этого прокурор области не вправе внести протест в порядке надзора на постановление Президиума областного суда. В случае обнаружения им судебной ошибки, допущенной Президиумом областного суда он в праве выйти с мотивированным представлением соответственно к Председателю Верховного суда РФ, Генеральному прокурору РФ либо к их заместителям по необходимости опротестования этого судебного решения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отестовать постановление Президиума областного суда может Генеральный прокурор России или Председатель Верховного суда России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ть протест постановления Президиума областного суда правомочно только Судебная коллегия по уголовным делам Верховного суда РФ.(статья 374 УПК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соответствии со статьей 378 УПК по опротестованию могут быть приняты следующие реше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ставить протест без удовлетворения, а опротестованные судебные решения- в сил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тменить приговор и все последующие решения с прекращением производства по делу или направлением его для дополнительного расследования либо нового судебного разбирательств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тменить кассационное определение и последующие судебные решения и направить дело на новое кассационное рассмотрени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тменить все судебные решения, принятые в порядке надзора, и оставить в силе приговор и кассационное определени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нести изменения в приговор, определение или постановлени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17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ответственно статьи 374 УПК данный протест могут рассматривать следующие судебные инстанции: Президиум Верховного суда, краевого, областного, городского суда, суда автономной области и суда автономного округа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д надзорной инстанции может принять решение, предлагаемое прокурором но только тот, в чью компетенцию входит рассмотрение данного приговор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1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есмотр судебного решения в порядке надзора допускается лишь при наличии оснований, вытекающих из материалов дела. В случае по делу Зыбина, сомнения в законности и обоснованности судебного решения связаны с обстоятельствами, которые не были известны суду и обнаружены после вступления в силу соответствующего приговора, вопрос о пересмотре такого решения может быть разрешен только в порядке производства по вновь открывшимся обстоятельствам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получения жалобы, Председатель Верховного суда РФ должен отправить все материалы прокурору области для возбуждения производства по вновь открывшимся обстоятельствам, он так и поступил в нашем случа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лее, в соответствии со статьей 387 УПК прокурор по окончании расследования вновь открывшихся обстоятельств при наличии оснований для возобновления дела, должен направить дело с материалами расследования и своим заключением через соответствующего вышестоящего прокурора в суд. Из этого следует, что областной прокурор допустил ошибку принести протест в порядке надзор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19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ядок производства с целью пересмотра пригово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курор должен возбудить производство по вновь открывшимся обстоятельствам (статья 386 УПК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извести расследование по этим обстоятельствам или дать об этом поручение следователю (статья 386 УПК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окончании расследования при наличии оснований для возобновления дела прокурор направляет дело с материалами расследования и своим заключением через соответствующего вышестоящего прокурора в суд (статья 387 УПК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зидиум суда, рассмотрев дело, выносит одно из следующих постановле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 отмене приговора и передаче дела для нового расследования или нового судебного разбиратель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 отменен приговора и прекращении дел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 отклонении заключения прокурора (статья 389 УПК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20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мерть осужденного (Сидорова С.К.) не препятствует возобновлению дела по вновь открывшимся обстоятельствам в целях реабилитации Сидорова С.К. (статья 390 УПК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МА 22. ПРОИЗВОДСТВО В СУДЕ ПРИСЯЖНЫХ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21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каз от обвинения может быть заявлен прокурором на любом этапе предварительного слушанья или разбирательства дела судом присяжных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лучае частичного или полного отказа прокурора от обвинения на предварительном слушанье, судья прекращает дело полностью или в соответствующей части (статья 430 УПК)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втором варианте отказ прокурора от обвинения в стадии судебного разбирательства при отсутствии возражений со стороны потерпевшего влечет прекращение дела полностью или в соответствующей части за недоказанностью участия обвиняемого в совершении преступления либо, если это деяние не содержит состава преступления, за отсутствием в деянии состава преступл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2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дья формулирует вопросы, подлежащие разрешению коллегией присяжных заседателей. Эти вопросы излагаются письменно (статья 450 УПК)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дья не вправе входить в совещательную комнату во время совещания присяжных (статья 452 УПК)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яжные не вправе приступить к принятию вердикта по большинству голосов, если не прошло трех часов с начала заседания (статья 453 УПК)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сяжные не имеют право пользоваться уголовным делом, но они могут пользоваться своими заметками, сделанными в ходе судебного разбирательства. При провозглашении вердикта, если у председательствующего судьи есть какие либо замечания к нему, то  он вносит их, и коллегия присяжных заседателей возвращается в заседательную комнату для вынесения вердикта (статья 456 УПК). Судья вправе не согласиться с обвинительным вердикто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2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зультатами судебного разбирательства являются вынесенный коллегией присяжных вердикт, и приговор, вынесенный судье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дья вправе не согласиться с обвинительным вердиктом, но судья не распускает коллегию присяжных, так как она распущена после вынесения вердикта. В этом случае судья назначает слушание дела с участием других присяжных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МА 23. ПРОИЗВОДСТВО ПО ДЕЛАМ НЕСОВЕРШЕННОЛЕТНИХ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25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ователь должен собрать данные об отношении лиц (родителей, опекуна, попечителей) к воспитанию; выяснить, имеют ли они возможность в силу состояния здоровья, характера работы и так далее осуществлять присмотр. Взять подписку о принятии под присмотр, в которой лицо, берущее на себя присмотр, обязуется обеспечить условия, при которых несовершеннолетний не скроется, не будет препятствовать установлению истины и так далее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цу, которое берет на себя присмотр, разъясняется характер преступления, в котором обвиняется несовершеннолет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26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астие педагога возможно как по усмотрению следователя, так и по ходатайству защитника (статья 397 УПК). Поэтому в данном случае действия следователя неправомерн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27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, решение суда правомерно, так как если в результате рассмотрения дела суд придет к выводу, что исправление лица (несовершеннолетнего) не представляет большой опасности, то он выносит постановление о прекращении уголовного дела и применении мер медицинского характера (статья 402 УПК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МА 25. ПРОИЗВОДСТВО ПО ПРИМЕНЕНИЮ ПРИНУДИТЕЛЬНЫХ МЕР МЕДИЦИНСКОГО ХАРАКТЕР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2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получения следователем заключения судебно-психиатрической экспертизы, следователь составляет постановление о направлении дела Н. В суд для рассмотрения вопроса об отмене меры медицинского характера. Постановление направляется прокурору, который при согласии с постановлением передает дело в суд. В судебном заседании обязательно участие прокурора, а так же представителя экспертной комиссии врачей, давших заключен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29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знав, что невменяемость лица, о котором рассматривается дело, не установлена, суд своим определением возвращает дело для производства дополнительного расследования и дальнейшего направления дела в общем порядке (статья 410 пункт 2 УПК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ЗАДАЧА 130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мой взгляд, действия прокурора правомерны, так как участие защитника по делам лиц, совершивших общественно-опасное деяние в состоянии невменяемости-обязательно (статья405 пункт 1 УПК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йствия следователя неправомерны, так как если для решения вопроса о вменяемости необходимо заключение экспертов-психиатров, то наличие психического заболевания у лица может быть установлено с помощью других официальных медицинских документов. Наличие такого документа создает предпосылки для вступления в дело защитника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данном случае необходимо продлить срок предварительного следств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ПИСОК ИСПОЛЬЗУЕМОЙ ЛИТЕРАТУРЫ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ОНСТИТУЦИЯ РОССИЙСКОЙ ФЕДЕРА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УГОЛОВНО-ПРОЦЕССУАЛЬНЫЙ КОДЕКС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УГОЛОВНЫЙ ПРОЦЕСС. Учебник для вузов под редакцией Гуценко К.Ф. МОСКВА , ТЕИС 199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СБОРНИК ЗАКОНОДАТЕЛЬСТВА «ГАРАНТ»  НПП Гарант-Сервис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upp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7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7:21:00Z</dcterms:created>
  <dc:creator/>
  <dc:description/>
  <dc:language>en-US</dc:language>
  <cp:lastModifiedBy>Степанов Александр Васильевич</cp:lastModifiedBy>
  <dcterms:modified xsi:type="dcterms:W3CDTF">1998-01-10T22:08:00Z</dcterms:modified>
  <cp:revision>7</cp:revision>
  <dc:subject/>
  <dc:title/>
</cp:coreProperties>
</file>