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РОЕКТ КОДЕКСА</w:t>
      </w:r>
    </w:p>
    <w:p>
      <w:pPr>
        <w:pStyle w:val="Heading1"/>
        <w:jc w:val="center"/>
        <w:rPr/>
      </w:pPr>
      <w:r>
        <w:rPr/>
        <w:t>АДВОКАТСКОЙ ЭТИК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ind w:hanging="0"/>
        <w:rPr>
          <w:rFonts w:ascii="Times New Roman" w:hAnsi="Times New Roman" w:cs="Times New Roman"/>
          <w:b/>
          <w:b/>
          <w:sz w:val="28"/>
        </w:rPr>
      </w:pPr>
      <w:r>
        <w:rPr>
          <w:rFonts w:cs="Times New Roman" w:ascii="Times New Roman" w:hAnsi="Times New Roman"/>
          <w:b/>
          <w:sz w:val="28"/>
        </w:rPr>
        <w:t>1. ЧЕСТНОСТЬ</w:t>
      </w:r>
    </w:p>
    <w:p>
      <w:pPr>
        <w:pStyle w:val="Style14"/>
        <w:rPr>
          <w:rFonts w:ascii="Times New Roman" w:hAnsi="Times New Roman" w:cs="Times New Roman"/>
          <w:b/>
          <w:b/>
          <w:sz w:val="24"/>
        </w:rPr>
      </w:pPr>
      <w:r>
        <w:rPr>
          <w:rFonts w:cs="Times New Roman" w:ascii="Times New Roman" w:hAnsi="Times New Roman"/>
          <w:b/>
          <w:sz w:val="24"/>
        </w:rPr>
      </w:r>
    </w:p>
    <w:p>
      <w:pPr>
        <w:pStyle w:val="Style14"/>
        <w:ind w:hanging="0"/>
        <w:rPr>
          <w:rFonts w:ascii="Times New Roman" w:hAnsi="Times New Roman" w:cs="Times New Roman"/>
          <w:b/>
          <w:b/>
          <w:i/>
          <w:i/>
          <w:sz w:val="24"/>
        </w:rPr>
      </w:pPr>
      <w:r>
        <w:rPr>
          <w:rFonts w:cs="Times New Roman" w:ascii="Times New Roman" w:hAnsi="Times New Roman"/>
          <w:b/>
          <w:i/>
          <w:sz w:val="24"/>
        </w:rPr>
        <w:t>Правило</w:t>
      </w:r>
    </w:p>
    <w:p>
      <w:pPr>
        <w:pStyle w:val="Style14"/>
        <w:rPr>
          <w:rFonts w:ascii="Times New Roman" w:hAnsi="Times New Roman" w:cs="Times New Roman"/>
          <w:b/>
          <w:b/>
          <w:i/>
          <w:i/>
          <w:sz w:val="24"/>
        </w:rPr>
      </w:pPr>
      <w:r>
        <w:rPr>
          <w:rFonts w:cs="Times New Roman" w:ascii="Times New Roman" w:hAnsi="Times New Roman"/>
          <w:b/>
          <w:i/>
          <w:sz w:val="24"/>
        </w:rPr>
      </w:r>
    </w:p>
    <w:p>
      <w:pPr>
        <w:pStyle w:val="Style14"/>
        <w:ind w:hanging="0"/>
        <w:jc w:val="both"/>
        <w:rPr>
          <w:rFonts w:ascii="Times New Roman" w:hAnsi="Times New Roman" w:cs="Times New Roman"/>
          <w:sz w:val="22"/>
        </w:rPr>
      </w:pPr>
      <w:r>
        <w:rPr>
          <w:rFonts w:cs="Times New Roman" w:ascii="Times New Roman" w:hAnsi="Times New Roman"/>
          <w:sz w:val="22"/>
        </w:rPr>
        <w:t>Адвокат должен честно выполнять свои обязанности по отношению к клиентам, суду, другим адвокатам и обществу в цел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 Честность является основным качеством лица, желающего быть адвокатом. Если клиент усомнится относительно возможности доверять адвокату, необходимый элемент в отношениях между клиентом и адвокатом будет утерян. При отсутствии честности у адвоката его полезность для клиента и репутация в профессиональном кругу будут разрушены. В этом случае адвоката не спасет даже его профессиональная компетентность.</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t>2. Принцип честности - основа всего кодекса профессионального поведения.</w:t>
      </w:r>
    </w:p>
    <w:p>
      <w:pPr>
        <w:pStyle w:val="Style14"/>
        <w:rPr>
          <w:rFonts w:ascii="Times New Roman" w:hAnsi="Times New Roman" w:cs="Times New Roman"/>
          <w:sz w:val="24"/>
        </w:rPr>
      </w:pPr>
      <w:r>
        <w:rPr>
          <w:rFonts w:cs="Times New Roman" w:ascii="Times New Roman" w:hAnsi="Times New Roman"/>
          <w:sz w:val="24"/>
        </w:rPr>
      </w:r>
    </w:p>
    <w:p>
      <w:pPr>
        <w:pStyle w:val="Style14"/>
        <w:ind w:hanging="0"/>
        <w:rPr>
          <w:rFonts w:ascii="Times New Roman" w:hAnsi="Times New Roman" w:cs="Times New Roman"/>
          <w:b/>
          <w:b/>
          <w:i/>
          <w:i/>
          <w:sz w:val="24"/>
        </w:rPr>
      </w:pPr>
      <w:r>
        <w:rPr>
          <w:rFonts w:cs="Times New Roman" w:ascii="Times New Roman" w:hAnsi="Times New Roman"/>
          <w:b/>
          <w:i/>
          <w:sz w:val="24"/>
        </w:rPr>
        <w:t>Дисциплинарное взыскание</w:t>
      </w:r>
    </w:p>
    <w:p>
      <w:pPr>
        <w:pStyle w:val="Style14"/>
        <w:rPr>
          <w:rFonts w:ascii="Times New Roman" w:hAnsi="Times New Roman" w:cs="Times New Roman"/>
          <w:b/>
          <w:b/>
          <w:i/>
          <w:i/>
          <w:sz w:val="24"/>
        </w:rPr>
      </w:pPr>
      <w:r>
        <w:rPr>
          <w:rFonts w:cs="Times New Roman" w:ascii="Times New Roman" w:hAnsi="Times New Roman"/>
          <w:b/>
          <w:i/>
          <w:sz w:val="24"/>
        </w:rPr>
      </w:r>
    </w:p>
    <w:p>
      <w:pPr>
        <w:pStyle w:val="Style14"/>
        <w:ind w:hanging="0"/>
        <w:jc w:val="both"/>
        <w:rPr>
          <w:rFonts w:ascii="Times New Roman" w:hAnsi="Times New Roman" w:cs="Times New Roman"/>
          <w:sz w:val="22"/>
        </w:rPr>
      </w:pPr>
      <w:r>
        <w:rPr>
          <w:rFonts w:cs="Times New Roman" w:ascii="Times New Roman" w:hAnsi="Times New Roman"/>
          <w:sz w:val="22"/>
        </w:rPr>
        <w:t xml:space="preserve">Бесчестное или сомнительное поведение адвоката в частной или профессиональной жизни отражается на репутации самого адвоката, других членов коллегии и на всей системе правосудия. Если поведение адвоката таково, что информация о нем может повредить доверию к нему как профессионалу со стороны клиента, дисциплинарный орган коллегии адвокатов оправданно может применить дисциплинарное взыскание. </w:t>
        <w:softHyphen/>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rPr>
          <w:rFonts w:ascii="Times New Roman" w:hAnsi="Times New Roman" w:cs="Times New Roman"/>
          <w:b/>
          <w:b/>
          <w:sz w:val="28"/>
        </w:rPr>
      </w:pPr>
      <w:r>
        <w:rPr>
          <w:rFonts w:cs="Times New Roman" w:ascii="Times New Roman" w:hAnsi="Times New Roman"/>
          <w:b/>
          <w:sz w:val="28"/>
        </w:rPr>
        <w:t>2. КОМПЕТЕНТНОСТЬ И КАЧЕСТВО ЮРИДИЧЕСКОЙ ПОМОЩИ</w:t>
      </w:r>
    </w:p>
    <w:p>
      <w:pPr>
        <w:pStyle w:val="Style14"/>
        <w:ind w:hanging="0"/>
        <w:rPr>
          <w:rFonts w:ascii="Times New Roman" w:hAnsi="Times New Roman" w:cs="Times New Roman"/>
          <w:b/>
          <w:b/>
          <w:sz w:val="22"/>
        </w:rPr>
      </w:pPr>
      <w:r>
        <w:rPr>
          <w:rFonts w:cs="Times New Roman" w:ascii="Times New Roman" w:hAnsi="Times New Roman"/>
          <w:b/>
          <w:sz w:val="22"/>
        </w:rPr>
      </w:r>
    </w:p>
    <w:p>
      <w:pPr>
        <w:pStyle w:val="Style14"/>
        <w:ind w:hanging="0"/>
        <w:rPr>
          <w:rFonts w:ascii="Times New Roman" w:hAnsi="Times New Roman" w:cs="Times New Roman"/>
          <w:b/>
          <w:b/>
          <w:i/>
          <w:i/>
          <w:sz w:val="22"/>
        </w:rPr>
      </w:pPr>
      <w:r>
        <w:rPr>
          <w:rFonts w:cs="Times New Roman" w:ascii="Times New Roman" w:hAnsi="Times New Roman"/>
          <w:b/>
          <w:i/>
          <w:sz w:val="22"/>
        </w:rPr>
        <w:t>Правило</w:t>
      </w:r>
    </w:p>
    <w:p>
      <w:pPr>
        <w:pStyle w:val="Style14"/>
        <w:ind w:hanging="0"/>
        <w:rPr>
          <w:rFonts w:ascii="Times New Roman" w:hAnsi="Times New Roman" w:cs="Times New Roman"/>
          <w:b/>
          <w:b/>
          <w:i/>
          <w:i/>
          <w:sz w:val="22"/>
        </w:rPr>
      </w:pPr>
      <w:r>
        <w:rPr>
          <w:rFonts w:cs="Times New Roman" w:ascii="Times New Roman" w:hAnsi="Times New Roman"/>
          <w:b/>
          <w:i/>
          <w:sz w:val="22"/>
        </w:rPr>
      </w:r>
    </w:p>
    <w:p>
      <w:pPr>
        <w:pStyle w:val="Style14"/>
        <w:ind w:hanging="0"/>
        <w:rPr>
          <w:rFonts w:ascii="Times New Roman" w:hAnsi="Times New Roman" w:cs="Times New Roman"/>
          <w:sz w:val="22"/>
        </w:rPr>
      </w:pPr>
      <w:r>
        <w:rPr>
          <w:rFonts w:cs="Times New Roman" w:ascii="Times New Roman" w:hAnsi="Times New Roman"/>
          <w:sz w:val="22"/>
        </w:rPr>
        <w:t>а) Адвокат гарантирует клиенту должную компетентность при оказании ему юридической помощи или совершении любых юридических действий от его имени.</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t>б) Адвокат должен оказывать юридическую помощь клиенту добросовестно, наиболее тщательным и квалифицированным образом, как того требует уровень профессиональной юридической помощи, по крайней мере, эквивалентный тому уровню, на каком в подобных ситуациях действует квалифицированный адвокат.</w:t>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b/>
          <w:i/>
          <w:sz w:val="24"/>
        </w:rPr>
        <w:t>Основные принципы</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Знание и мастерство (умение, навыки).</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1. Компетентность в контексте первого положения настоящей главы Кодекса выходит за формальные рамки применения права. Это означает обязанность адвоката вести дела с надлежащей для юриста квалификацией, достаточной для разрешения возникающих вопросов, что включает в себя знания, навыки и умение использовать их наиболее эффективно в интересах клиента.</w:t>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pPr>
      <w:r>
        <w:rPr>
          <w:rFonts w:cs="Times New Roman" w:ascii="Times New Roman" w:hAnsi="Times New Roman"/>
          <w:sz w:val="22"/>
        </w:rPr>
        <w:t>______________________________________________________________</w:t>
      </w:r>
    </w:p>
    <w:p>
      <w:pPr>
        <w:pStyle w:val="Footer"/>
        <w:rPr>
          <w:sz w:val="22"/>
        </w:rPr>
      </w:pPr>
      <w:r>
        <w:rPr>
          <w:sz w:val="22"/>
        </w:rPr>
        <w:t xml:space="preserve">*«Адвокатская этика», М.Ю. Барщевский, 2000 год                                   ПРОЕКТ КОДЕКСА </w:t>
      </w:r>
    </w:p>
    <w:p>
      <w:pPr>
        <w:pStyle w:val="Footer"/>
        <w:rPr>
          <w:sz w:val="22"/>
        </w:rPr>
      </w:pPr>
      <w:r>
        <w:rPr>
          <w:sz w:val="22"/>
        </w:rPr>
        <w:t>«Издательский дом «Федоров», Самара, стр.160-214                                  АДВОКАТСКОЙ ЭТИКИ</w:t>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t xml:space="preserve">2. Как профессионал, адвокат должен поддерживать свою квалификацию на уровне эрудированного, компетентного, опытного </w:t>
        <w:softHyphen/>
        <w:t>в применении права специалиста. Клиент вправе рассчитывать на то, что любой адвокат обладает достаточными способностями и умением для компетентного разрешения любых возникающих юридических вопросов в его интересах.</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t>3. Адвокат не должен брать на себя обязательства по оказанию необходимой юридической помощи без объективного (искреннего) осознания собственной компетентности, ее достаточности для такой помощи при конкретных обстоятельствах поручения клиента. Нечестным по отношению к клиенту должно рассматриваться такое поведение адвоката, в основе деятельности которого лежат любые иные основания. Это положение является этическим требованием, соблюдение или несоблюдение которого должно определяться в соответствии со стандартами, применимыми для целей определения небрежности (самонадеянности).</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t>4. Под компетентностью понимается не просто знание положений действующего законодательства, но и наличие достаточных знаний и навыков, необходимых для его применения на практике, в том числе и при ведении дел. Чтобы добиться этого, адвокат должен внимательно следить за развитием (изменением) законодательства во всех отраслях права, с которыми он сталкивается в своей деятельности, быть в курсе правоприменительной практики.</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t>5. При решении вопроса о соответствии знаний и навыков адвоката, применяемых на практике, необходимом</w:t>
        <w:softHyphen/>
        <w:softHyphen/>
        <w:t>у уровню, определяющими критериями являются сложность и специфика поставленной задачи, опыт адвоката, подготовка к делу и исследования, которые адвокат может и должен провести по интересующему вопросу, а также оценка целесообразности принятия данного поручения с учетом вышеперечисленных критериев и наличие потребности в консультациях с адвокатом другого направления деятельности (специализации) при решении вопросов, связанных с исполнением поручения клиента.</w:t>
      </w:r>
    </w:p>
    <w:p>
      <w:pPr>
        <w:pStyle w:val="Style14"/>
        <w:rPr>
          <w:rFonts w:ascii="Times New Roman" w:hAnsi="Times New Roman" w:cs="Times New Roman"/>
          <w:sz w:val="22"/>
        </w:rPr>
      </w:pPr>
      <w:r>
        <w:rPr>
          <w:rFonts w:cs="Times New Roman" w:ascii="Times New Roman" w:hAnsi="Times New Roman"/>
          <w:sz w:val="22"/>
        </w:rPr>
      </w:r>
    </w:p>
    <w:p>
      <w:pPr>
        <w:pStyle w:val="Style14"/>
        <w:ind w:hanging="0"/>
        <w:rPr>
          <w:rFonts w:ascii="Times New Roman" w:hAnsi="Times New Roman" w:cs="Times New Roman"/>
          <w:b/>
          <w:b/>
          <w:sz w:val="24"/>
        </w:rPr>
      </w:pPr>
      <w:r>
        <w:rPr>
          <w:rFonts w:cs="Times New Roman" w:ascii="Times New Roman" w:hAnsi="Times New Roman"/>
          <w:b/>
          <w:sz w:val="24"/>
        </w:rPr>
        <w:t>Б. Дополнительная помощь.</w:t>
      </w:r>
    </w:p>
    <w:p>
      <w:pPr>
        <w:pStyle w:val="Style14"/>
        <w:rPr>
          <w:rFonts w:ascii="Times New Roman" w:hAnsi="Times New Roman" w:cs="Times New Roman"/>
          <w:b/>
          <w:b/>
          <w:sz w:val="24"/>
        </w:rPr>
      </w:pPr>
      <w:r>
        <w:rPr>
          <w:rFonts w:cs="Times New Roman" w:ascii="Times New Roman" w:hAnsi="Times New Roman"/>
          <w:b/>
          <w:sz w:val="24"/>
        </w:rPr>
      </w:r>
    </w:p>
    <w:p>
      <w:pPr>
        <w:pStyle w:val="Style14"/>
        <w:ind w:hanging="0"/>
        <w:jc w:val="both"/>
        <w:rPr>
          <w:rFonts w:ascii="Times New Roman" w:hAnsi="Times New Roman" w:cs="Times New Roman"/>
          <w:sz w:val="22"/>
        </w:rPr>
      </w:pPr>
      <w:r>
        <w:rPr>
          <w:rFonts w:cs="Times New Roman" w:ascii="Times New Roman" w:hAnsi="Times New Roman"/>
          <w:sz w:val="22"/>
        </w:rPr>
        <w:t>6. Адвокат должен правильно оценивать уровень своей компетентности при оказании правовой помощи по конкретному делу, поскольку в противном случае он не сможет оказать клиенту необходимую помощь надлежащего качества. Если адвокат осознает недостаточность собственной квалификации и опыта, он должен либо отказаться от исполнения поручения, либо получить согласие клиента на консультацию с адвокатом, компетентным в данной области, либо на сотрудничество с таким адвокатом. При этом адвокат обязан согласовать с клиентом не только свое право на консультацию с другим адвокатом или специалистом в той или иной области знаний, но и право на раскрытие последнему необходимой для консультации информации, полученной от клиента, а также расходы, связанные с проведением такой консультации.</w:t>
      </w:r>
    </w:p>
    <w:p>
      <w:pPr>
        <w:pStyle w:val="Style14"/>
        <w:rPr>
          <w:rFonts w:ascii="Times New Roman" w:hAnsi="Times New Roman" w:cs="Times New Roman"/>
          <w:sz w:val="22"/>
        </w:rPr>
      </w:pPr>
      <w:r>
        <w:rPr>
          <w:rFonts w:cs="Times New Roman" w:ascii="Times New Roman" w:hAnsi="Times New Roman"/>
          <w:sz w:val="22"/>
        </w:rPr>
      </w:r>
    </w:p>
    <w:p>
      <w:pPr>
        <w:pStyle w:val="Style14"/>
        <w:ind w:hanging="0"/>
        <w:rPr>
          <w:rFonts w:ascii="Times New Roman" w:hAnsi="Times New Roman" w:cs="Times New Roman"/>
          <w:b/>
          <w:b/>
          <w:sz w:val="24"/>
        </w:rPr>
      </w:pPr>
      <w:r>
        <w:rPr>
          <w:rFonts w:cs="Times New Roman" w:ascii="Times New Roman" w:hAnsi="Times New Roman"/>
          <w:b/>
          <w:sz w:val="24"/>
        </w:rPr>
        <w:t>В. Быстрота оказания юридической помощи.</w:t>
      </w:r>
    </w:p>
    <w:p>
      <w:pPr>
        <w:pStyle w:val="Style14"/>
        <w:rPr>
          <w:rFonts w:ascii="Times New Roman" w:hAnsi="Times New Roman" w:cs="Times New Roman"/>
          <w:b/>
          <w:b/>
          <w:sz w:val="24"/>
        </w:rPr>
      </w:pPr>
      <w:r>
        <w:rPr>
          <w:rFonts w:cs="Times New Roman" w:ascii="Times New Roman" w:hAnsi="Times New Roman"/>
          <w:b/>
          <w:sz w:val="24"/>
        </w:rPr>
      </w:r>
    </w:p>
    <w:p>
      <w:pPr>
        <w:pStyle w:val="Style14"/>
        <w:ind w:hanging="0"/>
        <w:jc w:val="both"/>
        <w:rPr>
          <w:rFonts w:ascii="Times New Roman" w:hAnsi="Times New Roman" w:cs="Times New Roman"/>
          <w:sz w:val="22"/>
        </w:rPr>
      </w:pPr>
      <w:r>
        <w:rPr>
          <w:rFonts w:cs="Times New Roman" w:ascii="Times New Roman" w:hAnsi="Times New Roman"/>
          <w:sz w:val="22"/>
        </w:rPr>
        <w:t xml:space="preserve">7. Требование добросовестного, тщательного и эффективного оказания юридической помощи означает, что адвокат должен приложить все усилия для того, чтобы обеспечить квалифицированную юридическую помощь клиенту в кратчайшие сроки. Если адвокат обоснованно предвидит продолжительную задержку в оказании помощи клиенту, клиент должен быть незамедлительно об этом проинформирован. </w:t>
        <w:softHyphen/>
      </w:r>
    </w:p>
    <w:p>
      <w:pPr>
        <w:pStyle w:val="Style14"/>
        <w:ind w:hanging="0"/>
        <w:rPr>
          <w:rFonts w:ascii="Times New Roman" w:hAnsi="Times New Roman" w:cs="Times New Roman"/>
          <w:sz w:val="22"/>
        </w:rPr>
      </w:pPr>
      <w:r>
        <w:rPr>
          <w:rFonts w:cs="Times New Roman" w:ascii="Times New Roman" w:hAnsi="Times New Roman"/>
          <w:sz w:val="22"/>
        </w:rPr>
      </w:r>
    </w:p>
    <w:p>
      <w:pPr>
        <w:pStyle w:val="Style14"/>
        <w:ind w:hanging="0"/>
        <w:rPr>
          <w:rFonts w:ascii="Times New Roman" w:hAnsi="Times New Roman" w:cs="Times New Roman"/>
          <w:b/>
          <w:b/>
          <w:sz w:val="24"/>
        </w:rPr>
      </w:pPr>
      <w:r>
        <w:rPr>
          <w:rFonts w:cs="Times New Roman" w:ascii="Times New Roman" w:hAnsi="Times New Roman"/>
          <w:b/>
          <w:sz w:val="24"/>
        </w:rPr>
        <w:t>Г. Последствия проявления некомпетентности.</w:t>
      </w:r>
    </w:p>
    <w:p>
      <w:pPr>
        <w:pStyle w:val="Style14"/>
        <w:rPr>
          <w:rFonts w:ascii="Times New Roman" w:hAnsi="Times New Roman" w:cs="Times New Roman"/>
          <w:b/>
          <w:b/>
          <w:sz w:val="22"/>
        </w:rPr>
      </w:pPr>
      <w:r>
        <w:rPr>
          <w:rFonts w:cs="Times New Roman" w:ascii="Times New Roman" w:hAnsi="Times New Roman"/>
          <w:b/>
          <w:sz w:val="22"/>
        </w:rPr>
      </w:r>
    </w:p>
    <w:p>
      <w:pPr>
        <w:pStyle w:val="Style14"/>
        <w:ind w:hanging="0"/>
        <w:jc w:val="both"/>
        <w:rPr>
          <w:rFonts w:ascii="Times New Roman" w:hAnsi="Times New Roman" w:cs="Times New Roman"/>
          <w:sz w:val="22"/>
        </w:rPr>
      </w:pPr>
      <w:r>
        <w:rPr>
          <w:rFonts w:cs="Times New Roman" w:ascii="Times New Roman" w:hAnsi="Times New Roman"/>
          <w:sz w:val="22"/>
        </w:rPr>
        <w:t>8. Правила настоящей главы не подразумевают требования полной профессиональной безупречности адвоката. Ошибки, даже если они могут давать основания для судебного взыскания с адвоката ущерба в пользу клиента, не обязательно являются ошибкой в соблюдении этических правил, установленных настоящей нормой.</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t>9. Адвокат, который в результате своей некомпетентности оказал клиенту правовую помощь ненадлежащего качества, тем самым дискредитирует профессию и может способствовать созданию отрицательной репутации всей адвокатской корпорации.</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3. КОНСУЛЬТИРОВАНИЕ КЛИЕНТОВ</w:t>
      </w:r>
    </w:p>
    <w:p>
      <w:pPr>
        <w:pStyle w:val="Style14"/>
        <w:rPr>
          <w:rFonts w:ascii="Times New Roman" w:hAnsi="Times New Roman" w:cs="Times New Roman"/>
          <w:b/>
          <w:b/>
          <w:sz w:val="22"/>
        </w:rPr>
      </w:pPr>
      <w:r>
        <w:rPr>
          <w:rFonts w:cs="Times New Roman" w:ascii="Times New Roman" w:hAnsi="Times New Roman"/>
          <w:b/>
          <w:sz w:val="22"/>
        </w:rPr>
      </w:r>
    </w:p>
    <w:p>
      <w:pPr>
        <w:pStyle w:val="Style14"/>
        <w:rPr>
          <w:rFonts w:ascii="Times New Roman" w:hAnsi="Times New Roman" w:cs="Times New Roman"/>
          <w:b/>
          <w:b/>
          <w:i/>
          <w:i/>
          <w:sz w:val="24"/>
        </w:rPr>
      </w:pPr>
      <w:r>
        <w:rPr>
          <w:rFonts w:cs="Times New Roman" w:ascii="Times New Roman" w:hAnsi="Times New Roman"/>
          <w:b/>
          <w:i/>
          <w:sz w:val="24"/>
        </w:rPr>
        <w:t>Правило</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Консультируя клиентов, адвокат должен быть одновременно честным, компетентным и беспристрастным.</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Прямой обязанностью адвоката перед клиентом, который нуждается в правовой помощи, является дача клиенту квалифицированной юридической консультации, основанной на достаточном знании (изучении) относящихся к делу фактов, применимых к рассматриваемым правоотношениям законодательства, и личном профессиональном опыте адвоката. Совет адвоката должен быть понятным и четким, ясно выражающим то, что адвокат откровенно думает по поводу плюсов и минусов рассматриваемой ситуации, а также возможных результатов судебного рассмотрения спор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Когда бы ни стало очевидным, что клиент не понял либо неправильно понял полученную консультацию, а также возможные правовые последствия тех или иных действии, основанных на полученной консультации, адвокат должен повторно дать консультацию.</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Адвокат должен ясно обозначить факты, обстоятельства и предположения, на которых основывается его точка зрения, особенно тогда, когда обстоятельства, сообщаемые клиентом, не подразумевают необходимости проведения всестороннего правового исследования, влекущего</w:t>
      </w:r>
    </w:p>
    <w:p>
      <w:pPr>
        <w:pStyle w:val="Style14"/>
        <w:jc w:val="both"/>
        <w:rPr>
          <w:rFonts w:ascii="Times New Roman" w:hAnsi="Times New Roman" w:cs="Times New Roman"/>
          <w:sz w:val="22"/>
        </w:rPr>
      </w:pPr>
      <w:r>
        <w:rPr>
          <w:rFonts w:cs="Times New Roman" w:ascii="Times New Roman" w:hAnsi="Times New Roman"/>
          <w:sz w:val="22"/>
        </w:rPr>
        <w:t>значительные расходы для клиента. Однако до тех пор, пока клиент не проинструктирует об обратном, адвокат должен исследовать вопрос достаточно глубоко, с тем, чтобы он мог выразить свое компетентное мнение, а не просто дать комментарии со многими оговоркам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Адвокату следует критически оценивать сообщаемые клиентом сведения, на оценке которых будет основываться его консультация.</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Б. Второе мнение.</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5. Если клиент выскажет соответствующее пожелание, адвокат должен способствовать ему в получении второго мнения (консультации другого адвоката) по данному вопросу.</w:t>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В. Компромисс или разрешение спора.</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6. При любых обстоятельствах адвокат обязан при даче консультации ориентировать клиента на достижение компромисса и разрешение спора путем выработки соглашения и не рекомендовать клиенту начинать либо продолжать бесполезные судебные дела. В случае, когда рекомендация</w:t>
      </w:r>
    </w:p>
    <w:p>
      <w:pPr>
        <w:pStyle w:val="Style14"/>
        <w:jc w:val="both"/>
        <w:rPr>
          <w:rFonts w:ascii="Times New Roman" w:hAnsi="Times New Roman" w:cs="Times New Roman"/>
          <w:sz w:val="22"/>
        </w:rPr>
      </w:pPr>
      <w:r>
        <w:rPr>
          <w:rFonts w:cs="Times New Roman" w:ascii="Times New Roman" w:hAnsi="Times New Roman"/>
          <w:sz w:val="22"/>
        </w:rPr>
        <w:t>адвоката клиенту о начале или продолжении судебного процесса по спору, который мог бы быть решен путем достижения соглашения, связана с личной корыстной заинтересованностью адвоката в получении дополнительного гонорара, имеет место исключительно серьезное нарушение требований правил профессиональной этики адвоката.</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Г. Нечестность или мошенничество клиента.</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7. Консультируя клиента, адвокат никогда не должен осознанно способствовать или поощрять нечестность либо мошенничество, преступление либо неправомерное поведение, либо инструктировать клиента, как нарушить закон или скрыть сл</w:t>
        <w:softHyphen/>
        <w:t>еды преступления. Адвокату следует оберегать себя от того, чтобы стать инструментом или жертвой бесчестного клиента либо лиц, связанных с таким клиентом.</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Д. Консультирование не по правовым вопросам.</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8. В дополнение к высказыванию мнения по правовым вопросам адвоката могут попросить либо от него могут</w:t>
      </w:r>
    </w:p>
    <w:p>
      <w:pPr>
        <w:pStyle w:val="Style14"/>
        <w:jc w:val="both"/>
        <w:rPr>
          <w:rFonts w:ascii="Times New Roman" w:hAnsi="Times New Roman" w:cs="Times New Roman"/>
          <w:sz w:val="22"/>
        </w:rPr>
      </w:pPr>
      <w:r>
        <w:rPr>
          <w:rFonts w:cs="Times New Roman" w:ascii="Times New Roman" w:hAnsi="Times New Roman"/>
          <w:sz w:val="22"/>
        </w:rPr>
        <w:t>ожидать консультирования не по правовым вопросам, таким, как бизнес, политика, финансы. Во многих случаях опыт адвоката по этим вопросам является таковым, что его взгляды на неправовые вопросы не принесут должной пользы клиенту. Адвокат, консультирующий клиента, должен до необходимой степени уведомить его об отсутствии определенного опыта либо другой квалификации в определенной сфере, либо он должен четко разграничить консультирование по правовым и неправовым вопросам. Адвокат не вправе получать гонорар за консультирование не по правовым вопросам.</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Е. Ошибка адвоката.</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9. Обязанность дать честный и беспристрастный совет требует от адвоката быстрого информирования клиента о выявленном факте допущенной им ошибки. Ошибка, допущенная адвокатом, должна быть устранена им бесплатно. В случае введения страхования профессиональной деятельности адвокатов, при совершении адвокатом профессиональной ошибки, он должен будет оказать клиенту всемерное содействие в получении страхового возмещения, а в случае его недостаточности для покрытия реальных убытков клиента - добровольно выплатить разницу.</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Ж. Консультирование клиента другого адвоката.</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10. Адвокат не вправе отказать в консультации клиенту на том основании, что он ранее получил консультацию по тому же вопросу от другого адвоката. При этом консультирующий адвокат должен быть весьма осторожен в формулировании тех своих выводов и советов, которые противоречат ранее данным консультациям. Целесообразным в этом случае во избежание ошибки является предварительное выяснение причин, по которым другой адвокат дал иной совет или пришел к иному выводу.</w:t>
      </w:r>
    </w:p>
    <w:p>
      <w:pPr>
        <w:pStyle w:val="Style14"/>
        <w:ind w:hanging="0"/>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4. КОНФИДЕНЦИАЛЬНАЯ ИНФОРМАЦИЯ</w:t>
      </w:r>
    </w:p>
    <w:p>
      <w:pPr>
        <w:pStyle w:val="Style14"/>
        <w:rPr>
          <w:rFonts w:ascii="Times New Roman" w:hAnsi="Times New Roman" w:cs="Times New Roman"/>
          <w:b/>
          <w:b/>
          <w:sz w:val="22"/>
        </w:rPr>
      </w:pPr>
      <w:r>
        <w:rPr>
          <w:rFonts w:cs="Times New Roman" w:ascii="Times New Roman" w:hAnsi="Times New Roman"/>
          <w:b/>
          <w:sz w:val="22"/>
        </w:rPr>
      </w:r>
    </w:p>
    <w:p>
      <w:pPr>
        <w:pStyle w:val="Style14"/>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Адвокат должен держать в строгой тайне всю информацию, касающуюся обстоятельств и фактов, сообщенных емуклиентом или ставших известными адвокату в связи с выполнением поручения, а также сам факт обращения к нему того или иного клиента, и не должен разглашать такую</w:t>
      </w:r>
    </w:p>
    <w:p>
      <w:pPr>
        <w:pStyle w:val="Style14"/>
        <w:jc w:val="both"/>
        <w:rPr>
          <w:rFonts w:ascii="Times New Roman" w:hAnsi="Times New Roman" w:cs="Times New Roman"/>
          <w:sz w:val="22"/>
        </w:rPr>
      </w:pPr>
      <w:r>
        <w:rPr>
          <w:rFonts w:cs="Times New Roman" w:ascii="Times New Roman" w:hAnsi="Times New Roman"/>
          <w:sz w:val="22"/>
        </w:rPr>
        <w:t>информацию, пока не будет на то определенно и однозначно уполномочен клиентом, а также если это потребуется на основании закона или разрешено (предусмотрено) настоящим Кодексом.</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Адвокат не может оказывать результативную профессиональную помощь клиенту до тех пор, пока между ними не будет достигнуто полное взаимопонимание. В то же время клиент должен чувствовать абсолютную уверенность и возможность действовать исходя из того, что вопросы, обсуждаемые с адвокатом, и предоставленная им адвокату информация будут сохранены как конфиденциальные, без каких-либо на то специальных требований или условий со стороны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Этическое правило конфиденциальности должно применяться безотносительно к том</w:t>
        <w:softHyphen/>
        <w:softHyphen/>
        <w:t xml:space="preserve"> факту, что другие лица могут владеть такой же информацией.</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 xml:space="preserve">3. Основным правилом является следующее: адвокат не должен раскрывать имя лица, которому он предоставляет консультацию или которое </w:t>
        <w:softHyphen/>
        <w:t>его приглашает для выполнения поручения до тех пор, пока это не потребуется исходя из сути решаемой проблемы (вопрос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Адвокат должен сохранять конфиденциальность по отношению к любому клиенту, независимо от того, является ли клиент постоянным или обращается за оказанием разовой помощи. Эта обязанность продолжает существовать и после прекращения взаимоотношений по юридическим вопросам и не ограничивается моментом прекращения оказания правовой помощи клиенту, независимо от того</w:t>
        <w:softHyphen/>
      </w:r>
    </w:p>
    <w:p>
      <w:pPr>
        <w:pStyle w:val="Style14"/>
        <w:jc w:val="both"/>
        <w:rPr>
          <w:rFonts w:ascii="Times New Roman" w:hAnsi="Times New Roman" w:cs="Times New Roman"/>
          <w:sz w:val="22"/>
        </w:rPr>
      </w:pPr>
      <w:r>
        <w:rPr>
          <w:rFonts w:cs="Times New Roman" w:ascii="Times New Roman" w:hAnsi="Times New Roman"/>
          <w:sz w:val="22"/>
        </w:rPr>
        <w:t>какие между клиентом и адвокатом возникли разноглас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А. Случаи, не допускающие возможность использования</w:t>
      </w:r>
    </w:p>
    <w:p>
      <w:pPr>
        <w:pStyle w:val="Style14"/>
        <w:rPr>
          <w:rFonts w:ascii="Times New Roman" w:hAnsi="Times New Roman" w:cs="Times New Roman"/>
          <w:b/>
          <w:b/>
          <w:sz w:val="24"/>
        </w:rPr>
      </w:pPr>
      <w:r>
        <w:rPr>
          <w:rFonts w:cs="Times New Roman" w:ascii="Times New Roman" w:hAnsi="Times New Roman"/>
          <w:b/>
          <w:sz w:val="24"/>
        </w:rPr>
        <w:t>конфиденциальной информации.</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5. Доверительные отношения между адвокатом и клиентом не позволяют адвокату использовать какую бы то ни было конфиденциальную информацию, предусмотренную этическими нормами, для собственной выгоды, или для выгоды третьей стороны, или в ущерб клиенту. Адвокат, который занимается литературной деятельностью, пишет автобиографию, воспоминания и тому подобное либо осуществляет преподавательскую, научную деятельность, должен</w:t>
      </w:r>
    </w:p>
    <w:p>
      <w:pPr>
        <w:pStyle w:val="Style14"/>
        <w:jc w:val="both"/>
        <w:rPr>
          <w:rFonts w:ascii="Times New Roman" w:hAnsi="Times New Roman" w:cs="Times New Roman"/>
          <w:sz w:val="22"/>
        </w:rPr>
      </w:pPr>
      <w:r>
        <w:rPr>
          <w:rFonts w:cs="Times New Roman" w:ascii="Times New Roman" w:hAnsi="Times New Roman"/>
          <w:sz w:val="22"/>
        </w:rPr>
        <w:t>не допускать распространения конфиденциальной информации и в этих случаях.</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6. Адвокат не должен допускать возможности распространения конфиденциальной информации, касающейся или полученной от одного клиента другому. Несмотря на то, что последний может потребовать или ожидать от адвоката такую информацию, он должен отказываться от ее разглашения и использова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7. Адвокат должен избегать несдержанного (неосторожного) общения, даже с супругом(ой) или членами семьи, по вопросам, касающимся дел клиента, и должен остерегаться любых бесед, касающихся конкретных выполняемых им поручений, даже без упоминания имени клиента или иной</w:t>
      </w:r>
    </w:p>
    <w:p>
      <w:pPr>
        <w:pStyle w:val="Style14"/>
        <w:jc w:val="both"/>
        <w:rPr>
          <w:rFonts w:ascii="Times New Roman" w:hAnsi="Times New Roman" w:cs="Times New Roman"/>
          <w:sz w:val="22"/>
        </w:rPr>
      </w:pPr>
      <w:r>
        <w:rPr>
          <w:rFonts w:cs="Times New Roman" w:ascii="Times New Roman" w:hAnsi="Times New Roman"/>
          <w:sz w:val="22"/>
        </w:rPr>
        <w:t>возможности идентификации личности последнего. Более того, адвокат не должен повторять никаких сплетен или информации о личности клиента и его делах, которые могли</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быть случайно услышаны адвокатом или ему рассказаны. Обсуждение профессиональных вопросов между адвокатами в присутствии третьих лиц, </w:t>
        <w:softHyphen/>
        <w:t>тем более с упоминанием конкретных имен клиентов или обстоятельств конкретных дел, является нежелательным, поскольку несдержанные высказывания, допущенные адвокатами и услышанные третьими лицами, могут причинить ущерб интересам клиента. Кроме того, это может негативным образом повлиять на уважение присутствующих к адвокатской профессии и</w:t>
      </w:r>
    </w:p>
    <w:p>
      <w:pPr>
        <w:pStyle w:val="Style14"/>
        <w:jc w:val="both"/>
        <w:rPr>
          <w:rFonts w:ascii="Times New Roman" w:hAnsi="Times New Roman" w:cs="Times New Roman"/>
          <w:sz w:val="22"/>
        </w:rPr>
      </w:pPr>
      <w:r>
        <w:rPr>
          <w:rFonts w:cs="Times New Roman" w:ascii="Times New Roman" w:hAnsi="Times New Roman"/>
          <w:sz w:val="22"/>
        </w:rPr>
        <w:t>юриспруденции в цел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8. Адвокат обязан предпринять все необходимые меры для соблюдения положений настоящего правила его помощниками, ассоциаторами, секретарями и иным персоналом юридической консультации, адвокатского бюро (фирмы), кабинета.</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Б. Распространение информации в случае предоставления клиентом</w:t>
      </w:r>
    </w:p>
    <w:p>
      <w:pPr>
        <w:pStyle w:val="Style14"/>
        <w:rPr>
          <w:rFonts w:ascii="Times New Roman" w:hAnsi="Times New Roman" w:cs="Times New Roman"/>
          <w:b/>
          <w:b/>
          <w:sz w:val="24"/>
        </w:rPr>
      </w:pPr>
      <w:r>
        <w:rPr>
          <w:rFonts w:cs="Times New Roman" w:ascii="Times New Roman" w:hAnsi="Times New Roman"/>
          <w:b/>
          <w:sz w:val="24"/>
        </w:rPr>
        <w:t>соответствующих полномочий.</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9. Конфиденциальная информация может распространяться с соответствующего, конкретно выраженного разрешения клиента. В некоторых случаях такое разрешение может подразумеваться. Например, определенное раскрытие информации может потребоваться в заявлении истца (или ответчика) или другом документе, предъявление которого потребуется в ходе судебного процесса по делу клиента (связанного с решением проблемы клиента или с участием клиента). Также адвокат может раскрывать информацию по делу клиента своим партнерам или сотрудникам своей юридической консультации (фирмы, бюро, кабинета) и, по мере необходимости, техническому персоналу - таким сотрудникам, как: секретари, машинистки, референты и другие вспомогательные служащие. Это подразумевает обязанность адвоката в случае разглашения информации внушить коллегам, студентам, помощникам и другому персоналу важность соблюдения правила и принципов конфиденциальности (как в период осуществления профессиональной деятельности, так и по ее завершении) и разъяснить им, что эти правила и принципы распространяются на них в той же</w:t>
        <w:softHyphen/>
        <w:t xml:space="preserve"> мере, что и на самого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В. Случаи, когда разглашение информации допускается настоящим Кодексом.</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10. Разглашение конфиденциальной информации также может быть оправдано в целях взыскания гонорара адвоката с клиента в судебном порядке, или при выступлении самого адвоката (партнеров адвоката, помощников, ассоциаторов или вспомогательного персонала юридической консультации, адвокатской фирмы, бюро) в суде против любого необоснованного утверждения клиента или его представителей (родственников) или иных лиц по поводу противозаконных действии или проступков адвоката, выполнявшего поручение клиента, но только в той мере, в которой это необходимо в целях наиболее эффективного представления интересов адвоката, объединения адвокатов, в котором он работает (работал).</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1. Разглашение конфиденциальной информации адвокатом возможно также и в том случае, когда это необходимо в интересах клиента или его правопреемников, а получение соответствующего разрешения от клиента оказывается объективно невозможным в разумный срок.</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b/>
          <w:sz w:val="24"/>
        </w:rPr>
        <w:t>Г. Разглашение информации в целях предотвращения преступле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2. Разглашение информации, необходимое для предотвращения преступления, будет законным, если у адвоката имеются достаточные основания предполагать, что существует реальная вероятность совершения преступления и неизбежно складывается ситуация, когда предупреждение преступления путем разглашения информации является единственной возможностью для его предотвращения.</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Д. Разглашение информации в случаях, предусмотренных законом.</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13. Когда разглашение конфиденциальной информации требуется по закону или по правомерному требованию суда соответствующей юрисдикции, адвокат всегда должен заботиться о том, чтобы не предоставить больший объем информации, чем это необходимо.</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4. Адвокат, обладающий информацией, которая является конфиденциальной государственной информацией или конфиденциальной коммерческой информацией об организации или физическом лице, полученной адвокатом в то время, когда он был государственным служащим либо</w:t>
      </w:r>
    </w:p>
    <w:p>
      <w:pPr>
        <w:pStyle w:val="Style14"/>
        <w:jc w:val="both"/>
        <w:rPr>
          <w:rFonts w:ascii="Times New Roman" w:hAnsi="Times New Roman" w:cs="Times New Roman"/>
          <w:sz w:val="22"/>
        </w:rPr>
      </w:pPr>
      <w:r>
        <w:rPr>
          <w:rFonts w:cs="Times New Roman" w:ascii="Times New Roman" w:hAnsi="Times New Roman"/>
          <w:sz w:val="22"/>
        </w:rPr>
        <w:t>сотрудником данной организации, не должен представлять интересы клиента, находящиеся или могущие привести к конфликту интересов с той организацией или с тем лицом, в отношении которых адвокат обладает конфиденциальной информацией, полученной в силу названных причин.</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5. КОНФЛИКТ ИНТЕРЕСОВ МЕЖДУ КЛИЕНТАМИ</w:t>
      </w:r>
    </w:p>
    <w:p>
      <w:pPr>
        <w:pStyle w:val="Style14"/>
        <w:rPr>
          <w:rFonts w:ascii="Times New Roman" w:hAnsi="Times New Roman" w:cs="Times New Roman"/>
          <w:b/>
          <w:b/>
          <w:sz w:val="22"/>
        </w:rPr>
      </w:pPr>
      <w:r>
        <w:rPr>
          <w:rFonts w:cs="Times New Roman" w:ascii="Times New Roman" w:hAnsi="Times New Roman"/>
          <w:b/>
          <w:sz w:val="22"/>
        </w:rPr>
      </w:r>
    </w:p>
    <w:p>
      <w:pPr>
        <w:pStyle w:val="Style14"/>
        <w:rPr>
          <w:rFonts w:ascii="Times New Roman" w:hAnsi="Times New Roman" w:cs="Times New Roman"/>
          <w:b/>
          <w:b/>
          <w:i/>
          <w:i/>
          <w:sz w:val="24"/>
        </w:rPr>
      </w:pPr>
      <w:r>
        <w:rPr>
          <w:rFonts w:cs="Times New Roman" w:ascii="Times New Roman" w:hAnsi="Times New Roman"/>
          <w:b/>
          <w:i/>
          <w:sz w:val="24"/>
        </w:rPr>
        <w:t>Правило</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Адвокат не должен консультировать или представлять интересы обеих сторон в споре. После соответствующего раскрытия информации с разрешения клиента или замешанных в этом деле клиентов адвокат не должен каким-либо образом действовать или продолжать действовать по</w:t>
      </w:r>
    </w:p>
    <w:p>
      <w:pPr>
        <w:pStyle w:val="Style14"/>
        <w:jc w:val="both"/>
        <w:rPr>
          <w:rFonts w:ascii="Times New Roman" w:hAnsi="Times New Roman" w:cs="Times New Roman"/>
          <w:sz w:val="22"/>
        </w:rPr>
      </w:pPr>
      <w:r>
        <w:rPr>
          <w:rFonts w:cs="Times New Roman" w:ascii="Times New Roman" w:hAnsi="Times New Roman"/>
          <w:sz w:val="22"/>
        </w:rPr>
        <w:t>вопросу, в котором присутствует или, вполне вероятно, может присутствовать конфликт интересов.</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Конфликт интересов представляет собой ситуацию, которая с большой вероятностью может оказать влияние на решение адвоката либо содержание его сове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Причина выработки настоящего правила очевидна - клиенту или его делам может быть нанесен серьезный ущерб, если решения адвоката, его советы и свобода его действий от имени клиента являются зависимыми от обстоятельств, вызванных конфликтом интерес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Конфликтующие интересы включают, но не ограничиваются обязательствами, адвоката или его партнеров или профессионального помощника адвоката по отношению к любому другому клиенту, вовлеченному в данную сделку</w:t>
        <w:softHyphen/>
        <w:t xml:space="preserve"> включая обязательства по обмену информацией.</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А. Выявление конфликта интересов.</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pPr>
      <w:r>
        <w:rPr>
          <w:rFonts w:cs="Times New Roman" w:ascii="Times New Roman" w:hAnsi="Times New Roman"/>
          <w:sz w:val="22"/>
        </w:rPr>
        <w:t>4. Настоящее правило требует от адвоката быстрого и компетентного выявления наличия или возможного возникновения конфликта интересов, для того чтобы дать возможность клиенту на основе объективной информации принять решение о том, должен ли адвокат продолжать выполнять поручение, несмотря на наличие либо возможность возникновения конфликта интересов. Для клиента важно, чтобы решения и свобода действий адвоката от имени клиента не являлись предметом других интересов, обязанностей или обязательств. Наличие или возможность возникновения конфликта интересов могут быть только одним из ряда факторов, которые клиент будет принимать во внимание при решении о даче согласия на продолжение работы данного адвоката по его делу. Другие факторы могут в себя включать, например, доступность другого адвоката со сравнимым опытом, ожидаемые дополнительные расходы, задержку и неудобства, связанные с привлечением другого адвоката, и его неосведомленность в делах клиента либо незнакомство с самим клиентом.</w:t>
      </w:r>
      <w:r>
        <w:rPr>
          <w:sz w:val="22"/>
        </w:rPr>
        <w:t xml:space="preserve"> </w:t>
      </w:r>
      <w:r>
        <w:rPr>
          <w:rFonts w:cs="Times New Roman" w:ascii="Times New Roman" w:hAnsi="Times New Roman"/>
          <w:sz w:val="22"/>
        </w:rPr>
        <w:t>В результате интересы клиента иногда могут быть лучше соблюдены путем отказа от обращения к другому адвокату. Примером такого рода ситуаций является случай, когда обратившийся и другая сторона по коммерческой сделке являются клиентами одной и той же юридической фирмы и регулярно представляются различными адвокатами этой фирмы.</w:t>
      </w:r>
    </w:p>
    <w:p>
      <w:pPr>
        <w:pStyle w:val="Style14"/>
        <w:jc w:val="both"/>
        <w:rPr>
          <w:rFonts w:ascii="Times New Roman" w:hAnsi="Times New Roman" w:cs="Times New Roman"/>
          <w:sz w:val="22"/>
        </w:rPr>
      </w:pPr>
      <w:r>
        <w:rPr>
          <w:rFonts w:cs="Times New Roman" w:ascii="Times New Roman" w:hAnsi="Times New Roman"/>
          <w:sz w:val="22"/>
        </w:rPr>
        <w:t>5. Перед тем как адвокат примет предложение о работе от более чем одного клиента по одному и тому же вопросу, он должен поставить в известность клиентов о том, что его просили действовать в интересах обеих либо всех сторон, что им не была получена никакая информация в связи с этим вопросом, которая может быть расценена как конфиденциальная настолько, насколько она может затрагивать интересы других лиц, обратившихся к данному адвокату, и что в том случае, если спор будет развиваться по пути невозможности его мирного разрешения, адвокат не сможет продолжать действовать в интересах двух либо всех сторон, и он может полностью отказаться от дальнейших</w:t>
      </w:r>
    </w:p>
    <w:p>
      <w:pPr>
        <w:pStyle w:val="Style14"/>
        <w:jc w:val="both"/>
        <w:rPr>
          <w:sz w:val="22"/>
        </w:rPr>
      </w:pPr>
      <w:r>
        <w:rPr>
          <w:rFonts w:cs="Times New Roman" w:ascii="Times New Roman" w:hAnsi="Times New Roman"/>
          <w:sz w:val="22"/>
        </w:rPr>
        <w:t>действий по данному делу. Если один из клиентов является лицом, с которым у адвоката имеются продолжительные отношения по поводу оказания юридической помощи и в интересах кого данный адвокат обычно действует, - такой факт должен быть доведен до сведения другого либо других лиц с рекомендацией, чтобы они пригласили независимого представителя. Если после выполнения адвокатом всех предписаний настоящего пункта все стороны согласятся с тем, чтобы он действовал в их интересах, адвокат должен получить их согласие, желательно в письменной форме, либо зафиксировать их согласие в отдельном письме к каждому из клиентов. Адвокат, однако, должен воздерживаться от действий в интересах более чем одного клиента в тех случаях, когда, несмотря на тот факт, что все заинтересованные стороны согласны, будет разумным предположить, что при продолжении дела между ними могут возникнуть противоречия либо их интересы, права и обязательства войдут в противоречие.</w:t>
      </w:r>
    </w:p>
    <w:p>
      <w:pPr>
        <w:pStyle w:val="Style14"/>
        <w:rPr>
          <w:sz w:val="22"/>
        </w:rPr>
      </w:pPr>
      <w:r>
        <w:rPr>
          <w:sz w:val="22"/>
        </w:rPr>
      </w:r>
    </w:p>
    <w:p>
      <w:pPr>
        <w:pStyle w:val="Style14"/>
        <w:jc w:val="both"/>
        <w:rPr>
          <w:rFonts w:ascii="Times New Roman" w:hAnsi="Times New Roman" w:cs="Times New Roman"/>
          <w:sz w:val="22"/>
        </w:rPr>
      </w:pPr>
      <w:r>
        <w:rPr>
          <w:rFonts w:cs="Times New Roman" w:ascii="Times New Roman" w:hAnsi="Times New Roman"/>
          <w:sz w:val="22"/>
        </w:rPr>
        <w:t>6. Если, после того как заинтересованные клиенты дали свое согласие на ведение их дела одним и тем же адвокатом, разногласия между ними продолжают иметь место или возникли вновь, адвокат имеет право их консультировать по бесспорным вопросам, но нарушит данное правило, если он попытается проконсультировать их по спорному вопросу. При таких обстоятельствах адвокат должен передать</w:t>
      </w:r>
    </w:p>
    <w:p>
      <w:pPr>
        <w:pStyle w:val="Style14"/>
        <w:jc w:val="both"/>
        <w:rPr>
          <w:rFonts w:ascii="Times New Roman" w:hAnsi="Times New Roman" w:cs="Times New Roman"/>
          <w:sz w:val="22"/>
        </w:rPr>
      </w:pPr>
      <w:r>
        <w:rPr>
          <w:rFonts w:cs="Times New Roman" w:ascii="Times New Roman" w:hAnsi="Times New Roman"/>
          <w:sz w:val="22"/>
        </w:rPr>
        <w:t>клиентов другим адвокатам. Однако, если возникший вопрос предполагает несущественные либо неюридические разногласия, например вопрос бизнеса, а не правовой позиции в предполагаемой сделке, а клиенты являются достаточно компетентными в данном вопросе, они могут разрешить данный вопрос путем прямых переговоров, в которых адвокат может не участвовать. В качестве альтернативного варианта адвокат может передать второго клиента другому адвокату и продолжить консультирование первого клиента, если в этом была достигнута общая договоренность при принятии поруче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Б. Адвокат в качестве третейского судьи.</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7. Настоящее правило не запрещает адвокату участие в качестве третейского судьи при разрешении споров, либо попыток действовать в качестве третейского судьи в споре между двумя либо более клиентами, либо бывшими клиентами, которые желают передать данный спор на разрешение этому адвокату.</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В. Действия против бывшего клиент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8. Адвокат, который действовал в интересах клиента по какому-либо вопросу, в дальнейшем не должен действовать против этого клиента (либо против лиц, которые были вовлечены в имевший место спор на стороне такого клиента, либо помогали клиенту в рассматривавшемся ранее споре)</w:t>
      </w:r>
    </w:p>
    <w:p>
      <w:pPr>
        <w:pStyle w:val="Style14"/>
        <w:jc w:val="both"/>
        <w:rPr>
          <w:rFonts w:ascii="Times New Roman" w:hAnsi="Times New Roman" w:cs="Times New Roman"/>
          <w:sz w:val="22"/>
        </w:rPr>
      </w:pPr>
      <w:r>
        <w:rPr>
          <w:rFonts w:cs="Times New Roman" w:ascii="Times New Roman" w:hAnsi="Times New Roman"/>
          <w:sz w:val="22"/>
        </w:rPr>
        <w:t>в том же самом либо любом другом, связанном с этим вопросом деле. Правила настоящего пункта вместе с тем не запрещают адвокату действовать против бывшего клиента в новом независимом споре, полностью не имеющем отношения к любой работе, которую адвокат делал для данного клиента ране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В целях ясности формулировок последующие параграфы изложены для ситуации отношений индивидуально действующего адвоката и клиента. Однако термин "клиент" включает понятие клиента юридической фирмы, где адвокат является партнером или ассоциатором, независимо от</w:t>
      </w:r>
    </w:p>
    <w:p>
      <w:pPr>
        <w:pStyle w:val="Style14"/>
        <w:jc w:val="both"/>
        <w:rPr>
          <w:rFonts w:ascii="Times New Roman" w:hAnsi="Times New Roman" w:cs="Times New Roman"/>
          <w:sz w:val="22"/>
        </w:rPr>
      </w:pPr>
      <w:r>
        <w:rPr>
          <w:rFonts w:cs="Times New Roman" w:ascii="Times New Roman" w:hAnsi="Times New Roman"/>
          <w:sz w:val="22"/>
        </w:rPr>
        <w:t>того, выполняет ли данный адвокат работу для этого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Г. Действие в интересах более чем одного клиент.</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9. В тех случаях, когда адвоката просят действовать в интересах более чем одного клиента в сделке, когда между сторонами нет спора, но конфликт интересов объективно присутствует (например, между продавцом и покупателем, залогодателем и залогодержателем и т.п.), он должен рекомендовать обеим сторонам раздельное представление интерес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При возникновении ситуаций, когда более чем одно лицо желает сохранить данного адвоката в качестве своего представителя при осуществлении того или иного проекта, разрешении того или иного вопроса, при том, что интересы этих лиц совпадают фактически, но потенциальный конфликт</w:t>
      </w:r>
    </w:p>
    <w:p>
      <w:pPr>
        <w:pStyle w:val="Style14"/>
        <w:jc w:val="both"/>
        <w:rPr>
          <w:rFonts w:ascii="Times New Roman" w:hAnsi="Times New Roman" w:cs="Times New Roman"/>
          <w:sz w:val="22"/>
        </w:rPr>
      </w:pPr>
      <w:r>
        <w:rPr>
          <w:rFonts w:cs="Times New Roman" w:ascii="Times New Roman" w:hAnsi="Times New Roman"/>
          <w:sz w:val="22"/>
        </w:rPr>
        <w:t xml:space="preserve">интересов существует (например, случаи совместного приобретения недвижимости, учреждение товарищества или акционерного общества и т. д.), адвокату следует руководствоваться основными положениями п.п. 4 и 5 настоящего Кодекса.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0. На практике адвокат, оказывающий юридическую помощь организации, действует через уполномоченных лиц этой организации (директора, члены совета директоров, акционеры и т.п.). Во взаимоотношениях с директорами организаций, чиновниками, сотрудниками, членами-акционерами либо другими лицами адвокат должен давать понять, что именно сама эта организация является клиентом, когда становится ясно, что интересы организации противопоставляются интересам физических лиц, с которыми адвокат непосредственно работает. Адвокат, представляющий организацию, может в то же время представлять любого из директоров, чиновников, сотрудников, членов-акционеров либо других лиц, имеющих отношение к обслуживаемой им организации, соблюдая при этом положения данных правил, касающиеся конфликта интересов.</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Д. Бремя доказывания.</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11. По общему правилу, в дисциплинарных разбирательствах, вытекающих из нарушений настоящего правила, адвокат несет бремя доказывания доброй воли и того факта, что соответствующее разъяснение было сделано по данному вопросу и что согласие клиента было получено.</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6. КОНФЛИКТ ИНТЕРЕСОВ МЕЖДУ АДВОКАТОМ И КЛИЕНТОМ</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i/>
          <w:i/>
          <w:sz w:val="24"/>
        </w:rPr>
      </w:pPr>
      <w:r>
        <w:rPr>
          <w:rFonts w:cs="Times New Roman" w:ascii="Times New Roman" w:hAnsi="Times New Roman"/>
          <w:b/>
          <w:i/>
          <w:sz w:val="24"/>
        </w:rPr>
        <w:t>Правило</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а) Адвокат не должен заключать сделки с клиентом либо сознательно передавать либо приобретать от клиента собственность, ценные бумаги, иную денежную выгоду, за исключением случаев, когд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pPr>
      <w:r>
        <w:rPr>
          <w:rFonts w:cs="Times New Roman" w:ascii="Times New Roman" w:hAnsi="Times New Roman"/>
          <w:sz w:val="22"/>
          <w:lang w:val="en-US"/>
        </w:rPr>
        <w:t>i</w:t>
      </w:r>
      <w:r>
        <w:rPr>
          <w:rFonts w:cs="Times New Roman" w:ascii="Times New Roman" w:hAnsi="Times New Roman"/>
          <w:sz w:val="22"/>
        </w:rPr>
        <w:t>) сделка является законной и приемлемой и ее условия полностью сообщены клиенту в письменной форме, доступной для его понима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ii) клиент выразил одобрение возможности проведения независимой юридической экспертизы, и в этом случае бремя ответственности по поводу защиты интересов клиента в сделке на основании независимой экспертизы будет лежать на другом адвокате (юристе);</w:t>
      </w:r>
    </w:p>
    <w:p>
      <w:pPr>
        <w:pStyle w:val="Style14"/>
        <w:jc w:val="both"/>
        <w:rPr>
          <w:rFonts w:ascii="Times New Roman" w:hAnsi="Times New Roman" w:cs="Times New Roman"/>
          <w:sz w:val="22"/>
        </w:rPr>
      </w:pPr>
      <w:r>
        <w:rPr>
          <w:rFonts w:cs="Times New Roman" w:ascii="Times New Roman" w:hAnsi="Times New Roman"/>
          <w:sz w:val="22"/>
        </w:rPr>
        <w:t>iii) клиент выразил свое письменное согласие на заключение сделк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б) Адвокат не должен вступать либо продолжать участвовать в сделке с клиентом, есл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i) клиент полагает или может предположить, что адвокат защищает интересы клиента, хотя на самом деле адвокат защищает собственные интересы;</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pPr>
      <w:r>
        <w:rPr>
          <w:rFonts w:cs="Times New Roman" w:ascii="Times New Roman" w:hAnsi="Times New Roman"/>
          <w:sz w:val="22"/>
          <w:lang w:val="en-US"/>
        </w:rPr>
        <w:t>ii</w:t>
      </w:r>
      <w:r>
        <w:rPr>
          <w:rFonts w:cs="Times New Roman" w:ascii="Times New Roman" w:hAnsi="Times New Roman"/>
          <w:sz w:val="22"/>
        </w:rPr>
        <w:t>) существует значительный риск того, что интересы адвоката и клиента могут расходитьс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в) Адвокат должен отказать клиенту в оказании юридической помощи, если существует конфликт интересов между профессиональными обязанностями адвоката перед клиентом и его личными или его партнеров имущественными интересам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г) Адвокат не должен заниматься подготовкой документов на получение им имущественных подарков от клиента, включая составление завещания в свою пользу.</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Конфликт интересов между адвокатом и клиентом имеет место во всех случаях, ко</w:t>
        <w:softHyphen/>
        <w:t>гда адвокат отчуждает собственность или приобретает ее от клиента путем купли-продажи, дарения, завещания или иным путем. Такие сделки недопустимы по этическим соображениям. Вместе с тем они могут заключаться, если адвокат настоит на том, чтобы интересы клиента в данной сделке представлял другой адвокат или чтобы клиент предварительно получил письменное заключение другого адвоката по существ</w:t>
        <w:softHyphen/>
        <w:softHyphen/>
        <w:t>у предполагаемой сделк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Это правило применяется также к случаям, когда в подобной ситуации оказывается партнер адвоката (ассоциатор, юридический помощник, сотрудник юридической фирмы, в которой работает данный адвокат). Под партнером адвоката в главе, излагающей данное Правило, понимаются: супруга (супруг) адвоката, его дети, все другие родственники адвоката или их супруги</w:t>
        <w:softHyphen/>
        <w:t>), которые живут с ним совместно, любые партнеры и коллеги адвоката по его юридической практике, либо в отношениях траста или по поводу недвижимости, в которых адвокат имеет имущественный интерес, или лица, для которых адвокат действует как доверительный собственник или имеет подобную компетенцию, и организации, в которых адвокат является управляющим или с которых адвокат или его партнер имеют в собственности или контролирует прямо или косвенно значительное количество акций.</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А. Отказ от кредитно-финансовых отношений с клиентом.</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3. Адвокат должен воздерживаться от кредитно-финансовых отношений с клиентом. Адвокат не должен заимствовать деньги у клиента, если клиент не имеет специального права на кредитование (не является специальным кредитным учреждением). Нежелательно, чтобы адвокат одалживал деньги клиенту</w:t>
        <w:softHyphen/>
        <w:softHyphen/>
        <w:t>, за исключением случаев возникновения необходимых расходов (затрат), связанных с осуществлением юридической деятельности в интересах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Б. Совместные предприятия.</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4. Адвокат, который имеет личную заинтересованность в совместном коммерческом предприятии с другими, может представлять или консультировать предприятие по юридическим вопросам, возникающим между предприятием и третьими лицами, но не должен представлять или консультировать совместное коммерческое предприятие или иную совместную деятельность по юридическим вопросам, возникающим между его участниками.</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В. Случаи, при которых лицо будет рассматриваться как клиент кредитно-финансовые отношения с которым ограничены настоящим Правилом.</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5. Лицо может считаться клиентом адвоката, кредитно-финансовые отношения с которым ограничиваются настоящим Правилом: когда лицо одалживает деньги адвокату</w:t>
      </w:r>
    </w:p>
    <w:p>
      <w:pPr>
        <w:pStyle w:val="Style14"/>
        <w:jc w:val="both"/>
        <w:rPr>
          <w:rFonts w:ascii="Times New Roman" w:hAnsi="Times New Roman" w:cs="Times New Roman"/>
          <w:sz w:val="22"/>
        </w:rPr>
      </w:pPr>
      <w:r>
        <w:rPr>
          <w:rFonts w:cs="Times New Roman" w:ascii="Times New Roman" w:hAnsi="Times New Roman"/>
          <w:sz w:val="22"/>
        </w:rPr>
        <w:t>или продает, покупает имущество или предоставляет заем или инвестирует или берет на себя обязательства в отношении бизнеса, обеспечения обязательств (залога) или собственности, в которых адвокат или его партнер (по смыслу настоящей главы - см. выше) имеют заинтересованность, или в отношении любых иных сделок. Клиентом может также являться лицо, которое не обладает вышеназванными признаками, но обоснованно полагает и рассчитывает на адвоката как управляющего и консультанта в отношении сделки. В таких обстоятельствах адвокат должен рассматривать лицо как клиента и будет ограничен такими же обязательствами, которые возлагаются на адвоката в отношении совершения сделок с клиентом. На адвокате будет лежать ответственность за то, чтобы такое лицо не расценивало адвоката как управляющего и консультанта.</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7. ВНЕШНИЕ ИНТЕРЕСЫ И ПРАВОВАЯ ПРАКТИКА</w:t>
      </w:r>
    </w:p>
    <w:p>
      <w:pPr>
        <w:pStyle w:val="Style14"/>
        <w:rPr>
          <w:rFonts w:ascii="Times New Roman" w:hAnsi="Times New Roman" w:cs="Times New Roman"/>
          <w:b/>
          <w:b/>
          <w:sz w:val="22"/>
        </w:rPr>
      </w:pPr>
      <w:r>
        <w:rPr>
          <w:rFonts w:cs="Times New Roman" w:ascii="Times New Roman" w:hAnsi="Times New Roman"/>
          <w:b/>
          <w:sz w:val="22"/>
        </w:rPr>
      </w:r>
    </w:p>
    <w:p>
      <w:pPr>
        <w:pStyle w:val="Style14"/>
        <w:rPr>
          <w:rFonts w:ascii="Times New Roman" w:hAnsi="Times New Roman" w:cs="Times New Roman"/>
          <w:b/>
          <w:b/>
          <w:i/>
          <w:i/>
          <w:sz w:val="24"/>
        </w:rPr>
      </w:pPr>
      <w:r>
        <w:rPr>
          <w:rFonts w:cs="Times New Roman" w:ascii="Times New Roman" w:hAnsi="Times New Roman"/>
          <w:b/>
          <w:i/>
          <w:sz w:val="24"/>
        </w:rPr>
        <w:t>Правило</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Адвокат, который занимается д</w:t>
        <w:softHyphen/>
        <w:softHyphen/>
        <w:t>ругой профессиональной деятельностью или бизнесом параллельно с юридической практикой, не должен допускать того, чтобы такие внешние интересы подвергали опасности профессиональную репутацию адвоката, его честность, независимость и компетентность.</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Термин "внешние интересы" охватывает широкую сферу и включает в себя деятельность, которая может частично совпадать или быть связанной с адвокатской деятельностью. Это может быть такая деятельность, как ипотечный бизнес, деятельность в качестве управляющего (директора) предприятия (корпорации) клиента, или написание работ по юридическим вопросам (писательская деятельность), а также иная не связанная с юриспруденцией деятельность, такая, как: политическая карьера, занятие бизнесом, работа на телевидении и радиовещании или театральная (кино-) деятельность. В каждом конкретном случае адвокат должен решить вопросы, может ли он заниматься этими сторонними интересами без ущерба для своей основной профессиональной деятельности и репутации и до какой степени при этом деятельность его будет регулироваться законодательством об адвокатуре и корпоративными нормативными актам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Всякий раз когда социальные, политические, экономические или другие условия, возникающие из внешних ин</w:t>
        <w:softHyphen/>
        <w:t>тересов, могут оказать влияние на решения и действия адвоката, он должен руководствоваться положениями, установленными правилом, касающимся конфликта интересов</w:t>
      </w:r>
    </w:p>
    <w:p>
      <w:pPr>
        <w:pStyle w:val="Style14"/>
        <w:jc w:val="both"/>
        <w:rPr>
          <w:rFonts w:ascii="Times New Roman" w:hAnsi="Times New Roman" w:cs="Times New Roman"/>
          <w:sz w:val="22"/>
        </w:rPr>
      </w:pPr>
      <w:r>
        <w:rPr>
          <w:rFonts w:cs="Times New Roman" w:ascii="Times New Roman" w:hAnsi="Times New Roman"/>
          <w:sz w:val="22"/>
        </w:rPr>
        <w:t>между адвокатом и клиент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Когда внешние интересы не имеют отношения к юридической помощи, оказываемой клиенту, этические вопросы обычно не возникают до тех пор, пока в соответствии с положениями настоящего Кодекса адвокат либо его профессия не связываются с плохой репутацией, или когда наносится вред компетенции адвоката, как, например, когда внешние интересы занимают столь много времени, что клиент несет потери (испытывает неудобства) из-за недостаточного внимания со стороны адвоката или ненадлежащего оказания юридической помощ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Адвокат не должен заниматься, управлять или быть вовлеченным в любой сторонний бизнес, инвестиционную деятельность, деятельность по поводу собственности или иной род занятии в случае, если могут возникнуть трудности в том, чтобы разделить возможность для адвоката заниматься определенной сделкой и его профессиональными обязанностями, или это может послужить причиной возникновения конфликта интересов между сторонней деятельностью и обязанностями адвоката перед клиентом. Когда в действия адвоката в отношении сделки вовлечены</w:t>
      </w:r>
    </w:p>
    <w:p>
      <w:pPr>
        <w:pStyle w:val="Style14"/>
        <w:jc w:val="both"/>
        <w:rPr>
          <w:rFonts w:ascii="Times New Roman" w:hAnsi="Times New Roman" w:cs="Times New Roman"/>
          <w:sz w:val="22"/>
        </w:rPr>
      </w:pPr>
      <w:r>
        <w:rPr>
          <w:rFonts w:cs="Times New Roman" w:ascii="Times New Roman" w:hAnsi="Times New Roman"/>
          <w:sz w:val="22"/>
        </w:rPr>
        <w:t>его сторонние интересы в бизнесе, инвестициях, недвижимости или иной деятельности, адвокат должен раскрыть заинтересованным лицам все свои персональные интересы, а также должен сообщить всем сторонам, участвующим в сделке, или их представителям, будет ли он действовать в своих личных либо профессиональных интересах, и должен придерживаться во всем, что касается сделки, тех высоких профессиональных стандартов, каковые устанавливаются настоящим Кодексом в отношении профессиональной деятельности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5. Адвокат, который имеет сторонний интерес в бизнесе, инвестициях, собственности или ином роде деятельност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а) не должен выступать (отождествляться) в качестве адвоката, когда он занимается, управляет или оказывается вовлеченным в стороннюю деятельностью</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б) должен обеспечить, чтобы денежные средства, полученные в связи с занятием посторонней деятельностью или управлением имуществом в сторонних интересах, учитывались им отдельно от гонораров, полученных в связи с его профессиональной деятельностью;</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6. Для того чтобы юридическая практика была совместима с иной профессиональной деятельностью, бизнесом или родом занятий, необходимо, чтобы такая деятельность:</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а) не умаляла достоинств адвоката или его профессии в цел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б) не привела к возникновению конфликта интересов между адвокатом и клиент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8. ЗАЩИТА СОБСТВЕННОСТИ КЛИЕНТА</w:t>
      </w:r>
    </w:p>
    <w:p>
      <w:pPr>
        <w:pStyle w:val="Style14"/>
        <w:rPr>
          <w:rFonts w:ascii="Times New Roman" w:hAnsi="Times New Roman" w:cs="Times New Roman"/>
          <w:b/>
          <w:b/>
          <w:sz w:val="22"/>
        </w:rPr>
      </w:pPr>
      <w:r>
        <w:rPr>
          <w:rFonts w:cs="Times New Roman" w:ascii="Times New Roman" w:hAnsi="Times New Roman"/>
          <w:b/>
          <w:sz w:val="22"/>
        </w:rPr>
      </w:r>
    </w:p>
    <w:p>
      <w:pPr>
        <w:pStyle w:val="Style14"/>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На адвокате лежит обязанность знать все законы и нормативные акты, регулирующие вопросы сохранения и сбережения имущества клиента, доверенного адвокату. Если же таких законов или нормативных актов нет или адвокат находится в сомнении по поводу того, какое поведение ему</w:t>
      </w:r>
    </w:p>
    <w:p>
      <w:pPr>
        <w:pStyle w:val="Style14"/>
        <w:jc w:val="both"/>
        <w:rPr>
          <w:rFonts w:ascii="Times New Roman" w:hAnsi="Times New Roman" w:cs="Times New Roman"/>
          <w:sz w:val="22"/>
        </w:rPr>
      </w:pPr>
      <w:r>
        <w:rPr>
          <w:rFonts w:cs="Times New Roman" w:ascii="Times New Roman" w:hAnsi="Times New Roman"/>
          <w:sz w:val="22"/>
        </w:rPr>
        <w:t>предписывается действующим законодательством, он должен заботиться об имуществе так же, как заботился бы аккуратный и благоразумный собственник о своем имуществе такого же свойства (рода).</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Обычно обязанности адвоката по сохранению и у</w:t>
        <w:softHyphen/>
        <w:softHyphen/>
        <w:t>чету денег и другой собственности клиента - это предмет специальных нормативных актов. При отсутствии таких правил адвокат должен придерживаться принципа разумного поведения. Кроме денег клиента, собственность включает ценные бумаги, такие, как закладные (ипотечные), свободно обращающиеся документы, акции, облигации и т.д., другие бумаги, как корреспонденция клиента, отчеты, счета, и другое имущество, в том числе ювелирные изделия, драгоценные металлы и т.д.</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Адвокат должен сразу известить клиента о получении им его имущества или имущества, имеющего к нему отношение, и удостовериться в том, что клиент знает, что такое имущество поступило на хранение к адвокат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Адвокат должен ясно отметить и идентифицировать собственность клиента и поместить ее в безопасное место отдельно от собственности самого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Адвокат должен вести соответствующие записи имущества клиента во время хранения, для того чтобы его можно быстро посчитать, доставить клиенту или другому лицу по его указанию. Адвокат должен быть уверен в том, что имущество доставлено указанному лицу, чтобы в случае спора иметь возможность обратиться в суд.</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5. Нижеследующие обязанности тесно связаны с обязанностями, касающимися конфиденциальности информации. Адвокат должен хранить бумаги и другое имущество клиента вне видимости и досягаемости тех, кто не имеет на это право и не должен видеть его, кроме имущества, связанного с правом залога, и возвратить его сразу же по просьбе клиента или по окончании периода хранения.</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А. Права адвоката как хранителя имущества клиента.</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6. Адвокат должен быть готов заявить от имени клиента любые законные требования и претензии в отношении его дел, включая его личные дела и собственность, если они переданы или должны быть переданы третьей стороне. В связи с этим адвокат должен быть в курсе состояния дел клиента, касающихся имущества, находящегося у него на хра</w:t>
        <w:softHyphen/>
        <w:t>нении, и с нормативными актами, регулирующими возникающие правоотноше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b/>
          <w:b/>
          <w:sz w:val="28"/>
        </w:rPr>
      </w:pPr>
      <w:r>
        <w:rPr>
          <w:rFonts w:cs="Times New Roman" w:ascii="Times New Roman" w:hAnsi="Times New Roman"/>
          <w:b/>
          <w:sz w:val="28"/>
        </w:rPr>
        <w:t>9. АДВОКАТ В СУДЕ</w:t>
      </w:r>
    </w:p>
    <w:p>
      <w:pPr>
        <w:pStyle w:val="Style14"/>
        <w:ind w:hanging="0"/>
        <w:jc w:val="both"/>
        <w:rPr>
          <w:rFonts w:ascii="Times New Roman" w:hAnsi="Times New Roman" w:cs="Times New Roman"/>
          <w:b/>
          <w:b/>
          <w:sz w:val="22"/>
        </w:rPr>
      </w:pPr>
      <w:r>
        <w:rPr>
          <w:rFonts w:cs="Times New Roman" w:ascii="Times New Roman" w:hAnsi="Times New Roman"/>
          <w:b/>
          <w:sz w:val="22"/>
        </w:rPr>
      </w:r>
    </w:p>
    <w:p>
      <w:pPr>
        <w:pStyle w:val="Style14"/>
        <w:ind w:hanging="0"/>
        <w:jc w:val="both"/>
        <w:rPr/>
      </w:pPr>
      <w:r>
        <w:rPr>
          <w:rFonts w:cs="Times New Roman" w:ascii="Times New Roman" w:hAnsi="Times New Roman"/>
          <w:sz w:val="22"/>
        </w:rPr>
        <w:t xml:space="preserve">             </w:t>
      </w:r>
      <w:r>
        <w:rPr>
          <w:rFonts w:cs="Times New Roman" w:ascii="Times New Roman" w:hAnsi="Times New Roman"/>
          <w:b/>
          <w:i/>
          <w:sz w:val="24"/>
        </w:rPr>
        <w:t>Правило</w:t>
      </w:r>
    </w:p>
    <w:p>
      <w:pPr>
        <w:pStyle w:val="Style14"/>
        <w:ind w:hanging="0"/>
        <w:jc w:val="both"/>
        <w:rPr>
          <w:rFonts w:ascii="Times New Roman" w:hAnsi="Times New Roman" w:cs="Times New Roman"/>
          <w:b/>
          <w:b/>
          <w:i/>
          <w:i/>
          <w:sz w:val="22"/>
        </w:rPr>
      </w:pPr>
      <w:r>
        <w:rPr>
          <w:rFonts w:cs="Times New Roman" w:ascii="Times New Roman" w:hAnsi="Times New Roman"/>
          <w:b/>
          <w:i/>
          <w:sz w:val="22"/>
        </w:rPr>
      </w:r>
    </w:p>
    <w:p>
      <w:pPr>
        <w:pStyle w:val="Style14"/>
        <w:ind w:hanging="0"/>
        <w:jc w:val="both"/>
        <w:rPr>
          <w:rFonts w:ascii="Times New Roman" w:hAnsi="Times New Roman" w:cs="Times New Roman"/>
          <w:sz w:val="22"/>
        </w:rPr>
      </w:pPr>
      <w:r>
        <w:rPr>
          <w:rFonts w:cs="Times New Roman" w:ascii="Times New Roman" w:hAnsi="Times New Roman"/>
          <w:sz w:val="22"/>
        </w:rPr>
        <w:t>Участвуя в отправлении правосудия, адвокат должен относиться к суду вежливо и с уважением, а также должен представлять своего клиента решительно, достойно и в рамках Закона.</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Обязанностью адвоката перед клиентом является защита его интересов всеми законными способами и средствами, включая, но не ограничиваясь обязанностью бесстрашно поднимать любую проблему, выдвигать любой аргумент, задавать любой вопрос, даже неприятный, который, по его мнению, сможет помочь делу, и стараться добиться для своего клиента максимальной выгоды (наилучшего результата), используя любые средства судебной защиты, допускаемые Законом. Указанные цели должны всегда достигаться честными и достойными средствами, без совершения каких бы то ни было противозаконных поступков со стороны адвоката и способом, соответствующим</w:t>
      </w:r>
    </w:p>
    <w:p>
      <w:pPr>
        <w:pStyle w:val="Style14"/>
        <w:jc w:val="both"/>
        <w:rPr>
          <w:rFonts w:ascii="Times New Roman" w:hAnsi="Times New Roman" w:cs="Times New Roman"/>
          <w:sz w:val="22"/>
        </w:rPr>
      </w:pPr>
      <w:r>
        <w:rPr>
          <w:rFonts w:cs="Times New Roman" w:ascii="Times New Roman" w:hAnsi="Times New Roman"/>
          <w:sz w:val="22"/>
        </w:rPr>
        <w:t>обязанности адвоката обращаться с судом беспристрастно, честно, вежливо и уважительно.</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А. Недопустимое поведение.</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2. Адвокат не должен, например:</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а) злоупотреблять своим положением в судебном процессе, добиваясь, совершая либо избегая процессуальные действия, которые, будучи сами по себе законными, явно мотивированы недобросовестностью со стороны клиента и инициированы лишь с одной целью - нанести ущерб другой сторон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 xml:space="preserve">б) осознанно содействовать или разрешать клиенту делать что-либо, что сам адвокат считает нечестным и недостойным;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в) участвовать в судебном процессе в случае, когда адвокат, его помощники либо клиент имеют отношения делового или личного характера с судьей, прокурором, адвокатом противоположной стороны, экспертом и/или другими лицами, участниками процесса, если эти отношения дают повод для возникновения реального либо потенциально возможного давления, влияния на беспристрастность данного участника судебного процесс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г) пытаться, либо позволять кому-либо еще пытаться, прямо или косвенно влиять на решения либо действия суда или его членов любыми средствами за исключением представления доказательств и открытого убеждения со стороны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д) осознанно пытаться обмануть, либо участвовать в обмане суда, либо влиять на ход правосудия, давая фальсифицированные показания, фальсифицировать факты и давать заведомо неправильное толкование Закона или, наоборот, способствовать любого рода мошенничеству, преступлению либо незаконному поведению;</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е) осознанно представлять подпольные документы, давать (советовать давать) должные показания или свидетельства;</w:t>
      </w:r>
    </w:p>
    <w:p>
      <w:pPr>
        <w:pStyle w:val="Style14"/>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ж) давать заведомо для адвоката неверное, неточное толкование положений Закона либо нормативных актов или судебной практик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з) осознанно утверждать что-либо, для чего нет разумного основания в имеющихся в распоряжении суда и/или представленных ему доказательствах, либо утверждать то</w:t>
        <w:softHyphen/>
        <w:t xml:space="preserve"> что лишь предстоит доказать и/или мотивировать;</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и) необоснованно воздерживаться от информирования суда о любых имеющих отношение к делу неблагоприятных для другой стороны обстоятельствах, которые, по мнению адвоката, должны быть учтены при вынесении судебного постановления и которые не были упомянуты оппонент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к) отговаривать свидетелей от дачи показаний либо рекомендовать таким свидетелям не присутствовать в суд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л) осознанно разрешать свидетелю давать суду заведомо ложные или неполные показа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м) без необходимости, злоупотребляя своим положением, придираться к свидетелям, обвинять их в даче неточных либо ложных показаний, задавать им вопросы, касающиеся их личной жизни, без необходимости переубеждать свидетелей в чем-либо, вступать со свидетелями в споры и пререкания.</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Б. Ошибки и оговорки.</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3. Адвокат, который неосознанно сделал что-либо запрещенное настоящим Кодексом, либо которому не удалось сделать что-либо, предписываемое Кодексом, имеет обязанность перед судом, с учетом правил о конфиденциальности информации, раскрыть свою ошибку либо оговорку и сделать все, что разумно может быть сделано при сложившихся обстоятельствах, для ее исправления.</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В. Обязанность отказа от преставления интересов клиента.</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4. В том случае, если клиент желает занять позицию, которая повлекла бы за собой нарушения данного правила,  адвокат должен отказаться от такого предложения клиента и сделать все, что разумно может быть осуществлено,  для предотвращения такого поведения клиента. Если клиент настаивает на таком способе ведения дела, то адвокату следует в соответствии с правилами, регулирующими право отказа от исполнения принятого поручения, отказаться от сотрудничества с клиентом либо искать разумный повод для того, чтобы не совершать в судебном процессе действия, находящиеся в противоречии с правилами адвокатской этики.</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Г. Адвокат как свидетель.</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5. Адвокат, принимающий (принимавший) участие в деле клиента, не должен давать показания в качестве свидете</w:t>
        <w:softHyphen/>
        <w:t>ля, кроме как в случаях когда такая обязанность возложена на него в силу закона, либо он делает это по просьбе и/или в интересах клиента, его правопреемников и/или партнеров. То же самое касается партнеров, помощников и ассоциаторов адвоката. Адвокат, который является необходимым свидетелем, должен дать показания и передать ведение дела другому адвокату. Адвокат, который был свидетелем на одной из стадии слушания дела, не должен принимать поручение на ведение этого дела ни в какой из последующих судебных, государственных или общественных инстанций.</w:t>
      </w:r>
    </w:p>
    <w:p>
      <w:pPr>
        <w:pStyle w:val="Style14"/>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Д. Допрос свидетелей.</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6. Адвокат может, действуя законными способами и методами, изыскивать источники информации и получать информацию от любого потенциального свидетеля (вызванного в суд либо нет), но ему следует при этом раскрыть перед таким лицом свою заинтересованность в получении информации как адвоката и принять меры для того, чтобы не подавлять желание любого потенциального свидетеля дать показания, а равно не побуждать свидетеля к попыткам уклониться от явки в суд в случае его вызова. Адвокат не должен сближаться, вступать в контакт или иметь какие-либо отношения с противоположной стороной, которая представлена профессиональным адвокатом, кроме как через этого адвоката, а равно совершать те же действия с согласия адвоката второй стороны, но без предварительного согласия своего клиента на осуществление таких действий.</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Е. Поощрение мирного разрешения споров.</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7. Если адвокат полагает возможным справедливое и удовлетворяющее интересы клиента разрешение спора путем достижения мирового соглашения, он обязан всячески способствовать именно такому пути решения вопроса.</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Ж. Обязанности защитника.</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8. При участии в процессе в качестве защитника обвиняемого обязанностью адвоката является защита клиента настолько, насколько это возможно с учетом предъявленного обвинения и на основе собранных по делу доказательств, включая те, которые представлены самим адвокатом и/или получены по его инициативе. Соответственно, несмотря на личную точку зрения адвоката в общем или по существу дела, он может полагаться только на доступные и достоверные доказательств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9. Признания, сделанные обвиняемым своем</w:t>
        <w:softHyphen/>
        <w:softHyphen/>
        <w:t xml:space="preserve"> адвокату, могут наложить строгие ограничения на поведение защиты, о чем обвиняемый должен быть поставлен в известность. Например, если обвиняемый признался адвокату в совершении им умышленных и</w:t>
        <w:softHyphen/>
        <w:t>ли неосторожных действий</w:t>
      </w:r>
    </w:p>
    <w:p>
      <w:pPr>
        <w:pStyle w:val="Style14"/>
        <w:jc w:val="both"/>
        <w:rPr>
          <w:rFonts w:ascii="Times New Roman" w:hAnsi="Times New Roman" w:cs="Times New Roman"/>
          <w:sz w:val="22"/>
        </w:rPr>
      </w:pPr>
      <w:r>
        <w:rPr>
          <w:rFonts w:cs="Times New Roman" w:ascii="Times New Roman" w:hAnsi="Times New Roman"/>
          <w:sz w:val="22"/>
        </w:rPr>
        <w:t>(бездействий), необходимых и достаточных для признания действия (бездействия) преступлением, адвокат, в том случае если он уверен, что признания правдивы и добровольны, может только возражать по поводу: юрисдикции данного суда</w:t>
        <w:softHyphen/>
        <w:t>; либо по квалификации предъявленного обвинения; либо по поводу допущенных процессуальных нарушений; либо достаточности и достоверности собранных по делу доказательств, но он не должен выдвигать предположения о том, что какое-либо другое лицо совершило данное преступление, либо использовать какое-либо доказательство, которое по причине сделанных обвиняемым признаний адвокат обязан рассматривать как ложное и/или недостоверное. Адвокат не может пытаться создать систему доказательств, не соответствующую таковым признаниям обвиняемого, например, путем привлечения доказательств в поддержку алиби своего подзащитного, того, что обвиняемый не мог фактически совершить инкриминируемого ему деяния. Такие признания также накладывают ограничения на адвоката в той степени, в которой он может подвергать сомнению и оспаривать доказательства в пользу обвинения. Адвокат имеет право проверить доказательства, представленные любым свидетелем в поддержку обвинения, и оспорить их, утверждая, что доказательства, взятые в целом, являются недостаточным для того, чтобы доказать то, что обвиняемый виновен в совершении правонарушения, но адвокат не должен заходить далее, утверждая, что доказательства в корне недостоверны или ошибочны.</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3. Обязательства.</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10. Обязательства, данные адвокатом суду либо другому адвокату в рамках судебного слушания либо другого судебного разбирательства, а равно в связи с ними, должны быть строго и скрупулезно выполнены.</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И. Вежливость.</w:t>
      </w:r>
    </w:p>
    <w:p>
      <w:pPr>
        <w:pStyle w:val="Style14"/>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11. Адвокат в любой ситуации долькой быть вежлив и в процессуальном плане безупречен перед судом и перед теми, кто вовлечен в дело с другой стороны. Неуважение суда и неуважение  р6фессиональных обязанностей, возникающих в связи с участием в процессе, не являются идентичными. Грубость, провокационное либо несдержанное поведение адвоката, даже если они не были наказаны как действия, выражающие "неуважение к суду", должны повлечь за собой дисциплинарное взыскани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К. Сфера применения настоящего Правил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12. Принципы данного правила всегда применяются к лицу, действующему в качестве адвоката, и в этом связи распространяются не только на судебные разбирательства, но также и на разбирательства в административных и других органах, независимо от их функций и обязательности выносимых ими решений.</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10. АДВОКАТ НА ГОСУДАРСТВЕННОЙ СЛУЖБ</w:t>
        <w:softHyphen/>
        <w:t>Е</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Адвокат (бывший адвокат), находящийся на государственной службе, при исполнении своих официальных обязанностей должен придерживаться этических стандартов поведения в той же степени, в которой данные правила распространяются на практикующего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1. Настоящее правило применяется к адвокату, избранному или назначенному на государственную должность любого уровня, независимо от того, получил ли этот адвокат данную должность в связи с его профессиональной квалификацией или по иным причинам и основаниям. В связи с тем, что данный адвокат занимается публичной деятельностью, адвокатская профессия может быть дискредитирована в результате нарушения адвокатом правил и стандартов профессионального поведения. Адвокату, занимающему государственную должность, рекомендуется идентифицировать себя с адвокатской профессией только в том случае, если он обладает полной уверенностью в том, что никакие его действия по службе не приведут к дискредитации профессии в глазах общественного мне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Конфликт интересов.</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2. Адвокат, занимающий государственную должность, не должен позволять личным либо другим интересам вступать в конфликт с соответствующим выполнением своих государственных обязанностей. Адвокат, совмещающий свою частную практику с государственной должностью, в случае, когда это допускается законом, не должен принимать поручение на ведение дела или консультировать клиента, если его обязанность перед клиентом может войти в конфликт с исполнением им официальных обязанностей по занимаемой должности. В том случае, если какие-либо непредвиденные конфликты интересов все же возникнут, адвокату следует незамедлительно прекратить выполнение принятого поручения, разъяснив клиенту, что государственные обязанности адвоката, занимающего государственную должность, превалируют в его деятельности. Адвокат, занимающийся исключительно работой на государственной службе, обычно не сталкивается с такого рода конфликтами, но тем не менее он не должен допускать того, чтобы мнение, высказываемое адвокатом при исполнении государственных обязанностей, находилось под влиянием собственных интересов этого адвоката, либо под влиянием интересов лиц, имеющих с ним родственные отношения, либо совместные интересы в бизнесе, либо под влиянием интересов бывших или будущих клиентов, либо бывших или будущих партнеров и ассоциатор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В контексте предыдущего параграфа под лицом, имеющим родственные отношения с адвокатом, понимаются супруг (а), дети, родители либо любой другой родственник адвоката (либо его супруги (га), совместно проживающий и ведущий единое хозяйство с адвокатом. В контексте предыдущего параграфа под совместными интересами в бизнесе понимается наличие доверительной собственности</w:t>
      </w:r>
    </w:p>
    <w:p>
      <w:pPr>
        <w:pStyle w:val="Style14"/>
        <w:jc w:val="both"/>
        <w:rPr>
          <w:rFonts w:ascii="Times New Roman" w:hAnsi="Times New Roman" w:cs="Times New Roman"/>
          <w:sz w:val="22"/>
        </w:rPr>
      </w:pPr>
      <w:r>
        <w:rPr>
          <w:rFonts w:cs="Times New Roman" w:ascii="Times New Roman" w:hAnsi="Times New Roman"/>
          <w:sz w:val="22"/>
        </w:rPr>
        <w:t xml:space="preserve">либо недвижимости, в которой адвокат имеет долю (интерес), либо в отношении которой адвокат действует в качестве доверенного лица, либо наличие организации, директором которой является данный адвокат, либо в которой адвокат или близко связанные с ним лица осуществляют контроль прямо или косвенно, либо являются держателями значительного числа акций.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В соответствии со специальными правилами (при наличии таковых), применяющимися в отношении соответствующей государственной должности, адвокат, занимающий такую должность и предвидящий (имеющий возможность предвидеть) потенциальную возможность конфликта интересов, должен заявить о таком конфликте как можно раньше и не принимать участие в рассмотрении, обсуждении либо голосовании в отношении дела по данному вопрос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Представление перед государственными органами.</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5. Адвокат не должен принимать поручение на ведение дел лиц, в отношении которых этот адвокат ранее выступал по тому же вопросу в качестве государственного служащего. Точно так же адвокату следует избегать консультирования клиентов по вопросам распоряжений (нормативных актов) государственного органа, должностным лицом которого этот адвокат являлся на момент издания таких распоряжений (нормативных акт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Разглашение конфиденциальной информации.</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6. На основании правила, касающегося конфиденциальной информации, адвокат, получивший такую информацию в силу своей государственной должности, должен хранить эту информацию в секрете, не разглашать и не использовать ее даже после того, как адвокат оставит государственную должность.</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Г. Дисциплинарные действия.</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7. По общему правилу, руководящий орган коллегии не должен интересоваться тем, как адвокат выполняет обязанности по государственной должности, за исключением случаев, когда поведение адвоката на государственной службе может неблагоприятно отразиться на репутации самого адвоката или на репутации адвокатуры в цел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 xml:space="preserve">Д. Идентификация себя в качестве адвоката лицом, </w:t>
      </w:r>
    </w:p>
    <w:p>
      <w:pPr>
        <w:pStyle w:val="Style14"/>
        <w:jc w:val="both"/>
        <w:rPr>
          <w:rFonts w:ascii="Times New Roman" w:hAnsi="Times New Roman" w:cs="Times New Roman"/>
          <w:b/>
          <w:b/>
          <w:sz w:val="24"/>
        </w:rPr>
      </w:pPr>
      <w:r>
        <w:rPr>
          <w:rFonts w:cs="Times New Roman" w:ascii="Times New Roman" w:hAnsi="Times New Roman"/>
          <w:b/>
          <w:sz w:val="24"/>
        </w:rPr>
        <w:t>занимающим государственную должность.</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8. Правила настоящей главы в равной мере распространяются на лиц, занимающих государственную должность без выхода из состава коллегии адвокатов, и на лиц, покинувших (постоянно или временно) коллегию. Бывший адвокат, занимающий государственную должность, не должен идентифицировать себя с адвокатской профессией как в том случае, если он не соблюдает настоящие Правила, так и в том случае, если он наверняка знает, что он не собирается впредь вновь возвращаться к адвокатской деятельност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tabs>
          <w:tab w:val="clear" w:pos="720"/>
          <w:tab w:val="left" w:pos="3583" w:leader="none"/>
        </w:tabs>
        <w:jc w:val="both"/>
        <w:rPr>
          <w:rFonts w:ascii="Times New Roman" w:hAnsi="Times New Roman" w:cs="Times New Roman"/>
          <w:b/>
          <w:b/>
          <w:sz w:val="28"/>
        </w:rPr>
      </w:pPr>
      <w:r>
        <w:rPr>
          <w:rFonts w:cs="Times New Roman" w:ascii="Times New Roman" w:hAnsi="Times New Roman"/>
          <w:b/>
          <w:sz w:val="28"/>
        </w:rPr>
        <w:t>11. ОПРЕДЕЛЕНИЕ ГОНОРАРА</w:t>
      </w:r>
    </w:p>
    <w:p>
      <w:pPr>
        <w:pStyle w:val="Style14"/>
        <w:tabs>
          <w:tab w:val="clear" w:pos="720"/>
          <w:tab w:val="left" w:pos="3583" w:leader="none"/>
        </w:tabs>
        <w:jc w:val="both"/>
        <w:rPr>
          <w:rFonts w:ascii="Times New Roman" w:hAnsi="Times New Roman" w:cs="Times New Roman"/>
          <w:b/>
          <w:b/>
          <w:sz w:val="28"/>
        </w:rPr>
      </w:pPr>
      <w:r>
        <w:rPr>
          <w:rFonts w:cs="Times New Roman" w:ascii="Times New Roman" w:hAnsi="Times New Roman"/>
          <w:b/>
          <w:sz w:val="28"/>
        </w:rPr>
        <w:tab/>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Размер гонорара, устанавливаемого адвокатом, должен быть справедливым, соответствовать объему предполагаемой (проделанной) работы и сложности вопроса (дел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softHyphen/>
        <w:t xml:space="preserve"> Основные принципы</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softHyphen/>
        <w:t>Адвокат не должен:</w:t>
      </w:r>
    </w:p>
    <w:p>
      <w:pPr>
        <w:pStyle w:val="Style14"/>
        <w:jc w:val="both"/>
        <w:rPr>
          <w:rFonts w:ascii="Times New Roman" w:hAnsi="Times New Roman" w:cs="Times New Roman"/>
          <w:sz w:val="22"/>
        </w:rPr>
      </w:pPr>
      <w:r>
        <w:rPr>
          <w:rFonts w:cs="Times New Roman" w:ascii="Times New Roman" w:hAnsi="Times New Roman"/>
          <w:sz w:val="22"/>
        </w:rPr>
        <w:t>а) обуславливать, взимать или принимать оплату за свои</w:t>
        <w:softHyphen/>
        <w:t xml:space="preserve"> услуги, если она не полностью оправданна, справедлива и обоснованна.</w:t>
      </w:r>
    </w:p>
    <w:p>
      <w:pPr>
        <w:pStyle w:val="Style14"/>
        <w:jc w:val="both"/>
        <w:rPr>
          <w:rFonts w:ascii="Times New Roman" w:hAnsi="Times New Roman" w:cs="Times New Roman"/>
          <w:sz w:val="22"/>
        </w:rPr>
      </w:pPr>
      <w:r>
        <w:rPr>
          <w:rFonts w:cs="Times New Roman" w:ascii="Times New Roman" w:hAnsi="Times New Roman"/>
          <w:sz w:val="22"/>
        </w:rPr>
        <w:t>б) обращать любые средства клиента, находящиеся в доверительном управлении адвоката или под его контролем по каким-либо иным основаниям, в счет оплаты своих услуг, не будучи на это уполномоченным клиентом. Исклю</w:t>
        <w:softHyphen/>
        <w:t>чение составляют случаи, предусмотренные корпоративными нормативными актами коллегии адвокат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Факторы, принимаемые во внимание при определении</w:t>
      </w:r>
    </w:p>
    <w:p>
      <w:pPr>
        <w:pStyle w:val="Style14"/>
        <w:jc w:val="both"/>
        <w:rPr>
          <w:rFonts w:ascii="Times New Roman" w:hAnsi="Times New Roman" w:cs="Times New Roman"/>
          <w:sz w:val="22"/>
        </w:rPr>
      </w:pPr>
      <w:r>
        <w:rPr>
          <w:rFonts w:cs="Times New Roman" w:ascii="Times New Roman" w:hAnsi="Times New Roman"/>
          <w:sz w:val="22"/>
        </w:rPr>
        <w:t>размера гонорара:</w:t>
      </w:r>
    </w:p>
    <w:p>
      <w:pPr>
        <w:pStyle w:val="Style14"/>
        <w:jc w:val="both"/>
        <w:rPr>
          <w:rFonts w:ascii="Times New Roman" w:hAnsi="Times New Roman" w:cs="Times New Roman"/>
          <w:sz w:val="22"/>
        </w:rPr>
      </w:pPr>
      <w:r>
        <w:rPr>
          <w:rFonts w:cs="Times New Roman" w:ascii="Times New Roman" w:hAnsi="Times New Roman"/>
          <w:sz w:val="22"/>
        </w:rPr>
        <w:t>1. Справедливая и обоснованная оплата будет зависеть  и отражать следующее факторы:</w:t>
      </w:r>
    </w:p>
    <w:p>
      <w:pPr>
        <w:pStyle w:val="Style14"/>
        <w:jc w:val="both"/>
        <w:rPr>
          <w:rFonts w:ascii="Times New Roman" w:hAnsi="Times New Roman" w:cs="Times New Roman"/>
          <w:sz w:val="22"/>
        </w:rPr>
      </w:pPr>
      <w:r>
        <w:rPr>
          <w:rFonts w:cs="Times New Roman" w:ascii="Times New Roman" w:hAnsi="Times New Roman"/>
          <w:sz w:val="22"/>
        </w:rPr>
        <w:t>а) необходимые для исполнения поручения и фактически затраченные время и усилия,</w:t>
      </w:r>
    </w:p>
    <w:p>
      <w:pPr>
        <w:pStyle w:val="Style14"/>
        <w:jc w:val="both"/>
        <w:rPr>
          <w:rFonts w:ascii="Times New Roman" w:hAnsi="Times New Roman" w:cs="Times New Roman"/>
          <w:sz w:val="22"/>
        </w:rPr>
      </w:pPr>
      <w:r>
        <w:rPr>
          <w:rFonts w:cs="Times New Roman" w:ascii="Times New Roman" w:hAnsi="Times New Roman"/>
          <w:sz w:val="22"/>
        </w:rPr>
        <w:t xml:space="preserve">б) сложность и важность вопроса (дела), </w:t>
      </w:r>
    </w:p>
    <w:p>
      <w:pPr>
        <w:pStyle w:val="Style14"/>
        <w:jc w:val="both"/>
        <w:rPr>
          <w:rFonts w:ascii="Times New Roman" w:hAnsi="Times New Roman" w:cs="Times New Roman"/>
          <w:sz w:val="22"/>
        </w:rPr>
      </w:pPr>
      <w:r>
        <w:rPr>
          <w:rFonts w:cs="Times New Roman" w:ascii="Times New Roman" w:hAnsi="Times New Roman"/>
          <w:sz w:val="22"/>
        </w:rPr>
        <w:t>в) использование специальных навыков и оказание помощи, выходящей за пределы первоначально оговоренного объема деятельности,</w:t>
      </w:r>
    </w:p>
    <w:p>
      <w:pPr>
        <w:pStyle w:val="Style14"/>
        <w:jc w:val="both"/>
        <w:rPr>
          <w:rFonts w:ascii="Times New Roman" w:hAnsi="Times New Roman" w:cs="Times New Roman"/>
          <w:sz w:val="22"/>
        </w:rPr>
      </w:pPr>
      <w:r>
        <w:rPr>
          <w:rFonts w:cs="Times New Roman" w:ascii="Times New Roman" w:hAnsi="Times New Roman"/>
          <w:sz w:val="22"/>
        </w:rPr>
        <w:t>г) суммы, выплачиваемые адвокатом другим адвокатам, привлеченным им с согласия клиента к участию в деле или для дачи внешних консультаций,</w:t>
      </w:r>
    </w:p>
    <w:p>
      <w:pPr>
        <w:pStyle w:val="Style14"/>
        <w:jc w:val="both"/>
        <w:rPr>
          <w:rFonts w:ascii="Times New Roman" w:hAnsi="Times New Roman" w:cs="Times New Roman"/>
          <w:sz w:val="22"/>
        </w:rPr>
      </w:pPr>
      <w:r>
        <w:rPr>
          <w:rFonts w:cs="Times New Roman" w:ascii="Times New Roman" w:hAnsi="Times New Roman"/>
          <w:sz w:val="22"/>
        </w:rPr>
        <w:t xml:space="preserve">д) цена иска в гражданских делах, </w:t>
      </w:r>
    </w:p>
    <w:p>
      <w:pPr>
        <w:pStyle w:val="Style14"/>
        <w:jc w:val="both"/>
        <w:rPr>
          <w:rFonts w:ascii="Times New Roman" w:hAnsi="Times New Roman" w:cs="Times New Roman"/>
          <w:sz w:val="22"/>
        </w:rPr>
      </w:pPr>
      <w:r>
        <w:rPr>
          <w:rFonts w:cs="Times New Roman" w:ascii="Times New Roman" w:hAnsi="Times New Roman"/>
          <w:sz w:val="22"/>
        </w:rPr>
        <w:t>е) тяжесть наказания, предусмотренного санкцией статьи Уголовного кодекса, по которой привлекается к ответственности клиент (лицо, в интересах которого клиент обратился к адвокату),</w:t>
      </w:r>
    </w:p>
    <w:p>
      <w:pPr>
        <w:pStyle w:val="Style14"/>
        <w:jc w:val="both"/>
        <w:rPr>
          <w:rFonts w:ascii="Times New Roman" w:hAnsi="Times New Roman" w:cs="Times New Roman"/>
          <w:sz w:val="22"/>
        </w:rPr>
      </w:pPr>
      <w:r>
        <w:rPr>
          <w:rFonts w:cs="Times New Roman" w:ascii="Times New Roman" w:hAnsi="Times New Roman"/>
          <w:sz w:val="22"/>
        </w:rPr>
        <w:t>ж) результаты разрешения спора, рассмотрения дела судом,</w:t>
      </w:r>
    </w:p>
    <w:p>
      <w:pPr>
        <w:pStyle w:val="Style14"/>
        <w:jc w:val="both"/>
        <w:rPr>
          <w:rFonts w:ascii="Times New Roman" w:hAnsi="Times New Roman" w:cs="Times New Roman"/>
          <w:sz w:val="22"/>
        </w:rPr>
      </w:pPr>
      <w:r>
        <w:rPr>
          <w:rFonts w:cs="Times New Roman" w:ascii="Times New Roman" w:hAnsi="Times New Roman"/>
          <w:sz w:val="22"/>
        </w:rPr>
        <w:t>3) ставки и тарифы, если они установлены действующим законодательством,</w:t>
      </w:r>
    </w:p>
    <w:p>
      <w:pPr>
        <w:pStyle w:val="Style14"/>
        <w:jc w:val="both"/>
        <w:rPr>
          <w:rFonts w:ascii="Times New Roman" w:hAnsi="Times New Roman" w:cs="Times New Roman"/>
          <w:sz w:val="22"/>
        </w:rPr>
      </w:pPr>
      <w:r>
        <w:rPr>
          <w:rFonts w:cs="Times New Roman" w:ascii="Times New Roman" w:hAnsi="Times New Roman"/>
          <w:sz w:val="22"/>
        </w:rPr>
        <w:t>и) особые обстоятельства, связанные с принятием (исполнением) поручения, в частности:</w:t>
      </w:r>
    </w:p>
    <w:p>
      <w:pPr>
        <w:pStyle w:val="Style14"/>
        <w:jc w:val="both"/>
        <w:rPr>
          <w:rFonts w:ascii="Times New Roman" w:hAnsi="Times New Roman" w:cs="Times New Roman"/>
          <w:sz w:val="22"/>
        </w:rPr>
      </w:pPr>
      <w:r>
        <w:rPr>
          <w:rFonts w:cs="Times New Roman" w:ascii="Times New Roman" w:hAnsi="Times New Roman"/>
          <w:sz w:val="22"/>
        </w:rPr>
        <w:softHyphen/>
        <w:t xml:space="preserve"> - отказ (добровольный или вынужденный) от выполнен я другой работы,</w:t>
      </w:r>
    </w:p>
    <w:p>
      <w:pPr>
        <w:pStyle w:val="Style14"/>
        <w:jc w:val="both"/>
        <w:rPr>
          <w:rFonts w:ascii="Times New Roman" w:hAnsi="Times New Roman" w:cs="Times New Roman"/>
          <w:sz w:val="22"/>
        </w:rPr>
      </w:pPr>
      <w:r>
        <w:rPr>
          <w:rFonts w:cs="Times New Roman" w:ascii="Times New Roman" w:hAnsi="Times New Roman"/>
          <w:sz w:val="22"/>
        </w:rPr>
        <w:t>- срочность выполнения поручения,</w:t>
      </w:r>
    </w:p>
    <w:p>
      <w:pPr>
        <w:pStyle w:val="Style14"/>
        <w:jc w:val="both"/>
        <w:rPr>
          <w:rFonts w:ascii="Times New Roman" w:hAnsi="Times New Roman" w:cs="Times New Roman"/>
          <w:sz w:val="22"/>
        </w:rPr>
      </w:pPr>
      <w:r>
        <w:rPr>
          <w:rFonts w:cs="Times New Roman" w:ascii="Times New Roman" w:hAnsi="Times New Roman"/>
          <w:sz w:val="22"/>
        </w:rPr>
        <w:t>- отсутствие гарантий (уверенности) в получении оплаты</w:t>
        <w:softHyphen/>
      </w:r>
    </w:p>
    <w:p>
      <w:pPr>
        <w:pStyle w:val="Style14"/>
        <w:jc w:val="both"/>
        <w:rPr>
          <w:rFonts w:ascii="Times New Roman" w:hAnsi="Times New Roman" w:cs="Times New Roman"/>
          <w:sz w:val="22"/>
        </w:rPr>
      </w:pPr>
      <w:r>
        <w:rPr>
          <w:rFonts w:cs="Times New Roman" w:ascii="Times New Roman" w:hAnsi="Times New Roman"/>
          <w:sz w:val="22"/>
        </w:rPr>
        <w:t>к) любое относящееся к вопросу оплаты соглашение между адвокатом и клиент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Оплата не будет считаться справедливой и обоснованной, а адвокат подлежит дисциплинарному взысканию за неправильное определение гонорара, если гонорар не обосновывается каким-либо из вышеперечисленных обстоятельств, включая названные факторы, подлежащие учету при назначении гонорара, или настолько не соответствует оказанной правовой помощи и объему проделанной работы, что это может свидетельствовать о мошенничестве, нечестности или незаслуженном обогащени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В соответствии с лучшими традициями российской адвокатуры, уменьшается или не взимается оплата при защите интересов малоимущих, а также в случаях, если клиент, или потенциальный клиент, может быть каким-либо образом лишен юридической помощи или представителя своих интересов в связи с размером установленного гонорар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Избежание разногласий и недопонимания с клиентом.</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3. Нарушения правил настоящего Кодекса и игнорирование адвокатом положений об оплате его работы и других финансовых вопросов создают дурную репутацию самому адвокату, всей адвокатуре и могут отразиться на осуществлении правосудия. Адвокат долькой стараться избегать противоречий с клиентом относительно оплаты и быть готов разъяснять принципы определения размера гонорара, особенно если клиент не знаком с этими вопросами. Адвокат должен своевременно и честно оценивать справедливость и обоснованность оплаты своей работы, с указанием на все неопределенности в расчетах, с тем чтобы клиент мог составить обоснованное мнение о правильности назначенного гонорара. В случае возникновения необычных или непредвиденных обстоятельств, влияющих на размер выплачиваемого гонорара, адвокат должен своевременно предупредить об этом клиента для избежания возможных споров, разногласий или недопонима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Пени за задержку в оплате счет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4. Кроме случаев, когда это предусмотрено действующи</w:t>
        <w:softHyphen/>
        <w:softHyphen/>
        <w:t>м законодательством или корпоративными нормативными актами, адвокат не должен взимать пени (проценты) за задержку в оплате счета, если только это не предусмотрено предварительным соглашением с клиентом, и только по разумной ставк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Пропорциональное распределение оплаты.</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5. Адвокат, работающий для двух или более клиентов по одному делу, обязан распределять оплату и вознаграждение между клиентами пропорционально, если соглашением между клиентами и адвокатом не предусмотрено ино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6. Оплата не будет считаться правомерно полученной и справедливой, если ею делятся с другим адвокатом, не являющимся партнером или ассоциатором адвоката, выполнявшего поручение, если только:</w:t>
      </w:r>
    </w:p>
    <w:p>
      <w:pPr>
        <w:pStyle w:val="Style14"/>
        <w:jc w:val="both"/>
        <w:rPr>
          <w:rFonts w:ascii="Times New Roman" w:hAnsi="Times New Roman" w:cs="Times New Roman"/>
          <w:sz w:val="22"/>
        </w:rPr>
      </w:pPr>
      <w:r>
        <w:rPr>
          <w:rFonts w:cs="Times New Roman" w:ascii="Times New Roman" w:hAnsi="Times New Roman"/>
          <w:sz w:val="22"/>
        </w:rPr>
        <w:t xml:space="preserve">а) клиент не давал согласия, прямо или косвенно, на привлечение другого адвоката к работе по его делу, </w:t>
      </w:r>
    </w:p>
    <w:p>
      <w:pPr>
        <w:pStyle w:val="Style14"/>
        <w:jc w:val="both"/>
        <w:rPr>
          <w:rFonts w:ascii="Times New Roman" w:hAnsi="Times New Roman" w:cs="Times New Roman"/>
          <w:sz w:val="22"/>
        </w:rPr>
      </w:pPr>
      <w:r>
        <w:rPr>
          <w:rFonts w:cs="Times New Roman" w:ascii="Times New Roman" w:hAnsi="Times New Roman"/>
          <w:sz w:val="22"/>
        </w:rPr>
        <w:t>б) оплата распределяется пропорционально реально выполненной другим адвокатом работе</w:t>
      </w:r>
    </w:p>
    <w:p>
      <w:pPr>
        <w:pStyle w:val="Style14"/>
        <w:jc w:val="both"/>
        <w:rPr>
          <w:rFonts w:ascii="Times New Roman" w:hAnsi="Times New Roman" w:cs="Times New Roman"/>
          <w:sz w:val="22"/>
        </w:rPr>
      </w:pPr>
      <w:r>
        <w:rPr>
          <w:rFonts w:cs="Times New Roman" w:ascii="Times New Roman" w:hAnsi="Times New Roman"/>
          <w:sz w:val="22"/>
        </w:rPr>
        <w:t>.</w:t>
      </w:r>
    </w:p>
    <w:p>
      <w:pPr>
        <w:pStyle w:val="Style14"/>
        <w:jc w:val="both"/>
        <w:rPr>
          <w:rFonts w:ascii="Times New Roman" w:hAnsi="Times New Roman" w:cs="Times New Roman"/>
          <w:b/>
          <w:b/>
          <w:sz w:val="24"/>
        </w:rPr>
      </w:pPr>
      <w:r>
        <w:rPr>
          <w:rFonts w:cs="Times New Roman" w:ascii="Times New Roman" w:hAnsi="Times New Roman"/>
          <w:b/>
          <w:sz w:val="24"/>
        </w:rPr>
        <w:t>Г. Скрытая оплат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7. Финансовые отношения между адвокатом и клиентом требуют полной их оправданности и не допускают принятие адвокатом любой скрытой оплаты за оказанную им юридическую помощь. Никакие оплата, вознаграждение, комиссионные, проценты, скидки и т.д., связанные с осуществлением профессиональной деятельности, не могут приниматься адвокатом, кроме как от клиента и с его полного согласия. Если работа, проделанная в интересах клиента, оплачивается другим лицом, таким как любое юридическое лицо, персональный представитель, родственник, иные лица, на это необходимо согласие клиента. Если адвокат финансово заинтересован в лице, которому причитается какое-либо вознаграждение со стороны клиента в связи с делом, которым занимался для этого клиента данный адвокат, например розыскное, брокерское агентство, копировальные услуги, и т.д., адвокат должен поставить об  этом в известность клиента.</w:t>
      </w:r>
    </w:p>
    <w:p>
      <w:pPr>
        <w:pStyle w:val="Style14"/>
        <w:ind w:left="720" w:hanging="0"/>
        <w:jc w:val="both"/>
        <w:rPr>
          <w:rFonts w:ascii="Times New Roman" w:hAnsi="Times New Roman" w:cs="Times New Roman"/>
          <w:sz w:val="22"/>
        </w:rPr>
      </w:pPr>
      <w:r>
        <w:rPr>
          <w:rFonts w:cs="Times New Roman" w:ascii="Times New Roman" w:hAnsi="Times New Roman"/>
          <w:sz w:val="22"/>
        </w:rPr>
      </w:r>
    </w:p>
    <w:p>
      <w:pPr>
        <w:pStyle w:val="Style14"/>
        <w:ind w:left="720" w:hanging="0"/>
        <w:jc w:val="both"/>
        <w:rPr>
          <w:rFonts w:ascii="Times New Roman" w:hAnsi="Times New Roman" w:cs="Times New Roman"/>
          <w:b/>
          <w:b/>
          <w:sz w:val="24"/>
        </w:rPr>
      </w:pPr>
      <w:r>
        <w:rPr>
          <w:rFonts w:cs="Times New Roman" w:ascii="Times New Roman" w:hAnsi="Times New Roman"/>
          <w:b/>
          <w:sz w:val="24"/>
        </w:rPr>
        <w:t>Д. Распределение оплаты лицам, не являющимся адвокатами.</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8. Любая договоренность, по которой адвокат прямо или косвенно делится, распределяет оплату нотариусам, секретарям, другим техническим служащим, переводчикам и т.д., которые своей деятельностью помогают адвокату в его работе по данному делу, представляет собой нарушение профессиональных правил поведения и не должна применяться. В случае необходимости оплаты помощи со стороны лиц, не являющихся адвокатами, клиент должен быть поставлен об этом в известность заранее и сумма такой оплаты должна определяться отдельно от размера гонорара у выплачиваемого адвокат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9. Адвокат не должен вступать в арендные и другие соглашения, где арендодатель (наймодатель), прямо или косвенно, получает доход в процентном отношении от оплаты юридической помощи, оказываемой клиентам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Е. Оплата в процентах от суммы сделки (суммы иска).</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10. Если иное не установлено действующим законодательством или корпоративными нормативными актами коллегии, адвокату не запрещается заключать с клиентом соглашение об оплате своих услуг в виде процентов от суммы иска или сделки, при условии, что такая оплата справедлива я оправданна и адвокат соблюдает все установленные правила и условия в вопросах определения и установления размера гонорар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12. ОТКАЗ АДВОКАТА ОТ ДАЛЬНЕЙШЕЙ РАБОТЫ С КЛИЕНТОМ</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Адвокат обязан (и несет перед клиентом ответственность) не прекращать оказывать ему правовую помощь, кроме как по уважительной причине и после соответствующего обстоятельствам уведомле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1. Хотя у клиента есть право прекратить отношения с адвокатом в любое время, адвокату такая свобода действий не предоставлена. Взявшись за выполнение определенной работы, адвокат должен ее по возможности закончить, если только нет обоснованной причины для прекращения отношений с клиент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Адвокат, отказывающийся от дальнейшей работы, должен действовать таким образом, чтобы свести к минимуму расходы и ущерб клиента, делая все возможное для облегчения быстрой и должной передачи дела другому адвокат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 xml:space="preserve">3. В случаях, когда </w:t>
        <w:softHyphen/>
        <w:t>отказ от дальнейшей работы разрешен правилами настоящего Кодекса, адвокат должен соблюдать все применимые к этому случаю нормы и правила поведен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При некоторых обстоятельствах адвокат обязан отказаться от продолжения работы. Очевидным примером является четко выраженное нежелание клиента продолжать сотрудничество с данным адвокатом. Другими примерами являются случаи, когда:</w:t>
      </w:r>
    </w:p>
    <w:p>
      <w:pPr>
        <w:pStyle w:val="Style14"/>
        <w:jc w:val="both"/>
        <w:rPr>
          <w:rFonts w:ascii="Times New Roman" w:hAnsi="Times New Roman" w:cs="Times New Roman"/>
          <w:sz w:val="22"/>
        </w:rPr>
      </w:pPr>
      <w:r>
        <w:rPr>
          <w:rFonts w:cs="Times New Roman" w:ascii="Times New Roman" w:hAnsi="Times New Roman"/>
          <w:sz w:val="22"/>
        </w:rPr>
        <w:t>а) клиент дает поручение адвокату выполнить что-либо не соответствующее профессиональным обязанностям адвоката перед судом, и тем более если клиент на этом настаивает,</w:t>
      </w:r>
    </w:p>
    <w:p>
      <w:pPr>
        <w:pStyle w:val="Style14"/>
        <w:jc w:val="both"/>
        <w:rPr>
          <w:rFonts w:ascii="Times New Roman" w:hAnsi="Times New Roman" w:cs="Times New Roman"/>
          <w:sz w:val="22"/>
        </w:rPr>
      </w:pPr>
      <w:r>
        <w:rPr>
          <w:rFonts w:cs="Times New Roman" w:ascii="Times New Roman" w:hAnsi="Times New Roman"/>
          <w:sz w:val="22"/>
        </w:rPr>
        <w:t xml:space="preserve">б) клиент виновен в бесчестном, недопустимом поведении в процессе и адвокат не в силах повлиять на его поведение, </w:t>
      </w:r>
    </w:p>
    <w:p>
      <w:pPr>
        <w:pStyle w:val="Style14"/>
        <w:jc w:val="both"/>
        <w:rPr>
          <w:rFonts w:ascii="Times New Roman" w:hAnsi="Times New Roman" w:cs="Times New Roman"/>
          <w:sz w:val="22"/>
        </w:rPr>
      </w:pPr>
      <w:r>
        <w:rPr>
          <w:rFonts w:cs="Times New Roman" w:ascii="Times New Roman" w:hAnsi="Times New Roman"/>
          <w:sz w:val="22"/>
        </w:rPr>
        <w:t xml:space="preserve">в) ясно, что продолжение работы адвоката по делу вступит в противоречие с предписаниями настоящего Кодекса, например, в связи с возникновением конфликта интересов, </w:t>
      </w:r>
    </w:p>
    <w:p>
      <w:pPr>
        <w:pStyle w:val="Style14"/>
        <w:jc w:val="both"/>
        <w:rPr>
          <w:rFonts w:ascii="Times New Roman" w:hAnsi="Times New Roman" w:cs="Times New Roman"/>
          <w:sz w:val="22"/>
        </w:rPr>
      </w:pPr>
      <w:r>
        <w:rPr>
          <w:rFonts w:cs="Times New Roman" w:ascii="Times New Roman" w:hAnsi="Times New Roman"/>
          <w:sz w:val="22"/>
        </w:rPr>
        <w:t>г) обнаружится, что адвокат не способен решить данную проблему клиента.</w:t>
      </w:r>
    </w:p>
    <w:p>
      <w:pPr>
        <w:pStyle w:val="Style14"/>
        <w:jc w:val="both"/>
        <w:rPr>
          <w:rFonts w:ascii="Times New Roman" w:hAnsi="Times New Roman" w:cs="Times New Roman"/>
          <w:sz w:val="22"/>
        </w:rPr>
      </w:pPr>
      <w:r>
        <w:rPr>
          <w:rFonts w:cs="Times New Roman" w:ascii="Times New Roman" w:hAnsi="Times New Roman"/>
          <w:sz w:val="22"/>
        </w:rPr>
        <w:t>Во всех этих ситуациях адвокат обязан известить клиента об отказе от дальнейшей работы.</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 xml:space="preserve">5. Возможны ситуации, когда адвокат вправе отказаться от дальнейшей работы по делу, но не обязан это делать. Такая возможность предоставляется адвокату только в случае серьезной потери доверия между ним и клиентом. Такая потеря доверия должна затрагивать самые основы отношений. То есть адвокат, с которым клиент отказался сотрудничать, должен отказаться от дальнейшей работы. Также отказ клиента действовать в соответствии с рекомендациями адвоката относительно важнейших вопросов дела будет означать такую потерю доверия, которая дает адвокату основания расторгнуть соглашение. В то же время адвокат не должен угрожать отказом от дальнейшей работы для того, чтобы принудить клиента принять то или иное решение по трудному вопросу. Адвокат вправе также отказаться от дальнейшей работы, если не может получить от клиента четких инструкций на предмет своих действий.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Неоплата гонорара адвокату.</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6. Если клиент не в состоянии после заблаговременного уведомления предоставить средства для оплаты труда адвоката, последний вправе отказаться от выполнения принятого поручения, если только это не повлечет серьезного вреда для охраняемых законом прав и интересов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Уведомление клиент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7. Твердых и жестких правил относительно того, что считать заблаговременным уведомлением клиента. Кодексом не устанавливается. Руководящим принципом будет служить следующее пополнение: адвокат должен всегда защищать интересы клиента насколько это возможно и не должен оставлять клиента в критический момент разрешения его проблемы, а также в тот момент, когда это приведет к крайне неблагоприятным для клиента последствия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Обязанности адвоката в связи с отказом от дальнейшего ведения дел.</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8. После отказа адвоката от ведения дела или отказа клиента от сотрудничества с адвокатом последний должен:</w:t>
      </w:r>
    </w:p>
    <w:p>
      <w:pPr>
        <w:pStyle w:val="Style14"/>
        <w:jc w:val="both"/>
        <w:rPr>
          <w:rFonts w:ascii="Times New Roman" w:hAnsi="Times New Roman" w:cs="Times New Roman"/>
          <w:sz w:val="22"/>
        </w:rPr>
      </w:pPr>
      <w:r>
        <w:rPr>
          <w:rFonts w:cs="Times New Roman" w:ascii="Times New Roman" w:hAnsi="Times New Roman"/>
          <w:sz w:val="22"/>
        </w:rPr>
        <w:t>а) возвратить в должном порядке клиенту все документы и имущество, на которые клиент имеет законное право.</w:t>
      </w:r>
    </w:p>
    <w:p>
      <w:pPr>
        <w:pStyle w:val="Style14"/>
        <w:jc w:val="both"/>
        <w:rPr>
          <w:rFonts w:ascii="Times New Roman" w:hAnsi="Times New Roman" w:cs="Times New Roman"/>
          <w:sz w:val="22"/>
        </w:rPr>
      </w:pPr>
      <w:r>
        <w:rPr>
          <w:rFonts w:cs="Times New Roman" w:ascii="Times New Roman" w:hAnsi="Times New Roman"/>
          <w:sz w:val="22"/>
        </w:rPr>
        <w:t>б) предоставить клиенту всю необходимую по конкретному делу информацию,</w:t>
      </w:r>
    </w:p>
    <w:p>
      <w:pPr>
        <w:pStyle w:val="Style14"/>
        <w:jc w:val="both"/>
        <w:rPr>
          <w:rFonts w:ascii="Times New Roman" w:hAnsi="Times New Roman" w:cs="Times New Roman"/>
          <w:sz w:val="22"/>
        </w:rPr>
      </w:pPr>
      <w:r>
        <w:rPr>
          <w:rFonts w:cs="Times New Roman" w:ascii="Times New Roman" w:hAnsi="Times New Roman"/>
          <w:sz w:val="22"/>
        </w:rPr>
        <w:t>в) отчитаться за все средства и все гонорары, полученные за время работы,</w:t>
      </w:r>
    </w:p>
    <w:p>
      <w:pPr>
        <w:pStyle w:val="Style14"/>
        <w:jc w:val="both"/>
        <w:rPr>
          <w:rFonts w:ascii="Times New Roman" w:hAnsi="Times New Roman" w:cs="Times New Roman"/>
          <w:sz w:val="22"/>
        </w:rPr>
      </w:pPr>
      <w:r>
        <w:rPr>
          <w:rFonts w:cs="Times New Roman" w:ascii="Times New Roman" w:hAnsi="Times New Roman"/>
          <w:sz w:val="22"/>
        </w:rPr>
        <w:t>г) незамедлительно представить счет за неоплаченную работу,</w:t>
      </w:r>
    </w:p>
    <w:p>
      <w:pPr>
        <w:pStyle w:val="Style14"/>
        <w:jc w:val="both"/>
        <w:rPr>
          <w:rFonts w:ascii="Times New Roman" w:hAnsi="Times New Roman" w:cs="Times New Roman"/>
          <w:sz w:val="22"/>
        </w:rPr>
      </w:pPr>
      <w:r>
        <w:rPr>
          <w:rFonts w:cs="Times New Roman" w:ascii="Times New Roman" w:hAnsi="Times New Roman"/>
          <w:sz w:val="22"/>
        </w:rPr>
        <w:t>д) сотрудничать с адвокатом, который продолжит вести конкретное дело.</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9. Сотрудничество с адвокатом, который в дальнейшем будет заниматься конкретным вопросом, обычно подразумевает предоставление правового или информационного меморандума, подготовленного адвокатом по данному делу. Конфиденциальная информация, прямо не относящаяся к данному делу, не должна предоставляться без прямого разрешения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0. Адвокат, выполняющий работу для нескольких клиентов, в случае, если он отказывается работать с одним или несколькими из них, должен сотрудничать с адвокатом, который будет далее вести это дело. Сотрудничество должно осуществляться в пределах, установленных настоящим Кодексом. При этом адвокат долькой избегать конкуренции с другим адвокатом, независимо от того, кажущаяся она</w:t>
      </w:r>
    </w:p>
    <w:p>
      <w:pPr>
        <w:pStyle w:val="Style14"/>
        <w:jc w:val="both"/>
        <w:rPr>
          <w:rFonts w:ascii="Times New Roman" w:hAnsi="Times New Roman" w:cs="Times New Roman"/>
          <w:sz w:val="22"/>
        </w:rPr>
      </w:pPr>
      <w:r>
        <w:rPr>
          <w:rFonts w:cs="Times New Roman" w:ascii="Times New Roman" w:hAnsi="Times New Roman"/>
          <w:sz w:val="22"/>
        </w:rPr>
        <w:t>или реальна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Г. Обязанности адвоката, который далее будет заниматься конкретным вопросом.</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11. Перед началом работы адвокат должен удостовериться, что предыдущий адвокат подтверждает такое "правопреемство", отказался от дальнейшего ведения дела или был отстранен клиентом. Правильными будут просьбы "правопреемника", о том, чтобы клиент урегулировал или обеспечил урегулирование вопросов оплаты с предыдущим адвокатом, особенно если последний отказался от дальнейшего ведения дела по уважительной причине или был отстранен клиентом без серьезных, объективных к тому оснований. Но, если такое "правопреемство" происходит в течение судебного процесса или слушания дела или если клиенту каким-либо другим образом может быть нанесен серьезный вред, вопросы неоплаченного счета не должны мешать "правопреемнику" вести дело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Д. Ликвидация адвокатской фирмы (бюро).</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12. В случае ликвидации юридической консультации (адвокатского бюро, фирмы) отношения между несколькими адвокатами, занимающимися данным вопросом, делом, обычно прекращаются. В большинстве таких случаев клиенты предпочитают продолжать пользоваться помощью адвоката, которому они ранее доверили вести свои дела. Окончательное решение принимает клиент, и в каждом случае отказа клиента от дальнейших отношений с адвокатом адвокат обязан действовать в соответствии с принципами настоящей главы Кодекс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13. ЮРИСТ И СУДЕБНАЯ СИСТЕМА</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Адвокат должен способствовать улучшению деятельности системы правосудия и повышению уважения общества по отношению к нем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1. Правильно и честно осуществляемая адвокатская практика подразумевает основное обязательство адвоката соблюдать принцип равной для всех справедливости в открытой, четко организованной и беспристрастной системе правосудия. Однако решения судебных органов не будут эффективны, если они не вызывают уважения у общества. Постоянные усилия должны прилагаться адвокатами для улучшения работы системы правосудия и поддержания уважения общества к Закон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Адвокат, используя свой опыт, профессиональные навыки и знания, может составить обоснованную точку зрения о том, как работают законы, правовые институты и государственная власть, в чем их сильные и слабые стороны. Адвокат вправе и должен изыскивать возможности для улучшения работы правовой системы, но все его суждения при этом должны быть направлены на улучшение системы защиты прав и интересов граждан и организаций и быть обоснованы.</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Сфера применения настоящего Правил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3. Обязанность, содержащаяся в этом Правиле, не ограничивается сферой профессиональной деятельности адвоката. Она является общей обязанностью адвоката, связанной с тем положением, которое адвокатура призвана занимать в демократическом обществе. Ответственность адвоката обширнее, че</w:t>
        <w:softHyphen/>
        <w:t>м ответственность обычного гражданина. Адвокат не должен помогать в нарушении законов путем консультации или помощи в деятельности, осуществляемой вопреки закону, и не должен делать ничего, что могло бы снизить уважение и уверенность общества в правовой системе, частью которой является адвокатура.</w:t>
      </w:r>
    </w:p>
    <w:p>
      <w:pPr>
        <w:pStyle w:val="Style14"/>
        <w:jc w:val="both"/>
        <w:rPr>
          <w:rFonts w:ascii="Times New Roman" w:hAnsi="Times New Roman" w:cs="Times New Roman"/>
          <w:sz w:val="22"/>
        </w:rPr>
      </w:pPr>
      <w:r>
        <w:rPr>
          <w:rFonts w:cs="Times New Roman" w:ascii="Times New Roman" w:hAnsi="Times New Roman"/>
          <w:sz w:val="22"/>
        </w:rPr>
        <w:t>Адвокат должен следить за тем, чтобы своим поведением и высказываниями не ослабить или не уничтожить уверенность общества в надежности правовых институтов и правовой системы в целом. В частности, для адвоката являются абсолютно недопустимыми голословные утверждения о коррупции или пристрастности должностных лиц судебной системы. Адвокат в общественной жизни должен быть особенно осторожен в этом отношении, потому что сам факт того, что он является адвокатом, будет придавать особый вес его публичным высказываниям. По этой же причине адвокат не должен без тени сомнения высказываться против любой несправедливости в обществе (например, при консультировании клиентов, в своих публичных выступлениях).</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Критика суд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4. Адвокат, как и любой член общества, вправе критиковать процессуальные действия и решения суда. Вместе с тем на адвоката как члена юридического сообщества налагают</w:t>
        <w:softHyphen/>
        <w:t>ся дополнительные ограничения применительно к критике деятельности судебных и правоохранительных органов. Во</w:t>
        <w:softHyphen/>
      </w:r>
    </w:p>
    <w:p>
      <w:pPr>
        <w:pStyle w:val="Style14"/>
        <w:jc w:val="both"/>
        <w:rPr>
          <w:rFonts w:ascii="Times New Roman" w:hAnsi="Times New Roman" w:cs="Times New Roman"/>
          <w:sz w:val="22"/>
        </w:rPr>
      </w:pPr>
      <w:r>
        <w:rPr>
          <w:rFonts w:cs="Times New Roman" w:ascii="Times New Roman" w:hAnsi="Times New Roman"/>
          <w:sz w:val="22"/>
        </w:rPr>
        <w:t>первых, адвокат должен избегать критики, которая не под</w:t>
        <w:softHyphen/>
        <w:t>тверждается его собственными искренними убеждениями по существу заявляемых претензий, имея в виду, что в глазах общества профессиональная принадлежность придает особый вес критике со стороны адвоката. Во-вторых, если адвокат участвовал в процессе, существует риск того, что его критика может быть пристрастной (или может показаться таковой). В-третьих, когда суд является объектом несправедливой критики, адвокат, как участник системы правосудия, как никто другой может и должен поддержать суд, как потому, что его члены не могут защитить себя сами в той мере, в какой это могут с</w:t>
        <w:softHyphen/>
        <w:t>делать третьи лица, так и потому, что адвокат в этом случае пользуется большим доверием общества и, следовательно, его уважение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Улучшение системы правосудия.</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5. Адвокат, предлагающий внести изменения в законодательное или исполнительное регулирование судебной системы, должен открыто заявить, чьи интересы он при этом преследует: свои, клиента или общества. Адвокат может отстаивать свою позицию от имени клиента и без личного с ним согласования. Адвокат, желающий выступить от имени общества, должен поддерживать только те изменения, которые, по убеждению адвоката, действительно направлены на изменения законодательства или судебно-правовой системы в интересах большей части граждан или всего общества в цел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14. ОБЕСПЕЧЕНИЕ ДОСТУПНОСТИ ЮРИДИЧЕСКОЙ ПОМОЩИ. РЕКЛАМА И ИНФОРМАЦИЯ</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sz w:val="22"/>
        </w:rPr>
      </w:pPr>
      <w:r>
        <w:rPr>
          <w:rFonts w:cs="Times New Roman" w:ascii="Times New Roman" w:hAnsi="Times New Roman"/>
          <w:sz w:val="22"/>
        </w:rPr>
        <w:t xml:space="preserve">Адвокаты должны обеспечивать доступность юридической помощи всем без исключения членам общества, действуя открыто, компетентно и эффективно. Действия адвоката должны вызывать уважение и уверенность и, в сочетании с принципом честности, поддерживать независимость и эффективность профессиональной деятельности.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1. Если иное не предусмотрено действующим законодательством и корпоративными актами коллегии, адвокат может открыто информировать общество о видах оказываемой им правовой помощи, своем стаже, профессиональных навыках и сферах профессионального интереса, применяемой им системе определения гонорара и иных обстоятельствах, позволяющих клиентам сделать осознанный выбор того или иного адвоката для получения юридической помощ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Решая вопрос о том, отвечает ли объем, содержание и форма распространения информации потребностям общества, следует обращать внимание на конкретные обстоятельства, учитывая, в том числе, и местные традиции. Руководящий орган территориальной коллегии адвокатов должен иметь свободу действии</w:t>
        <w:softHyphen/>
        <w:t xml:space="preserve"> в определении вида и содержания распространяемой адвокатами информации об их деятельности для наилучшего удовлетворения потребностей общества.</w:t>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Несмотря на наличие экономической заинтересованности адвоката, информация о его деятельности, прямое предложение с его стороны иди другие способы, посредством которых адвокат хочет сделать свою помощь более доступной, должны отвечать всем правилам, установленным руководящим органом территориальной коллегии адвокатов; информация, распространяемая адвокатом, должна соответствовать общественным интересам и не должна умалять честность, независимость и эффективность адвокатской профессии. Она не должна вводить в заблуждение неосведомленных и давать необоснованные надежды и обещания, так как это может вызвать недоверие к конкретному адвокату и к судебно-правовой системе в целом. Информация не должна влиять на качество юридической по</w:t>
        <w:softHyphen/>
        <w:t>мощи и не должна быть недостойной и выполнена с пло</w:t>
        <w:softHyphen/>
        <w:t>хим вкусом или каким-либо еще образом причинять вред интересам общества или престижу адвокатуры.</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Поиск адвоката.</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4. Адвокат, консультирующий потенциального клиента, должен быть готов к тому, чтобы порекомендовать ему того специалиста, который сможет лучше решить данную проблему. Если он сам не может принять поручение, например в силу недостаточной квалификации в данной конкретной области, адвокат должен помочь найти другого практикующего адвоката, отвечающего требованиям достаточной квалификации и могущего действовать для решения данной проблемы. Такая помощь должна осуществляться по внут</w:t>
        <w:softHyphen/>
        <w:t xml:space="preserve">реннему убеждению и не может быть связана с получением какого-либо вознаграждения со стороны клиента и/или рекомендованного адвоката.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5. Адвокат также может содействовать в оказании помощи гражданам путем участия в программах правовой помощи, в программах общественной информации, обучения или консультаций по юридическим вопросам и оказывая внимание тем, кому нужен совет по вопросам права, когда эти лица некомпетентны в юридических вопросах или не могут объяснить свою проблем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6. По общему правилу, у адвоката есть право отклонить предложение о выполнении определенной работы (кроме тех случаев, когда адвокат выступает в качестве защитника по назначению суда или органов дознания)</w:t>
        <w:softHyphen/>
        <w:t>, но адвокат не должен, по возможности, им пользоваться, если понимает, что клиенту будет трудно получить юридическую консультацию или воспользоваться помощью представител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По общему правилу, адвокат не должен отклонять предложение клиента принять поручение по его делу только потому, что сам клиент и его проблема непопулярны или неинтересны, или потому, что в дело вовлечены интересы высокопоставленных или влиятельных лиц, или потому, что адвокат уверен в виновности обвиняемого.</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Применение мер дисциплинарной ответственности.</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7. Адвокат должен соблюдать правила, установленные руководящим органом территориальной коллегии адвокатов относительно доступности юридических услуг и распространения информации о ней. Однако строгое наказание за несоблюдение этих правил должно применяться с осторожностью, если адвокат, умышленно нарушая их, при этом желал обеспечить доступность своей помощи и ее эффективность, экономическую целесообразность и удобство д</w:t>
        <w:softHyphen/>
        <w:t>ля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15. ОБЩЕСТВЕННО ЗНАЧИ</w:t>
        <w:softHyphen/>
        <w:softHyphen/>
        <w:softHyphen/>
        <w:softHyphen/>
        <w:t>МЫЕ ОБЯЗАННОСТИ АДВОКАТА</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Адвокат обязан содействовать поддержанию престижа профессии и должен принимать участие в различных видах деятельности, имеющей значение для достижения этой цели.</w:t>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Если не пресечь непрофессиональное поседение адвоката на ранней стадии его деятельности, это может повлечь серьезные убытки и вред для его клиентов. Свидетельствующие о незначительных нарушениях действия могут скрывать за собой более серьезные нарушения или указывать на такое поведение адвоката, которое может привести к бо</w:t>
        <w:softHyphen/>
        <w:t>лее серьезным нарушениям в будущем. Таким образом, докладывать руководящему органу территориальной коллегии об известных адвокату нарушениях правил профессиональной этики и стандартов поведения другим адвокатом - допустимо и отвечает интересам корпорации в цел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В случаях, когда имеются обоснованные предположения, что нарушения правил профессионального поведения могут повлечь серьезный вред (как, например, в делах об убытках, связанных с доверительным управлением имуществом), либо свидетельствуют о наличии признаков состава преступления в действиях члена коллегии, сообщить об этом нарушении - профессиональная обязанность адвоката, если только это не запрещено законо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В любом случае адвокат должен сообщать о нарушениях, исходя из лучших побуждений, без злого умысла или какого-либо скрытого личного мотива. При этом адвокат не должен, даже в интересах клиента, требовать возврата средств, предполагаемо полученных другим адвокатом у клиента ненадлежащим образом или без достаточных оснований, если только клиент прямо не уполномочивает адвоката на такие действия и/или на сообщение об этом факте руководящему органу территориальной коллеги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В обязанности каждого адвоката входит немедленное реагирование на обращения к нему управляющего органа территориальной коллегии по любому вопросу, входящему в компетенцию последнего.</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Адвокат не долькой в процессе своей деятельности вести переписку с клиентами, другими адвокатами или кем-либо еще, если эта переписка имеет обвиняющий, угрожающий или оскорбительный характер или каким-либо другим образом несовместима с профессиональными нормами поведения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tabs>
          <w:tab w:val="clear" w:pos="720"/>
          <w:tab w:val="left" w:pos="5425" w:leader="none"/>
        </w:tabs>
        <w:jc w:val="both"/>
        <w:rPr>
          <w:rFonts w:ascii="Times New Roman" w:hAnsi="Times New Roman" w:cs="Times New Roman"/>
          <w:sz w:val="22"/>
        </w:rPr>
      </w:pPr>
      <w:r>
        <w:rPr>
          <w:rFonts w:cs="Times New Roman" w:ascii="Times New Roman" w:hAnsi="Times New Roman"/>
          <w:b/>
          <w:sz w:val="24"/>
        </w:rPr>
        <w:t>А. Участие в профессиональных видах деятельности.</w:t>
      </w:r>
    </w:p>
    <w:p>
      <w:pPr>
        <w:pStyle w:val="Style14"/>
        <w:tabs>
          <w:tab w:val="clear" w:pos="720"/>
          <w:tab w:val="left" w:pos="5425" w:leader="none"/>
        </w:tabs>
        <w:jc w:val="both"/>
        <w:rPr>
          <w:rFonts w:ascii="Times New Roman" w:hAnsi="Times New Roman" w:cs="Times New Roman"/>
          <w:sz w:val="22"/>
        </w:rPr>
      </w:pPr>
      <w:r>
        <w:rPr>
          <w:rFonts w:cs="Times New Roman" w:ascii="Times New Roman" w:hAnsi="Times New Roman"/>
          <w:sz w:val="22"/>
        </w:rPr>
        <w:tab/>
      </w:r>
    </w:p>
    <w:p>
      <w:pPr>
        <w:pStyle w:val="Style14"/>
        <w:jc w:val="both"/>
        <w:rPr>
          <w:rFonts w:ascii="Times New Roman" w:hAnsi="Times New Roman" w:cs="Times New Roman"/>
          <w:sz w:val="22"/>
        </w:rPr>
      </w:pPr>
      <w:r>
        <w:rPr>
          <w:rFonts w:cs="Times New Roman" w:ascii="Times New Roman" w:hAnsi="Times New Roman"/>
          <w:sz w:val="22"/>
        </w:rPr>
        <w:t>4. Для того чтобы обеспечить общество независимой и компетентной юридической помощью, каждый адвокат должен делать все возможное в плане содействия нормальному и эффективному функционированию правовой системы. В этом смысле участие в таких видах деятельности, как правовая реформа, продолжение юридического образования, преподавание, программы правовой помощи, правовая помощь малоимущим членам общества, надлежащее</w:t>
        <w:softHyphen/>
        <w:softHyphen/>
        <w:t xml:space="preserve"> профессиональное поведение и дисциплина, взаимодействие с представителями других профессий в других видах деятельности органа управления территориальной коллегии адвокатов, местного или общегосударственного характера (часто отнимающих время и неоплачиваемых), обязательно для поддержания сильной, независимой и общественно полезной профессии.</w:t>
      </w:r>
    </w:p>
    <w:p>
      <w:pPr>
        <w:pStyle w:val="Style14"/>
        <w:jc w:val="both"/>
        <w:rPr>
          <w:rFonts w:ascii="Times New Roman" w:hAnsi="Times New Roman" w:cs="Times New Roman"/>
          <w:sz w:val="22"/>
        </w:rPr>
      </w:pPr>
      <w:r>
        <w:rPr>
          <w:rFonts w:cs="Times New Roman" w:ascii="Times New Roman" w:hAnsi="Times New Roman"/>
          <w:sz w:val="22"/>
        </w:rPr>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 xml:space="preserve">16. ИНДИВИДУАЛЬНАЯ ОТВЕТСТВЕННОСТЬ АДВОКАТА </w:t>
      </w:r>
    </w:p>
    <w:p>
      <w:pPr>
        <w:pStyle w:val="Style14"/>
        <w:jc w:val="both"/>
        <w:rPr>
          <w:rFonts w:ascii="Times New Roman" w:hAnsi="Times New Roman" w:cs="Times New Roman"/>
          <w:b/>
          <w:b/>
          <w:sz w:val="28"/>
        </w:rPr>
      </w:pPr>
      <w:r>
        <w:rPr>
          <w:rFonts w:cs="Times New Roman" w:ascii="Times New Roman" w:hAnsi="Times New Roman"/>
          <w:b/>
          <w:sz w:val="28"/>
        </w:rPr>
        <w:t>ПЕРЕД КОЛЛЕГАМИ</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Поведение адвоката по отношению к другим адвокатам должно основываться на уважении и доброй вол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4"/>
        </w:rPr>
      </w:pPr>
      <w:r>
        <w:rPr>
          <w:rFonts w:cs="Times New Roman" w:ascii="Times New Roman" w:hAnsi="Times New Roman"/>
          <w:b/>
          <w:i/>
          <w:sz w:val="24"/>
        </w:rPr>
      </w:r>
    </w:p>
    <w:p>
      <w:pPr>
        <w:pStyle w:val="Style14"/>
        <w:jc w:val="both"/>
        <w:rPr>
          <w:rFonts w:ascii="Times New Roman" w:hAnsi="Times New Roman" w:cs="Times New Roman"/>
          <w:sz w:val="22"/>
        </w:rPr>
      </w:pPr>
      <w:r>
        <w:rPr>
          <w:rFonts w:cs="Times New Roman" w:ascii="Times New Roman" w:hAnsi="Times New Roman"/>
          <w:sz w:val="22"/>
        </w:rPr>
        <w:t>1. Любые неприязненные чувства, существующие или возникшие между клиентами, особенно во время судебного процесса, не должны влиять на адвоката в его поведении как по отношению к другим адвокатами, так и по отношению к клиентам. Наличие личной враждебности между адвокатами, занимающимися конкретным делом, может привести к тому, что она будет препятствовать правильному рассмотрению дела, а решение суда будет принято под влиянием эмоций. Замечания личного характера между адвокатами не допускаются. Разглагольствования или тактика угроз нарушают упорядоченное управление системой правосудия.</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Адвокат должен соблюдать установленные сроки рассмотрения дела, перерыва в процессе, не прибегая к процессуальным формальностям для затягивания дела, если только его действия не связаны с реальными, объективными и охраняемыми законом правами клиента. Адвокат, если он знает, что другой адвокат был привлечен к делу, по которому он выполняет поручение, не должен приостанавливать исполнение своих обязанностей без предупреждения или уведомления об этом другого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Избежание жесткой практики.</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3. Адвокат должен избегать жесткой практики и не должен пользоваться преимуществом или, без предупреждения, промахами, нарушениями или ошибками других адвокатов, не влияющих на существо дела и не нарушающих права клиента. Адвокат не должен, если только этого не требует сделка, навязывать другим адвокатам невозможные, неосуществимые или открыто несправедливые условия договора (проекта, сделки), включая относящиеся к ограничению сроков исполнения обязательств и уплате штрафных санкций.</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Адвокат не должен использовать аудиозапись или другие технические средства для записи беседы с клиентом, другим адвокатом или кем-либо еще, даже если это закон</w:t>
        <w:softHyphen/>
        <w:t xml:space="preserve"> но, не поставив собеседника в известность о своем намерени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5. Адвокат обязан отвечать на всю профессиональную корреспонденцию с разумной быстротой и должен быт</w:t>
        <w:softHyphen/>
        <w:t>ь пунктуальным при выполнении всех иных профессиональ</w:t>
        <w:softHyphen/>
        <w:t>ных обязательст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Обязательств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6. Адвокат не должен принимать невыполнимые обязательства и должен выполнять все взятые на себя обязательства. Обязательства и условия по управлению имуществом клиента должны быть написаны или подтверждены письменно и должны быть абсолютно недвусмысленными. Если адвокат, дающий обязательство, не намеревается нести личную имущественную ответственность, это должно быть прямо отмечено в самом обязательственном документе. При отсутствии такого положения лицо, которому дается обязательство, вправе ожидать, что адвокат будет нести личную ответственность. Если адвокат не способен или не желает исполнить условие о трасте, на котором настоял кто-либо еще, предмет обязательства должен быть немедленно возвращен лицу, наложившему это обязательство, если только условия траста не могут быть тотчас изменены в письменной форме или по взаимному согласию.</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7. Адвокат не должен общаться или пытаться обсуждать спорный вопрос напрямую с другой стороной в деле, которое представляет другой адвокат, кроме как через или с согласия этого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Действия против другого адвоката.</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8. Адвокат должен избегать необдуманную или неподтвержденную информацией критику компетенции, поведения, консультаций или оплаты других адвокатов, но должен быть готов, по просьбе клиента, консультировать и представлять его в споре, вовлекающем другого адвока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9. Такая же вежливость и добрая воля должны быть присущи поведению адвоката в отношении непрофессиональных адвокатов, представляющих самих себя или других лиц.</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 xml:space="preserve">10. Адвокат, приглашенный другим адвокатом в качестве консультанта или адвоката по конкретному вопросу, должен действовать только как адвокат или консультант и уважать отношения между другими адвокатами и клиентом.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17. ЮРИДИЧЕСКАЯ ПРАКТИКА НЕПРОФЕССИОНАЛЬНЫХ АДВОКАТОВ</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i/>
          <w:i/>
          <w:sz w:val="24"/>
        </w:rPr>
      </w:pPr>
      <w:r>
        <w:rPr>
          <w:rFonts w:cs="Times New Roman" w:ascii="Times New Roman" w:hAnsi="Times New Roman"/>
          <w:b/>
          <w:i/>
          <w:sz w:val="24"/>
        </w:rPr>
        <w:t>Правило</w:t>
      </w:r>
    </w:p>
    <w:p>
      <w:pPr>
        <w:pStyle w:val="Style14"/>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Адвокат должен содействовать предотвращению непрофессиональной юридической практик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rPr>
          <w:rFonts w:ascii="Times New Roman" w:hAnsi="Times New Roman" w:cs="Times New Roman"/>
          <w:b/>
          <w:b/>
          <w:sz w:val="24"/>
        </w:rPr>
      </w:pPr>
      <w:r>
        <w:rPr>
          <w:rFonts w:cs="Times New Roman" w:ascii="Times New Roman" w:hAnsi="Times New Roman"/>
          <w:b/>
          <w:sz w:val="24"/>
        </w:rPr>
        <w:t>А. Лица, временно лишенные или лишенные права заниматься адвокатской практикой.</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1. Адвокат не должен, без согласия на то органа управления территориальной коллегии адвокатов, нанимать в любом качестве на работу, связанную с юридической практикой:</w:t>
      </w:r>
    </w:p>
    <w:p>
      <w:pPr>
        <w:pStyle w:val="Style14"/>
        <w:jc w:val="both"/>
        <w:rPr>
          <w:rFonts w:ascii="Times New Roman" w:hAnsi="Times New Roman" w:cs="Times New Roman"/>
          <w:sz w:val="22"/>
        </w:rPr>
      </w:pPr>
      <w:r>
        <w:rPr>
          <w:rFonts w:cs="Times New Roman" w:ascii="Times New Roman" w:hAnsi="Times New Roman"/>
          <w:sz w:val="22"/>
        </w:rPr>
        <w:t>а) адвоката, чье право на осуществление адвокатской деятельности временно приостановлено в результате совершения им дисциплинарного проступка;</w:t>
      </w:r>
    </w:p>
    <w:p>
      <w:pPr>
        <w:pStyle w:val="Style14"/>
        <w:jc w:val="both"/>
        <w:rPr>
          <w:rFonts w:ascii="Times New Roman" w:hAnsi="Times New Roman" w:cs="Times New Roman"/>
          <w:sz w:val="22"/>
        </w:rPr>
      </w:pPr>
      <w:r>
        <w:rPr>
          <w:rFonts w:cs="Times New Roman" w:ascii="Times New Roman" w:hAnsi="Times New Roman"/>
          <w:sz w:val="22"/>
        </w:rPr>
        <w:t>б) бывшего адвоката, лишенного права заниматься адвокатской деятельностью (исключенного из коллегии адвокатов), или адвоката, которому разрешено вновь получить такое право после истечения срока дисциплинарного взыскания, но еще не получившего его.</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4"/>
        </w:rPr>
      </w:pPr>
      <w:r>
        <w:rPr>
          <w:rFonts w:cs="Times New Roman" w:ascii="Times New Roman" w:hAnsi="Times New Roman"/>
          <w:b/>
          <w:sz w:val="24"/>
        </w:rPr>
        <w:t>Б. Контроль за деятельностью работников.</w:t>
      </w:r>
    </w:p>
    <w:p>
      <w:pPr>
        <w:pStyle w:val="Style14"/>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2"/>
        </w:rPr>
      </w:pPr>
      <w:r>
        <w:rPr>
          <w:rFonts w:cs="Times New Roman" w:ascii="Times New Roman" w:hAnsi="Times New Roman"/>
          <w:sz w:val="22"/>
        </w:rPr>
        <w:t>2. Адвокат должен действовать на основе принципа полной профессиональной ответственности за все дела, ему вверенные, обеспечивая поддержание прямого контроля за персоналом и помощниками, такими как студенты, стажеры и помощники адвоката, которым могут передаваться конкретные задания и функции. Адвокат, практикующий самостоятельно в консультации, бюро или фирме, работающей в режиме неполного рабочего дня, должен обеспечить рассмотрение всех юридических вопросов именно профессионалом и исключить юридические консультации непрофессионалом, от имени другого адвоката или от своего собственного. Более того, адвокат всегда должен утвердить сумму выставляемого клиент</w:t>
        <w:softHyphen/>
        <w:softHyphen/>
        <w:t xml:space="preserve"> сче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Помощники адвоката.</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3. Вне зависимости от того, что действующим законодательством не определен статус помощника адвоката, фак</w:t>
        <w:softHyphen/>
        <w:softHyphen/>
        <w:t>тически многие адвокаты с успехом используют в своей практике работу таких помощников. Многие задания могут быть выполнены помощником адвоката, работающим под контролем самого адвоката. В интересах престижа профессии и общества в целом в сфере оказания эффективной,</w:t>
        <w:softHyphen/>
        <w:t xml:space="preserve"> доступной для понимания, качественной юридической помощи весьма целесообразно обучать помощников адвокатов в процессе их работы, если только это не влечет наступления негативных последствий для интересов клиент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4. Учитывая общие и специальные ограничения, устанавливаемые законодательством и решениями руководящего органа коллегии адвокатов, помощник адвоката может выполнять любую работу, переданную ему адвокатом, если  сам адвокат поддерживает постоянные отношения с клиентом и несет полную профессиональную ответственность за сделанную работу. Помощники адвоката не вправе выполнять те обязанности адвоката, которые тот должен исполнять лично, и не могут исполнять обязанности, не входящие в круг обязанностей адвоката вообще. По общему правилу, вопрос о том, какие права адвокат может передать помощнику, заключается в различии специальных знаний помощника, с одной стороны, и профессионального опыта адвоката - с другой.</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5. Помощник адвоката может действовать только под контролем адвоката. Степень контроля зависит от типа юридической проблемы, включая критерии ее стандартности и повторяемости, опыт работы помощника. Ответственность за обучение помощника обязанностям, которые на него могут быть возложены, за ПОСТОЯННЫЙ контроль за исполнением помощником этих обязанностей несет адвокат.</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18. ПУБЛИЧНЫЕ ВЫСТУПЛЕНИЯ АДВОКАТОВ</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В своих публичных выступлениях и при появлении в общественных местах адвокат должен придерживаться правил настоящего Кодекс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При появлении в публичных местах и в своих публичных выступлениях адвокат должен себя вести таким же образом, как и при общении с клиентами, коллегами и судом. Отношения со средствами массовой информации являются продолжением профессиональной деятельности адвоката. Тот факт, что недостойное поведение адвоката имело место вне зала суда или адвокатской фирмы (бюро или</w:t>
      </w:r>
    </w:p>
    <w:p>
      <w:pPr>
        <w:pStyle w:val="Style14"/>
        <w:jc w:val="both"/>
        <w:rPr>
          <w:rFonts w:ascii="Times New Roman" w:hAnsi="Times New Roman" w:cs="Times New Roman"/>
          <w:sz w:val="22"/>
        </w:rPr>
      </w:pPr>
      <w:r>
        <w:rPr>
          <w:rFonts w:cs="Times New Roman" w:ascii="Times New Roman" w:hAnsi="Times New Roman"/>
          <w:sz w:val="22"/>
        </w:rPr>
        <w:t>кабинета), не извиняет такого адвоката. При любых обстоятельствах, в любом месте поведение адвоката должно быть таким, каким оно бы считалось правильным в суде или в адвокатском офис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Публичные выступления адвоката относительно клиентов.</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2. Адвокат обязан удостовериться в том, что его выступления по делу клиента отвечают интересам самого клиента и находятся в пределах компетенции адвоката. Адвокат обязан обладать достаточной квалификацией, чтобы эффективно представлять клиента в обществе, и не смешивать, делая публичные заявления, свои личные интересы с интересами клиен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3. Выступая в качестве адвоката в суде, адвокат должен воздерживаться от высказывания иного мнения о существе дела клиента по сравнению с тем, которое ранее им высказывалось публично. В равной мере адвокат не вправе в последующих публичных выступлениях, касающихся дела клиента, высказывать точку зрения, отличную от той, которой он придерживался в суд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Стандарты поведения.</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4. Адвокат должен, по возможности, всячески способствовать поддержанию уважения к суду и улучшению системы правосудием. В частности, адвокат всегда и при любых обстоятельствах должен обращаться к коллегам и суду уважительно и вежливо. Поведение адвоката в суде должно отвечать особым и более высоким стандартам, чем те,</w:t>
        <w:softHyphen/>
        <w:t xml:space="preserve"> за нарушение которых суд мог наложить санкции на другое лицо.</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5. В публичных выступлениях и при появлении в общественных местах адвокат должен соблюдать правила, регулирующие порядок распространения информации о сво</w:t>
        <w:softHyphen/>
        <w:t>ей деятельност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Контакты со средствами массовой информации.</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6. В последнее время СМИ проявляют больший интерес к юридической тематике, чем ранее. Он проявляется в освещении законодательного процесса на федеральном и местном уровнях, судебной практики, имеющей экономическое, социальное или политическое значение. В результате СМИ интересуются мнением не только адвокатов, непосредственно занятых в процессе, но также и тех, которые  выражают интересы определенных групп или являются специалистами в конкретном вопросе. Делая заявление для прессы в подобного рода ситуациях, адвокат обязан руководствоваться положениями настоящего Кодекса также, как если бы он выступал адвокатом по конкретному делу.</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pPr>
      <w:r>
        <w:rPr>
          <w:rFonts w:cs="Times New Roman" w:ascii="Times New Roman" w:hAnsi="Times New Roman"/>
          <w:sz w:val="22"/>
        </w:rPr>
        <w:t xml:space="preserve">7. Адвокат, профессионально занимающийся каким-либо вопросом, вправе предоставлять СМИ точную и достоверную информацию, при условии, что этим не нарушаются обязанности адвоката перед клиентом, другими адвокатами, судом или системой правосудия. При этом все заявления адвоката должны быть </w:t>
      </w:r>
      <w:r>
        <w:rPr>
          <w:rFonts w:cs="Times New Roman" w:ascii="Times New Roman" w:hAnsi="Times New Roman"/>
          <w:sz w:val="22"/>
          <w:lang w:val="en-US"/>
        </w:rPr>
        <w:t>bona</w:t>
      </w:r>
      <w:r>
        <w:rPr>
          <w:rFonts w:cs="Times New Roman" w:ascii="Times New Roman" w:hAnsi="Times New Roman"/>
          <w:sz w:val="22"/>
        </w:rPr>
        <w:t xml:space="preserve"> </w:t>
      </w:r>
      <w:r>
        <w:rPr>
          <w:rFonts w:cs="Times New Roman" w:ascii="Times New Roman" w:hAnsi="Times New Roman"/>
          <w:sz w:val="22"/>
          <w:lang w:val="en-US"/>
        </w:rPr>
        <w:t>fide</w:t>
      </w:r>
      <w:r>
        <w:rPr>
          <w:rFonts w:cs="Times New Roman" w:ascii="Times New Roman" w:hAnsi="Times New Roman"/>
          <w:sz w:val="22"/>
        </w:rPr>
        <w:t xml:space="preserve"> и сделаны без злого умысла или скрытого мотив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8. Адвокат может общаться со СМИ на любые темы, волнующие общество (например, развитие общественных институтов или политических организаций, выступление от имени организаций, представляющих интересы различных религиозных, расовых или других групп). В свете пользы для общества такое поведение адвоката является полностью оправданны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9. Адвокат вправе давать свои комментарии по поводу эффективности существующих законов, средств судебной защиты, системы наказаний, разрешенных споров и уголовных дел, проводимых преобразований правовой системы. Такие комментарии полезны для обеспечения лучшего понимания общественностью юридических аспектов проблемы.</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0. Адвокат также может выступать в качестве адвоката в защиту интересов различных социальных групп, имеющих целью внести изменения в действующее законодательство, политику управления или привлечь внимание общественности к какому-либо вопросу. В этих случаях адвокат также имеет право комментировать ход развития дел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11. Адвокат не отвечает за возможную интерпретацию его публичных выступлений.</w:t>
      </w:r>
    </w:p>
    <w:p>
      <w:pPr>
        <w:pStyle w:val="Style14"/>
        <w:jc w:val="both"/>
        <w:rPr>
          <w:rFonts w:ascii="Times New Roman" w:hAnsi="Times New Roman" w:cs="Times New Roman"/>
          <w:sz w:val="22"/>
          <w:lang w:val="en-US"/>
        </w:rPr>
      </w:pPr>
      <w:r>
        <w:rPr>
          <w:rFonts w:cs="Times New Roman" w:ascii="Times New Roman" w:hAnsi="Times New Roman"/>
          <w:sz w:val="22"/>
          <w:lang w:val="en-US"/>
        </w:rPr>
      </w:r>
    </w:p>
    <w:p>
      <w:pPr>
        <w:pStyle w:val="Style14"/>
        <w:jc w:val="both"/>
        <w:rPr>
          <w:rFonts w:ascii="Times New Roman" w:hAnsi="Times New Roman" w:cs="Times New Roman"/>
          <w:sz w:val="22"/>
          <w:lang w:val="en-US"/>
        </w:rPr>
      </w:pPr>
      <w:r>
        <w:rPr>
          <w:rFonts w:cs="Times New Roman" w:ascii="Times New Roman" w:hAnsi="Times New Roman"/>
          <w:sz w:val="22"/>
          <w:lang w:val="en-US"/>
        </w:rPr>
      </w:r>
    </w:p>
    <w:p>
      <w:pPr>
        <w:pStyle w:val="Style14"/>
        <w:jc w:val="both"/>
        <w:rPr>
          <w:rFonts w:ascii="Times New Roman" w:hAnsi="Times New Roman" w:cs="Times New Roman"/>
          <w:b/>
          <w:b/>
          <w:sz w:val="28"/>
        </w:rPr>
      </w:pPr>
      <w:r>
        <w:rPr>
          <w:rFonts w:cs="Times New Roman" w:ascii="Times New Roman" w:hAnsi="Times New Roman"/>
          <w:b/>
          <w:sz w:val="28"/>
        </w:rPr>
        <w:t>19. ИЗБЕЖАНИЕ СОМНИТЕЛЬНОГО ПОВЕДЕНИЯ</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b/>
          <w:b/>
          <w:i/>
          <w:i/>
          <w:sz w:val="24"/>
        </w:rPr>
      </w:pPr>
      <w:r>
        <w:rPr>
          <w:rFonts w:cs="Times New Roman" w:ascii="Times New Roman" w:hAnsi="Times New Roman"/>
          <w:b/>
          <w:i/>
          <w:sz w:val="24"/>
        </w:rPr>
        <w:t>Правило</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Адвокат должен всегда соблюдать как дух, так и букв</w:t>
        <w:softHyphen/>
        <w:t>у правил профессионального поведения, установленных настоящим Кодексом.</w:t>
      </w:r>
    </w:p>
    <w:p>
      <w:pPr>
        <w:pStyle w:val="Style14"/>
        <w:ind w:hanging="0"/>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i/>
          <w:i/>
          <w:sz w:val="24"/>
        </w:rPr>
      </w:pPr>
      <w:r>
        <w:rPr>
          <w:rFonts w:cs="Times New Roman" w:ascii="Times New Roman" w:hAnsi="Times New Roman"/>
          <w:b/>
          <w:i/>
          <w:sz w:val="24"/>
        </w:rPr>
        <w:t>Основные принципы</w:t>
      </w:r>
    </w:p>
    <w:p>
      <w:pPr>
        <w:pStyle w:val="Style14"/>
        <w:jc w:val="both"/>
        <w:rPr>
          <w:rFonts w:ascii="Times New Roman" w:hAnsi="Times New Roman" w:cs="Times New Roman"/>
          <w:b/>
          <w:b/>
          <w:i/>
          <w:i/>
          <w:sz w:val="22"/>
        </w:rPr>
      </w:pPr>
      <w:r>
        <w:rPr>
          <w:rFonts w:cs="Times New Roman" w:ascii="Times New Roman" w:hAnsi="Times New Roman"/>
          <w:b/>
          <w:i/>
          <w:sz w:val="22"/>
        </w:rPr>
      </w:r>
    </w:p>
    <w:p>
      <w:pPr>
        <w:pStyle w:val="Style14"/>
        <w:jc w:val="both"/>
        <w:rPr>
          <w:rFonts w:ascii="Times New Roman" w:hAnsi="Times New Roman" w:cs="Times New Roman"/>
          <w:sz w:val="22"/>
        </w:rPr>
      </w:pPr>
      <w:r>
        <w:rPr>
          <w:rFonts w:cs="Times New Roman" w:ascii="Times New Roman" w:hAnsi="Times New Roman"/>
          <w:sz w:val="22"/>
        </w:rPr>
        <w:t>1. Ненадлежащее поведение отдельного адвоката может повредить авторитету адвокатуры и системы правосудия в глазах общества. По этой причине адвокат должен избегать даже такое поведение, которое по недоразумению может показаться недостойным.</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sz w:val="22"/>
        </w:rPr>
      </w:pPr>
      <w:r>
        <w:rPr>
          <w:rFonts w:cs="Times New Roman" w:ascii="Times New Roman" w:hAnsi="Times New Roman"/>
          <w:sz w:val="22"/>
        </w:rPr>
        <w:t>2. Судебная система предназначена для того, чтобы рассматривать все дела беспристрастно и по существу. Адвокат должен избегать таких утверждений или предложений по поводу изменения судебной системы, которые могу</w:t>
        <w:softHyphen/>
        <w:t>т привести к дискредитации как самого адвоката, так и всей юридической профессии, и системы правосудия в глазах обществ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А. Обязанности после прекращения государственной службы.</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3. После прекращения государственной службы лицо, ставшее адвокатом, не должно браться за работу, по которой у него была конфиденциальная информация во время исполнения государственной службы или за сохранение которой это лицо несло ранее ответственность. Такие действия свидетельствуют о недолжном поведении адвоката, даже если основания для обвинений его в несанкционированном использовании такой информации на самом деле отсутствовали. Однако адвокат может участвовать в таком деле от имени органа власти, на который он ранее работал.</w:t>
      </w:r>
    </w:p>
    <w:p>
      <w:pPr>
        <w:pStyle w:val="Style14"/>
        <w:jc w:val="both"/>
        <w:rPr>
          <w:rFonts w:ascii="Times New Roman" w:hAnsi="Times New Roman" w:cs="Times New Roman"/>
          <w:sz w:val="22"/>
        </w:rPr>
      </w:pPr>
      <w:r>
        <w:rPr>
          <w:rFonts w:cs="Times New Roman" w:ascii="Times New Roman" w:hAnsi="Times New Roman"/>
          <w:sz w:val="22"/>
        </w:rPr>
        <w:t>Что касается конфиденциальной государственной информации, полученной адвокатом во время его работы в качестве государственного служащего, следует руководствоваться правилом настоящего Кодекса о конфиденциальной информаци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Б. Судьи, ушедшие на пенсию.</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4. Судья, приступающий к адвокатской практике после увольнения с судебной должности, не должен (без специального согласия органа управления территориальной коллегии адвокатов) выступать перед судом, в котором ранее работал в качестве адвоката. Под судьей понимается также должностное лицо, занимающееся административными делами.</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В. Включение в завещание клиента ограничительных условий.</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5. Без прямых инструкций клиента адвокату не разрешается включать в завещание клиента условие, предписывающее исполнителю завещания или наследникам продолжать пользоваться юридической помощью того же адвоката при управлении имуществом или оформлении наследственных прав.</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Г. Обязанность по исполнению финансовых обязательств.</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 xml:space="preserve">6. Профессиональной обязанностью адвоката является, помимо его правовых обязательств, своевременное исполнение финансовых обязательств, возникших в ходе его практики. Примерами таких обязательств являются счета организаций, предоставляющих адвокату какие-либо услуги, обязательства перед коллегами-адвокатами, оплата специалистам, экспертам, нотариусам, государственным служащим. </w:t>
        <w:softHyphen/>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b/>
          <w:b/>
          <w:sz w:val="24"/>
        </w:rPr>
      </w:pPr>
      <w:r>
        <w:rPr>
          <w:rFonts w:cs="Times New Roman" w:ascii="Times New Roman" w:hAnsi="Times New Roman"/>
          <w:b/>
          <w:sz w:val="24"/>
        </w:rPr>
        <w:t>Д. Личное поручительство.</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7. Адвокат не должен давать личное поручительство за обвиняемое лицо, в интересах которого адвокат или его ассоциатор действует, кроме случаев родственной связи с обвиняемым. В этом случае адвокат не должен представлять интересы (защищать) такого обвиняемого.</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4"/>
        </w:rPr>
      </w:pPr>
      <w:r>
        <w:rPr>
          <w:rFonts w:cs="Times New Roman" w:ascii="Times New Roman" w:hAnsi="Times New Roman"/>
          <w:b/>
          <w:sz w:val="24"/>
        </w:rPr>
        <w:t>Е. Стандарт поведения.</w:t>
      </w:r>
    </w:p>
    <w:p>
      <w:pPr>
        <w:pStyle w:val="Style14"/>
        <w:jc w:val="both"/>
        <w:rPr>
          <w:rFonts w:ascii="Times New Roman" w:hAnsi="Times New Roman" w:cs="Times New Roman"/>
          <w:b/>
          <w:b/>
          <w:sz w:val="22"/>
        </w:rPr>
      </w:pPr>
      <w:r>
        <w:rPr>
          <w:rFonts w:cs="Times New Roman" w:ascii="Times New Roman" w:hAnsi="Times New Roman"/>
          <w:b/>
          <w:sz w:val="22"/>
        </w:rPr>
      </w:r>
    </w:p>
    <w:p>
      <w:pPr>
        <w:pStyle w:val="Style14"/>
        <w:jc w:val="both"/>
        <w:rPr>
          <w:rFonts w:ascii="Times New Roman" w:hAnsi="Times New Roman" w:cs="Times New Roman"/>
          <w:sz w:val="22"/>
        </w:rPr>
      </w:pPr>
      <w:r>
        <w:rPr>
          <w:rFonts w:cs="Times New Roman" w:ascii="Times New Roman" w:hAnsi="Times New Roman"/>
          <w:sz w:val="22"/>
        </w:rPr>
        <w:t>8. Адвокат в любое время должен соблюдать стандарты поведения, способствующие доверию к адвокатуре и системе осуществления правосудия в целом и уважению со стороны клиентов и обществ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right"/>
        <w:rPr>
          <w:rFonts w:ascii="Times New Roman" w:hAnsi="Times New Roman" w:cs="Times New Roman"/>
          <w:i/>
          <w:i/>
          <w:sz w:val="22"/>
        </w:rPr>
      </w:pPr>
      <w:r>
        <w:rPr>
          <w:rFonts w:cs="Times New Roman" w:ascii="Times New Roman" w:hAnsi="Times New Roman"/>
          <w:i/>
          <w:sz w:val="22"/>
        </w:rPr>
        <w:t>Автор проекта - М.Ю. Ба</w:t>
        <w:softHyphen/>
        <w:t>рщевский</w:t>
      </w:r>
    </w:p>
    <w:p>
      <w:pPr>
        <w:pStyle w:val="Heading"/>
        <w:jc w:val="left"/>
        <w:rPr>
          <w:rFonts w:ascii="Times New Roman" w:hAnsi="Times New Roman" w:cs="Times New Roman"/>
          <w:b w:val="false"/>
          <w:b w:val="false"/>
          <w:i/>
          <w:i/>
          <w:caps w:val="false"/>
          <w:smallCaps w:val="false"/>
          <w:sz w:val="20"/>
        </w:rPr>
      </w:pPr>
      <w:r>
        <w:rPr>
          <w:rFonts w:cs="Times New Roman"/>
          <w:b w:val="false"/>
          <w:i/>
          <w:caps w:val="false"/>
          <w:smallCaps w:val="false"/>
          <w:sz w:val="20"/>
        </w:rPr>
      </w:r>
    </w:p>
    <w:p>
      <w:pPr>
        <w:pStyle w:val="Heading"/>
        <w:jc w:val="left"/>
        <w:rPr>
          <w:b w:val="false"/>
          <w:b w:val="false"/>
          <w:caps w:val="false"/>
          <w:smallCaps w:val="false"/>
          <w:sz w:val="20"/>
        </w:rPr>
      </w:pPr>
      <w:r>
        <w:rPr>
          <w:b w:val="false"/>
          <w:caps w:val="false"/>
          <w:smallCaps w:val="false"/>
          <w:sz w:val="20"/>
        </w:rPr>
      </w:r>
    </w:p>
    <w:p>
      <w:pPr>
        <w:pStyle w:val="Heading"/>
        <w:jc w:val="left"/>
        <w:rPr>
          <w:b w:val="false"/>
          <w:b w:val="false"/>
          <w:caps w:val="false"/>
          <w:smallCaps w:val="false"/>
          <w:sz w:val="20"/>
        </w:rPr>
      </w:pPr>
      <w:r>
        <w:rPr>
          <w:b w:val="false"/>
          <w:caps w:val="false"/>
          <w:smallCaps w:val="false"/>
          <w:sz w:val="20"/>
        </w:rPr>
      </w:r>
    </w:p>
    <w:p>
      <w:pPr>
        <w:pStyle w:val="Heading"/>
        <w:jc w:val="left"/>
        <w:rPr>
          <w:b w:val="false"/>
          <w:b w:val="false"/>
          <w:caps w:val="false"/>
          <w:smallCaps w:val="false"/>
          <w:sz w:val="20"/>
        </w:rPr>
      </w:pPr>
      <w:r>
        <w:rPr>
          <w:b w:val="false"/>
          <w:caps w:val="false"/>
          <w:smallCaps w:val="false"/>
          <w:sz w:val="20"/>
        </w:rPr>
      </w:r>
    </w:p>
    <w:p>
      <w:pPr>
        <w:pStyle w:val="Heading"/>
        <w:jc w:val="left"/>
        <w:rPr>
          <w:b w:val="false"/>
          <w:b w:val="false"/>
          <w:caps w:val="false"/>
          <w:smallCaps w:val="false"/>
          <w:sz w:val="20"/>
        </w:rPr>
      </w:pPr>
      <w:r>
        <w:rPr>
          <w:b w:val="false"/>
          <w:caps w:val="false"/>
          <w:smallCaps w:val="false"/>
          <w:sz w:val="20"/>
        </w:rPr>
      </w:r>
    </w:p>
    <w:p>
      <w:pPr>
        <w:pStyle w:val="Normal"/>
        <w:rPr>
          <w:b/>
          <w:b/>
          <w:caps/>
          <w:sz w:val="20"/>
        </w:rPr>
      </w:pPr>
      <w:r>
        <w:rPr>
          <w:b/>
          <w:caps/>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b/>
      <w:sz w:val="24"/>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b/>
      <w:i w:val="false"/>
      <w:sz w:val="24"/>
      <w:u w:val="none"/>
    </w:rPr>
  </w:style>
  <w:style w:type="character" w:styleId="WW8Num100z0">
    <w:name w:val="WW8Num100z0"/>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Times New Roman" w:hAnsi="Times New Roman" w:cs="Times New Roman"/>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24"/>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z w:val="24"/>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b/>
      <w:i w:val="false"/>
      <w:sz w:val="24"/>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24"/>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sz w:val="24"/>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i w:val="false"/>
      <w:sz w:val="24"/>
      <w:u w:val="none"/>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i w:val="false"/>
      <w:sz w:val="24"/>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i w:val="false"/>
    </w:rPr>
  </w:style>
  <w:style w:type="character" w:styleId="WW8Num283z0">
    <w:name w:val="WW8Num283z0"/>
    <w:qFormat/>
    <w:rPr>
      <w:rFonts w:ascii="Symbol" w:hAnsi="Symbol" w:cs="Symbol"/>
    </w:rPr>
  </w:style>
  <w:style w:type="character" w:styleId="WW8Num284z0">
    <w:name w:val="WW8Num284z0"/>
    <w:qFormat/>
    <w:rPr>
      <w:b/>
      <w:sz w:val="24"/>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cs="Times New Roman"/>
      <w:b/>
      <w:i w:val="false"/>
      <w:sz w:val="24"/>
      <w:u w:val="none"/>
    </w:rPr>
  </w:style>
  <w:style w:type="character" w:styleId="WW8Num319z0">
    <w:name w:val="WW8Num319z0"/>
    <w:qFormat/>
    <w:rPr>
      <w:rFonts w:ascii="Times New Roman" w:hAnsi="Times New Roman" w:cs="Times New Roman"/>
      <w:b/>
      <w:i w:val="false"/>
      <w:sz w:val="24"/>
      <w:u w:val="none"/>
    </w:rPr>
  </w:style>
  <w:style w:type="character" w:styleId="WW8Num320z0">
    <w:name w:val="WW8Num320z0"/>
    <w:qFormat/>
    <w:rPr/>
  </w:style>
  <w:style w:type="character" w:styleId="WW8Num321z0">
    <w:name w:val="WW8Num321z0"/>
    <w:qFormat/>
    <w:rPr>
      <w:i w:val="false"/>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Symbol" w:hAnsi="Symbol" w:cs="Symbol"/>
    </w:rPr>
  </w:style>
  <w:style w:type="character" w:styleId="WW8NumSt161z0">
    <w:name w:val="WW8NumSt161z0"/>
    <w:qFormat/>
    <w:rPr>
      <w:rFonts w:ascii="Wingdings" w:hAnsi="Wingdings" w:cs="Wingdings"/>
      <w:b w:val="false"/>
      <w:i w:val="false"/>
      <w:sz w:val="22"/>
      <w:u w:val="none"/>
    </w:rPr>
  </w:style>
  <w:style w:type="character" w:styleId="WW8NumSt168z0">
    <w:name w:val="WW8NumSt168z0"/>
    <w:qFormat/>
    <w:rPr>
      <w:rFonts w:ascii="Symbol" w:hAnsi="Symbol" w:cs="Symbol"/>
    </w:rPr>
  </w:style>
  <w:style w:type="character" w:styleId="WW8NumSt183z0">
    <w:name w:val="WW8NumSt183z0"/>
    <w:qFormat/>
    <w:rPr>
      <w:rFonts w:ascii="Symbol" w:hAnsi="Symbol" w:cs="Symbol"/>
      <w:sz w:val="28"/>
    </w:rPr>
  </w:style>
  <w:style w:type="character" w:styleId="WW8NumSt258z0">
    <w:name w:val="WW8NumSt258z0"/>
    <w:qFormat/>
    <w:rPr>
      <w:rFonts w:ascii="Symbol" w:hAnsi="Symbol" w:cs="Symbol"/>
    </w:rPr>
  </w:style>
  <w:style w:type="character" w:styleId="WW8NumSt261z0">
    <w:name w:val="WW8NumSt261z0"/>
    <w:qFormat/>
    <w:rPr>
      <w:rFonts w:ascii="Times New Roman" w:hAnsi="Times New Roman" w:cs="Times New Roman"/>
      <w:b/>
      <w:i w:val="false"/>
      <w:sz w:val="24"/>
      <w:u w:val="none"/>
    </w:rPr>
  </w:style>
  <w:style w:type="character" w:styleId="WW8NumSt288z0">
    <w:name w:val="WW8NumSt288z0"/>
    <w:qFormat/>
    <w:rPr>
      <w:rFonts w:ascii="Symbol" w:hAnsi="Symbol" w:cs="Symbol"/>
    </w:rPr>
  </w:style>
  <w:style w:type="character" w:styleId="WW8NumSt302z0">
    <w:name w:val="WW8NumSt302z0"/>
    <w:qFormat/>
    <w:rPr>
      <w:b/>
      <w:sz w:val="24"/>
    </w:rPr>
  </w:style>
  <w:style w:type="character" w:styleId="WW8NumSt304z0">
    <w:name w:val="WW8NumSt304z0"/>
    <w:qFormat/>
    <w:rPr>
      <w:b/>
      <w:sz w:val="24"/>
    </w:rPr>
  </w:style>
  <w:style w:type="character" w:styleId="WW8NumSt306z0">
    <w:name w:val="WW8NumSt306z0"/>
    <w:qFormat/>
    <w:rPr>
      <w:rFonts w:ascii="Times New Roman" w:hAnsi="Times New Roman" w:cs="Times New Roman"/>
      <w:sz w:val="24"/>
    </w:rPr>
  </w:style>
  <w:style w:type="character" w:styleId="WW8NumSt309z0">
    <w:name w:val="WW8NumSt309z0"/>
    <w:qFormat/>
    <w:rPr>
      <w:b/>
      <w:sz w:val="24"/>
    </w:rPr>
  </w:style>
  <w:style w:type="character" w:styleId="WW8NumSt311z0">
    <w:name w:val="WW8NumSt311z0"/>
    <w:qFormat/>
    <w:rPr>
      <w:b/>
      <w:sz w:val="24"/>
    </w:rPr>
  </w:style>
  <w:style w:type="character" w:styleId="WW8NumSt313z0">
    <w:name w:val="WW8NumSt313z0"/>
    <w:qFormat/>
    <w:rPr>
      <w:rFonts w:ascii="Times New Roman" w:hAnsi="Times New Roman" w:cs="Times New Roman"/>
      <w:sz w:val="24"/>
    </w:rPr>
  </w:style>
  <w:style w:type="character" w:styleId="WW8NumSt331z0">
    <w:name w:val="WW8NumSt331z0"/>
    <w:qFormat/>
    <w:rPr>
      <w:rFonts w:ascii="Symbol" w:hAnsi="Symbol" w:cs="Symbol"/>
    </w:rPr>
  </w:style>
  <w:style w:type="character" w:styleId="WW8NumSt336z0">
    <w:name w:val="WW8NumSt33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7:25:00Z</dcterms:created>
  <dc:creator>Trofimov N. Mikhail</dc:creator>
  <dc:description/>
  <dc:language>en-US</dc:language>
  <cp:lastModifiedBy>Михаил Власов</cp:lastModifiedBy>
  <dcterms:modified xsi:type="dcterms:W3CDTF">2001-08-06T07:25:00Z</dcterms:modified>
  <cp:revision>2</cp:revision>
  <dc:subject/>
  <dc:title>ПРОЕКТ КОДЕКСА</dc:title>
</cp:coreProperties>
</file>