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ЛАН РЕФЕРАТА</w:t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numPr>
          <w:ilvl w:val="0"/>
          <w:numId w:val="11"/>
        </w:numPr>
        <w:tabs>
          <w:tab w:val="clear" w:pos="454"/>
          <w:tab w:val="left" w:pos="360" w:leader="none"/>
        </w:tabs>
        <w:ind w:left="36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Введение</w:t>
      </w:r>
    </w:p>
    <w:p>
      <w:pPr>
        <w:pStyle w:val="TextBodyIndent"/>
        <w:numPr>
          <w:ilvl w:val="0"/>
          <w:numId w:val="11"/>
        </w:numPr>
        <w:tabs>
          <w:tab w:val="clear" w:pos="454"/>
          <w:tab w:val="left" w:pos="360" w:leader="none"/>
        </w:tabs>
        <w:ind w:left="36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Налоговая система США</w:t>
      </w:r>
    </w:p>
    <w:p>
      <w:pPr>
        <w:pStyle w:val="TextBodyIndent"/>
        <w:numPr>
          <w:ilvl w:val="0"/>
          <w:numId w:val="11"/>
        </w:numPr>
        <w:tabs>
          <w:tab w:val="clear" w:pos="454"/>
          <w:tab w:val="left" w:pos="360" w:leader="none"/>
        </w:tabs>
        <w:ind w:left="36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Налоговая система Франции</w:t>
      </w:r>
    </w:p>
    <w:p>
      <w:pPr>
        <w:pStyle w:val="TextBodyIndent"/>
        <w:numPr>
          <w:ilvl w:val="0"/>
          <w:numId w:val="11"/>
        </w:numPr>
        <w:tabs>
          <w:tab w:val="clear" w:pos="454"/>
          <w:tab w:val="left" w:pos="360" w:leader="none"/>
        </w:tabs>
        <w:ind w:left="36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Налоговая система Великобритании</w:t>
      </w:r>
    </w:p>
    <w:p>
      <w:pPr>
        <w:pStyle w:val="TextBodyIndent"/>
        <w:numPr>
          <w:ilvl w:val="0"/>
          <w:numId w:val="11"/>
        </w:numPr>
        <w:tabs>
          <w:tab w:val="clear" w:pos="454"/>
          <w:tab w:val="left" w:pos="360" w:leader="none"/>
        </w:tabs>
        <w:ind w:left="36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Литература</w:t>
      </w:r>
    </w:p>
    <w:p>
      <w:pPr>
        <w:pStyle w:val="TextBodyIndent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ВЕДЕНИЕ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rPr/>
      </w:pPr>
      <w:r>
        <w:rPr>
          <w:rFonts w:cs="Tahoma" w:ascii="Tahoma" w:hAnsi="Tahoma"/>
        </w:rPr>
        <w:t>Основным инструментом государственного регулирования являются налоговая политика и финансовое воздействие на частное предпринимательство. Осуществляя это воздействие, государство, как правило, преследует такие главные цели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стижение устойчивого постоянного экономического роста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еспечение стабильности цен на основные товары и услуги;</w:t>
      </w:r>
    </w:p>
    <w:p>
      <w:pPr>
        <w:pStyle w:val="Heading1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обеспечение полной занятости трудоспособного населения;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еспечение определенного минимального уровня доходов населения;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4"/>
        </w:rPr>
        <w:t>создание системы социальной защиты граждан, в первую очередь пенсионеров, инвалидов, многодетных;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вновесие во внешнеэкономической деятельности.</w:t>
      </w:r>
    </w:p>
    <w:p>
      <w:pPr>
        <w:pStyle w:val="TextBodyIndent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Достичь всех этих целей одновременно практически невозможно. Так, если начинают расти цены, то необходимо проводить меры по их ограничению и регулированию. Но ограничение цен почти наверняка приведет к замедлению и снижению занятости. Достижение полной занятости с той же неизбежностью приведет к повышению цен, так как надо выплачивать заработную плату большему количеству людей, и снизится конкуренция на рынке труда. Найти сбалансированное соотношение – это и есть главное соотношение в экономической политике государства.</w:t>
      </w:r>
    </w:p>
    <w:p>
      <w:pPr>
        <w:pStyle w:val="TextBodyIndent"/>
        <w:rPr/>
      </w:pPr>
      <w:r>
        <w:rPr>
          <w:rFonts w:cs="Tahoma" w:ascii="Tahoma" w:hAnsi="Tahoma"/>
        </w:rPr>
        <w:t>Для современных государств характерно расширение и усиливающееся вмешательство государства в различные сферы экономической жизни. Разница заключается лишь в степени этого вмешательства. В США оно меньше, в Швеции больше, Германия и Япония в этом отношении на среднем уровне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Налоговая система США</w:t>
      </w:r>
    </w:p>
    <w:p>
      <w:pPr>
        <w:pStyle w:val="TextBodyIndent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собенности налоговой системы США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Налоговая система США состоит из трех уровней, соответствующим трем уровням власти: </w:t>
      </w:r>
      <w:r>
        <w:rPr>
          <w:rFonts w:cs="Tahoma" w:ascii="Tahoma" w:hAnsi="Tahoma"/>
          <w:i/>
        </w:rPr>
        <w:t>верхнего</w:t>
      </w:r>
      <w:r>
        <w:rPr>
          <w:rFonts w:cs="Tahoma" w:ascii="Tahoma" w:hAnsi="Tahoma"/>
        </w:rPr>
        <w:t xml:space="preserve">, где собираются федеральные налоги, поступающие в федеральный бюджет; </w:t>
      </w:r>
      <w:r>
        <w:rPr>
          <w:rFonts w:cs="Tahoma" w:ascii="Tahoma" w:hAnsi="Tahoma"/>
          <w:i/>
        </w:rPr>
        <w:t>среднего</w:t>
      </w:r>
      <w:r>
        <w:rPr>
          <w:rFonts w:cs="Tahoma" w:ascii="Tahoma" w:hAnsi="Tahoma"/>
        </w:rPr>
        <w:t xml:space="preserve">, где собираются налоги и сборы, вводимые законами штатов, поступающие в бюджеты штатов; и </w:t>
      </w:r>
      <w:r>
        <w:rPr>
          <w:rFonts w:cs="Tahoma" w:ascii="Tahoma" w:hAnsi="Tahoma"/>
          <w:i/>
        </w:rPr>
        <w:t>нижнего</w:t>
      </w:r>
      <w:r>
        <w:rPr>
          <w:rFonts w:cs="Tahoma" w:ascii="Tahoma" w:hAnsi="Tahoma"/>
        </w:rPr>
        <w:t>, где собираются налоги, поступающего в местные бюджеты. Законодательные органы штатов могут вводить налоги, не противоречащие федеральному налоговому законодательству, а органы местного самоуправления вправе взимать налоги, разрешенные им законодательством штатов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едеральные налоги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rPr/>
      </w:pPr>
      <w:r>
        <w:rPr>
          <w:rFonts w:cs="Tahoma" w:ascii="Tahoma" w:hAnsi="Tahoma"/>
        </w:rPr>
        <w:t>Основное место в финансовой системе США принадлежит бюджетному механизму федерального правительства. Налоги, дающие наиболее крупные и стабильные поступления, направляются в федеральный бюджет. На его долю приходится примерно 70% доходов и расходов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Федеральный </w:t>
      </w:r>
      <w:r>
        <w:rPr>
          <w:rFonts w:cs="Tahoma" w:ascii="Tahoma" w:hAnsi="Tahoma"/>
          <w:i/>
        </w:rPr>
        <w:t>подоходный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i/>
        </w:rPr>
        <w:t>налог</w:t>
      </w:r>
      <w:r>
        <w:rPr>
          <w:rFonts w:cs="Tahoma" w:ascii="Tahoma" w:hAnsi="Tahoma"/>
        </w:rPr>
        <w:t xml:space="preserve"> с населения составляет основную часть доходов федерального бюджета. Он взимается по прогрессивной шкале, имеются не облагаемый минимум доходов и три налоговые ставки.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Условно подсчет налогов производится в три этапа: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rFonts w:cs="Tahoma" w:ascii="Tahoma" w:hAnsi="Tahoma"/>
        </w:rPr>
        <w:t>Подсчитывается валовой доход, при этом учитывается общая сумма доходов: заработная плата; доход от предпринимательской деятельности; пенсии; социальные пособия и пособия по безработице; стипендии; полученные алименты; вознаграждения; призы и награды; фермерский доход; рента; доходы по ценным бумагам; доходы по трастовым операциям и недвижимости и т.д.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rFonts w:cs="Tahoma" w:ascii="Tahoma" w:hAnsi="Tahoma"/>
        </w:rPr>
        <w:t>Определяется скорректированный валовой доход. Для этого из валового дохода вычитаются разрешенные федеральным законодательством различные виды льгот, к которым относятся: торговые и производственные затраты; убытки от продажи или обменных операций с ценными бумагами; затраты, связанные с получение ренты или роялти; уплаченные налоговые взносы  и др.</w:t>
      </w:r>
    </w:p>
    <w:p>
      <w:pPr>
        <w:pStyle w:val="TextBodyIndent"/>
        <w:numPr>
          <w:ilvl w:val="0"/>
          <w:numId w:val="3"/>
        </w:numPr>
        <w:ind w:left="0" w:firstLine="357"/>
        <w:rPr/>
      </w:pPr>
      <w:r>
        <w:rPr>
          <w:rFonts w:cs="Tahoma" w:ascii="Tahoma" w:hAnsi="Tahoma"/>
        </w:rPr>
        <w:t xml:space="preserve">Далее из величины чистого дохода вычитаются индивидуальные льготы: необлагаемый минимум плательщика (всеобщая льгота); необлагаемый минимум на каждого иждивенца налогоплательщика; стандартные скидки для одинокого лица, для супружеской пары, для главы семьи; дополнительные скидки для лиц старше 65 лет, инвалидов; расходы по переезду на новое место жительства; расходы на медицинские цели; расходы, связанные с повышением квалификации и т.д. Кроме этого чистый доход уменьшается на взносы в благотворительные взносы; налоги, уплаченные властям штата; местные налоги; проценты полученные по ценным бумагам правительств штатов и местных органов самоуправления; проценты по личным долгам и ипотечному долгу в залог недвижимости.   </w:t>
      </w:r>
    </w:p>
    <w:p>
      <w:pPr>
        <w:pStyle w:val="TextBodyIndent"/>
        <w:rPr/>
      </w:pPr>
      <w:r>
        <w:rPr>
          <w:rFonts w:cs="Tahoma" w:ascii="Tahoma" w:hAnsi="Tahoma"/>
          <w:i/>
        </w:rPr>
        <w:t>Налог на прибыли корпораций</w:t>
      </w:r>
      <w:r>
        <w:rPr>
          <w:rFonts w:cs="Tahoma" w:ascii="Tahoma" w:hAnsi="Tahoma"/>
        </w:rPr>
        <w:t xml:space="preserve"> претерпел существенные изменения в результате налоговых реформ 80–90-х годов. Хотя фискальная роль данного налога не столь значительна по сравнению с подоходным налогом, он представляет собой важный финансовый инструмент, который правительство использует для влияния на  соотношения и пропорции в экономике с целью обеспечения стабильных темпов ее развития.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Главным принципом налогообложения корпораций является взимание налога с чистой прибыли, т.е. валового дохода за исключением налоговых льгот. Его основная ставка колеблется в пределах 30-35%. Вносится данный налог ступенчато. Корпорация уплачивает 15% с первых 50 тыс. дол. налогооблагаемого дохода, 25% - за следующие 25 тыс. дол. и 34% - на оставшуюся сумму. </w:t>
      </w:r>
    </w:p>
    <w:p>
      <w:pPr>
        <w:pStyle w:val="TextBodyIndent"/>
        <w:rPr/>
      </w:pPr>
      <w:r>
        <w:rPr>
          <w:rFonts w:cs="Tahoma" w:ascii="Tahoma" w:hAnsi="Tahoma"/>
        </w:rPr>
        <w:t>Огромные льготы имеют фермерские хозяйства. Благодаря этим льготам некоторые компании сводят налоговую базу к нулю.</w:t>
      </w:r>
    </w:p>
    <w:p>
      <w:pPr>
        <w:pStyle w:val="TextBodyIndent"/>
        <w:rPr/>
      </w:pPr>
      <w:r>
        <w:rPr>
          <w:rFonts w:cs="Tahoma" w:ascii="Tahoma" w:hAnsi="Tahoma"/>
          <w:i/>
        </w:rPr>
        <w:t>Отчисления на социальное страхование</w:t>
      </w:r>
      <w:r>
        <w:rPr>
          <w:rFonts w:cs="Tahoma" w:ascii="Tahoma" w:hAnsi="Tahoma"/>
        </w:rPr>
        <w:t xml:space="preserve"> – вторая по величине статья доходов федерального бюджета. Они вносятся как работодателем, так и наемным работником. В отличие от европейских стран (в том числе и от России), где основную часть данного взноса делает работодатель, в США он делится пополам. Ставка меняется ежегодно при формировании бюджета. В начале 90-х годов общая ставка составляла 15,02% от фонда заработной платы, причем работодатель и трудящийся сносили по 7,51%. Но облагается не весь фонд оплаты труда, а только первые 48% тыс. дол. в год в расчете на каждого занятого. Отчисления здесь имеют строго целевое значение. Тенденция здесь – к повышению ставок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Роль </w:t>
      </w:r>
      <w:r>
        <w:rPr>
          <w:rFonts w:cs="Tahoma" w:ascii="Tahoma" w:hAnsi="Tahoma"/>
          <w:i/>
        </w:rPr>
        <w:t>акцизов</w:t>
      </w:r>
      <w:r>
        <w:rPr>
          <w:rFonts w:cs="Tahoma" w:ascii="Tahoma" w:hAnsi="Tahoma"/>
        </w:rPr>
        <w:t>, наоборот, все время снижается. Федеральные акцизные сборы установлены из товаров – на алкогольные и табачные изделия, из услуг – на дороги и автомобильные перевозки. Ставки акцизы могут устанавливаться в двух видах: в процентах к цене товаров и услуг и в долларах  по отношения к определенному количеству, весу, объему товаров, а также к стоимости услуг.</w:t>
      </w:r>
    </w:p>
    <w:p>
      <w:pPr>
        <w:pStyle w:val="TextBodyIndent"/>
        <w:rPr/>
      </w:pPr>
      <w:r>
        <w:rPr>
          <w:rFonts w:cs="Tahoma" w:ascii="Tahoma" w:hAnsi="Tahoma"/>
          <w:i/>
        </w:rPr>
        <w:t>Налоги с наследства и дарений</w:t>
      </w:r>
      <w:r>
        <w:rPr>
          <w:rFonts w:cs="Tahoma" w:ascii="Tahoma" w:hAnsi="Tahoma"/>
        </w:rPr>
        <w:t xml:space="preserve"> физические лица платят по ставке от 18 до 55%, самая высокая ставка применяется, если стоимость имущества превышает 2,5 млн. дол.</w:t>
      </w:r>
    </w:p>
    <w:p>
      <w:pPr>
        <w:pStyle w:val="TextBodyInden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Indent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логи штатов</w:t>
      </w:r>
    </w:p>
    <w:p>
      <w:pPr>
        <w:pStyle w:val="TextBodyIndent"/>
        <w:rPr/>
      </w:pPr>
      <w:r>
        <w:rPr>
          <w:rFonts w:cs="Tahoma" w:ascii="Tahoma" w:hAnsi="Tahoma"/>
        </w:rPr>
        <w:t>Органы власти штатов проводят независимую налогово-бюджетную политику и вправе самостоятельно вводить налоги и сборы на своей территории. Собственные поступления составляют около 80% доходов бюджета, а оставшиеся 20% – федеральные субсидии (гранты)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Первое место в доходах бюджетов штатов занимает </w:t>
      </w:r>
      <w:r>
        <w:rPr>
          <w:rFonts w:cs="Tahoma" w:ascii="Tahoma" w:hAnsi="Tahoma"/>
          <w:i/>
        </w:rPr>
        <w:t>налог с продаж</w:t>
      </w:r>
      <w:r>
        <w:rPr>
          <w:rFonts w:cs="Tahoma" w:ascii="Tahoma" w:hAnsi="Tahoma"/>
        </w:rPr>
        <w:t>, доля которого в объеме превышает 40%. Его уплачивают потребители при покупке различных товаров. Величина налоговых ставок в разных штатах существенно варьируется. Максимальная ставка достигает 8%, средняя по штатам составляет 4-5%.</w:t>
      </w:r>
    </w:p>
    <w:p>
      <w:pPr>
        <w:pStyle w:val="TextBodyIndent"/>
        <w:rPr/>
      </w:pPr>
      <w:r>
        <w:rPr>
          <w:rFonts w:cs="Tahoma" w:ascii="Tahoma" w:hAnsi="Tahoma"/>
        </w:rPr>
        <w:t>В соответствии с американскими законами общим налогом с продаж облагается как валовая выручка от реализации на каждой стадии обращения товара, так и оборот оказанных населению услуг. Некоторые потребительские товары, предметы роскоши и товары производственного назначения облагаются выборочным налогом с продаж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торым по значимости для бюджетов штатов является </w:t>
      </w:r>
      <w:r>
        <w:rPr>
          <w:rFonts w:cs="Tahoma" w:ascii="Tahoma" w:hAnsi="Tahoma"/>
          <w:i/>
        </w:rPr>
        <w:t>подоходный налог</w:t>
      </w:r>
      <w:r>
        <w:rPr>
          <w:rFonts w:cs="Tahoma" w:ascii="Tahoma" w:hAnsi="Tahoma"/>
        </w:rPr>
        <w:t xml:space="preserve"> с населения, он составляет около 30% в общем объеме поступлений штатов.  Налогообложение доходов населения во всех штатах осуществляется по общим принципам, однако, различными являются размер ставок и величина предоставляемых по этому налогу льгот. Минимальная ставка равна 2%, максимальная – 10%. </w:t>
      </w:r>
    </w:p>
    <w:p>
      <w:pPr>
        <w:pStyle w:val="TextBodyIndent"/>
        <w:rPr/>
      </w:pPr>
      <w:r>
        <w:rPr>
          <w:rFonts w:cs="Tahoma" w:ascii="Tahoma" w:hAnsi="Tahoma"/>
        </w:rPr>
        <w:t>В каждом штате могут быть различные объекты обложения данным налогом. В одних штатах это доходы проживающих в этих штатах граждан, полученные в пределах этих штатов, в других – прибыли, возникшие за пределами данных штатов. Есть штаты, в которых подоходным налогом облагаются все доходы налогоплательщиков, проживающих или работающих в них, независимо от места их получения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Еще одним источником доходов бюджета штата является налог на </w:t>
      </w:r>
      <w:r>
        <w:rPr>
          <w:rFonts w:cs="Tahoma" w:ascii="Tahoma" w:hAnsi="Tahoma"/>
          <w:i/>
        </w:rPr>
        <w:t>прибыль корпораций</w:t>
      </w:r>
      <w:r>
        <w:rPr>
          <w:rFonts w:cs="Tahoma" w:ascii="Tahoma" w:hAnsi="Tahoma"/>
        </w:rPr>
        <w:t>. Его доля в общем объеме налоговых поступлений составляет приблизительно 7%. Этот налог является не сколько фискальным рычагом штата, сколько инструментом, при помощи которого правительство штата может воздействовать на его экономическую ситуацию и развитие наиболее выгодных для данной территории направлений производства товаров и услуг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Практически во всех штатах взимается </w:t>
      </w:r>
      <w:r>
        <w:rPr>
          <w:rFonts w:cs="Tahoma" w:ascii="Tahoma" w:hAnsi="Tahoma"/>
          <w:i/>
        </w:rPr>
        <w:t>налог на имущество</w:t>
      </w:r>
      <w:r>
        <w:rPr>
          <w:rFonts w:cs="Tahoma" w:ascii="Tahoma" w:hAnsi="Tahoma"/>
        </w:rPr>
        <w:t>. Его уплачивают как физические, так и юридические лица. Минимальный размер ставки налога по стране составляет 0,5%, максимальный – 5%. Доля налога на имущество в структуре налоговых поступлений бюджета – около 2%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Штатами взимается и </w:t>
      </w:r>
      <w:r>
        <w:rPr>
          <w:rFonts w:cs="Tahoma" w:ascii="Tahoma" w:hAnsi="Tahoma"/>
          <w:i/>
        </w:rPr>
        <w:t>налог с наследства</w:t>
      </w:r>
      <w:r>
        <w:rPr>
          <w:rFonts w:cs="Tahoma" w:ascii="Tahoma" w:hAnsi="Tahoma"/>
        </w:rPr>
        <w:t xml:space="preserve">. Обычно облагаются доходы наследника, ставки налога дифференцированы в зависимости от степени родства наследника и наследователя, а также от размера наследства.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На уровне штатов взимаются всевозможные </w:t>
      </w:r>
      <w:r>
        <w:rPr>
          <w:rFonts w:cs="Tahoma" w:ascii="Tahoma" w:hAnsi="Tahoma"/>
          <w:i/>
        </w:rPr>
        <w:t>акцизы</w:t>
      </w:r>
      <w:r>
        <w:rPr>
          <w:rFonts w:cs="Tahoma" w:ascii="Tahoma" w:hAnsi="Tahoma"/>
        </w:rPr>
        <w:t>: налог на разные виды топлива, налог на производство или продажу спиртных напитков, налог на добычу природных ископаемых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Каждый штат собирает </w:t>
      </w:r>
      <w:r>
        <w:rPr>
          <w:rFonts w:cs="Tahoma" w:ascii="Tahoma" w:hAnsi="Tahoma"/>
          <w:i/>
        </w:rPr>
        <w:t>лицензионные сборы</w:t>
      </w:r>
      <w:r>
        <w:rPr>
          <w:rFonts w:cs="Tahoma" w:ascii="Tahoma" w:hAnsi="Tahoma"/>
        </w:rPr>
        <w:t>. Их ежегодно оплачивают юридические лица за право заниматься определенными видами деятельности на территории данного штата. В общем объеме налоговых поступлений штатов их доля составляет около 6%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Еще одним налогом, уплачиваемым компаниями на уровне штат, является </w:t>
      </w:r>
      <w:r>
        <w:rPr>
          <w:rFonts w:cs="Tahoma" w:ascii="Tahoma" w:hAnsi="Tahoma"/>
          <w:i/>
        </w:rPr>
        <w:t>налог на капитал</w:t>
      </w:r>
      <w:r>
        <w:rPr>
          <w:rFonts w:cs="Tahoma" w:ascii="Tahoma" w:hAnsi="Tahoma"/>
        </w:rPr>
        <w:t xml:space="preserve">, ставка которого равна 0,75%. Также работодатели производят </w:t>
      </w:r>
      <w:r>
        <w:rPr>
          <w:rFonts w:cs="Tahoma" w:ascii="Tahoma" w:hAnsi="Tahoma"/>
          <w:i/>
        </w:rPr>
        <w:t>обязательные отчисления на выплату пособий по безработице</w:t>
      </w:r>
      <w:r>
        <w:rPr>
          <w:rFonts w:cs="Tahoma" w:ascii="Tahoma" w:hAnsi="Tahoma"/>
        </w:rPr>
        <w:t>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естные налоги</w:t>
      </w:r>
    </w:p>
    <w:p>
      <w:pPr>
        <w:pStyle w:val="TextBodyInden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 США насчитывается почти 85 тыс. районов, входящих в юрисдикцию местных органов власти. Каждый орган самоуправления может формировать свой собственный бюджет, вводить налоги и реализовывать различные действия по обеспечению поступлений в бюджет, а также устанавливать величину расходов полученных средств. При этом функция по определению налогов и всевозможных мероприятий по сбору средств, которыми могут воспользоваться местные органы власти, лежит на правительствах штатов. После установления руководящими органами штатов перечня налогов, сборов и разнообразных пошлин и платежей, которые вправе взимать местные органы самоуправления, последние могут решать, какие налоги они будут вводить на своей территории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Наибольшее значение среди местных налогов имеет </w:t>
      </w:r>
      <w:r>
        <w:rPr>
          <w:rFonts w:cs="Tahoma" w:ascii="Tahoma" w:hAnsi="Tahoma"/>
          <w:i/>
        </w:rPr>
        <w:t>поимущественный налог</w:t>
      </w:r>
      <w:r>
        <w:rPr>
          <w:rFonts w:cs="Tahoma" w:ascii="Tahoma" w:hAnsi="Tahoma"/>
        </w:rPr>
        <w:t>, который является приоритетом исключительно органов местного самоуправления.</w:t>
      </w:r>
    </w:p>
    <w:p>
      <w:pPr>
        <w:pStyle w:val="TextBodyIndent"/>
        <w:tabs>
          <w:tab w:val="clear" w:pos="454"/>
          <w:tab w:val="left" w:pos="9356" w:leader="none"/>
        </w:tabs>
        <w:rPr/>
      </w:pPr>
      <w:r>
        <w:rPr>
          <w:rFonts w:cs="Tahoma" w:ascii="Tahoma" w:hAnsi="Tahoma"/>
        </w:rPr>
        <w:t xml:space="preserve">Дальнейший анализ структуры и ставок местных налогов в США позволяет классифицировать их по четырем основным группам. </w:t>
      </w:r>
      <w:r>
        <w:rPr>
          <w:rFonts w:cs="Tahoma" w:ascii="Tahoma" w:hAnsi="Tahoma"/>
          <w:i/>
        </w:rPr>
        <w:t xml:space="preserve">Первая </w:t>
      </w:r>
      <w:r>
        <w:rPr>
          <w:rFonts w:cs="Tahoma" w:ascii="Tahoma" w:hAnsi="Tahoma"/>
        </w:rPr>
        <w:t>– это собственные налоги, которые собираются только на данной территории. Сюда относятся прямые и косвенные налоги. Из прямых налогов основными являются поимущественные налоги, промысловые, поземельные, местные налоги с наследств и дарений. Косвенное налогообложение весьма разнообразно, оно представлено как универсальным акцизом, т.е. налогом с продаж, так и специфическими акцизами.</w:t>
      </w:r>
    </w:p>
    <w:p>
      <w:pPr>
        <w:pStyle w:val="TextBodyIndent"/>
        <w:tabs>
          <w:tab w:val="clear" w:pos="454"/>
          <w:tab w:val="left" w:pos="9356" w:leader="none"/>
        </w:tabs>
        <w:rPr/>
      </w:pPr>
      <w:r>
        <w:rPr>
          <w:rFonts w:cs="Tahoma" w:ascii="Tahoma" w:hAnsi="Tahoma"/>
          <w:i/>
        </w:rPr>
        <w:t>Вторая группа</w:t>
      </w:r>
      <w:r>
        <w:rPr>
          <w:rFonts w:cs="Tahoma" w:ascii="Tahoma" w:hAnsi="Tahoma"/>
        </w:rPr>
        <w:t xml:space="preserve"> местных налогов включает надбавки к общегосударственным налогам, отчисляющиеся в определенном проценте в местный бюджет.</w:t>
      </w:r>
    </w:p>
    <w:p>
      <w:pPr>
        <w:pStyle w:val="TextBodyIndent"/>
        <w:tabs>
          <w:tab w:val="clear" w:pos="454"/>
          <w:tab w:val="left" w:pos="9356" w:leader="none"/>
        </w:tabs>
        <w:rPr/>
      </w:pPr>
      <w:r>
        <w:rPr>
          <w:rFonts w:cs="Tahoma" w:ascii="Tahoma" w:hAnsi="Tahoma"/>
          <w:i/>
        </w:rPr>
        <w:t>Третья группа</w:t>
      </w:r>
      <w:r>
        <w:rPr>
          <w:rFonts w:cs="Tahoma" w:ascii="Tahoma" w:hAnsi="Tahoma"/>
        </w:rPr>
        <w:t xml:space="preserve"> – это налоги на транспортные средства, зрелища, гостиницы, коммунальные сборы и пр. Среди налогов на потребление можно отметить налог на регистрацию и парковку автомобилей, налог на пользование автострадами. Последний делится между бюджетами штатов и городов.</w:t>
      </w:r>
    </w:p>
    <w:p>
      <w:pPr>
        <w:pStyle w:val="TextBodyIndent"/>
        <w:tabs>
          <w:tab w:val="clear" w:pos="454"/>
          <w:tab w:val="left" w:pos="9356" w:leader="none"/>
        </w:tabs>
        <w:rPr/>
      </w:pPr>
      <w:r>
        <w:rPr>
          <w:rFonts w:cs="Tahoma" w:ascii="Tahoma" w:hAnsi="Tahoma"/>
        </w:rPr>
        <w:t xml:space="preserve">И </w:t>
      </w:r>
      <w:r>
        <w:rPr>
          <w:rFonts w:cs="Tahoma" w:ascii="Tahoma" w:hAnsi="Tahoma"/>
          <w:i/>
        </w:rPr>
        <w:t>четвертая группа</w:t>
      </w:r>
      <w:r>
        <w:rPr>
          <w:rFonts w:cs="Tahoma" w:ascii="Tahoma" w:hAnsi="Tahoma"/>
        </w:rPr>
        <w:t xml:space="preserve"> местных налогов. Эти налоги не носят фискального характера, а определяют политику местных органов самоуправления. К ним относятся экологические налоги, направленные на защиту окружающей среды.</w:t>
      </w:r>
    </w:p>
    <w:p>
      <w:pPr>
        <w:pStyle w:val="TextBodyIndent"/>
        <w:tabs>
          <w:tab w:val="clear" w:pos="454"/>
          <w:tab w:val="left" w:pos="9356" w:leader="none"/>
        </w:tabs>
        <w:rPr/>
      </w:pPr>
      <w:r>
        <w:rPr>
          <w:rFonts w:cs="Tahoma" w:ascii="Tahoma" w:hAnsi="Tahoma"/>
        </w:rPr>
        <w:t xml:space="preserve">В отличие от федеральных налогов налоги местных органов самоуправления характеризуются множественностью и регрессивностью. Их ставки едины и не учитывают доходов налогоплательщиков. Но следует отметить, что при приоритете федеральных налогов местные налоги занимают весомое место в бюджетах городов и других местных органах. Они составляют основу доходов местных бюджетов, дополняющуюся субвенциями и дотациями из федерального и штатных бюджетов. </w:t>
      </w:r>
    </w:p>
    <w:p>
      <w:pPr>
        <w:pStyle w:val="Normal"/>
        <w:ind w:firstLine="454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ind w:firstLine="454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ind w:firstLine="454"/>
        <w:rPr>
          <w:rFonts w:ascii="Tahoma" w:hAnsi="Tahoma" w:cs="Tahoma"/>
        </w:rPr>
      </w:pPr>
      <w:r>
        <w:rPr>
          <w:rFonts w:cs="Tahoma" w:ascii="Tahoma" w:hAnsi="Tahoma"/>
        </w:rPr>
        <w:t>НАЛОГОВАЯ СИСТЕМА ФРАНЦИ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ind w:firstLine="454"/>
        <w:rPr>
          <w:rFonts w:ascii="Tahoma" w:hAnsi="Tahoma" w:cs="Tahoma"/>
        </w:rPr>
      </w:pPr>
      <w:r>
        <w:rPr>
          <w:rFonts w:cs="Tahoma" w:ascii="Tahoma" w:hAnsi="Tahoma"/>
        </w:rPr>
        <w:t>Особенности налоговой системы Франции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Исходя их того, что начиная с 1992 г. в российской налоговой системе одним из основных стал НДС, наибольший интерес для нас представляет налоговая система родины этого налога. НДС разработан во Франции в 50-х годах и внедрен в этой стране в 1954 г. </w:t>
      </w:r>
    </w:p>
    <w:p>
      <w:pPr>
        <w:pStyle w:val="TextBodyIndent"/>
        <w:rPr/>
      </w:pPr>
      <w:r>
        <w:rPr>
          <w:rFonts w:cs="Tahoma" w:ascii="Tahoma" w:hAnsi="Tahoma"/>
        </w:rPr>
        <w:t>Среди развитых стран Францию отличает высокая доля обязательных отчислений (налоговых платежей и взносов в фонды социального назначения) в валовом внутреннем продукте.</w:t>
      </w:r>
    </w:p>
    <w:p>
      <w:pPr>
        <w:pStyle w:val="TextBodyIndent"/>
        <w:rPr/>
      </w:pPr>
      <w:r>
        <w:rPr>
          <w:rFonts w:cs="Tahoma" w:ascii="Tahoma" w:hAnsi="Tahoma"/>
        </w:rPr>
        <w:t>Налоги Франции можно классифицировать на три крупные группы: подоходные налоги, взимаемые с дохода в момент его получения; налоги на потребление, которые взимаются тогда, когда доход тратится; налоги на капитал, взимаемые с собственности. При этом налоговая система страны нацелена в основном на обложение потребления. Налоги на прибыль и на собственность являются умеренными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лог на добавленную стоимость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едущим звеном бюджетной системы выступает налог на </w:t>
      </w:r>
      <w:r>
        <w:rPr>
          <w:rFonts w:cs="Tahoma" w:ascii="Tahoma" w:hAnsi="Tahoma"/>
          <w:i/>
        </w:rPr>
        <w:t>добавленную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i/>
        </w:rPr>
        <w:t>стоимость</w:t>
      </w:r>
      <w:r>
        <w:rPr>
          <w:rFonts w:cs="Tahoma" w:ascii="Tahoma" w:hAnsi="Tahoma"/>
        </w:rPr>
        <w:t xml:space="preserve">. Речь идет об общем налоге на потребление, который затрагивает все товары и услуги, потребленные или использованные на территории страны. Уплата НДС определяется характером совершаемой сделки и не принимает в расчет финансовое состояние налогоплательщика. Ставка налога едина независимо от цены товара, к которому она применяется. Объектом налогообложения является продажная цена налога или услуги. Кроме розничной цены сюда включаются все сборы и пошлины, кроме самого НДС. </w:t>
      </w:r>
    </w:p>
    <w:p>
      <w:pPr>
        <w:pStyle w:val="TextBodyIndent"/>
        <w:rPr/>
      </w:pPr>
      <w:r>
        <w:rPr>
          <w:rFonts w:cs="Tahoma" w:ascii="Tahoma" w:hAnsi="Tahoma"/>
        </w:rPr>
        <w:t>Основная ставка налога в настоящее время равна 18,6%. Повышенная ставка – 22% применяется к некоторым видам товаров: автомобилям, бытовой и компьютерной технике, парфюмерии, ценным мехам. Пониженная ставка – 5,5% применяется к большинству продовольственных товаров и продуктам сельского хозяйства, книгам и медикаментам. Такая же пониженная ставка относится и к отдельным видам услуг: туристическому и гостиничному бизнесу, грузовым и пассажирским перевозкам, зрелищным мероприятиям и др.</w:t>
      </w:r>
    </w:p>
    <w:p>
      <w:pPr>
        <w:pStyle w:val="TextBodyIndent"/>
        <w:rPr/>
      </w:pPr>
      <w:r>
        <w:rPr>
          <w:rFonts w:cs="Tahoma" w:ascii="Tahoma" w:hAnsi="Tahoma"/>
        </w:rPr>
        <w:t>НДС дополняется рядом косвенных пошлин (или акцизов), которые также представляют собой налоги на потребление. Некоторые из них взимаются в пользу государства, другие перечисляются в бюджеты местных органов самоуправления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Среди дополнительно облагаемых товаров в первую очередь следует назвать алкогольные напитки, табачные изделия, спички, зажигалки, изделия из драгоценных металлов, сахар и кондитерские изделия, пиво и минеральные воды, некоторые виды автомобильного транспорта, летательные аппараты. Косвенными налогами, помимо НДС, облагаются также электроэнергия, телевизионная реклама.  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К числу налогов на потребление следует отнести и </w:t>
      </w:r>
      <w:r>
        <w:rPr>
          <w:rFonts w:cs="Tahoma" w:ascii="Tahoma" w:hAnsi="Tahoma"/>
          <w:i/>
        </w:rPr>
        <w:t>таможенные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пошлины</w:t>
      </w:r>
      <w:r>
        <w:rPr>
          <w:rFonts w:cs="Tahoma" w:ascii="Tahoma" w:hAnsi="Tahoma"/>
        </w:rPr>
        <w:t xml:space="preserve">. Основной целью таможенных пошлин является не получение дохода, а охрана внутреннего рынка, а также национальной промышленности и сельского хозяйства. таможенные пошлины выступают инструментом государственной экономической политики, они должны уравнивать цены на импортируемые товары и аналогичные товары внутреннего рынка. 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доходные налоги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ажнейшее место в группе подоходных налогов занимает </w:t>
      </w:r>
      <w:r>
        <w:rPr>
          <w:rFonts w:cs="Tahoma" w:ascii="Tahoma" w:hAnsi="Tahoma"/>
          <w:i/>
        </w:rPr>
        <w:t>подоходный налог с физических лиц</w:t>
      </w:r>
      <w:r>
        <w:rPr>
          <w:rFonts w:cs="Tahoma" w:ascii="Tahoma" w:hAnsi="Tahoma"/>
        </w:rPr>
        <w:t>. Данный налог взимается ежегодно с дохода, декларируемого вначале года по итогам предыдущего финансового года. Налогообложению подлежит фискальная единица – семья, состоящая из супругов и лиц, находящихся на их иждивении. Для одиноких лиц фискальной единицей, естественно, является один человек. Под доходами понимаются все доходные поступления, полученные в начале отчетного года. В это понятие входят: заработная плата, премии и вознаграждения, пенсия, пожизненная рента, доходы от движимого имущества, доходы от землевладений, доходы от сельскохозяйственной деятельности, доходы некоммерческого характера, прибыль от операций с ценными бумагами и т.д. Принимаются в расчет также и разовые доходы, получаемые в случае передачи собственности. Из базиса налогообложения вычитаются специально определенные законодательством расходы. Некоторые вычеты применяются к определенным социальным группам: пожилые люди, инвалиды и т.д.</w:t>
      </w:r>
    </w:p>
    <w:p>
      <w:pPr>
        <w:pStyle w:val="TextBodyIndent"/>
        <w:rPr/>
      </w:pPr>
      <w:r>
        <w:rPr>
          <w:rFonts w:cs="Tahoma" w:ascii="Tahoma" w:hAnsi="Tahoma"/>
        </w:rPr>
        <w:t>Подоходный налог с физических лиц носит прогрессивный характер со ставкой от 0 до 37,76%. Не облагаются доходом (ставка 0%) доходы, не превышающие 18 140 франков. Максимальная ставка применяется для доходов свыше 15 млн. франков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 90-е годы подоходный налог с физических лиц дополнен социальными отчислениями, имеющими налоговый характер. Общее социальное отчисление установленное Законом о финансах, составляет 1,1% всех доходов от движимого и недвижимого имущества. Кроме того, имеются специальные отчисления, исчисляемые на базе доходов, полученных в виде процентов по вкладам, ставка отчислений – 1%. </w:t>
      </w:r>
    </w:p>
    <w:p>
      <w:pPr>
        <w:pStyle w:val="TextBodyIndent"/>
        <w:rPr/>
      </w:pPr>
      <w:r>
        <w:rPr>
          <w:rFonts w:cs="Tahoma" w:ascii="Tahoma" w:hAnsi="Tahoma"/>
        </w:rPr>
        <w:t>Во Франции существуют особые правила налогообложения доходов, полученных от операций с недвижимостью, ценными бумагами и прочим движимым имуществом. Так, прибыль, полученная в результате продажи по высокой цене движимого имущества, включается в доход, подлежащий налогообложению в году фактической продажи. Но при этом от налога освобождаются доходы, полученные от продажи основного жилища, от первой продажи жилища, а также от продажи жилища, находящегося в собственности не менее 32 лет. Различная ставка налога применяется в зависимости от срока, в течение которого здание находилось у продавца. Максимальная ставка применяется при сроке менее 2 лет, далее ставка сокращается в зависимости от срока до 0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Ставка </w:t>
      </w:r>
      <w:r>
        <w:rPr>
          <w:rFonts w:cs="Tahoma" w:ascii="Tahoma" w:hAnsi="Tahoma"/>
          <w:i/>
        </w:rPr>
        <w:t>подоходного налога, уплачиваемого предприятиями</w:t>
      </w:r>
      <w:r>
        <w:rPr>
          <w:rFonts w:cs="Tahoma" w:ascii="Tahoma" w:hAnsi="Tahoma"/>
        </w:rPr>
        <w:t xml:space="preserve">, составляет 34%. В отдельных случаях она может повышаться до 42%. Более низкая ставка налога применяется для прибыли от землепользования и вкладов в ценные бумаги. Здесь ставки колеблются от 10 до 24%. Если предприятие в отчетном году понесло убытки, то они могут быть вычтены из облагаемой чистой прибыли будущих лет. </w:t>
      </w:r>
    </w:p>
    <w:p>
      <w:pPr>
        <w:pStyle w:val="TextBodyIndent"/>
        <w:rPr/>
      </w:pPr>
      <w:r>
        <w:rPr>
          <w:rFonts w:cs="Tahoma" w:ascii="Tahoma" w:hAnsi="Tahoma"/>
        </w:rPr>
        <w:t>Основой для расчета служит годовая прибыль (убыток) предприятий. Каждое предприятие обязано составлять детальную декларацию о доходах и предоставлять ее в налоговое ведомство в течение трех месяцев после составления ежегодного бухгалтерского отчета или до 1 апреля года, следующего за отчетным, если таковой отчет составлен не был. До окончательных расчетов предприятие вносит авансовые квартальные платежи.</w:t>
      </w:r>
    </w:p>
    <w:p>
      <w:pPr>
        <w:pStyle w:val="TextBodyIndent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Крупные доходы приносят бюджету Франции налоги на собственность. Налогообложению подлежит имущество, имущественные права и ценные бумаги, находящиеся в собственности на 1 января. К имуществу относят здания, промышленные и сельскохозяйственные предприятия, движимое имущество, акции, облигации и т.д. некоторые виды имущества полностью или частично освобождены от этого налога, в частности имущество для использования в рамках профессиональной деятельности, предметы старины, художественные и коллекционные изделия.</w:t>
      </w:r>
    </w:p>
    <w:p>
      <w:pPr>
        <w:pStyle w:val="TextBodyIndent"/>
        <w:rPr/>
      </w:pPr>
      <w:r>
        <w:rPr>
          <w:rFonts w:cs="Tahoma" w:ascii="Tahoma" w:hAnsi="Tahoma"/>
        </w:rPr>
        <w:t>Налог на собственность носит прогрессивный характер, его ставки составляют от 0 до 1,5%. Но при этом сумма подоходного налога и налога на собственность не должна превышать 85% всего дохода.</w:t>
      </w:r>
    </w:p>
    <w:p>
      <w:pPr>
        <w:pStyle w:val="TextBodyIndent"/>
        <w:rPr/>
      </w:pPr>
      <w:r>
        <w:rPr>
          <w:rFonts w:cs="Tahoma" w:ascii="Tahoma" w:hAnsi="Tahoma"/>
        </w:rPr>
        <w:t>В группу налогов на собственность входит налог на заработную плату. В отличие от США, где он делится пополам, во Франции его уплачивают работодатели. Объектом налогообложения служит фонд заработной платы в денежной и натуральной форме, включая обязательные сборы, относящиеся к заработной плате. Налог носит прогрессивный характер. Его ставки варьируются от 8,5% до 13,6%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естные налоги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ажное место в налоговой системе Франции занимают местные налоги. Местные органы представляют около 80 тыс. самостоятельных бюджетов (коммуны, департаменты, регионы и т.д.). Общая величина местных бюджетов доходит до 60% государственного бюджета страны.  Их динамика характеризуется местным ростом.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Из системы местных налогов можно выделить четыре основных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земельный налог на застроенные участки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земельный налог на незастроенные участки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налог на жилье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профессиональный налог.</w:t>
      </w:r>
    </w:p>
    <w:p>
      <w:pPr>
        <w:pStyle w:val="TextBodyIndent"/>
        <w:rPr/>
      </w:pPr>
      <w:r>
        <w:rPr>
          <w:rFonts w:cs="Tahoma" w:ascii="Tahoma" w:hAnsi="Tahoma"/>
        </w:rPr>
        <w:t>Ставки этих налогов определяются местными органами власти при определении бюджетов на следующий год, но не могут превышать законодательно установленного максимума.</w:t>
      </w:r>
    </w:p>
    <w:p>
      <w:pPr>
        <w:pStyle w:val="TextBodyIndent"/>
        <w:rPr/>
      </w:pPr>
      <w:r>
        <w:rPr>
          <w:rFonts w:cs="Tahoma" w:ascii="Tahoma" w:hAnsi="Tahoma"/>
          <w:i/>
        </w:rPr>
        <w:t>Земельный налог на застроенные участки</w:t>
      </w:r>
      <w:r>
        <w:rPr>
          <w:rFonts w:cs="Tahoma" w:ascii="Tahoma" w:hAnsi="Tahoma"/>
        </w:rPr>
        <w:t xml:space="preserve"> взимается с обустроенных участков. Налог касается всей недвижимости – здания, сооружения, резервуары и т.д., а также участков для промышленного или коммерческого использования. Налогооблагаемая   часть равна половине кадастровой арендной стоимости участка.</w:t>
      </w:r>
    </w:p>
    <w:p>
      <w:pPr>
        <w:pStyle w:val="TextBodyIndent"/>
        <w:rPr/>
      </w:pPr>
      <w:r>
        <w:rPr>
          <w:rFonts w:cs="Tahoma" w:ascii="Tahoma" w:hAnsi="Tahoma"/>
        </w:rPr>
        <w:t>Данный налог не взимается с государственной собственности, от него освобождены физические лица в возрасте старше 75 лет.</w:t>
      </w:r>
    </w:p>
    <w:p>
      <w:pPr>
        <w:pStyle w:val="TextBodyIndent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i/>
        </w:rPr>
        <w:t>Налог на незастроенные участки</w:t>
      </w:r>
      <w:r>
        <w:rPr>
          <w:rFonts w:cs="Tahoma" w:ascii="Tahoma" w:hAnsi="Tahoma"/>
        </w:rPr>
        <w:t xml:space="preserve"> затрагивает поля, карьеры, болота, участки под застройку и т.д. Кадастровый доход, служащий базисом налога, установлен равным 80% от кадастровой арендной стоимости участка.</w:t>
      </w:r>
    </w:p>
    <w:p>
      <w:pPr>
        <w:pStyle w:val="TextBodyIndent"/>
        <w:rPr/>
      </w:pPr>
      <w:r>
        <w:rPr>
          <w:rFonts w:cs="Tahoma" w:ascii="Tahoma" w:hAnsi="Tahoma"/>
        </w:rPr>
        <w:t>Налог на жилье взимается как собственников жилых домов, так и арендаторов. Малообеспеченные лица могут быть освобождены полностью или частично от уплаты данного налога.</w:t>
      </w:r>
    </w:p>
    <w:p>
      <w:pPr>
        <w:pStyle w:val="TextBodyIndent"/>
        <w:rPr/>
      </w:pPr>
      <w:r>
        <w:rPr>
          <w:rFonts w:cs="Tahoma" w:ascii="Tahoma" w:hAnsi="Tahoma"/>
        </w:rPr>
        <w:t>Профессиональный налог вносится юридическими и физическими лицами, постоянно осуществляющими профессиональную деятельность, не вознаграждаемую заработной платой. Для расчета налога берется сумма двух элементов, умножаемая на установленную местными органами власти налоговую ставку. Этими двумя элементами являются: арендная стоимость недвижимости, которой располагает налогоплательщик для нужд своей профессиональной деятельности; некоторый процент заработной платы, уплачиваемой налогоплательщиком своим сотрудникам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Помимо четырех основных местные органы управления могут вводить и другие местные налоги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налог на уборку территорий</w:t>
      </w:r>
    </w:p>
    <w:p>
      <w:pPr>
        <w:pStyle w:val="TextBodyIndent"/>
        <w:rPr/>
      </w:pPr>
      <w:r>
        <w:rPr>
          <w:rFonts w:cs="Tahoma" w:ascii="Tahoma" w:hAnsi="Tahoma"/>
        </w:rPr>
        <w:t>пошлина на содержание Сельскохозяйственной палаты, взимая сверх налога на незастроенные участки с того же базиса;</w:t>
      </w:r>
    </w:p>
    <w:p>
      <w:pPr>
        <w:pStyle w:val="TextBodyIndent"/>
        <w:rPr/>
      </w:pPr>
      <w:r>
        <w:rPr>
          <w:rFonts w:cs="Tahoma" w:ascii="Tahoma" w:hAnsi="Tahoma"/>
        </w:rPr>
        <w:t>пошлина на содержание Торгово-промышленной палаты, вносимая теми, кто уплачивает профессиональный налог;</w:t>
      </w:r>
    </w:p>
    <w:p>
      <w:pPr>
        <w:pStyle w:val="TextBodyIndent"/>
        <w:rPr/>
      </w:pPr>
      <w:r>
        <w:rPr>
          <w:rFonts w:cs="Tahoma" w:ascii="Tahoma" w:hAnsi="Tahoma"/>
        </w:rPr>
        <w:t>пошлина на содержание палаты ремесел, уплачиваемая предприятиями, которые включены в реестр  предприятий и ремесел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местные и департаментные сборы на освоение рудников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сборы на установку электроосвещения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пошлина на автотранспортные средства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налог на превышение допустимого лимита плотности застройки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налог на озеленение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 xml:space="preserve">Имеются и другие местные налоги. </w:t>
      </w:r>
    </w:p>
    <w:p>
      <w:pPr>
        <w:pStyle w:val="TextBodyInden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Inden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Indent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Налоговая система ВЕЛИКОБРИТАНИИ</w:t>
      </w:r>
    </w:p>
    <w:p>
      <w:pPr>
        <w:pStyle w:val="TextBodyIndent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собенности налоговой системы Великобритании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Налоговая система Великобритании сложилась в прошлом столетии, однако особенности подоходного налогообложения того периода характерны и для сегодняшнего дня.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Современная налоговая система Великобритании включает:</w:t>
      </w:r>
    </w:p>
    <w:p>
      <w:pPr>
        <w:pStyle w:val="TextBodyIndent"/>
        <w:numPr>
          <w:ilvl w:val="0"/>
          <w:numId w:val="10"/>
        </w:numPr>
        <w:ind w:left="0" w:firstLine="340"/>
        <w:rPr/>
      </w:pPr>
      <w:r>
        <w:rPr>
          <w:rFonts w:cs="Tahoma" w:ascii="Tahoma" w:hAnsi="Tahoma"/>
        </w:rPr>
        <w:t>Центральные налоги: подоходный налог с населения, подоходный налог с корпораций (корпоративный налог), налог на доходы от нефти, налог с наследства и косвенные налоги (налог на добавленную стоимость, пошлины и акцизы, гербовые сборы).</w:t>
      </w:r>
    </w:p>
    <w:p>
      <w:pPr>
        <w:pStyle w:val="TextBodyIndent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Местные налоги (на имущество).</w:t>
      </w:r>
    </w:p>
    <w:p>
      <w:pPr>
        <w:pStyle w:val="TextBodyIndent"/>
        <w:rPr/>
      </w:pPr>
      <w:r>
        <w:rPr>
          <w:rFonts w:cs="Tahoma" w:ascii="Tahoma" w:hAnsi="Tahoma"/>
        </w:rPr>
        <w:t>На долю подоходного налога с населения приходится 64% поступлений в виде прямых налогов в государственный бюджет, а на долю налогов с доходов компаний – 19%. На долю гербового сбора приходится, как правило, 2%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Основой налогового законодательства Великобритании служат: законодательный Акт 1970 г. в отношении подоходного налога с населения и корпораций, Акт 1979 г. в отношении налога на добавленную стоимость и Акт 1996 г. в отношении налога с корпораций.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Британский парламент обладает законодательной властью в отношении взимания налогов в стране. Юридические полномочия парламента в этом смысле распространяется на Англию, Уэльс, Шотландию и Северную Ирландию. Правительство в помощью казначейства (министерства финансов) управляет налоговой системой страны. Эта деятельность правительства контролируется парламентом.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Казначейство Великобритании представляет единственный в своем роде государственный финансовый институт, не имеющий аналогов в других странах. Оно является одним из самых древних и сохранившихся конституционных учреждений страны. Это главное министерство в правительстве. Казначейство отвечает за разработку общей экономической стратегии страны. </w:t>
      </w:r>
    </w:p>
    <w:p>
      <w:pPr>
        <w:pStyle w:val="TextBodyIndent"/>
        <w:rPr/>
      </w:pPr>
      <w:r>
        <w:rPr>
          <w:rFonts w:cs="Tahoma" w:ascii="Tahoma" w:hAnsi="Tahoma"/>
        </w:rPr>
        <w:t>Налоговое законодательство в Великобритании утверждается правительством. Право регулировать вопросы практического применения налогового законодательства обычно предоставляется специальному органу – тайному совету, министрам и Управлению внутренних доходов.</w:t>
      </w:r>
    </w:p>
    <w:p>
      <w:pPr>
        <w:pStyle w:val="TextBodyIndent"/>
        <w:rPr/>
      </w:pPr>
      <w:r>
        <w:rPr>
          <w:rFonts w:cs="Tahoma" w:ascii="Tahoma" w:hAnsi="Tahoma"/>
        </w:rPr>
        <w:t>Организация налоговой службы возложена в основном на два правительственных департамента, подотчетных казначейству: Управление внутренних доходов и Управление пошлин и акцизов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логообложение физических лиц</w:t>
      </w:r>
      <w:r>
        <w:rPr>
          <w:rStyle w:val="FootnoteCharacters"/>
          <w:rStyle w:val="FootnoteAnchor"/>
          <w:rFonts w:cs="Tahoma" w:ascii="Tahoma" w:hAnsi="Tahoma"/>
          <w:b/>
        </w:rPr>
        <w:footnoteReference w:customMarkFollows="1" w:id="2"/>
        <w:t>*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Современная система подоходного налогообложения населения была заложена налоговой реформой 1973 г. Впервые подоходный налог с населения в Великобритании был введен в период наполеоновских войн. Однако постоянным элементом налоговой системы он стал лишь начиная с 1842 г.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Личный подоходный налог уплачивает все население Великобритании, получающее доход. Однако режим налогообложения зависит от статуса налогоплательщика. Согласно налоговому законодательству, налогоплательщики разделяются на резидентов и нерезидентов. </w:t>
      </w:r>
      <w:r>
        <w:rPr>
          <w:rFonts w:cs="Tahoma" w:ascii="Tahoma" w:hAnsi="Tahoma"/>
          <w:i/>
        </w:rPr>
        <w:t>Доходы резидента Великобритании</w:t>
      </w:r>
      <w:r>
        <w:rPr>
          <w:rFonts w:cs="Tahoma" w:ascii="Tahoma" w:hAnsi="Tahoma"/>
        </w:rPr>
        <w:t xml:space="preserve"> подлежат обложению независимо от их источника. </w:t>
      </w:r>
      <w:r>
        <w:rPr>
          <w:rFonts w:cs="Tahoma" w:ascii="Tahoma" w:hAnsi="Tahoma"/>
          <w:i/>
        </w:rPr>
        <w:t>Нерезидент</w:t>
      </w:r>
      <w:r>
        <w:rPr>
          <w:rFonts w:cs="Tahoma" w:ascii="Tahoma" w:hAnsi="Tahoma"/>
        </w:rPr>
        <w:t xml:space="preserve"> выплачивает налоги лишь с доходов, полученных на территории этой страны. </w:t>
      </w:r>
    </w:p>
    <w:p>
      <w:pPr>
        <w:pStyle w:val="TextBodyIndent"/>
        <w:rPr/>
      </w:pPr>
      <w:r>
        <w:rPr>
          <w:rFonts w:cs="Tahoma" w:ascii="Tahoma" w:hAnsi="Tahoma"/>
        </w:rPr>
        <w:t>Подоходный налог с физических лиц взимается не по совокупному доходу, а по частям – шедулам. Обложение производится по шести различным шедулам:</w:t>
      </w:r>
    </w:p>
    <w:p>
      <w:pPr>
        <w:pStyle w:val="TextBodyIndent"/>
        <w:numPr>
          <w:ilvl w:val="0"/>
          <w:numId w:val="12"/>
        </w:numPr>
        <w:tabs>
          <w:tab w:val="clear" w:pos="454"/>
          <w:tab w:val="left" w:pos="814" w:leader="none"/>
        </w:tabs>
        <w:ind w:left="814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по шедуле А облагаются доходы от собственности на землю, строения и т.п.; </w:t>
      </w:r>
    </w:p>
    <w:p>
      <w:pPr>
        <w:pStyle w:val="TextBodyIndent"/>
        <w:numPr>
          <w:ilvl w:val="0"/>
          <w:numId w:val="12"/>
        </w:numPr>
        <w:tabs>
          <w:tab w:val="clear" w:pos="454"/>
          <w:tab w:val="left" w:pos="814" w:leader="none"/>
        </w:tabs>
        <w:ind w:left="814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по шедуле В облагаются доходы от лесных массивов, используемых в коммерческих целях, если они не облагаются по шедуле </w:t>
      </w:r>
      <w:r>
        <w:rPr>
          <w:rFonts w:cs="Tahoma" w:ascii="Tahoma" w:hAnsi="Tahoma"/>
          <w:lang w:val="he-IL"/>
        </w:rPr>
        <w:t>D;</w:t>
      </w:r>
    </w:p>
    <w:p>
      <w:pPr>
        <w:pStyle w:val="TextBodyIndent"/>
        <w:numPr>
          <w:ilvl w:val="0"/>
          <w:numId w:val="2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 xml:space="preserve">по шедуле С облагаются доходы от определенных правительственных ценных бумаг, выпускаемых в Великобритании, и некоторых ценных бумаг иностранных правительств, по которым выплачиваются проценты в Великобритании; </w:t>
      </w:r>
    </w:p>
    <w:p>
      <w:pPr>
        <w:pStyle w:val="TextBodyIndent"/>
        <w:numPr>
          <w:ilvl w:val="0"/>
          <w:numId w:val="12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 xml:space="preserve">по шедуле </w:t>
      </w:r>
      <w:r>
        <w:rPr>
          <w:rFonts w:cs="Tahoma" w:ascii="Tahoma" w:hAnsi="Tahoma"/>
          <w:lang w:val="he-IL"/>
        </w:rPr>
        <w:t>D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облагаются прибыли от производственно-коммерческой деятельности (в торговле, промышленности, сельском хозяйстве на транспорте); доходы лиц свободных профессий; доходы от ценных бумаг, не облагаемых по шедуле С; доходы, полученные в виде процентов по займам; доходы, полученные за границей и переведенные в Великобританию;</w:t>
      </w:r>
    </w:p>
    <w:p>
      <w:pPr>
        <w:pStyle w:val="TextBodyIndent"/>
        <w:numPr>
          <w:ilvl w:val="0"/>
          <w:numId w:val="12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>по шедуле Е облагаются трудовые доходы: заработная плата, жалованье рабочих и пенсия;</w:t>
      </w:r>
    </w:p>
    <w:p>
      <w:pPr>
        <w:pStyle w:val="TextBodyIndent"/>
        <w:numPr>
          <w:ilvl w:val="0"/>
          <w:numId w:val="12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 xml:space="preserve">по шедуле </w:t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</w:rPr>
        <w:t xml:space="preserve"> облагаются дивиденды и распределяемые доходы компаний.          </w:t>
      </w:r>
    </w:p>
    <w:p>
      <w:pPr>
        <w:pStyle w:val="TextBodyIndent"/>
        <w:rPr/>
      </w:pPr>
      <w:r>
        <w:rPr>
          <w:rFonts w:cs="Tahoma" w:ascii="Tahoma" w:hAnsi="Tahoma"/>
        </w:rPr>
        <w:t>Для определения подлежащей уплате суммы подоходного налога из фактически полученного годового дохода вычитаются налоговые льготы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 настоящее время в Великобритании каждый человек имеет право на сумму дохода, не облагаемую налогом, так называемую </w:t>
      </w:r>
      <w:r>
        <w:rPr>
          <w:rFonts w:cs="Tahoma" w:ascii="Tahoma" w:hAnsi="Tahoma"/>
          <w:i/>
        </w:rPr>
        <w:t>личную скидку</w:t>
      </w:r>
      <w:r>
        <w:rPr>
          <w:rFonts w:cs="Tahoma" w:ascii="Tahoma" w:hAnsi="Tahoma"/>
        </w:rPr>
        <w:t>. Личная скидка в 1998</w:t>
      </w:r>
      <w:r>
        <w:rPr>
          <w:rFonts w:cs="Tahoma" w:ascii="Tahoma" w:hAnsi="Tahoma"/>
          <w:lang w:val="en-US"/>
        </w:rPr>
        <w:t xml:space="preserve">/1999 </w:t>
      </w:r>
      <w:r>
        <w:rPr>
          <w:rFonts w:cs="Tahoma" w:ascii="Tahoma" w:hAnsi="Tahoma"/>
        </w:rPr>
        <w:t>налоговом году составляла 3900 ф.ст. в год. Доход, превышающий 3900 ф.ст, облагаются по ставке 20%. Высшая ставка (40%) применяется к сумме доходов, превышающие 25 500 ф.ст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Среди прямых налогов, взимаемых с населения, действует также </w:t>
      </w:r>
      <w:r>
        <w:rPr>
          <w:rFonts w:cs="Tahoma" w:ascii="Tahoma" w:hAnsi="Tahoma"/>
          <w:i/>
        </w:rPr>
        <w:t>налог с наследства</w:t>
      </w:r>
      <w:r>
        <w:rPr>
          <w:rFonts w:cs="Tahoma" w:ascii="Tahoma" w:hAnsi="Tahoma"/>
        </w:rPr>
        <w:t xml:space="preserve">. Данный налог не взимается с большей части вида даров, осуществляемых при жизни владельцев, если даритель остается после этого живым в течение последующих семи лет. Но если в течение этих семи лет даритель умирает, то данная сделка подлежит обложению. Ставка налога установлена на уровне 40% с суммы имущества, превышающей 200 000 ф.ст. Такая операция смены владельцев рассматривается как «потенциально освобождаемая» от налогообложения.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логообложение компаний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Корпорационный налог, или подоходный налог с компаний, в Великобритании был введен в 1965 г. На смену классической схеме корпорационного налогообложения, когда компании облагались наравне с физическими лицами, и к ним применялся дополнительный 15%-ный налог на прибыль, в 1973 г. пришла так называемая </w:t>
      </w:r>
      <w:r>
        <w:rPr>
          <w:rFonts w:cs="Tahoma" w:ascii="Tahoma" w:hAnsi="Tahoma"/>
          <w:i/>
        </w:rPr>
        <w:t>импутационная система</w:t>
      </w:r>
      <w:r>
        <w:rPr>
          <w:rFonts w:cs="Tahoma" w:ascii="Tahoma" w:hAnsi="Tahoma"/>
        </w:rPr>
        <w:t xml:space="preserve"> взимания корпоративного налога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Корпоративный налог применяется ко всем прибылям компаний резидентов, полученных ими в течение всего налогового года. </w:t>
      </w:r>
      <w:r>
        <w:rPr>
          <w:rFonts w:cs="Tahoma" w:ascii="Tahoma" w:hAnsi="Tahoma"/>
          <w:i/>
        </w:rPr>
        <w:t>Резидентской компание</w:t>
      </w:r>
      <w:r>
        <w:rPr>
          <w:rFonts w:cs="Tahoma" w:ascii="Tahoma" w:hAnsi="Tahoma"/>
        </w:rPr>
        <w:t>й считается корпоративный орган, если его деятельность осуществляется в контролируется в данной стране, т.е. там находится руководящий орган компании.</w:t>
      </w:r>
    </w:p>
    <w:p>
      <w:pPr>
        <w:pStyle w:val="TextBodyIndent"/>
        <w:rPr/>
      </w:pPr>
      <w:r>
        <w:rPr>
          <w:rFonts w:cs="Tahoma" w:ascii="Tahoma" w:hAnsi="Tahoma"/>
        </w:rPr>
        <w:t>Корпоративный налог взимается после разрешенных вычетов из доходов компании. Ставка налога устанавливается ежегодно бюджетом страны и применятся к доходам за предыдущий финансовых год. В настоящее время действуют ставки 33 и 24% (для малого бизнеса). Обложение корпорационным налогом осуществляется исходя из расчетных периодов, не превышающих 12 месяцев. Обычно налог уплачивается спустя 9 месяцев после окончания расчетного периода.</w:t>
      </w:r>
    </w:p>
    <w:p>
      <w:pPr>
        <w:pStyle w:val="TextBodyIndent"/>
        <w:rPr/>
      </w:pPr>
      <w:r>
        <w:rPr>
          <w:rFonts w:cs="Tahoma" w:ascii="Tahoma" w:hAnsi="Tahoma"/>
        </w:rPr>
        <w:t>В соответствии с импутационной системой компания подлежит налогообложению корпорационным налогом в отношении всей суммы полученных ею прибылей. Если эти прибыли подлежат распределению среди акционеров, то соответствующая часть уплаченного компанией налога засчитывается акционерам при уплате причитающегося с них подоходного налога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Импутационная система характеризуется пятью основными признаками:</w:t>
      </w:r>
    </w:p>
    <w:p>
      <w:pPr>
        <w:pStyle w:val="TextBodyIndent"/>
        <w:numPr>
          <w:ilvl w:val="0"/>
          <w:numId w:val="6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>Компания уплачивает корпоративный налог по единой ставке со всех свои прибылей (распределенных и нераспределенных).</w:t>
      </w:r>
    </w:p>
    <w:p>
      <w:pPr>
        <w:pStyle w:val="TextBodyIndent"/>
        <w:numPr>
          <w:ilvl w:val="0"/>
          <w:numId w:val="6"/>
        </w:numPr>
        <w:tabs>
          <w:tab w:val="clear" w:pos="454"/>
          <w:tab w:val="left" w:pos="814" w:leader="none"/>
        </w:tabs>
        <w:ind w:left="814" w:hanging="360"/>
        <w:rPr>
          <w:rFonts w:ascii="Tahoma" w:hAnsi="Tahoma" w:cs="Tahoma"/>
        </w:rPr>
      </w:pPr>
      <w:r>
        <w:rPr>
          <w:rFonts w:cs="Tahoma" w:ascii="Tahoma" w:hAnsi="Tahoma"/>
        </w:rPr>
        <w:t>Подоходный налог не взимается у источника с дивидендов.</w:t>
      </w:r>
    </w:p>
    <w:p>
      <w:pPr>
        <w:pStyle w:val="TextBodyIndent"/>
        <w:numPr>
          <w:ilvl w:val="0"/>
          <w:numId w:val="6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>Если компания выплачивает дивиденды, то она должна произвести предварительный платеж в счет корпорационного налога, т.е. уплатить авансовый корпоративный налог, исчисленный путем отнесения ставки налога к сумме прибылей, подлежащей распределению среди акционеров.</w:t>
      </w:r>
    </w:p>
    <w:p>
      <w:pPr>
        <w:pStyle w:val="TextBodyIndent"/>
        <w:numPr>
          <w:ilvl w:val="0"/>
          <w:numId w:val="6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>Резиденту Великобритании, получающему дивиденды, разрешается производить вычет на сумму авансового платежа при уплате подоходного налога.</w:t>
      </w:r>
    </w:p>
    <w:p>
      <w:pPr>
        <w:pStyle w:val="TextBodyIndent"/>
        <w:numPr>
          <w:ilvl w:val="0"/>
          <w:numId w:val="6"/>
        </w:numPr>
        <w:tabs>
          <w:tab w:val="clear" w:pos="454"/>
          <w:tab w:val="left" w:pos="814" w:leader="none"/>
        </w:tabs>
        <w:ind w:left="814" w:hanging="360"/>
        <w:rPr/>
      </w:pPr>
      <w:r>
        <w:rPr>
          <w:rFonts w:cs="Tahoma" w:ascii="Tahoma" w:hAnsi="Tahoma"/>
        </w:rPr>
        <w:t>По окончании расчетного периода уплаченный компанией авансовый корпорационный налог вычитается из общей суммы обязательств в счет уплаты корпорационного налога.</w:t>
      </w:r>
    </w:p>
    <w:p>
      <w:pPr>
        <w:pStyle w:val="TextBodyIndent"/>
        <w:rPr/>
      </w:pPr>
      <w:r>
        <w:rPr>
          <w:rFonts w:cs="Tahoma" w:ascii="Tahoma" w:hAnsi="Tahoma"/>
          <w:i/>
        </w:rPr>
        <w:t>Нерезидентская компания</w:t>
      </w:r>
      <w:r>
        <w:rPr>
          <w:rFonts w:cs="Tahoma" w:ascii="Tahoma" w:hAnsi="Tahoma"/>
        </w:rPr>
        <w:t>, занимающаяся торговлей в Великобритании через отделение, облагается корпорационным налогом:</w:t>
      </w:r>
    </w:p>
    <w:p>
      <w:pPr>
        <w:pStyle w:val="TextBodyIndent"/>
        <w:rPr/>
      </w:pPr>
      <w:r>
        <w:rPr>
          <w:rFonts w:cs="Tahoma" w:ascii="Tahoma" w:hAnsi="Tahoma"/>
        </w:rPr>
        <w:t>а) с дохода от торговли, возникающего прямо или косвенно через отделение или от имени отделения 4</w:t>
      </w:r>
    </w:p>
    <w:p>
      <w:pPr>
        <w:pStyle w:val="TextBodyIndent"/>
        <w:rPr/>
      </w:pPr>
      <w:r>
        <w:rPr>
          <w:rFonts w:cs="Tahoma" w:ascii="Tahoma" w:hAnsi="Tahoma"/>
        </w:rPr>
        <w:t>б) с дохода от собственности или права собственности, используемых этим отделением;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в) с прироста капиталов от активов, используемых этим отделением.</w:t>
      </w:r>
    </w:p>
    <w:p>
      <w:pPr>
        <w:pStyle w:val="TextBodyIndent"/>
        <w:rPr/>
      </w:pPr>
      <w:r>
        <w:rPr>
          <w:rFonts w:cs="Tahoma" w:ascii="Tahoma" w:hAnsi="Tahoma"/>
          <w:i/>
        </w:rPr>
        <w:t>Нерезидентская компания</w:t>
      </w:r>
      <w:r>
        <w:rPr>
          <w:rFonts w:cs="Tahoma" w:ascii="Tahoma" w:hAnsi="Tahoma"/>
        </w:rPr>
        <w:t xml:space="preserve"> облагается подоходным налогом по базовой ставке с любого дохода, возникающего в Великобритании, не подлежащего обложению корпоративным налогом, при этом она не облагается авансовым корпоративным налогом с распределяемой прибыли.</w:t>
      </w:r>
    </w:p>
    <w:p>
      <w:pPr>
        <w:pStyle w:val="TextBodyIndent"/>
        <w:rPr/>
      </w:pPr>
      <w:r>
        <w:rPr>
          <w:rFonts w:cs="Tahoma" w:ascii="Tahoma" w:hAnsi="Tahoma"/>
        </w:rPr>
        <w:t>Облагаемый доход компаний исчисляется путем вычета из валового дохода компании всех разрешенных законодательством расходов, произведенных в отчетном году. При этом большинство законодательных актов не носит характер разрешения на вычитаемые доходы, а предусматривает не разрешаемые к вычету расходы. Таким образом, вычету подлежат все расходы, которые не запрещены. Чтобы иметь право на вычет, эти расходы должны проходить по статье «Текущие расходы» и использоваться полностью и исключительно в целях предпринимательской деятельности.</w:t>
      </w:r>
    </w:p>
    <w:p>
      <w:pPr>
        <w:pStyle w:val="TextBodyIndent"/>
        <w:rPr/>
      </w:pPr>
      <w:r>
        <w:rPr>
          <w:rFonts w:cs="Tahoma" w:ascii="Tahoma" w:hAnsi="Tahoma"/>
          <w:i/>
        </w:rPr>
        <w:t>Специальны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налоговый режим</w:t>
      </w:r>
      <w:r>
        <w:rPr>
          <w:rFonts w:cs="Tahoma" w:ascii="Tahoma" w:hAnsi="Tahoma"/>
        </w:rPr>
        <w:t xml:space="preserve"> установлен для компаний, добывающих нефть в Северном море. Эти компании уплачивают нефтяной корпоративный налог по ставке 75%. Они не освобождаются, однако, от уплаты общего корпоративного налога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Среди налогов на потребление большую роль играет </w:t>
      </w:r>
      <w:r>
        <w:rPr>
          <w:rFonts w:cs="Tahoma" w:ascii="Tahoma" w:hAnsi="Tahoma"/>
          <w:i/>
        </w:rPr>
        <w:t>налог на добавленную стоимость</w:t>
      </w:r>
      <w:r>
        <w:rPr>
          <w:rFonts w:cs="Tahoma" w:ascii="Tahoma" w:hAnsi="Tahoma"/>
        </w:rPr>
        <w:t>. В Великобритании он был введен с 1 апреля 1973 г. Законодательством страны определены лица, с которых взимается НДС. В основном эти лица, осуществляющие продажу товаров и услуг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 настоящее время действуют три ставки НДС – 0; 8 и 17,5%. Нулевая ставка применяется к 17 группам товаров  и услуг, включающим: продукты питания; водоснабжение и канализацию; топливо и отопление; строительство жилых домов; международные услуги; транспорт; золото; ценные бумаги; экспорт; благотворительность; лекарства; книги; одежду и обувь. Ставка 8% применяется к услугам по снабжению топливом и электричеством предприятий и организаций некоммерческого характера. </w:t>
      </w:r>
    </w:p>
    <w:p>
      <w:pPr>
        <w:pStyle w:val="TextBodyIndent"/>
        <w:rPr/>
      </w:pPr>
      <w:r>
        <w:rPr>
          <w:rFonts w:cs="Tahoma" w:ascii="Tahoma" w:hAnsi="Tahoma"/>
        </w:rPr>
        <w:t xml:space="preserve">Существуют также группы товаров и услуг, освобождаемые от НДС. К этим группам относится: земля; страхование; почтовые услуги; игорный бизнес и лотереи; финансы; образование; здравоохранение; похоронные услуги; тред-юнионы и профессиональные общества; спортивные соревнования; произведения искусства. </w:t>
      </w:r>
    </w:p>
    <w:p>
      <w:pPr>
        <w:pStyle w:val="TextBodyIndent"/>
        <w:rPr/>
      </w:pPr>
      <w:r>
        <w:rPr>
          <w:rFonts w:cs="Tahoma" w:ascii="Tahoma" w:hAnsi="Tahoma"/>
          <w:i/>
        </w:rPr>
        <w:t>Гербовые сборы</w:t>
      </w:r>
      <w:r>
        <w:rPr>
          <w:rFonts w:cs="Tahoma" w:ascii="Tahoma" w:hAnsi="Tahoma"/>
        </w:rPr>
        <w:t xml:space="preserve"> – самые старые налоги в Великобритании – были введены в 1694 г. Строго говоря, это налоги на документы, а не на сделки или с лиц. По закону 1891 г., который действует и настоящее время с дополнениями более позднего периода, этот налог взимается при оформлении лицами гражданско-правовых сделок. Почти все коммерческие и юридические документы должны иметь специальный штамп, подтверждающий уплату этого налога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естные налоги</w:t>
      </w:r>
    </w:p>
    <w:p>
      <w:pPr>
        <w:pStyle w:val="TextBodyIndent"/>
        <w:rPr/>
      </w:pPr>
      <w:r>
        <w:rPr>
          <w:rFonts w:cs="Tahoma" w:ascii="Tahoma" w:hAnsi="Tahoma"/>
        </w:rPr>
        <w:t>Источником налоговых поступлений в доходы местных бюджетов Великобритании служил до 1990 г. налог, взимаемый с недвижимого имущества – земли, жилых домов, магазинов, учреждений, заводов и фабрик. Не подлежали (и не подлежат) налогообложению сельскохозяйственная земля и церкви. Базой налога являлась годовая чистая стоимость имущества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В марте 1990 г. правительство М. Тэтчер объявило об отмене поимущественного налога и замене его </w:t>
      </w:r>
      <w:r>
        <w:rPr>
          <w:rFonts w:cs="Tahoma" w:ascii="Tahoma" w:hAnsi="Tahoma"/>
          <w:i/>
        </w:rPr>
        <w:t>подушным налогом</w:t>
      </w:r>
      <w:r>
        <w:rPr>
          <w:rFonts w:cs="Tahoma" w:ascii="Tahoma" w:hAnsi="Tahoma"/>
        </w:rPr>
        <w:t>. Этот налог носил не местных характер, а национальный. Суммы налога распределялись между местными органами власти в зависимости от численности взрослого населения, проживающего на территории, контролируемой местным органом власти.</w:t>
      </w:r>
    </w:p>
    <w:p>
      <w:pPr>
        <w:pStyle w:val="TextBodyIndent"/>
        <w:rPr/>
      </w:pPr>
      <w:r>
        <w:rPr>
          <w:rFonts w:cs="Tahoma" w:ascii="Tahoma" w:hAnsi="Tahoma"/>
        </w:rPr>
        <w:t>Размер налога определялся исходя из стоимости собственности. Для этого была создана своеобразная шкала соотношения стоимости жилья и размера налога. При этом расчет строился на том, что в каждом доме или квартире проживало два человека. Если жильцов больше, то это в расчет не принималось, а если же всего один, то ему делалась скидка в размере 25%. Бурный протест населения против подушного налога заставил правительство принять решение о его поэтапной отмене. Этот налог был заменен налогом с недвижимости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Литература</w:t>
      </w:r>
    </w:p>
    <w:p>
      <w:pPr>
        <w:pStyle w:val="TextBodyIndent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TextBodyIndent"/>
        <w:numPr>
          <w:ilvl w:val="0"/>
          <w:numId w:val="7"/>
        </w:numPr>
        <w:tabs>
          <w:tab w:val="clear" w:pos="454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Налоги и налогообложение. Под ред. И. Русаковой. – М.: Финансы, Юнити, 1998.</w:t>
      </w:r>
    </w:p>
    <w:p>
      <w:pPr>
        <w:pStyle w:val="TextBodyIndent"/>
        <w:numPr>
          <w:ilvl w:val="0"/>
          <w:numId w:val="7"/>
        </w:numPr>
        <w:tabs>
          <w:tab w:val="clear" w:pos="454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Финансово-кредитный словарь: в 3 т. – М.: Финансы и статистика, 1994.</w:t>
      </w:r>
    </w:p>
    <w:p>
      <w:pPr>
        <w:pStyle w:val="TextBodyIndent"/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Inden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624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5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hanging="0"/>
        <w:rPr/>
      </w:pPr>
      <w:r>
        <w:rPr>
          <w:rStyle w:val="FootnoteCharacters"/>
        </w:rPr>
        <w:t>*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8"/>
        </w:rPr>
        <w:t>К понятию «физические лица» помимо граждан налоговое законодательство Великобритании относит также ассоциации, общества, союзы, товарищества.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7"/>
        </w:tabs>
        <w:ind w:left="57" w:firstLine="3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rFonts w:ascii="Arial" w:hAnsi="Arial" w:cs="Arial"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5:11:00Z</dcterms:created>
  <dc:creator>Екатерина Некрасова</dc:creator>
  <dc:description/>
  <dc:language>en-US</dc:language>
  <cp:lastModifiedBy>Irina Aksyonova</cp:lastModifiedBy>
  <dcterms:modified xsi:type="dcterms:W3CDTF">2001-11-19T00:00:00Z</dcterms:modified>
  <cp:revision>15</cp:revision>
  <dc:subject>Налогова политика</dc:subject>
  <dc:title>Виды налогов за рубежом</dc:title>
</cp:coreProperties>
</file>