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32"/>
              <w:bCs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b w:val="false"/>
              <w:szCs w:val="32"/>
              <w:bCs w:val="false"/>
              <w:lang w:val="en-US" w:eastAsia="en-US"/>
            </w:rPr>
            <w:fldChar w:fldCharType="separate"/>
          </w:r>
          <w:hyperlink w:anchor="__RefHeading___Toc483545634">
            <w:r>
              <w:rPr>
                <w:rStyle w:val="IndexLink"/>
                <w:b w:val="false"/>
                <w:bCs w:val="false"/>
                <w:sz w:val="28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483545635">
            <w:r>
              <w:rPr>
                <w:rStyle w:val="IndexLink"/>
                <w:sz w:val="28"/>
                <w:szCs w:val="32"/>
                <w:lang w:val="en-US" w:eastAsia="en-US"/>
              </w:rPr>
              <w:t xml:space="preserve">Глава </w:t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32"/>
                <w:lang w:val="en-US" w:eastAsia="en-US"/>
              </w:rPr>
              <w:t xml:space="preserve">  Рабочее время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483545636">
            <w:r>
              <w:rPr>
                <w:rStyle w:val="IndexLink"/>
                <w:sz w:val="28"/>
                <w:szCs w:val="32"/>
                <w:lang w:val="en-US" w:eastAsia="en-US"/>
              </w:rPr>
              <w:t>§1.Понятие, нормы и виды рабочего времени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483545637">
            <w:r>
              <w:rPr>
                <w:rStyle w:val="IndexLink"/>
                <w:sz w:val="28"/>
                <w:szCs w:val="32"/>
                <w:lang w:val="en-US" w:eastAsia="en-US"/>
              </w:rPr>
              <w:t>§2. Режим рабочего времени и его учет</w:t>
            </w:r>
            <w:r>
              <w:rPr>
                <w:rStyle w:val="IndexLink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483545638">
            <w:r>
              <w:rPr>
                <w:rStyle w:val="IndexLink"/>
                <w:sz w:val="28"/>
                <w:szCs w:val="32"/>
                <w:lang w:val="en-US" w:eastAsia="en-US"/>
              </w:rPr>
              <w:t>§3. Работа сверх установленной продолжительности рабочего времени</w:t>
            </w:r>
            <w:r>
              <w:rPr>
                <w:rStyle w:val="IndexLink"/>
                <w:sz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483545639">
            <w:r>
              <w:rPr>
                <w:rStyle w:val="IndexLink"/>
                <w:sz w:val="28"/>
                <w:szCs w:val="32"/>
                <w:lang w:val="en-US" w:eastAsia="en-US"/>
              </w:rPr>
              <w:t>Глава 2. ВРЕМЯ ОТДЫХА</w:t>
            </w:r>
            <w:r>
              <w:rPr>
                <w:rStyle w:val="IndexLink"/>
                <w:sz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483545640">
            <w:r>
              <w:rPr>
                <w:rStyle w:val="IndexLink"/>
                <w:sz w:val="28"/>
                <w:szCs w:val="32"/>
                <w:lang w:val="en-US" w:eastAsia="en-US"/>
              </w:rPr>
              <w:t>§1. Понятие и виды времени отдыха</w:t>
            </w:r>
            <w:r>
              <w:rPr>
                <w:rStyle w:val="IndexLink"/>
                <w:sz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483545641">
            <w:r>
              <w:rPr>
                <w:rStyle w:val="IndexLink"/>
                <w:sz w:val="28"/>
                <w:szCs w:val="32"/>
                <w:lang w:val="en-US" w:eastAsia="en-US"/>
              </w:rPr>
              <w:t>§2. Обязательные перерывы в работе и их продолжительность</w:t>
            </w:r>
            <w:r>
              <w:rPr>
                <w:rStyle w:val="IndexLink"/>
                <w:sz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483545642">
            <w:r>
              <w:rPr>
                <w:rStyle w:val="IndexLink"/>
                <w:sz w:val="28"/>
                <w:szCs w:val="32"/>
                <w:lang w:val="en-US" w:eastAsia="en-US"/>
              </w:rPr>
              <w:t>Глава</w:t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III</w:t>
            </w:r>
            <w:r>
              <w:rPr>
                <w:rStyle w:val="IndexLink"/>
                <w:sz w:val="28"/>
                <w:szCs w:val="32"/>
                <w:lang w:val="en-US" w:eastAsia="en-US"/>
              </w:rPr>
              <w:t xml:space="preserve">  Проблемы регулирования рабочего времени и времени отдыха</w:t>
            </w:r>
            <w:r>
              <w:rPr>
                <w:rStyle w:val="IndexLink"/>
                <w:sz w:val="28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483545643">
            <w:r>
              <w:rPr>
                <w:rStyle w:val="IndexLink"/>
                <w:sz w:val="28"/>
                <w:szCs w:val="32"/>
                <w:lang w:val="en-US" w:eastAsia="en-US"/>
              </w:rPr>
              <w:t>§1 Использование рабочего времени в некоторых зарубежных странах</w:t>
            </w:r>
            <w:r>
              <w:rPr>
                <w:rStyle w:val="IndexLink"/>
                <w:sz w:val="28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483545644">
            <w:r>
              <w:rPr>
                <w:rStyle w:val="IndexLink"/>
                <w:sz w:val="28"/>
                <w:szCs w:val="32"/>
                <w:lang w:val="en-US" w:eastAsia="en-US"/>
              </w:rPr>
              <w:t>§2 Необходимость регулирования рабочего времени и времени отдыха российским законодательством ( вместо заключения)</w:t>
            </w:r>
            <w:r>
              <w:rPr>
                <w:rStyle w:val="IndexLink"/>
                <w:sz w:val="28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483545645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32"/>
                <w:lang w:val="en-US" w:eastAsia="en-US"/>
              </w:rPr>
              <w:t>ПРИЛОЖЕНИЕ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lang w:val="en-US" w:eastAsia="en-US"/>
              </w:rPr>
              <w:tab/>
              <w:t>65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284"/>
        <w:jc w:val="both"/>
        <w:rPr>
          <w:b/>
          <w:b/>
          <w:bCs/>
          <w:caps/>
          <w:sz w:val="28"/>
          <w:lang w:val="en-US" w:eastAsia="en-US"/>
        </w:rPr>
      </w:pPr>
      <w:r>
        <w:rPr>
          <w:b/>
          <w:bCs/>
          <w:caps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284"/>
        <w:rPr>
          <w:caps w:val="false"/>
          <w:smallCaps w:val="false"/>
        </w:rPr>
      </w:pPr>
      <w:bookmarkStart w:id="0" w:name="__RefHeading___Toc483545634"/>
      <w:bookmarkEnd w:id="0"/>
      <w:r>
        <w:rPr>
          <w:caps w:val="false"/>
          <w:smallCaps w:val="false"/>
        </w:rPr>
        <w:t>ВВЕДЕНИЕ</w:t>
      </w:r>
    </w:p>
    <w:p>
      <w:pPr>
        <w:pStyle w:val="2"/>
        <w:ind w:firstLine="284"/>
        <w:rPr/>
      </w:pPr>
      <w:r>
        <w:rPr/>
        <w:t>Рыночная экономика вносит существенные изменения в содержание трудовых отношений и в правовое положение их субъектов в связи с внедрением новых форм собственности и методов хозяйствования, а также формирования рынка труда. Трудовое законодательство - единственная отрасль законодательства, которая способна не только непосредственно воздействовать на основную производственную силу - людей, являющихся носителями рабочей силы, но и защитить их в процессе трудовой деятельности. Под влиянием системы норм трудового законодательства формируется правовой механизм социальной защиты работни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Без рассмотрения такого вопроса, как рабочее время и время отдыха в трудовом праве, невозможно правильное регулирование процесса труда. Данная работа состоит из трех глав. Первая глава включает в себя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/>
        <w:t xml:space="preserve">понятие «рабочее время»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/>
        <w:t xml:space="preserve">виды рабочего времени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/>
        <w:t xml:space="preserve">режим рабочего времени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/>
        <w:t>и некоторые другие понятия связанные с рабочим временем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торая глава состоит из двух параграфов, которые в свою очередь раскрывают такие понятия как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284"/>
        <w:jc w:val="both"/>
        <w:rPr/>
      </w:pPr>
      <w:r>
        <w:rPr/>
        <w:t>«время отдыха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284"/>
        <w:jc w:val="both"/>
        <w:rPr/>
      </w:pPr>
      <w:r>
        <w:rPr/>
        <w:t>виды времени отдых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284"/>
        <w:jc w:val="both"/>
        <w:rPr/>
      </w:pPr>
      <w:r>
        <w:rPr/>
        <w:t>обязательные перерывы в работе и т.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ретья глава показывает, те проблемы, которые возникли в нашем законодательстве и которые необходимо решать на самых высоких уровнях государственной власти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1"/>
        <w:spacing w:lineRule="auto" w:line="360"/>
        <w:ind w:firstLine="284"/>
        <w:rPr/>
      </w:pPr>
      <w:bookmarkStart w:id="1" w:name="__RefHeading___Toc483545635"/>
      <w:bookmarkEnd w:id="1"/>
      <w:r>
        <w:rPr/>
        <w:t xml:space="preserve">Глава </w:t>
      </w:r>
      <w:r>
        <w:rPr>
          <w:lang w:val="en-US"/>
        </w:rPr>
        <w:t>I</w:t>
      </w:r>
      <w:r>
        <w:rPr/>
        <w:t xml:space="preserve">  Рабочее время</w:t>
      </w:r>
    </w:p>
    <w:p>
      <w:pPr>
        <w:pStyle w:val="Heading2"/>
        <w:spacing w:lineRule="auto" w:line="360"/>
        <w:ind w:firstLine="284"/>
        <w:rPr/>
      </w:pPr>
      <w:bookmarkStart w:id="2" w:name="__RefHeading___Toc483545636"/>
      <w:bookmarkEnd w:id="2"/>
      <w:r>
        <w:rPr/>
        <w:t>§1.Понятие, нормы и виды рабочего времени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В трудовом праве под</w:t>
      </w:r>
      <w:r>
        <w:rPr>
          <w:i/>
          <w:iCs/>
          <w:szCs w:val="18"/>
        </w:rPr>
        <w:t xml:space="preserve"> рабочим временем</w:t>
      </w:r>
      <w:r>
        <w:rPr>
          <w:szCs w:val="18"/>
        </w:rPr>
        <w:t xml:space="preserve"> понимается время, в течение которого работник должен выполнять порученную ему работу (трудовую функцию) в соответствии с законодательством, правилами внутреннего трудового распорядка, графиком, коллективным и трудовым договором (контрактом), находиться в распоряжении работодателя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Рабочим время становится тогда, когда работник трудится. В этот пе</w:t>
        <w:softHyphen/>
        <w:t>риод он должен находиться в том месте, где предусмотрено выполнение порученной ему работы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 рабочем месте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Помимо времени, затрачиваемого работником на непосредственное выполнение трудовой функции, в </w:t>
      </w:r>
      <w:r>
        <w:rPr>
          <w:i/>
          <w:iCs/>
          <w:szCs w:val="18"/>
        </w:rPr>
        <w:t>рабочее время включаются</w:t>
      </w:r>
      <w:r>
        <w:rPr>
          <w:szCs w:val="18"/>
        </w:rPr>
        <w:t xml:space="preserve"> и некоторые другие периоды на основании соответствующих нормативных правовых актов (перерывы для кормления ребёнка, краткие перерывы для отдыха, предоставляемые грузчикам, машинисткам и др.; подготовительно-заклю</w:t>
        <w:softHyphen/>
        <w:t>чительное время, т. е. время, необходимое для подготовки начала работ и их завершения, например время спуска в шахту и подъема из шахты; на от</w:t>
        <w:softHyphen/>
        <w:t>дельных видах работ время в пути к месту работы и обратно, например, на отдаленные участки лесоразработок, рудники). Периоды, когда работники не выполняют непосредственно своих трудовых функций, указанные в нормативных правовых актах, включаются в рабочее время полностью ли</w:t>
        <w:softHyphen/>
        <w:t>бо по определенным нормативам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Правовой основой</w:t>
      </w:r>
      <w:r>
        <w:rPr>
          <w:szCs w:val="18"/>
        </w:rPr>
        <w:t xml:space="preserve"> регулирования рабочего времени являются нормы Конституции РФ, КЗоТа, положений о рабочем времени и времени отды</w:t>
        <w:softHyphen/>
        <w:t>ха, в отдельных отраслях, правил внутреннего трудового распорядка, дей</w:t>
        <w:softHyphen/>
        <w:t>ствующих в организациях, графиков работы (сменности), коллективных договоров. Индивидуальные условия труда, связанные с рабочим временем и временем отдыха, определяются в трудовых договорах (контрак</w:t>
        <w:softHyphen/>
        <w:t>тах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а основании части четвертой ст.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Конституции РФ в правовую ос</w:t>
        <w:softHyphen/>
        <w:t>нову регулирования рабочего времени должна быть включена ратифици</w:t>
        <w:softHyphen/>
        <w:t>рованная конвенция МОТ</w:t>
      </w:r>
      <w:r>
        <w:rPr>
          <w:szCs w:val="18"/>
          <w:lang w:val="en-US" w:eastAsia="en-US"/>
        </w:rPr>
        <w:t xml:space="preserve"> № 47 (1935</w:t>
      </w:r>
      <w:r>
        <w:rPr>
          <w:szCs w:val="18"/>
        </w:rPr>
        <w:t xml:space="preserve"> г.) «О сокращении рабочего времени до сорока часов в неделю». Другие конвенции и рекомендации МОТ по вопросам, относящимся к рабочему времени и времени отдыха, имеют ориентирующее значение. К ним относятся Рекомендация МОТ</w:t>
      </w:r>
      <w:r>
        <w:rPr>
          <w:szCs w:val="18"/>
          <w:lang w:val="en-US" w:eastAsia="en-US"/>
        </w:rPr>
        <w:t xml:space="preserve"> № 116 (1962</w:t>
      </w:r>
      <w:r>
        <w:rPr>
          <w:szCs w:val="18"/>
        </w:rPr>
        <w:t xml:space="preserve"> г.) «О сокращении продолжительности рабочего времени», Конвен</w:t>
        <w:softHyphen/>
        <w:t>ция МОТ</w:t>
      </w:r>
      <w:r>
        <w:rPr>
          <w:szCs w:val="18"/>
          <w:lang w:val="en-US" w:eastAsia="en-US"/>
        </w:rPr>
        <w:t xml:space="preserve"> № 171 (1990</w:t>
      </w:r>
      <w:r>
        <w:rPr>
          <w:szCs w:val="18"/>
        </w:rPr>
        <w:t xml:space="preserve"> г.) «О ночном труде» и некоторые другие, имеющие отношение к рабочему времени в отдельных отраслях, а также рабочему времени женщин и несовершеннолетних. Естественно, при этом учитыва</w:t>
        <w:softHyphen/>
        <w:t>ются время, прошедшее с принятия этих документов, изменения социаль</w:t>
        <w:softHyphen/>
        <w:t>но-экономической обстановки в стране, прогрессивные решения, приня</w:t>
        <w:softHyphen/>
        <w:t>тые в области регулирования трудовых отношений, в том числе рабочего времени и времени отдыха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Нормирование рабочего времени</w:t>
      </w:r>
      <w:r>
        <w:rPr>
          <w:szCs w:val="18"/>
        </w:rPr>
        <w:t xml:space="preserve"> означает установление временного критерия меры труда. Вместе с тем оно, ограничивая максимальный пре</w:t>
        <w:softHyphen/>
        <w:t>дел времени, затрачиваемого на труд, за этим пределом освобождает вре</w:t>
        <w:softHyphen/>
        <w:t>мя для отдыха, восстановления трудоспособности, выполнения семейных обязанностей, обучения и переобучения без отрыва от работы, занятий спортом и т. д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Следует подчеркнуть, что </w:t>
      </w:r>
      <w:r>
        <w:rPr>
          <w:i/>
          <w:iCs/>
          <w:szCs w:val="18"/>
        </w:rPr>
        <w:t>основными функциями нормирования рабо</w:t>
        <w:softHyphen/>
        <w:t>чего времени</w:t>
      </w:r>
      <w:r>
        <w:rPr>
          <w:szCs w:val="18"/>
        </w:rPr>
        <w:t xml:space="preserve"> являются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284"/>
        <w:jc w:val="both"/>
        <w:rPr>
          <w:szCs w:val="18"/>
        </w:rPr>
      </w:pPr>
      <w:r>
        <w:rPr>
          <w:szCs w:val="18"/>
        </w:rPr>
        <w:t>охранительная (для восстановления трудоспособности, длительной и высокой продуктивности рабочей силы) и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284"/>
        <w:jc w:val="both"/>
        <w:rPr>
          <w:szCs w:val="18"/>
        </w:rPr>
      </w:pPr>
      <w:r>
        <w:rPr>
          <w:szCs w:val="18"/>
        </w:rPr>
        <w:t>производственная (обеспечение высокой производительности труда, выполнение задач, стоящих перед предприятиями, учреждениями, орга</w:t>
        <w:softHyphen/>
        <w:t>низациями, хозяйственно-экономическим комплексом страны в целом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ормирование рабочего времени опирается на положение Конститу</w:t>
        <w:softHyphen/>
        <w:t>ции РФ (ч.</w:t>
      </w:r>
      <w:r>
        <w:rPr>
          <w:szCs w:val="18"/>
          <w:lang w:val="en-US" w:eastAsia="en-US"/>
        </w:rPr>
        <w:t xml:space="preserve"> 5</w:t>
      </w:r>
      <w:r>
        <w:rPr>
          <w:szCs w:val="18"/>
        </w:rPr>
        <w:t xml:space="preserve"> ст.</w:t>
      </w:r>
      <w:r>
        <w:rPr>
          <w:szCs w:val="18"/>
          <w:lang w:val="en-US" w:eastAsia="en-US"/>
        </w:rPr>
        <w:t xml:space="preserve"> 37),</w:t>
      </w:r>
      <w:r>
        <w:rPr>
          <w:szCs w:val="18"/>
        </w:rPr>
        <w:t xml:space="preserve"> согласно которому работающему по трудовому дого</w:t>
        <w:softHyphen/>
        <w:t>вору гарантируется установленная федеральным законом продолжитель</w:t>
        <w:softHyphen/>
        <w:t>ность рабочего времен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В СССР </w:t>
      </w:r>
      <w:r>
        <w:rPr>
          <w:i/>
          <w:iCs/>
          <w:szCs w:val="18"/>
        </w:rPr>
        <w:t>нормирование рабочего времени</w:t>
      </w:r>
      <w:r>
        <w:rPr>
          <w:szCs w:val="18"/>
        </w:rPr>
        <w:t xml:space="preserve"> (т. е. установление нормы его продолжительности) осуществлялось централизованно на основе союзно</w:t>
        <w:softHyphen/>
        <w:t>го закона, воспроизводимого затем законами (КЗоТами) союзных респуб</w:t>
        <w:softHyphen/>
        <w:t>лик. Установленную государством норму нельзя было изменять (ни увели</w:t>
        <w:softHyphen/>
        <w:t>чить, ни уменьшить).</w:t>
      </w:r>
    </w:p>
    <w:p>
      <w:pPr>
        <w:pStyle w:val="21"/>
        <w:spacing w:lineRule="auto" w:line="360"/>
        <w:rPr/>
      </w:pPr>
      <w:r>
        <w:rPr/>
        <w:t>В настоящее время в централизованном порядке законом (КЗоТом) Российской Федерации установлена норма рабочего времени как макси</w:t>
        <w:softHyphen/>
        <w:t>мум его продолжительности. Она может быть уменьшена в коллективном или трудовом договоре (контракте), но без уменьшения полагающейся ра</w:t>
        <w:softHyphen/>
        <w:t>ботнику заработной платы (т. е. может быть установлена сокращенная продолжительность рабочего времени). При неполной продолжительно</w:t>
        <w:softHyphen/>
        <w:t>сти рабочего времени, определяемой трудовым договором, оплата про</w:t>
        <w:softHyphen/>
        <w:t>порциональна этой продолжительности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Нормы продолжительности рабочего времени, установленные госу</w:t>
        <w:softHyphen/>
        <w:t>дарством, варьируются в зависимости от условий, в которых трудится ра</w:t>
        <w:softHyphen/>
        <w:t>ботник, а также от того, полная или неполная занятость предусмотрена трудовым договоро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Соответственно трудовое законодательство предусматривает следую</w:t>
        <w:softHyphen/>
        <w:t>щие виды рабочего времен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284"/>
        <w:jc w:val="both"/>
        <w:rPr/>
      </w:pPr>
      <w:r>
        <w:rPr>
          <w:i/>
          <w:iCs/>
          <w:szCs w:val="18"/>
        </w:rPr>
        <w:t>нормальное</w:t>
      </w:r>
      <w:r>
        <w:rPr>
          <w:szCs w:val="18"/>
        </w:rPr>
        <w:t xml:space="preserve"> (полное для обычных условий труда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284"/>
        <w:jc w:val="both"/>
        <w:rPr/>
      </w:pPr>
      <w:r>
        <w:rPr>
          <w:i/>
          <w:iCs/>
          <w:szCs w:val="18"/>
        </w:rPr>
        <w:t>сокращенное</w:t>
      </w:r>
      <w:r>
        <w:rPr>
          <w:szCs w:val="18"/>
        </w:rPr>
        <w:t xml:space="preserve"> (полное для особых условий труда, отдельных профес</w:t>
        <w:softHyphen/>
        <w:t>сий, несовершеннолетних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284"/>
        <w:jc w:val="both"/>
        <w:rPr/>
      </w:pPr>
      <w:r>
        <w:rPr>
          <w:i/>
          <w:iCs/>
          <w:szCs w:val="18"/>
        </w:rPr>
        <w:t>неполное</w:t>
      </w:r>
      <w:r>
        <w:rPr>
          <w:szCs w:val="18"/>
        </w:rPr>
        <w:t xml:space="preserve"> (меньшее по сравнению с установленным для данного вида работы, данной профессии по соглашению между работником и работода</w:t>
        <w:softHyphen/>
        <w:t>телем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Для подавляющего большинства работников применяется </w:t>
      </w:r>
      <w:r>
        <w:rPr>
          <w:i/>
          <w:iCs/>
          <w:szCs w:val="18"/>
        </w:rPr>
        <w:t>нормальная продолжительность рабочего времени,</w:t>
      </w:r>
      <w:r>
        <w:rPr>
          <w:szCs w:val="18"/>
        </w:rPr>
        <w:t xml:space="preserve"> которая не может превышать</w:t>
      </w:r>
      <w:r>
        <w:rPr>
          <w:szCs w:val="18"/>
          <w:lang w:val="en-US" w:eastAsia="en-US"/>
        </w:rPr>
        <w:t xml:space="preserve"> 40 </w:t>
      </w:r>
      <w:r>
        <w:rPr>
          <w:szCs w:val="18"/>
        </w:rPr>
        <w:t>часов в неделю. По мере осуществления экономических и других необхо</w:t>
        <w:softHyphen/>
        <w:t>димых условий будет осуществляться переход к более сокращенной рабо</w:t>
        <w:softHyphen/>
        <w:t>чей неделе. (ст. 42 КзоТ)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Сокращенная продолжительность рабочего времени</w:t>
      </w:r>
      <w:r>
        <w:rPr>
          <w:szCs w:val="18"/>
        </w:rPr>
        <w:t xml:space="preserve"> установлена для работников: в возрасте от</w:t>
      </w:r>
      <w:r>
        <w:rPr>
          <w:szCs w:val="18"/>
          <w:lang w:val="en-US" w:eastAsia="en-US"/>
        </w:rPr>
        <w:t xml:space="preserve"> 16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8</w:t>
      </w:r>
      <w:r>
        <w:rPr>
          <w:szCs w:val="18"/>
        </w:rPr>
        <w:t xml:space="preserve"> ле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е более</w:t>
      </w:r>
      <w:r>
        <w:rPr>
          <w:szCs w:val="18"/>
          <w:lang w:val="en-US" w:eastAsia="en-US"/>
        </w:rPr>
        <w:t xml:space="preserve"> 36</w:t>
      </w:r>
      <w:r>
        <w:rPr>
          <w:szCs w:val="18"/>
        </w:rPr>
        <w:t xml:space="preserve"> часов в неделю; от</w:t>
      </w:r>
      <w:r>
        <w:rPr>
          <w:szCs w:val="18"/>
          <w:lang w:val="en-US" w:eastAsia="en-US"/>
        </w:rPr>
        <w:t xml:space="preserve"> 15 </w:t>
      </w:r>
      <w:r>
        <w:rPr>
          <w:szCs w:val="18"/>
        </w:rPr>
        <w:t>до</w:t>
      </w:r>
      <w:r>
        <w:rPr>
          <w:szCs w:val="18"/>
          <w:lang w:val="en-US" w:eastAsia="en-US"/>
        </w:rPr>
        <w:t xml:space="preserve"> 16</w:t>
      </w:r>
      <w:r>
        <w:rPr>
          <w:szCs w:val="18"/>
        </w:rPr>
        <w:t xml:space="preserve"> лет, а также для учащихся в возрасте от</w:t>
      </w:r>
      <w:r>
        <w:rPr>
          <w:szCs w:val="18"/>
          <w:lang w:val="en-US" w:eastAsia="en-US"/>
        </w:rPr>
        <w:t xml:space="preserve"> 14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лет, работающих в период каникул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е более</w:t>
      </w:r>
      <w:r>
        <w:rPr>
          <w:szCs w:val="18"/>
          <w:lang w:val="en-US" w:eastAsia="en-US"/>
        </w:rPr>
        <w:t xml:space="preserve"> 24</w:t>
      </w:r>
      <w:r>
        <w:rPr>
          <w:szCs w:val="18"/>
        </w:rPr>
        <w:t xml:space="preserve"> часов в неделю. Продолжительность рабо</w:t>
        <w:softHyphen/>
        <w:t>чего времени учащихся, работающих в течение учебного года в свободное от учебы время, не может превышать половины норм, установленных для лиц соответствующего возраста. (ст. 43 КзоТ)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Сокращенная продолжительность рабочего времени для работников, занятых </w:t>
      </w:r>
      <w:r>
        <w:rPr>
          <w:i/>
          <w:iCs/>
          <w:szCs w:val="18"/>
        </w:rPr>
        <w:t>на работах с вредными условиями труда,</w:t>
      </w:r>
      <w:r>
        <w:rPr>
          <w:i/>
          <w:iCs/>
          <w:szCs w:val="18"/>
          <w:lang w:val="en-US" w:eastAsia="en-US"/>
        </w:rPr>
        <w:t xml:space="preserve"> —</w:t>
      </w:r>
      <w:r>
        <w:rPr>
          <w:szCs w:val="18"/>
        </w:rPr>
        <w:t xml:space="preserve"> не более</w:t>
      </w:r>
      <w:r>
        <w:rPr>
          <w:szCs w:val="18"/>
          <w:lang w:val="en-US" w:eastAsia="en-US"/>
        </w:rPr>
        <w:t xml:space="preserve"> 36</w:t>
      </w:r>
      <w:r>
        <w:rPr>
          <w:szCs w:val="18"/>
        </w:rPr>
        <w:t xml:space="preserve"> часов в неделю. Список производств, цехов, профессий и должностей с вредными условиями труда утверждается в порядке, установленном законодательством. (ст. 44 КзоТ)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Список производств, профессий и должностей с вредными условиями труда, работа в которых дает право на дополнительный отпуск и сокращенный рабочий день, был утвержден постановлением Госкомтруда СССР и ВЦСПС от</w:t>
      </w:r>
      <w:r>
        <w:rPr>
          <w:szCs w:val="18"/>
          <w:lang w:val="en-US" w:eastAsia="en-US"/>
        </w:rPr>
        <w:t xml:space="preserve"> 25</w:t>
      </w:r>
      <w:r>
        <w:rPr>
          <w:szCs w:val="18"/>
        </w:rPr>
        <w:t xml:space="preserve"> октября</w:t>
      </w:r>
      <w:r>
        <w:rPr>
          <w:szCs w:val="18"/>
          <w:lang w:val="en-US" w:eastAsia="en-US"/>
        </w:rPr>
        <w:t xml:space="preserve"> 1974</w:t>
      </w:r>
      <w:r>
        <w:rPr>
          <w:szCs w:val="18"/>
        </w:rPr>
        <w:t xml:space="preserve"> г. и в последующем неоднократно до</w:t>
        <w:softHyphen/>
        <w:t>полнялся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Порядок применения Списка предусмотрен Инструкцией, утвержден</w:t>
        <w:softHyphen/>
        <w:t>ной Госкомтрудом СССР и ВЦСПС</w:t>
      </w:r>
      <w:r>
        <w:rPr>
          <w:szCs w:val="18"/>
          <w:lang w:val="en-US" w:eastAsia="en-US"/>
        </w:rPr>
        <w:t xml:space="preserve"> 21</w:t>
      </w:r>
      <w:r>
        <w:rPr>
          <w:szCs w:val="18"/>
        </w:rPr>
        <w:t xml:space="preserve"> ноября</w:t>
      </w:r>
      <w:r>
        <w:rPr>
          <w:szCs w:val="18"/>
          <w:lang w:val="en-US" w:eastAsia="en-US"/>
        </w:rPr>
        <w:t xml:space="preserve"> 1975</w:t>
      </w:r>
      <w:r>
        <w:rPr>
          <w:szCs w:val="18"/>
        </w:rPr>
        <w:t xml:space="preserve"> г. Она введена в дейст</w:t>
        <w:softHyphen/>
        <w:t>вие одновременно со Списком и приложена к нему.</w:t>
      </w:r>
    </w:p>
    <w:p>
      <w:pPr>
        <w:pStyle w:val="21"/>
        <w:spacing w:lineRule="auto" w:line="360"/>
        <w:rPr/>
      </w:pPr>
      <w:r>
        <w:rPr/>
        <w:t>Список и Инструкция сохраняют юридическую силу, поскольку иных нормативных правовых актов в Российской Федерации по этим вопросам пока не принято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Для работников некоторых отраслей сокращенная продолжитель</w:t>
        <w:softHyphen/>
        <w:t>ность рабочего времени установлена новыми законодательными актами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Перечисленные в Списке производства, профессии и должности, ра</w:t>
        <w:softHyphen/>
        <w:t>бота в которых дает право на сокращенное рабочее время в связи с вредны</w:t>
        <w:softHyphen/>
        <w:t>ми условиями труда, в настоящее время представляет собой обязательный для работодателя ориентир. Аттестация рабочих мест, проводимая в орга</w:t>
        <w:softHyphen/>
        <w:t>низациях, может послужить основанием для сокращения продолжитель</w:t>
        <w:softHyphen/>
        <w:t>ности рабочего времени тем, кто трудится на рабочих местах, где условия по результатам аттестации признаны вредными. Продолжительность ра</w:t>
        <w:softHyphen/>
        <w:t>бочего времени по причине неблагоприятных условий труда может быть сокращена коллективными договорами, отраслевыми и профессиональ</w:t>
        <w:softHyphen/>
        <w:t>ными (тарифными) соглашениями. Таким образом, круг работников, поль</w:t>
        <w:softHyphen/>
        <w:t>зующихся сокращенным рабочим временем, расширяется по сравнению со Списко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Однако, этот круг может быть и сужен, если результаты аттестации ра</w:t>
        <w:softHyphen/>
        <w:t>бочих мест покажут отсутствие вредных условий на тех или иных рабочих местах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Сокращенное рабочее время считается полным для тех работников, для которых оно установлено. Это означает для них полную оплату труда, устанавливаемую с учетом характера и условий труда, квалификации и других критериев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Рабочее время сокращается в те дни, когда работники фактически за</w:t>
        <w:softHyphen/>
        <w:t>няты во вредных условиях труда не менее половины продолжительности рабочего дня, установленной Списком для данного производства, цеха, профессии или должности. При указании в Списке «постоянно занятый», «постоянно работающий» рабочий день сокращается, если работник фактически занят во вредных условиях в течение всего сокращенного рабоче</w:t>
        <w:softHyphen/>
        <w:t>го дня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В тех случаях, когда работники в течение рабочего дня были заняты на разных работах с вредными условиями труда, где установлено сокращен</w:t>
        <w:softHyphen/>
        <w:t>ное рабочее время различной продолжительности, и в общей сложности проработали на этих участках более половины максимальной продолжи</w:t>
        <w:softHyphen/>
        <w:t>тельности сокращенного рабочего дня, их рабочий день не должен превы</w:t>
        <w:softHyphen/>
        <w:t>шать шести часов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Работникам, профессии и должности которых не включены в Список или в соответствующие акты, принятые в организации, в отраслевое или профессиональное (тарифное) соглашение, но выполняющим в отдельные периоды работу в производствах, цехах, по профессии и должности с вредными условиями труда, сокращенное рабочее время в эти периоды должно устанавливаться той же продолжительности, что и работникам, постоянно занятым на этой работе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Право на сокращенное рабочее время в связи с вредными условиями труда сохраняется за работниками при совмещении ими профессий (долж</w:t>
        <w:softHyphen/>
        <w:t>ностей) независимо от того, установлено ли сокращенное рабочее время по совмещаемым профессиям (должностям), если они выполняют свою основную работу в полном объеме. Для некоторых категорий работников с особыми условиями труда установлена предельная (максимальная) норма рабочего времени непосредственно на рабочем месте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Так, для работников организаций по добыче угля, занятых на тяжелых работах и работах с опасными и (или) вредными условиями труда на под</w:t>
        <w:softHyphen/>
        <w:t>земных работах, продолжительность рабочего времени (времени пребы</w:t>
        <w:softHyphen/>
        <w:t>вания и работы непосредственно на рабочем месте в течение рабочего дня) устанавливается не более чем шесть часов. Конкретная продолжитель</w:t>
        <w:softHyphen/>
        <w:t>ность рабочего времени, а также порядок предоставления сокращенного рабочего времени для указанных работников устанавливаются трехсто</w:t>
        <w:softHyphen/>
        <w:t>ронним соглашением уполномоченных представителей организаций по добыче угля, профессиональных союзов работников угольной промыш</w:t>
        <w:softHyphen/>
        <w:t>ленности и правительства Российской Федераци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Сокращенная продолжительность рабочего времени</w:t>
      </w:r>
      <w:r>
        <w:rPr>
          <w:szCs w:val="18"/>
        </w:rPr>
        <w:t xml:space="preserve"> установлена также для отдельных категорий работников. Основанием для сокращения продолжительности рабочего времени при этом служат ст.</w:t>
      </w:r>
      <w:r>
        <w:rPr>
          <w:szCs w:val="18"/>
          <w:lang w:val="en-US" w:eastAsia="en-US"/>
        </w:rPr>
        <w:t xml:space="preserve"> 45</w:t>
      </w:r>
      <w:r>
        <w:rPr>
          <w:szCs w:val="18"/>
        </w:rPr>
        <w:t xml:space="preserve"> КЗоТ и спе</w:t>
        <w:softHyphen/>
        <w:t>циальные нормативные правовые акты, касающиеся каждой категории ра</w:t>
        <w:softHyphen/>
        <w:t>ботников в отдельности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Соответственно сокращенное рабочее время установлено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284"/>
        <w:jc w:val="both"/>
        <w:rPr>
          <w:szCs w:val="18"/>
        </w:rPr>
      </w:pPr>
      <w:r>
        <w:rPr>
          <w:szCs w:val="18"/>
        </w:rPr>
        <w:t>для отдельных категорий работников с особым характером труда (ра</w:t>
        <w:softHyphen/>
        <w:t>бота которых связана с повышенным интеллектуальным и нервным напря</w:t>
        <w:softHyphen/>
        <w:t>жением, инфекционной опасностью и т. п.)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284"/>
        <w:jc w:val="both"/>
        <w:rPr>
          <w:szCs w:val="18"/>
        </w:rPr>
      </w:pPr>
      <w:r>
        <w:rPr>
          <w:szCs w:val="18"/>
        </w:rPr>
        <w:t>для женщин, работающих в сельской местност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284"/>
        <w:jc w:val="both"/>
        <w:rPr>
          <w:szCs w:val="18"/>
        </w:rPr>
      </w:pPr>
      <w:r>
        <w:rPr>
          <w:szCs w:val="18"/>
        </w:rPr>
        <w:t>для некоторых категорий инвалидов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Так, педагогические работники в порядке, установленном законода</w:t>
        <w:softHyphen/>
        <w:t>тельством РФ, пользуются правом на нормированный шестичасовой рабо</w:t>
        <w:softHyphen/>
        <w:t>чий день и сокращенную рабочую неделю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Продолжительность рабочего времени медицинских работников зави</w:t>
        <w:softHyphen/>
        <w:t>сит от выполняемых ими профессиональных функций и учреждения, в ко</w:t>
        <w:softHyphen/>
        <w:t>тором они работают. В частности, врачам поликлиник, занятым приемом больных, врачам-стоматологам и зубопротезистам, среднему медицинско</w:t>
        <w:softHyphen/>
        <w:t>му персоналу установлена продолжительность рабочего дня</w:t>
      </w:r>
      <w:r>
        <w:rPr>
          <w:szCs w:val="18"/>
          <w:lang w:val="en-US" w:eastAsia="en-US"/>
        </w:rPr>
        <w:t xml:space="preserve"> 5,5</w:t>
      </w:r>
      <w:r>
        <w:rPr>
          <w:szCs w:val="18"/>
        </w:rPr>
        <w:t xml:space="preserve"> часов. Сокращение продолжительности рабочего времени работникам, подвер</w:t>
        <w:softHyphen/>
        <w:t>гающимся риску заражения вирусом иммунодефицита человека при ис</w:t>
        <w:softHyphen/>
        <w:t>полнении своих служебных обязанностей, до</w:t>
      </w:r>
      <w:r>
        <w:rPr>
          <w:szCs w:val="18"/>
          <w:lang w:val="en-US" w:eastAsia="en-US"/>
        </w:rPr>
        <w:t xml:space="preserve"> 36</w:t>
      </w:r>
      <w:r>
        <w:rPr>
          <w:szCs w:val="18"/>
        </w:rPr>
        <w:t xml:space="preserve"> часов в неделю предус</w:t>
        <w:softHyphen/>
        <w:t>мотрено постановлением Правительства РФ от</w:t>
      </w:r>
      <w:r>
        <w:rPr>
          <w:szCs w:val="18"/>
          <w:lang w:val="en-US" w:eastAsia="en-US"/>
        </w:rPr>
        <w:t xml:space="preserve"> 3</w:t>
      </w:r>
      <w:r>
        <w:rPr>
          <w:szCs w:val="18"/>
        </w:rPr>
        <w:t xml:space="preserve"> апреля</w:t>
      </w:r>
      <w:r>
        <w:rPr>
          <w:szCs w:val="18"/>
          <w:lang w:val="en-US" w:eastAsia="en-US"/>
        </w:rPr>
        <w:t xml:space="preserve"> 1996</w:t>
      </w:r>
      <w:r>
        <w:rPr>
          <w:szCs w:val="18"/>
        </w:rPr>
        <w:t xml:space="preserve"> г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Для женщин, работающих в сельской местности, установлена 36-ча</w:t>
        <w:softHyphen/>
        <w:t>совая рабочая неделя, если для них не предусмотрена меньшая продолжи</w:t>
        <w:softHyphen/>
        <w:t>тельность рабочей недели иными законодательными актами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Для инвалидов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и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групп установлена продолжительность рабочей недели не более</w:t>
      </w:r>
      <w:r>
        <w:rPr>
          <w:szCs w:val="18"/>
          <w:lang w:val="en-US" w:eastAsia="en-US"/>
        </w:rPr>
        <w:t xml:space="preserve"> 35</w:t>
      </w:r>
      <w:r>
        <w:rPr>
          <w:szCs w:val="18"/>
        </w:rPr>
        <w:t xml:space="preserve"> часов, если другими актами для них не предусмотрена меньшая продолжительность рабочего времен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Кроме приведенных выше закон предусматривает другие </w:t>
      </w:r>
      <w:r>
        <w:rPr>
          <w:i/>
          <w:iCs/>
          <w:szCs w:val="18"/>
        </w:rPr>
        <w:t>основания сокращения продолжительности рабочего времени,</w:t>
      </w:r>
      <w:r>
        <w:rPr>
          <w:szCs w:val="18"/>
        </w:rPr>
        <w:t xml:space="preserve"> но лишь в определен</w:t>
        <w:softHyphen/>
        <w:t>ные дн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Статья</w:t>
      </w:r>
      <w:r>
        <w:rPr>
          <w:szCs w:val="18"/>
          <w:lang w:val="en-US" w:eastAsia="en-US"/>
        </w:rPr>
        <w:t xml:space="preserve"> 47</w:t>
      </w:r>
      <w:r>
        <w:rPr>
          <w:szCs w:val="18"/>
        </w:rPr>
        <w:t xml:space="preserve"> КЗоТ устанавливает, что накануне праздничных дней (ст.</w:t>
      </w:r>
      <w:r>
        <w:rPr>
          <w:szCs w:val="18"/>
          <w:lang w:val="en-US" w:eastAsia="en-US"/>
        </w:rPr>
        <w:t xml:space="preserve"> 65)</w:t>
      </w:r>
      <w:r>
        <w:rPr>
          <w:szCs w:val="18"/>
        </w:rPr>
        <w:t xml:space="preserve"> продолжительность работы работников, кроме указанных в стать</w:t>
        <w:softHyphen/>
        <w:t>ях</w:t>
      </w:r>
      <w:r>
        <w:rPr>
          <w:szCs w:val="18"/>
          <w:lang w:val="en-US" w:eastAsia="en-US"/>
        </w:rPr>
        <w:t xml:space="preserve"> 43—45</w:t>
      </w:r>
      <w:r>
        <w:rPr>
          <w:szCs w:val="18"/>
        </w:rPr>
        <w:t xml:space="preserve"> (т. е. тех, кому КЗоТ устанавливает сокращенную продолжи</w:t>
        <w:softHyphen/>
        <w:t>тельность рабочего времени), сокращается на один час как при пятиднев</w:t>
        <w:softHyphen/>
        <w:t>ной, так и при шестидневной рабочей неделе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акануне выходных дней продолжительность работы при шестиднев</w:t>
        <w:softHyphen/>
        <w:t>ной рабочей неделе не может превышать</w:t>
      </w:r>
      <w:r>
        <w:rPr>
          <w:szCs w:val="18"/>
          <w:lang w:val="en-US" w:eastAsia="en-US"/>
        </w:rPr>
        <w:t xml:space="preserve"> 6</w:t>
      </w:r>
      <w:r>
        <w:rPr>
          <w:szCs w:val="18"/>
        </w:rPr>
        <w:t xml:space="preserve"> часов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В соответствии со ст.</w:t>
      </w:r>
      <w:r>
        <w:rPr>
          <w:szCs w:val="18"/>
          <w:lang w:val="en-US" w:eastAsia="en-US"/>
        </w:rPr>
        <w:t xml:space="preserve"> 48</w:t>
      </w:r>
      <w:r>
        <w:rPr>
          <w:szCs w:val="18"/>
        </w:rPr>
        <w:t xml:space="preserve"> КЗоТ при работе в </w:t>
      </w:r>
      <w:r>
        <w:rPr>
          <w:i/>
          <w:iCs/>
          <w:szCs w:val="18"/>
        </w:rPr>
        <w:t>ночное время</w:t>
      </w:r>
      <w:r>
        <w:rPr>
          <w:szCs w:val="18"/>
        </w:rPr>
        <w:t xml:space="preserve"> установлен</w:t>
        <w:softHyphen/>
        <w:t>ная продолжительность работы (смены) сокращается на один час. Это правило не распространяется на работников, для которых уже предусмот</w:t>
        <w:softHyphen/>
        <w:t>рено сокращение рабочего времени (ст.</w:t>
      </w:r>
      <w:r>
        <w:rPr>
          <w:szCs w:val="18"/>
          <w:lang w:val="en-US" w:eastAsia="en-US"/>
        </w:rPr>
        <w:t xml:space="preserve"> 44 — 45)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Продолжительность ночной работы уравнивается с дневной в тех слу</w:t>
        <w:softHyphen/>
        <w:t>чаях, когда это необходимо по условиям производства, в частности, в не</w:t>
        <w:softHyphen/>
        <w:t>прерывных производствах, а также на сменных работах при шестиднев</w:t>
        <w:softHyphen/>
        <w:t>ной рабочей неделе с одним выходным днем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очным считается время с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часов вечера до</w:t>
      </w:r>
      <w:r>
        <w:rPr>
          <w:szCs w:val="18"/>
          <w:lang w:val="en-US" w:eastAsia="en-US"/>
        </w:rPr>
        <w:t xml:space="preserve"> 6</w:t>
      </w:r>
      <w:r>
        <w:rPr>
          <w:szCs w:val="18"/>
        </w:rPr>
        <w:t xml:space="preserve"> часов утра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КЗоТ предусматривает, что к работам в ночное время не допускается привлечение женщин, за исключением тех отраслей народного хозяйства, где это вызывается особой необходимостью и разрешается в качестве вре</w:t>
        <w:softHyphen/>
        <w:t>менной меры (ст.</w:t>
      </w:r>
      <w:r>
        <w:rPr>
          <w:szCs w:val="18"/>
          <w:lang w:val="en-US" w:eastAsia="en-US"/>
        </w:rPr>
        <w:t xml:space="preserve"> 161).</w:t>
      </w:r>
      <w:r>
        <w:rPr>
          <w:szCs w:val="18"/>
        </w:rPr>
        <w:t xml:space="preserve"> К работе в ночное время не допускаются беремен</w:t>
        <w:softHyphen/>
        <w:t>ные женщины и женщины, имеющие детей в возрасте до трех лет (ст.</w:t>
      </w:r>
      <w:r>
        <w:rPr>
          <w:szCs w:val="18"/>
          <w:lang w:val="en-US" w:eastAsia="en-US"/>
        </w:rPr>
        <w:t xml:space="preserve"> 48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е допускаются к работе в ночное время также работники моложе во</w:t>
        <w:softHyphen/>
        <w:t>семнадцати лет (ст.</w:t>
      </w:r>
      <w:r>
        <w:rPr>
          <w:szCs w:val="18"/>
          <w:lang w:val="en-US" w:eastAsia="en-US"/>
        </w:rPr>
        <w:t xml:space="preserve"> 48</w:t>
      </w:r>
      <w:r>
        <w:rPr>
          <w:szCs w:val="18"/>
        </w:rPr>
        <w:t xml:space="preserve"> и</w:t>
      </w:r>
      <w:r>
        <w:rPr>
          <w:szCs w:val="18"/>
          <w:lang w:val="en-US" w:eastAsia="en-US"/>
        </w:rPr>
        <w:t xml:space="preserve"> 177</w:t>
      </w:r>
      <w:r>
        <w:rPr>
          <w:szCs w:val="18"/>
        </w:rPr>
        <w:t xml:space="preserve"> КЗоТ), другие категории работников в соот</w:t>
        <w:softHyphen/>
        <w:t>ветствии с законодательством (ст.</w:t>
      </w:r>
      <w:r>
        <w:rPr>
          <w:szCs w:val="18"/>
          <w:lang w:val="en-US" w:eastAsia="en-US"/>
        </w:rPr>
        <w:t xml:space="preserve"> 48</w:t>
      </w:r>
      <w:r>
        <w:rPr>
          <w:szCs w:val="18"/>
        </w:rPr>
        <w:t xml:space="preserve"> КЗоТ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Инвалиды могут привлекаться к работе в ночное время только с их со</w:t>
        <w:softHyphen/>
        <w:t>гласия и при условии, если такая работа не запрещена им медицинскими рекомендациями (ст.</w:t>
      </w:r>
      <w:r>
        <w:rPr>
          <w:szCs w:val="18"/>
          <w:lang w:val="en-US" w:eastAsia="en-US"/>
        </w:rPr>
        <w:t xml:space="preserve"> 48</w:t>
      </w:r>
      <w:r>
        <w:rPr>
          <w:szCs w:val="18"/>
        </w:rPr>
        <w:t xml:space="preserve"> и</w:t>
      </w:r>
      <w:r>
        <w:rPr>
          <w:szCs w:val="18"/>
          <w:lang w:val="en-US" w:eastAsia="en-US"/>
        </w:rPr>
        <w:t xml:space="preserve"> 157</w:t>
      </w:r>
      <w:r>
        <w:rPr>
          <w:szCs w:val="18"/>
        </w:rPr>
        <w:t xml:space="preserve"> КЗоТ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Работа в ночное время оплачивается в повышенном размере, устанав</w:t>
        <w:softHyphen/>
        <w:t>ливаемом коллективным договором (положением об оплате труда) пред</w:t>
        <w:softHyphen/>
        <w:t>приятия, учреждения, организации, но не ниже, чем предусмотрено зако</w:t>
        <w:softHyphen/>
        <w:t>нодательством (ст.</w:t>
      </w:r>
      <w:r>
        <w:rPr>
          <w:szCs w:val="18"/>
          <w:lang w:val="en-US" w:eastAsia="en-US"/>
        </w:rPr>
        <w:t xml:space="preserve"> 90</w:t>
      </w:r>
      <w:r>
        <w:rPr>
          <w:szCs w:val="18"/>
        </w:rPr>
        <w:t xml:space="preserve"> КЗоТ)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Если на предприятии есть работники, которые трудятся в ночное вре</w:t>
        <w:softHyphen/>
        <w:t>мя, то повышение оплаты за работу в это время обязательно. На предприя</w:t>
        <w:softHyphen/>
        <w:t>тии, в учреждении, организации размер повышения оплаты за работу в ночное время осуществляется с помощью доплат к основной заработной плате. Оно не может быть ниже тех размеров, которые ранее были уста</w:t>
        <w:softHyphen/>
        <w:t>новлены по отраслям народного хозяйства, если они были выше обще</w:t>
        <w:softHyphen/>
        <w:t>установленных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Неполное рабочее время</w:t>
      </w:r>
      <w:r>
        <w:rPr>
          <w:szCs w:val="18"/>
        </w:rPr>
        <w:t xml:space="preserve"> (неполный рабочий день или неполная рабо</w:t>
        <w:softHyphen/>
        <w:t>чая неделя) может устанавливаться по соглашению между работником и администрацией как при приеме на работу, так и впоследствии. По прось</w:t>
        <w:softHyphen/>
        <w:t>бе беременной женщины, женщины, имеющей ребенка в возрасте до че</w:t>
        <w:softHyphen/>
        <w:t>тырнадцати лет (ребенка-инвалида или инвалида с детства до достижения им возраста восемнадцати лет), или работника, осуществляющего уход за больным членом семьи в соответствии с медицинским заключением, работодатель обязан устанавливать им неполный рабочий день или неполную рабочую неделю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Кроме того, администрация обязана устанавливать неполное рабочее время в соответствии с медицинскими рекомендациями инвалида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Неполным является, в частности, рабочее время совместителей. Его продолжительность определяется трудовым договором между совмести</w:t>
        <w:softHyphen/>
        <w:t>телем и работодателем, предоставляющим такую работу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Неполное рабочее время в отличие от сокращенного влечет за собой и неполную оплату. Оплата труда в этих случаях производится пропорцио</w:t>
        <w:softHyphen/>
        <w:t>нально отработанному времени или в зависимости от выработк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Закон (ст.</w:t>
      </w:r>
      <w:r>
        <w:rPr>
          <w:szCs w:val="18"/>
          <w:lang w:val="en-US" w:eastAsia="en-US"/>
        </w:rPr>
        <w:t xml:space="preserve"> 49</w:t>
      </w:r>
      <w:r>
        <w:rPr>
          <w:szCs w:val="18"/>
        </w:rPr>
        <w:t xml:space="preserve"> КЗоТ) предусматривает определенные гарантии для лиц с неполным рабочим временем. Работа в условиях неполного рабочего вре</w:t>
        <w:softHyphen/>
        <w:t>мени не влечет каких-либо ограничений продолжительности ежегодного отпуска, исчисления трудового стажа и других трудовых прав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В связи со сложностями финансово-экономического и производствен</w:t>
        <w:softHyphen/>
        <w:t>ного характера на многих предприятиях администрация простои маскиру</w:t>
        <w:softHyphen/>
        <w:t>ет неполным рабочим временем, вынужденными отпусками. В связи с этим работникам снижается заработная плата или они ее не получают вов</w:t>
        <w:softHyphen/>
        <w:t>се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Действующее трудовое законодательство, как видно из изложенного выше, неполное рабочее время рассматривает только в индивидуальном ракурсе, связывая его установление с инициативой работника и соглаше</w:t>
        <w:softHyphen/>
        <w:t>нием с работодателем или его обязанностью положительно решить вопрос в определенной ситуации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Возможность установления неполного рабочего времени как коллек</w:t>
        <w:softHyphen/>
        <w:t>тивного условия труда всем работникам организации, предприятия, уч</w:t>
        <w:softHyphen/>
        <w:t>реждения или их части законом не предусмотрена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Неполное рабочее время при отсутствии работы</w:t>
      </w:r>
      <w:r>
        <w:rPr>
          <w:szCs w:val="18"/>
        </w:rPr>
        <w:t xml:space="preserve"> по финансово-эко</w:t>
        <w:softHyphen/>
        <w:t>номическим, производственным и иным причинам означает, что за преде</w:t>
        <w:softHyphen/>
        <w:t>лами этого времени имеет место простой не по вине работников, следстви</w:t>
        <w:softHyphen/>
        <w:t>ем чего должны быть предусмотренные ст.</w:t>
      </w:r>
      <w:r>
        <w:rPr>
          <w:szCs w:val="18"/>
          <w:lang w:val="en-US" w:eastAsia="en-US"/>
        </w:rPr>
        <w:t xml:space="preserve"> 94</w:t>
      </w:r>
      <w:r>
        <w:rPr>
          <w:szCs w:val="18"/>
        </w:rPr>
        <w:t xml:space="preserve"> КЗоТ выплаты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Длительное использование неполного рабочего времени переводит вопрос в плоскость неполной занятости населения, скрытой безработицы, требующий взвешенного решения, выбора между ликвидацией организа</w:t>
        <w:softHyphen/>
        <w:t>ции, массового сокращения численности работников или неполного рабо</w:t>
        <w:softHyphen/>
        <w:t>чего времени и надежды на улучшение положения (получение финансиро</w:t>
        <w:softHyphen/>
        <w:t>вания, заказов и т. д.), для чего необходимо сохранить стабильные квали</w:t>
        <w:softHyphen/>
        <w:t>фицированные кадры. Особенно остро этот вопрос стоит на предприятиях оборонной промышленности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Государство оказалось не в состоянии обеспечить полную социаль</w:t>
        <w:softHyphen/>
        <w:t>ную защиту работников в такой ситуации даже на предприятиях с государ</w:t>
        <w:softHyphen/>
        <w:t>ственным капиталом и находящихся на бюджетном финансировании. Не говоря уже о частных организациях, которые в принципе должны самосто</w:t>
        <w:softHyphen/>
        <w:t>ятельно находить выход из кризиса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С целью предотвращения массовых высвобождении, сохранения кад</w:t>
        <w:softHyphen/>
        <w:t>рового потенциала предприятий, учреждений, организаций Федеральной службой занятости России была предусмотрена материальная поддержка в виде компенсационных выплат, оказываемая работникам, вынужденно работающим неполный рабочий день или неполную рабочую неделю в связи с ухудшением финансово-экономического положения предприятия, учреждения, организации по объективным причинам, независящим от ад</w:t>
        <w:softHyphen/>
        <w:t>министрации. Временный порядок предоставления этих компенсацион</w:t>
        <w:softHyphen/>
        <w:t>ных выплат утвержден приказом Федеральной службы занятости от</w:t>
      </w:r>
      <w:r>
        <w:rPr>
          <w:szCs w:val="18"/>
          <w:lang w:val="en-US" w:eastAsia="en-US"/>
        </w:rPr>
        <w:t xml:space="preserve"> 26 </w:t>
      </w:r>
      <w:r>
        <w:rPr>
          <w:szCs w:val="18"/>
        </w:rPr>
        <w:t>мая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Однако сложность процедуры оформления предприятиями, учреждениями, организациями документов, обосновывающих необходи</w:t>
        <w:softHyphen/>
        <w:t>мость предоставления компенсаций, низкий их размер, ряд других причин привели к тому, что такие выплаты были произведены не на многих пред</w:t>
        <w:softHyphen/>
        <w:t>приятиях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>Следует напомнить, что периоды неполной занятости, время, когда ра</w:t>
        <w:softHyphen/>
        <w:t>бота выполняется лишь в течение части рабочего времени, а в течение дру</w:t>
        <w:softHyphen/>
        <w:t>гой его части работа не производится не по вине работника, считается про</w:t>
        <w:softHyphen/>
        <w:t>стоем и должно оплачиваться в соответствии со ст.</w:t>
      </w:r>
      <w:r>
        <w:rPr>
          <w:lang w:val="en-US" w:eastAsia="en-US"/>
        </w:rPr>
        <w:t xml:space="preserve"> 94</w:t>
      </w:r>
      <w:r>
        <w:rPr/>
        <w:t xml:space="preserve"> КЗоТ из расчета не ниже двух третей тарифной ставки установленного работнику разряда (оклада). </w:t>
      </w:r>
    </w:p>
    <w:p>
      <w:pPr>
        <w:pStyle w:val="Heading2"/>
        <w:spacing w:lineRule="auto" w:line="360"/>
        <w:ind w:firstLine="284"/>
        <w:rPr/>
      </w:pPr>
      <w:bookmarkStart w:id="3" w:name="__RefHeading___Toc483545637"/>
      <w:bookmarkEnd w:id="3"/>
      <w:r>
        <w:rPr/>
        <w:t>§2. Режим рабочего времени и его уче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д </w:t>
      </w:r>
      <w:r>
        <w:rPr>
          <w:i/>
          <w:iCs/>
        </w:rPr>
        <w:t>режимом рабочего времени</w:t>
      </w:r>
      <w:r>
        <w:rPr/>
        <w:t xml:space="preserve"> понимается форма его организации, т. е. распределение нормы рабочего времени по определенным календар</w:t>
        <w:softHyphen/>
        <w:t>ным периодам с учетом предоставления полагающегося работнику отды</w:t>
        <w:softHyphen/>
        <w:t xml:space="preserve">ха в этом периоде. Режим рабочего времени включает в себя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) время на</w:t>
        <w:softHyphen/>
        <w:t xml:space="preserve">чала работы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б) время окончания работы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) вид рабочей недел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) вид учета рабочего времен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) продолжительность учетного периода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е) при необходимости порядок чередования выходов на работу определенных групп работнико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к как рабочее время неразрывно связано (по принци</w:t>
        <w:softHyphen/>
        <w:t>пу сообщающихся сосудов)   с временем отдыха, то при установлении ре</w:t>
        <w:softHyphen/>
        <w:t>жима рабочего времени определяются периоды и продолжительность от</w:t>
        <w:softHyphen/>
        <w:t>дыха, падающего на соответствующий перио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Рабочая неделя</w:t>
      </w:r>
      <w:r>
        <w:rPr/>
        <w:t xml:space="preserve"> включает в себя рабочие дни (т. е. дни, когда работник должен трудиться) и дни отдыха в рамках календарной недел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Вид рабочей недели</w:t>
      </w:r>
      <w:r>
        <w:rPr/>
        <w:t xml:space="preserve"> зависит от того, сколько рабочих дней в календар</w:t>
        <w:softHyphen/>
        <w:t>ной неделе предусмотрено режимом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Учет рабочего времени</w:t>
      </w:r>
      <w:r>
        <w:rPr/>
        <w:t xml:space="preserve"> состоит в фиксировании отработки установ</w:t>
        <w:softHyphen/>
        <w:t>ленной работнику (работникам) нормы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Учетным периодом</w:t>
      </w:r>
      <w:r>
        <w:rPr/>
        <w:t xml:space="preserve"> считается календарный отрезок времени, за кото</w:t>
        <w:softHyphen/>
        <w:t>рый фиксируется отработка установленной работнику (работникам) нор</w:t>
        <w:softHyphen/>
        <w:t>мы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т.</w:t>
      </w:r>
      <w:r>
        <w:rPr>
          <w:lang w:val="en-US" w:eastAsia="en-US"/>
        </w:rPr>
        <w:t xml:space="preserve"> 42 — 44</w:t>
      </w:r>
      <w:r>
        <w:rPr/>
        <w:t xml:space="preserve"> КЗоТ установлены недельные нормы рабочего времени. Нормы рабочего времени за другие календарные периоды (рабочий день, месяц и т. д.) определяются расчетным путем исходя из установленной за</w:t>
        <w:softHyphen/>
        <w:t>коном недельной нормы. Рассчитанные таким образом нормы рабочего времени по месяцам при разных режимах работы ежегодно публикуются Министерством труда РФ</w:t>
      </w:r>
      <w:r>
        <w:rPr>
          <w:lang w:val="en-US" w:eastAsia="en-US"/>
        </w:rPr>
        <w:t>.</w:t>
      </w:r>
      <w:r>
        <w:rPr/>
        <w:t xml:space="preserve"> Они помогают на практике избежать ошибок при подсчете норм рабочего времени и учете их отработк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сновные положения, касающиеся режима рабочего времени и его оп</w:t>
        <w:softHyphen/>
        <w:t>ределения, предусмотрены в КЗоТ, других нормативных правовых актах. В организациях, на предприятиях, в учреждениях вопросы режима рабо</w:t>
        <w:softHyphen/>
        <w:t>чего времени в целом по организации, предприятию, учреждению, струк</w:t>
        <w:softHyphen/>
        <w:t>турным подразделениям и по отдельным категориям работников решают</w:t>
        <w:softHyphen/>
        <w:t>ся правилами внутреннего трудового распорядка либо в коллективных до</w:t>
        <w:softHyphen/>
        <w:t>говорах на основе законодательст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я</w:t>
      </w:r>
      <w:r>
        <w:rPr>
          <w:lang w:val="en-US" w:eastAsia="en-US"/>
        </w:rPr>
        <w:t xml:space="preserve"> 46</w:t>
      </w:r>
      <w:r>
        <w:rPr/>
        <w:t xml:space="preserve"> КЗоТ предусматривает возможность установления одного из двух видов рабочей недели: пятидневной или шестидневно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ля работников устанавливается </w:t>
      </w:r>
      <w:r>
        <w:rPr>
          <w:i/>
          <w:iCs/>
        </w:rPr>
        <w:t>пятидневная рабочая неделя</w:t>
      </w:r>
      <w:r>
        <w:rPr/>
        <w:t xml:space="preserve"> с двумя выходными днями. При пятидневной рабочей неделе продолжительность ежедневной работы (смены) определяется правилами внутреннего распо</w:t>
        <w:softHyphen/>
        <w:t>рядка или графиком сменности, утверждаемыми администрацией по со</w:t>
        <w:softHyphen/>
        <w:t>гласованию с соответствующим выборным профсоюзным органом пред</w:t>
        <w:softHyphen/>
        <w:t>приятия, учреждения, организации с учетом специфики работы, мнения трудового коллектива и с соблюдением установленной продолжительно</w:t>
        <w:softHyphen/>
        <w:t>сти рабочей недели (ст.</w:t>
      </w:r>
      <w:r>
        <w:rPr>
          <w:lang w:val="en-US" w:eastAsia="en-US"/>
        </w:rPr>
        <w:t xml:space="preserve"> 42 — 45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ятидневная рабочая неделя с двумя днями отдыха преобладает на предприятиях, в учреждениях, организация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и пятидневной рабочей неделе норма рабочего времени (ст. </w:t>
      </w:r>
      <w:r>
        <w:rPr>
          <w:lang w:val="en-US" w:eastAsia="en-US"/>
        </w:rPr>
        <w:t>42 — 45</w:t>
      </w:r>
      <w:r>
        <w:rPr/>
        <w:t xml:space="preserve"> КЗоТ) должна быть отработана каждую неделю, а когда это невоз</w:t>
        <w:softHyphen/>
        <w:t>можно</w:t>
      </w:r>
      <w:r>
        <w:rPr>
          <w:lang w:val="en-US" w:eastAsia="en-US"/>
        </w:rPr>
        <w:t xml:space="preserve"> —</w:t>
      </w:r>
      <w:r>
        <w:rPr/>
        <w:t xml:space="preserve"> в среднем за более длительный учетный период в соответствии с графиком работы (сменности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Графики работы (сменности)</w:t>
      </w:r>
      <w:r>
        <w:rPr/>
        <w:t xml:space="preserve"> представляют собой форму (способ) распределения рабочего времени по рабочим дням конкретного учетного периода для конкретных групп работников, связанных между собой про</w:t>
        <w:softHyphen/>
        <w:t>изводственным процессом, или конкретных работников, исходя из уста</w:t>
        <w:softHyphen/>
        <w:t>новленной для них нормы рабочего времени и полагающегося отдыха. На</w:t>
        <w:softHyphen/>
        <w:t>пример, графики работы (сменности) на январь, февраль и т. д.</w:t>
      </w:r>
      <w:r>
        <w:rPr>
          <w:lang w:val="en-US" w:eastAsia="en-US"/>
        </w:rPr>
        <w:t xml:space="preserve"> 2000</w:t>
      </w:r>
      <w:r>
        <w:rPr/>
        <w:t xml:space="preserve"> г. или на первый, второй и т. д. квартал</w:t>
      </w:r>
      <w:r>
        <w:rPr>
          <w:lang w:val="en-US" w:eastAsia="en-US"/>
        </w:rPr>
        <w:t xml:space="preserve"> 2000</w:t>
      </w:r>
      <w:r>
        <w:rPr/>
        <w:t xml:space="preserve"> г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положения о режиме рабочего времени, содержащиеся в КЗоТ, правилах внутреннего трудового распорядка, коллективных договорах, других нормативных правовых актах носят общий характер и служат ис</w:t>
        <w:softHyphen/>
        <w:t>ходной базой для повседневного распределения и учета, рабочего времени на практике, то графики работы (сменности) всегда конкретн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рафики работы (сменности) после утверждения администрацией по согласованию с соответствующим выборным профсоюзным органом дол</w:t>
        <w:softHyphen/>
        <w:t>жны быть заблаговременно (не позднее, чем за месяц до их введения в дей</w:t>
        <w:softHyphen/>
        <w:t>ствие) доведены до сведения работников, которым предстоит работать по этим графикам. Если же новый график существенно изменяет условия труда работников, то следует руководствоваться частью третьей ст.</w:t>
      </w:r>
      <w:r>
        <w:rPr>
          <w:lang w:val="en-US" w:eastAsia="en-US"/>
        </w:rPr>
        <w:t xml:space="preserve"> 25 </w:t>
      </w:r>
      <w:r>
        <w:rPr/>
        <w:t>КЗоТ и извещать работников о новом графике не позднее чем за два меся</w:t>
        <w:softHyphen/>
        <w:t>ц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рафики сменности применяются при сменном режиме работы, т. е. когда одна группа работников сменяет другую в производственном про</w:t>
        <w:softHyphen/>
        <w:t>цесс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51</w:t>
      </w:r>
      <w:r>
        <w:rPr/>
        <w:t xml:space="preserve"> КЗоТ при сменной работе каждая группа ра</w:t>
        <w:softHyphen/>
        <w:t>ботников должна производить работу в течение установленной продолжи</w:t>
        <w:softHyphen/>
        <w:t>тельности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и чередуются по сменам равномерно. Переход из одной сме</w:t>
        <w:softHyphen/>
        <w:t>ны в другую определяется графиком сменности, утверждаемым админи</w:t>
        <w:softHyphen/>
        <w:t>страцией по согласованию с соответствующим выборным профсоюзным органом с учетом специфики работы и мнения трудового коллекти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значение работника на работу в течение двух смен подряд запреща</w:t>
        <w:softHyphen/>
        <w:t>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рафики работы (сменности) должны обеспечить выполнение недель</w:t>
        <w:softHyphen/>
        <w:t>ной нормы рабочего времени в среднем за учетный период, а если это не</w:t>
        <w:softHyphen/>
        <w:t>возможно, то соблюдение годового баланса рабочего времени, рассчитан</w:t>
        <w:softHyphen/>
        <w:t>ного на основе установленной для работника (работников) нормы рабоче</w:t>
        <w:softHyphen/>
        <w:t>го времени. Годовой баланс рабочего времени по месяцам при различных нормах рабочего времени в помощь практике ежегодно рассчитывается Минтрудом РФ и публику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орма рабочего времени на определенные периоды исчисляется по расчетному графику пятидневной рабочей недели с двумя выходными днями в субботу и воскресенье, исходя из следующей продолжительности ежедневной работы (смены)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40-часовой рабочей неделе</w:t>
      </w:r>
      <w:r>
        <w:rPr>
          <w:lang w:val="en-US" w:eastAsia="en-US"/>
        </w:rPr>
        <w:t xml:space="preserve"> — 8</w:t>
      </w:r>
      <w:r>
        <w:rPr/>
        <w:t xml:space="preserve"> часов, в предпраздничные дни</w:t>
      </w:r>
      <w:r>
        <w:rPr>
          <w:lang w:val="en-US" w:eastAsia="en-US"/>
        </w:rPr>
        <w:t xml:space="preserve"> — 7</w:t>
      </w:r>
      <w:r>
        <w:rPr/>
        <w:t xml:space="preserve"> час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продолжительности рабочей недели менее</w:t>
      </w:r>
      <w:r>
        <w:rPr>
          <w:lang w:val="en-US" w:eastAsia="en-US"/>
        </w:rPr>
        <w:t xml:space="preserve"> 40</w:t>
      </w:r>
      <w:r>
        <w:rPr/>
        <w:t xml:space="preserve"> часов</w:t>
      </w:r>
      <w:r>
        <w:rPr>
          <w:lang w:val="en-US" w:eastAsia="en-US"/>
        </w:rPr>
        <w:t xml:space="preserve"> —</w:t>
      </w:r>
      <w:r>
        <w:rPr/>
        <w:t xml:space="preserve"> количеств&lt; часов, получаемое в результате деления установленной продолжительности рабочей недели на пять дней; накануне праздничных дней в этом случае сокращение рабочего времени не производится (ст.</w:t>
      </w:r>
      <w:r>
        <w:rPr>
          <w:lang w:val="en-US" w:eastAsia="en-US"/>
        </w:rPr>
        <w:t xml:space="preserve"> 47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счисленная в указанном порядке норма рабочего времени распрост</w:t>
        <w:softHyphen/>
        <w:t>раняется на все режимы труда и отдых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торой вид рабочей недел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iCs/>
        </w:rPr>
        <w:t>шестидневная рабочая неделя с</w:t>
      </w:r>
      <w:r>
        <w:rPr/>
        <w:t xml:space="preserve"> одним выходным днем. Она устанавливается на тех предприятиях, в учреждени</w:t>
        <w:softHyphen/>
        <w:t>ях, организациях, где по характеру производства и условиям работы вве</w:t>
        <w:softHyphen/>
        <w:t>дение пятидневной рабочей недели нецелесообразн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шестидневной рабочей неделе продолжительность ежедневно? работы не может превышать</w:t>
      </w:r>
      <w:r>
        <w:rPr>
          <w:lang w:val="en-US" w:eastAsia="en-US"/>
        </w:rPr>
        <w:t xml:space="preserve"> 7</w:t>
      </w:r>
      <w:r>
        <w:rPr/>
        <w:t xml:space="preserve"> часов при недельной норме</w:t>
      </w:r>
      <w:r>
        <w:rPr>
          <w:lang w:val="en-US" w:eastAsia="en-US"/>
        </w:rPr>
        <w:t xml:space="preserve"> 40</w:t>
      </w:r>
      <w:r>
        <w:rPr/>
        <w:t xml:space="preserve"> часов,</w:t>
      </w:r>
      <w:r>
        <w:rPr>
          <w:lang w:val="en-US" w:eastAsia="en-US"/>
        </w:rPr>
        <w:t xml:space="preserve"> 6</w:t>
      </w:r>
      <w:r>
        <w:rPr/>
        <w:t xml:space="preserve"> ча</w:t>
        <w:softHyphen/>
        <w:t>сов при недельной норме</w:t>
      </w:r>
      <w:r>
        <w:rPr>
          <w:lang w:val="en-US" w:eastAsia="en-US"/>
        </w:rPr>
        <w:t xml:space="preserve"> 36</w:t>
      </w:r>
      <w:r>
        <w:rPr/>
        <w:t xml:space="preserve"> часов и</w:t>
      </w:r>
      <w:r>
        <w:rPr>
          <w:lang w:val="en-US" w:eastAsia="en-US"/>
        </w:rPr>
        <w:t xml:space="preserve"> 4</w:t>
      </w:r>
      <w:r>
        <w:rPr/>
        <w:t xml:space="preserve"> часов при недельной норме</w:t>
      </w:r>
      <w:r>
        <w:rPr>
          <w:lang w:val="en-US" w:eastAsia="en-US"/>
        </w:rPr>
        <w:t xml:space="preserve"> 24</w:t>
      </w:r>
      <w:r>
        <w:rPr/>
        <w:t xml:space="preserve"> час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Шестидневная рабочая неделя, как и пятидневная, устанавливается работодателем совместно с соответствующим выборным профсоюзным органом с учетом специфики работы, мнения трудового коллекти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анный вид рабочей недели вводится чаще всего на предприятиях и в организациях сферы обслуживания (торговли, бытового обслуживания и т. д.), а также в учреждениях образования и медицинского обслужива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я</w:t>
      </w:r>
      <w:r>
        <w:rPr>
          <w:lang w:val="en-US" w:eastAsia="en-US"/>
        </w:rPr>
        <w:t xml:space="preserve"> 50</w:t>
      </w:r>
      <w:r>
        <w:rPr/>
        <w:t xml:space="preserve"> КЗоТ предусматривает, что </w:t>
      </w:r>
      <w:r>
        <w:rPr>
          <w:i/>
          <w:iCs/>
        </w:rPr>
        <w:t>время начала и окончания еже</w:t>
        <w:softHyphen/>
        <w:t>дневной работы (смены)</w:t>
      </w:r>
      <w:r>
        <w:rPr/>
        <w:t xml:space="preserve"> предусматривается правилами внутреннего тру</w:t>
        <w:softHyphen/>
        <w:t>дового распорядка и графиками сменности в соответствии с законодатель</w:t>
        <w:softHyphen/>
        <w:t>ств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начала и окончания работы предприятий, учреждений, органи</w:t>
        <w:softHyphen/>
        <w:t>заций определяется с учетом потоков пассажиров и транспортных воз</w:t>
        <w:softHyphen/>
        <w:t>можностей конкретного населенного пункта. Этот вопрос особенно в крупных городах согласовывается с местными органами власти. Как пра</w:t>
        <w:softHyphen/>
        <w:t>вило, предприятия, учреждения, организации разных отраслей начинают и оканчивают работу в разное врем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начала и окончания работы в органах управления РФ определя</w:t>
        <w:softHyphen/>
        <w:t>ется Правительством РФ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озможно, применение </w:t>
      </w:r>
      <w:r>
        <w:rPr>
          <w:i/>
          <w:iCs/>
        </w:rPr>
        <w:t>гибкого рабочего времени,</w:t>
      </w:r>
      <w:r>
        <w:rPr/>
        <w:t xml:space="preserve"> т. е. такого режима (формы организации) рабочего времени, при которой для отдельных ра</w:t>
        <w:softHyphen/>
        <w:t>ботников или коллективов подразделений предприятий допускается  саморегулирование начала, окончания и общей продолжительности рабочего дня. При этом требуется полная отработка установленного законом суммарного количества рабочих часов в течение принятого учетного периода (рабочего дня, недели, месяца и др.). Реше</w:t>
        <w:softHyphen/>
        <w:t>ние о применении режима гибкого рабочего времени принимается адми</w:t>
        <w:softHyphen/>
        <w:t>нистрацией совместно с соответствующим выборным профсоюзным ор</w:t>
        <w:softHyphen/>
        <w:t>ганом с учетом мнения соответствующих трудовых коллективов, когда это касается работников подразделения (группы работников). Для отдель</w:t>
        <w:softHyphen/>
        <w:t>ных работников такой график вводится на основании соглашения между работником и администрацией обычно по просьбе работника. Чаще всего гибким режимом пользуются женщины, имеющие малолетних детей, ра</w:t>
        <w:softHyphen/>
        <w:t>ботники, в семье которых есть лица, нуждающиеся в уход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лементами режимов и графиков гибкого рабочего времени являютс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менное (гибкое) время в начале и конце рабочего дня (смены), в пределах которого работник вправе начинать и заканчивать работу по сво</w:t>
        <w:softHyphen/>
        <w:t>ему усмотрению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фиксированное время</w:t>
      </w:r>
      <w:r>
        <w:rPr>
          <w:lang w:val="en-US" w:eastAsia="en-US"/>
        </w:rPr>
        <w:t xml:space="preserve"> —</w:t>
      </w:r>
      <w:r>
        <w:rPr/>
        <w:t xml:space="preserve"> время обязательного присутствия на работе всех работающих в данном подразделении предприятия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рыв для отдыха и питания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одолжительность учетного периода, определяющая календарное время, в течение которого каждым работником должна быть отработана установленная законодательством норма рабочих час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лучаях, предусмотренных законодательством, отработка нормы ра</w:t>
        <w:softHyphen/>
        <w:t>бочего времени учитывается суммарно за учетный пери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ичины и порядок введения </w:t>
      </w:r>
      <w:r>
        <w:rPr>
          <w:i/>
          <w:iCs/>
        </w:rPr>
        <w:t>суммированного учета рабочего време</w:t>
        <w:softHyphen/>
        <w:t>ни</w:t>
      </w:r>
      <w:r>
        <w:rPr/>
        <w:t xml:space="preserve"> предусмотрены в ст.</w:t>
      </w:r>
      <w:r>
        <w:rPr>
          <w:lang w:val="en-US" w:eastAsia="en-US"/>
        </w:rPr>
        <w:t xml:space="preserve"> 52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непрерывно действующих предприятиях, в учреждениях, органи</w:t>
        <w:softHyphen/>
        <w:t>зациях, а также в отдельных производствах, цехах, участках, отделениях и на некоторых видах работ, где по условиям производства (работы) не мо</w:t>
        <w:softHyphen/>
        <w:t>жет быть соблюдена установленная для данной категории работников еже</w:t>
        <w:softHyphen/>
        <w:t>дневная или еженедельная продолжительность рабочего времени, допу</w:t>
        <w:softHyphen/>
        <w:t>скается по согласованию с соответствующим выборным профсоюзным органом предприятия, учреждения, организации введение суммированно</w:t>
        <w:softHyphen/>
        <w:t>го учета рабочего времени с тем, чтобы продолжительность рабочего вре</w:t>
        <w:softHyphen/>
        <w:t>мени за учетный период не превышала нормального числа рабочих часов (ст.</w:t>
      </w:r>
      <w:r>
        <w:rPr>
          <w:lang w:val="en-US" w:eastAsia="en-US"/>
        </w:rPr>
        <w:t xml:space="preserve"> 42 — 45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этих случаях вводятся графики работы (сменности), на основании которых и осуществляется нормирование и учет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уммарно учитывается также рабочее время по графикам гибкого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собый режим труда с суммированием, нормированием и учетом рабочего времени применяется при </w:t>
      </w:r>
      <w:r>
        <w:rPr>
          <w:i/>
          <w:iCs/>
        </w:rPr>
        <w:t>вахтовом методе</w:t>
      </w:r>
      <w:r>
        <w:rPr/>
        <w:t xml:space="preserve"> организации работ. Он используется в тех случаях, когда работа производится вне места постоян</w:t>
        <w:softHyphen/>
        <w:t>ного жительства работников и возможность их ежедневного возвращения к месту постоянного жительства исключается (к примеру, когда производ</w:t>
        <w:softHyphen/>
        <w:t>ственные объекты, участки значительно удалены от места нахождения ба</w:t>
        <w:softHyphen/>
        <w:t>зового предприятия; работы ведутся в экстремальных природно-климатических и экологических условиях; при дефиците трудовых ресурсов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енем вахты считаются периоды выполнения работ и междусмен</w:t>
        <w:softHyphen/>
        <w:t>ного отдыха на объекте (участке), где производится работ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общему правилу, продолжительность вахты не должна превышать одного месяца (в исключительных случаях</w:t>
      </w:r>
      <w:r>
        <w:rPr>
          <w:lang w:val="en-US" w:eastAsia="en-US"/>
        </w:rPr>
        <w:t xml:space="preserve"> —</w:t>
      </w:r>
      <w:r>
        <w:rPr/>
        <w:t xml:space="preserve"> двух месяцев).</w:t>
      </w:r>
    </w:p>
    <w:p>
      <w:pPr>
        <w:pStyle w:val="2"/>
        <w:ind w:firstLine="284"/>
        <w:rPr/>
      </w:pPr>
      <w:r>
        <w:rPr/>
        <w:t>При вахтовом методе организации работ учет рабочего времени ведет</w:t>
        <w:softHyphen/>
        <w:t>ся суммарно за учетный период (месяц, квартал или иной более длитель</w:t>
        <w:softHyphen/>
        <w:t>ный период, но не более чем за год). Учетный период охватывает все рабо</w:t>
        <w:softHyphen/>
        <w:t>чее время, время в пути от места нахождения предприятия или от пункта сбора до места работы и обратно и время отдыха, приходящееся на данный календарный отрезок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ни нахождения в пути к месту работы и обратно в норму рабочего времени не включаются и могут приходиться на дни межвахтового отды</w:t>
        <w:softHyphen/>
        <w:t>ха. Продолжительность ежедневной работы (смены) не должна превы</w:t>
        <w:softHyphen/>
        <w:t>шать</w:t>
      </w:r>
      <w:r>
        <w:rPr>
          <w:lang w:val="en-US" w:eastAsia="en-US"/>
        </w:rPr>
        <w:t xml:space="preserve"> 12</w:t>
      </w:r>
      <w:r>
        <w:rPr/>
        <w:t xml:space="preserve"> час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сновные положения о вахтовом методе организации работ утвержде</w:t>
        <w:softHyphen/>
        <w:t>ны постановлением Госкомтруда СССР, ВЦСПС и Минздрава СССР от</w:t>
      </w:r>
      <w:r>
        <w:rPr>
          <w:lang w:val="en-US" w:eastAsia="en-US"/>
        </w:rPr>
        <w:t xml:space="preserve"> 31 </w:t>
      </w:r>
      <w:r>
        <w:rPr/>
        <w:t>декабря</w:t>
      </w:r>
      <w:r>
        <w:rPr>
          <w:lang w:val="en-US" w:eastAsia="en-US"/>
        </w:rPr>
        <w:t xml:space="preserve"> 1987</w:t>
      </w:r>
      <w:r>
        <w:rPr/>
        <w:t xml:space="preserve"> г. В последующем они были изменены и дополнен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и любом режиме труда продолжительность </w:t>
      </w:r>
      <w:r>
        <w:rPr>
          <w:i/>
          <w:iCs/>
        </w:rPr>
        <w:t>рабочего дня</w:t>
      </w:r>
      <w:r>
        <w:rPr/>
        <w:t xml:space="preserve"> (т. е. вре</w:t>
        <w:softHyphen/>
        <w:t>мени работы в день) определяется делением недельной нормы рабочего времени на установленное правилами внутреннего трудового распорядка число рабочих дней в неделю (пять при пятидневной рабочей неделе, шесть при шестидневной рабочей неделе). При суммированном учете ра</w:t>
        <w:softHyphen/>
        <w:t>бочего времени продолжительность работы в день (смену) определяется графиками работы (сменности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пределенная таким образом продолжительность рабочего дня обыч</w:t>
        <w:softHyphen/>
        <w:t>но прерывается обеденным перерывом продолжительностью не более двух часов. Однако при определенных обстоятельствах закон (ст.</w:t>
      </w:r>
      <w:r>
        <w:rPr>
          <w:lang w:val="en-US" w:eastAsia="en-US"/>
        </w:rPr>
        <w:t xml:space="preserve"> 53</w:t>
      </w:r>
      <w:r>
        <w:rPr/>
        <w:t xml:space="preserve"> КЗоТ) предусматривает возможность исключения из этого правила</w:t>
      </w:r>
      <w:r>
        <w:rPr>
          <w:lang w:val="en-US" w:eastAsia="en-US"/>
        </w:rPr>
        <w:t xml:space="preserve"> </w:t>
      </w:r>
      <w:r>
        <w:rPr>
          <w:i/>
          <w:iCs/>
        </w:rPr>
        <w:t>разделе</w:t>
        <w:softHyphen/>
        <w:t>ние рабочего дня на ча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тех работах, где это необходимо вследствие особого характера тру</w:t>
        <w:softHyphen/>
        <w:t>да, рабочий день может быть в порядке, предусмотренном законодатель</w:t>
        <w:softHyphen/>
        <w:t>ством, разделен на части с тем, чтобы общая продолжительность рабочего времени не превышала установленной продолжительности ежедневной работы. При этом перерыв между частями рабочего дня может превышать два часа, а частей рабочего дня может быть больше дву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Такой режим рабочего времени получил наименование </w:t>
      </w:r>
      <w:r>
        <w:rPr>
          <w:i/>
          <w:iCs/>
        </w:rPr>
        <w:t>раздробленно</w:t>
        <w:softHyphen/>
        <w:t>го рабочего дн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н применяется, как правило, в тех случаях, когда работа интенсифи</w:t>
        <w:softHyphen/>
        <w:t>цируется в одни периоды и спадает напряжение в другие периоды или ког</w:t>
        <w:softHyphen/>
        <w:t>да в определенные периоды в течение рабочего дня работа вообще не про</w:t>
        <w:softHyphen/>
        <w:t>изводится (не должна производиться). Подобные ситуации складываются, например, у работников на железнодорожных переездах и диспетчеров при малой интенсивности движения, у некоторых других работников транспорта, связи, коммунального хозяйства и др. Поэтому, в частности, руководителям предприятий городского пассажирского транспорта было предоставлено право по согласованию с соответствующим профсоюзным органом и согласия работников вводить раздробленный рабочий день для водителей автобусов, троллейбусов, трамваев. За отработанное время в сменах с двумя выходами на линию водителям была предусмотрена до</w:t>
        <w:softHyphen/>
        <w:t>плата до</w:t>
      </w:r>
      <w:r>
        <w:rPr>
          <w:lang w:val="en-US" w:eastAsia="en-US"/>
        </w:rPr>
        <w:t xml:space="preserve"> 30%</w:t>
      </w:r>
      <w:r>
        <w:rPr/>
        <w:t xml:space="preserve"> тарифной ставки или оклада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Установление оптимального режима рабочего времени</w:t>
      </w:r>
      <w:r>
        <w:rPr/>
        <w:t xml:space="preserve"> для работни</w:t>
        <w:softHyphen/>
        <w:t>ков организации в целом, ее подразделений, работников, выполняющих определенные виды работ должно опираться на глубокий и всесторонний анализ экономических, технических, социальных и юридических факто</w:t>
        <w:softHyphen/>
        <w:t>ров. При введении новых форм организации рабочего времени необходи</w:t>
        <w:softHyphen/>
        <w:t>мо руководствоваться действующими законами, иными нормативными правовыми актами, в том числе отраслевыми, профессиональными (та</w:t>
        <w:softHyphen/>
        <w:t>рифными) соглашениями, коллективными договорами. Выбранный ре</w:t>
        <w:softHyphen/>
        <w:t>жим труда не должен ухудшать экономические результаты работы пред</w:t>
        <w:softHyphen/>
        <w:t>приятия и материальное положение трудящихся, приводить к нарушению установленных норм безопасности труда и охраны здоровь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еждународным бюро труда разработаны Практические рекоменда</w:t>
        <w:softHyphen/>
        <w:t>ции по организации рабочего времени, опирающиеся на следующие ос</w:t>
        <w:softHyphen/>
        <w:t>новные принцип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при разработке графиков надо учитывать вид выполняемой рабо</w:t>
        <w:softHyphen/>
        <w:t>ты, затрачиваемые физические или умственные усилия, условия труда и другие фактор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при организации рабочего времени следует принимать во внимание потребности трудящихся с семейными обязанностями, а также пожи</w:t>
        <w:softHyphen/>
        <w:t>лых и инвалид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на основе учета потребностей работников в отдыхе и досуге, а так</w:t>
        <w:softHyphen/>
        <w:t>же индивидуальных предпочтений, при разработке графиков необходимо предусмотреть определенное число и продолжительность перерыв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графики рабочего времени не должны ограничивать возможности получения трудящимися обра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трудящихся и их представителей следует в полной мере информи</w:t>
        <w:softHyphen/>
        <w:t>ровать о всех аспектах организации рабочего времени; они также имеют право участвовать в разработке, введении и контроле использования пред</w:t>
        <w:softHyphen/>
        <w:t>ложенных видов график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введение различных форм организации рабочего времени не долж</w:t>
        <w:softHyphen/>
        <w:t>но способствовать сокращению занятости, ущемлять профсоюзные и дру</w:t>
        <w:softHyphen/>
        <w:t>гие права трудящихс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если график рабочего времени включает ночную смену, работу в праздничные или воскресные дни или как-то иначе отрицательно влияет на семейную и социальную жизнь, число работающих по этому графику должно быть минимальным и трудящимся должна обеспечиваться соот</w:t>
        <w:softHyphen/>
        <w:t>ветствующая компенсация (сокращение рабочего времени или увеличе</w:t>
        <w:softHyphen/>
        <w:t>ние заработка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разработке концепции форм организации рабочего времени должны принимать участие все заинтересованные сторон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чет рабочего времени ведет администрация. Сведения об этом долж</w:t>
        <w:softHyphen/>
        <w:t>ны направляться в органы Госкомстата России, где ведется федеральное государственное статистическое наблюдение за использованием рабочего времени по определенным формам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360"/>
        <w:ind w:firstLine="284"/>
        <w:rPr/>
      </w:pPr>
      <w:bookmarkStart w:id="4" w:name="__RefHeading___Toc483545638"/>
      <w:bookmarkEnd w:id="4"/>
      <w:r>
        <w:rPr/>
        <w:t>§3. Работа сверх установленной продолжительности рабочего времени</w:t>
      </w:r>
    </w:p>
    <w:p>
      <w:pPr>
        <w:pStyle w:val="2"/>
        <w:ind w:firstLine="284"/>
        <w:rPr/>
      </w:pPr>
      <w:r>
        <w:rPr/>
        <w:t>Установленная законом продолжительность рабочего времени (норма рабочего времени) является максимальной и ее превышение закон ограни</w:t>
        <w:softHyphen/>
        <w:t>чивает, устанавливая некоторые строго определенные также законом иск</w:t>
        <w:softHyphen/>
        <w:t>лючения, но с соответствующей компенсацией. Форма компенсации по за</w:t>
        <w:softHyphen/>
        <w:t>кону зависит от того, нормированное рабочее время (день) у работника или ненормированно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давляющее большинство работников относится к работникам с </w:t>
      </w:r>
      <w:r>
        <w:rPr>
          <w:i/>
          <w:iCs/>
        </w:rPr>
        <w:t>нормированным рабочим временем</w:t>
      </w:r>
      <w:r>
        <w:rPr/>
        <w:t xml:space="preserve"> (днем), при котором переработка сверх установленной нормы признается сверхурочной работой и компенсирует</w:t>
        <w:softHyphen/>
        <w:t>ся в денежной форм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54</w:t>
      </w:r>
      <w:r>
        <w:rPr/>
        <w:t xml:space="preserve"> КЗоТ </w:t>
      </w:r>
      <w:r>
        <w:rPr>
          <w:i/>
          <w:iCs/>
        </w:rPr>
        <w:t>сверхурочными</w:t>
      </w:r>
      <w:r>
        <w:rPr/>
        <w:t xml:space="preserve"> считаются работы сверх установленной продолжительности рабочего времени (ст.</w:t>
      </w:r>
      <w:r>
        <w:rPr>
          <w:lang w:val="en-US" w:eastAsia="en-US"/>
        </w:rPr>
        <w:t xml:space="preserve"> 46</w:t>
      </w:r>
      <w:r>
        <w:rPr/>
        <w:t xml:space="preserve"> и</w:t>
      </w:r>
      <w:r>
        <w:rPr>
          <w:lang w:val="en-US" w:eastAsia="en-US"/>
        </w:rPr>
        <w:t xml:space="preserve"> 52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верхурочные работы, как правило, не допускаю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дминистрация может применять сверхурочные работы только в иск</w:t>
        <w:softHyphen/>
        <w:t>лючительных случаях, предусмотренных законодательством и ст.</w:t>
      </w:r>
      <w:r>
        <w:rPr>
          <w:lang w:val="en-US" w:eastAsia="en-US"/>
        </w:rPr>
        <w:t xml:space="preserve"> 55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верхурочные работы могут производиться лишь с разрешения соот</w:t>
        <w:softHyphen/>
        <w:t>ветствующего выборного профсоюзного органа предприятия, учрежде</w:t>
        <w:softHyphen/>
        <w:t>ния,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 сверхурочным работам не допускаютс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еременные женщины и женщины, имеющие детей в возрасте до трех лет (ст.</w:t>
      </w:r>
      <w:r>
        <w:rPr>
          <w:lang w:val="en-US" w:eastAsia="en-US"/>
        </w:rPr>
        <w:t xml:space="preserve"> 54</w:t>
      </w:r>
      <w:r>
        <w:rPr/>
        <w:t xml:space="preserve"> и</w:t>
      </w:r>
      <w:r>
        <w:rPr>
          <w:lang w:val="en-US" w:eastAsia="en-US"/>
        </w:rPr>
        <w:t xml:space="preserve"> 162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и моложе</w:t>
      </w:r>
      <w:r>
        <w:rPr>
          <w:lang w:val="en-US" w:eastAsia="en-US"/>
        </w:rPr>
        <w:t xml:space="preserve"> 18</w:t>
      </w:r>
      <w:r>
        <w:rPr/>
        <w:t xml:space="preserve"> лет (ст.</w:t>
      </w:r>
      <w:r>
        <w:rPr>
          <w:lang w:val="en-US" w:eastAsia="en-US"/>
        </w:rPr>
        <w:t xml:space="preserve"> 54</w:t>
      </w:r>
      <w:r>
        <w:rPr/>
        <w:t xml:space="preserve"> и</w:t>
      </w:r>
      <w:r>
        <w:rPr>
          <w:lang w:val="en-US" w:eastAsia="en-US"/>
        </w:rPr>
        <w:t xml:space="preserve"> 177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и, обучающиеся без отрыва от производства в общеобразова</w:t>
        <w:softHyphen/>
        <w:t>тельных учреждениях, а также в образовательных учреждениях начально</w:t>
        <w:softHyphen/>
        <w:t>го, среднего и высшего профессионального образования, имеющих госу</w:t>
        <w:softHyphen/>
        <w:t>дарственную аккредитацию, в дни занятий (ст.</w:t>
      </w:r>
      <w:r>
        <w:rPr>
          <w:lang w:val="en-US" w:eastAsia="en-US"/>
        </w:rPr>
        <w:t xml:space="preserve"> 54</w:t>
      </w:r>
      <w:r>
        <w:rPr/>
        <w:t xml:space="preserve"> и</w:t>
      </w:r>
      <w:r>
        <w:rPr>
          <w:lang w:val="en-US" w:eastAsia="en-US"/>
        </w:rPr>
        <w:t xml:space="preserve"> 193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ругие категории работников в соответствии с законодательств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реди других категорий работников, которые не допускаются к сверх</w:t>
        <w:softHyphen/>
        <w:t>урочным работам, нормативные правовые акты, принятые в централизо</w:t>
        <w:softHyphen/>
        <w:t>ванном порядке, называют: лиц с активной формой туберкулеза; работни</w:t>
        <w:softHyphen/>
        <w:t>ков, занятых на производстве особо вредных веществ (по перечню); на ра</w:t>
        <w:softHyphen/>
        <w:t>ботах с радиоактивными веществами и источниками ионизирующих излу</w:t>
        <w:softHyphen/>
        <w:t>чений; лиц, освобожденных от сверхурочных работ по заключению лечеб</w:t>
        <w:softHyphen/>
        <w:t>ных учрежден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Женщины, имеющие детей в возрасте от трех до четырнадцати лет, мужчины, имеющие детей в возрасте до четырнадцати лет, работники, имеющие детей-инвалидов или инвалидов с детства до достижения ими возраста восемнадцати лет, работники, осуществляющие уход за больны</w:t>
        <w:softHyphen/>
        <w:t>ми членами их семей в соответствии с медицинским заключением</w:t>
      </w:r>
      <w:r>
        <w:rPr>
          <w:lang w:val="en-US" w:eastAsia="en-US"/>
        </w:rPr>
        <w:t>,</w:t>
      </w:r>
      <w:r>
        <w:rPr/>
        <w:t xml:space="preserve"> и инва</w:t>
        <w:softHyphen/>
        <w:t>лиды могут привлекаться к сверхурочным работам только с их согласия, причем инвалиды в случае, если такие работы не запрещены им медицин</w:t>
        <w:softHyphen/>
        <w:t>скими рекомендациями (ст.</w:t>
      </w:r>
      <w:r>
        <w:rPr>
          <w:lang w:val="en-US" w:eastAsia="en-US"/>
        </w:rPr>
        <w:t xml:space="preserve"> 54, 157, 163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верхурочной считается работа, которая произведена по распоряже</w:t>
        <w:softHyphen/>
        <w:t>нию или с ведома администрации, включая непосредственного руководи</w:t>
        <w:softHyphen/>
        <w:t>теля работ (мастера, начальника участка и т. д.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влечение работника (работников) к сверхурочным работам офор</w:t>
        <w:softHyphen/>
        <w:t>мляется приказом (распоряжением) полномочного должностного лица. При отсутствии приказа (распоряжения) факт производства сверхурочных работ по инициативе или с ведома администрации может быть подтверж</w:t>
        <w:softHyphen/>
        <w:t>ден наличием устного распоряжения или согласия администрации на их выполнение, свидетельства работников. Если доказательства выполнения сверхурочных работ по распоряжению или с ведома администрации име</w:t>
        <w:softHyphen/>
        <w:t>ются, то и при отсутствии соответствующего приказа работник должен получить полагающуюся ему по закону компенсацию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зрешение на выполнение сверхурочных работ оформляется поста</w:t>
        <w:softHyphen/>
        <w:t>новлением соответствующего профсоюзного органа, принятого коллеги</w:t>
        <w:softHyphen/>
        <w:t>ально в соответствии с уставом профсоюза (положением о первичной профсоюзной организации) на основании ходатайства администрации (полномочного должностного лица), в котором должны быть указаны при</w:t>
        <w:softHyphen/>
        <w:t>чины необходимости сверхурочных работ, перечень работников (пофамильно), привлекаемых к этим работа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рушение этого порядка не лишает работников права на получение полагающейся им компенс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счисление сверхурочных часов производится исходя из учетного пе</w:t>
        <w:softHyphen/>
        <w:t>риода, за который подсчитывается рабочее время. При поденном учете ра</w:t>
        <w:softHyphen/>
        <w:t>бочего времени к сверхурочным относятся часы работы сверх установлен</w:t>
        <w:softHyphen/>
        <w:t>ной продолжительности рабочего времени (нормы) в день, при суммиро</w:t>
        <w:softHyphen/>
        <w:t>ванном учете</w:t>
      </w:r>
      <w:r>
        <w:rPr>
          <w:lang w:val="en-US" w:eastAsia="en-US"/>
        </w:rPr>
        <w:t xml:space="preserve"> —</w:t>
      </w:r>
      <w:r>
        <w:rPr/>
        <w:t xml:space="preserve"> сверх суммарной продолжительности рабочего времени (нормы) за неделю, месяц, квартал, г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а признается сверхурочной вне зависимости от того, входит она в круг прямых обязанностей работника или н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 относятся к сверхурочным часы отработки в нерабочее время по договоренности с администрацией в связи с использованием отпуска без сохранения заработной платы на основании ст.</w:t>
      </w:r>
      <w:r>
        <w:rPr>
          <w:lang w:val="en-US" w:eastAsia="en-US"/>
        </w:rPr>
        <w:t xml:space="preserve"> 76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88</w:t>
      </w:r>
      <w:r>
        <w:rPr/>
        <w:t xml:space="preserve"> КЗоТ работа в сверхурочное время оплачива</w:t>
        <w:softHyphen/>
        <w:t>ется за первые два часа не менее чем в полуторном размере, а за последую</w:t>
        <w:softHyphen/>
        <w:t>щие часы</w:t>
      </w:r>
      <w:r>
        <w:rPr>
          <w:lang w:val="en-US" w:eastAsia="en-US"/>
        </w:rPr>
        <w:t xml:space="preserve"> —</w:t>
      </w:r>
      <w:r>
        <w:rPr/>
        <w:t xml:space="preserve"> не менее чем в двойном размер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размеры могут быть увеличены коллективным или трудовым до</w:t>
        <w:softHyphen/>
        <w:t>говор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мпенсация сверхурочных работ отгулом не допуска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закону сверхурочные работы могут выполняться лишь в исключи</w:t>
        <w:softHyphen/>
        <w:t>тельных случаях. К ним статья</w:t>
      </w:r>
      <w:r>
        <w:rPr>
          <w:lang w:val="en-US" w:eastAsia="en-US"/>
        </w:rPr>
        <w:t xml:space="preserve"> 55</w:t>
      </w:r>
      <w:r>
        <w:rPr/>
        <w:t xml:space="preserve"> КЗоТ относит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производство работ, необходимых для обороны страны, а также для предотвращения общественного или стихийного бедствия, производст</w:t>
        <w:softHyphen/>
        <w:t>венной аварии и немедленного устранения их последстви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производство общественно необходимых работ по водоснабжению, газоснабжению, отоплению, освещению, канализации, транспорту, свя</w:t>
        <w:softHyphen/>
        <w:t>зи</w:t>
      </w:r>
      <w:r>
        <w:rPr>
          <w:lang w:val="en-US" w:eastAsia="en-US"/>
        </w:rPr>
        <w:t xml:space="preserve"> —</w:t>
      </w:r>
      <w:r>
        <w:rPr/>
        <w:t xml:space="preserve"> для устранения случайных или неожиданных обстоятельств, нару</w:t>
        <w:softHyphen/>
        <w:t>шающих правильное их функционирование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необходимость закончить начатую работу, которая вследствие не</w:t>
        <w:softHyphen/>
        <w:t>предвиденной или случайной задержки по техническим условиям произ</w:t>
        <w:softHyphen/>
        <w:t>водства не могла быть закончена в течение нормального числа рабочих часов, если при этом прекращение начатой работы может повлечь за собой порчу или гибель государственного или общественного имуществ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)</w:t>
      </w:r>
      <w:r>
        <w:rPr/>
        <w:t xml:space="preserve"> производство временных работ по ремонту и восстановлению меха</w:t>
        <w:softHyphen/>
        <w:t>низмов или сооружений в тех случаях, когда неисправность их вызывает прекращение работ для значительного числа трудящихс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5)</w:t>
      </w:r>
      <w:r>
        <w:rPr/>
        <w:t xml:space="preserve"> продолжение работ при неявке сменяющего работника, если работа не допускает перерыва; в этих случаях администрация обязана немедлен</w:t>
        <w:softHyphen/>
        <w:t>но принять меры к замене сменщика другим работник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перечисленных случаев сверхурочные работы могут произво</w:t>
        <w:softHyphen/>
        <w:t>диться для выполнения погрузочно-разгрузочных операций и связанных с ними работ на транспорте при необходимости освобождения складских помещений железнодорожного, водного и местного транспорта, а также для производства погрузки и выгрузки вагонов и судов в целях предупреж</w:t>
        <w:softHyphen/>
        <w:t>дения скопления грузов в пунктах отправления и назначения и простоя по</w:t>
        <w:softHyphen/>
        <w:t>движного соста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того, закон (ст.</w:t>
      </w:r>
      <w:r>
        <w:rPr>
          <w:lang w:val="en-US" w:eastAsia="en-US"/>
        </w:rPr>
        <w:t xml:space="preserve"> 56</w:t>
      </w:r>
      <w:r>
        <w:rPr/>
        <w:t xml:space="preserve"> КЗоТ) устанавливает предельное для отдель</w:t>
        <w:softHyphen/>
        <w:t>ного работника количество сверхурочных часов. Сверхурочные работы не должны превышать для каждого работника четырех часов в течение двух дней подряд и</w:t>
      </w:r>
      <w:r>
        <w:rPr>
          <w:lang w:val="en-US" w:eastAsia="en-US"/>
        </w:rPr>
        <w:t xml:space="preserve"> 120</w:t>
      </w:r>
      <w:r>
        <w:rPr/>
        <w:t xml:space="preserve"> часов в г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ожения о рабочем времени работников отдельных категорий, учи</w:t>
        <w:softHyphen/>
        <w:t>тывая что для них устанавливается суммированный помесячный учет ра</w:t>
        <w:softHyphen/>
        <w:t>бочего времени, предусматривают и предел сверхурочных работ в течение месяц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дминистрация предприятия, учреждения, организации обязана вес</w:t>
        <w:softHyphen/>
        <w:t>ти точный учет сверхурочных работ, выполненных каждым работник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оль жесткая регламентация сверхурочных работ в настоящее время подвергается сомнению. С одной стороны, ограничение сверхурочных ра</w:t>
        <w:softHyphen/>
        <w:t>бот положительно влияет на занятость населения, позволяет принять на работу новых работников для выполнения тех работ, которые могли бы производиться в сверхурочное время. С другой стороны, сверхурочные ра</w:t>
        <w:softHyphen/>
        <w:t>боты позволяют увеличить заработок тех, кто их выполня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того, практика не очень строго следует запрету компенсации сверхурочных работ отгулом, т. е. предоставлением дополнительного к ус</w:t>
        <w:softHyphen/>
        <w:t>тановленному законом отдыха. Чаще вопрос о форме компенсации (оплата или отгул) решается по соглашению между работником и администрацией. На предприятиях, где возникают затруднения с выплатой заработ</w:t>
        <w:softHyphen/>
        <w:t>ной платы, единственной формой компенсации служит отгу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ким образом, приведенные в КЗоТ правила нуждаются в изменении с учетом современных реалий. При этом должна учитываться возрастаю</w:t>
        <w:softHyphen/>
        <w:t>щая роль коллективных и трудовых договоров в регулировании трудовых отношен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яд вариантов проекта Федерального закона о внесении изменений и дополнений в действующий КЗоТ и проекта нового Трудового кодекса РФ предусматривают возможность выполнения сверхурочных работ по согла</w:t>
        <w:softHyphen/>
        <w:t>шению между администрацией и работником и определения формы их компенсации также по договоренности сторон трудового договор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едставляется, что и при таком варианте решения вопроса производ</w:t>
        <w:softHyphen/>
        <w:t>ство сверхурочных работ должно находиться под контролем профсоюзов. Для этого они должны быть хотя бы уведомлены о том, что сверхурочные работы будут выполнять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приведенных выше правил, относящихся к сверхурочным ра</w:t>
        <w:softHyphen/>
        <w:t>ботам лиц с нормированным рабочим временем (днем), существуют иные правила в отношении переработки и ее компенсации для лиц с ненормиро</w:t>
        <w:softHyphen/>
        <w:t>ванным рабочим временем (днем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д </w:t>
      </w:r>
      <w:r>
        <w:rPr>
          <w:i/>
          <w:iCs/>
        </w:rPr>
        <w:t>ненормированным рабочим временем (днем)</w:t>
      </w:r>
      <w:r>
        <w:rPr/>
        <w:t xml:space="preserve"> понимается особый режим рабочего времени (особое условие труда) определенных категорий работников, при котором они в отдельные дни в случае производственной необходимости должны выполнять свои трудовые функции во внеурочное время (сверх установленной нормы рабочего времени) по предложению администрации или по собственной инициатив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правило, это работники административно-управленческого пер</w:t>
        <w:softHyphen/>
        <w:t>сонала предприятий, учреждений, организац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нее существовали отраслевые перечни должностей работников с не</w:t>
        <w:softHyphen/>
        <w:t>нормированным рабочим днем, утверждаемые соответствующими отрас</w:t>
        <w:softHyphen/>
        <w:t>левыми органами управления по согласованию с органами отраслевых профсоюз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их основании администрацией по согласованию с соответствую</w:t>
        <w:softHyphen/>
        <w:t>щим профсоюзным органом утверждался перечень должностей работни</w:t>
        <w:softHyphen/>
        <w:t>ков предприятия, учреждения, организации с ненормированным рабочим днем. Как правило, он прилагался к коллективному договор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настоящее время работодатель с участием профсоюзного органа са</w:t>
        <w:softHyphen/>
        <w:t>мостоятельно утверждает такой перечень. Он также, как правило, включа</w:t>
        <w:softHyphen/>
        <w:t>ется в коллективный договор в качестве приложения. На некоторых пред</w:t>
        <w:softHyphen/>
        <w:t>приятиях перечень должностей работников с ненормированным рабочим днем (временем) включается непосредственно в текст коллективного до</w:t>
        <w:softHyphen/>
        <w:t>говор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чни должностей работников с ненормированным рабочим време</w:t>
        <w:softHyphen/>
        <w:t>нем содержатся в ряде отраслевых (тарифных) соглашений и используют</w:t>
        <w:softHyphen/>
        <w:t>ся на предприятиях, в учреждениях, организациях отрасли через коллек</w:t>
        <w:softHyphen/>
        <w:t>тивные договоры или локальные переч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рогая определенность в вопросе об отнесении работника к лицам с ненормированным рабочим временем необходима для установления фор</w:t>
        <w:softHyphen/>
        <w:t>мы компенсации переработки. Для таких работников предусмотрены до</w:t>
        <w:softHyphen/>
        <w:t>полнительные оплачиваемые отпуска, продолжительность которых (обычно от трех до</w:t>
      </w:r>
      <w:r>
        <w:rPr>
          <w:lang w:val="en-US" w:eastAsia="en-US"/>
        </w:rPr>
        <w:t xml:space="preserve"> 12</w:t>
      </w:r>
      <w:r>
        <w:rPr/>
        <w:t xml:space="preserve"> рабочих дней) зависит от занимаемой должности, а точнее</w:t>
      </w:r>
      <w:r>
        <w:rPr>
          <w:lang w:val="en-US" w:eastAsia="en-US"/>
        </w:rPr>
        <w:t xml:space="preserve"> —</w:t>
      </w:r>
      <w:r>
        <w:rPr/>
        <w:t xml:space="preserve"> от выполняемой трудовой функ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бщая продолжительность ежегодного отпуска этих работников (если они не имели права на дополнительные отпуска по другим основаниям) составляла не более</w:t>
      </w:r>
      <w:r>
        <w:rPr>
          <w:lang w:val="en-US" w:eastAsia="en-US"/>
        </w:rPr>
        <w:t xml:space="preserve"> 24</w:t>
      </w:r>
      <w:r>
        <w:rPr/>
        <w:t xml:space="preserve">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увеличением минимальной продолжительности ежегодного отпуска до</w:t>
      </w:r>
      <w:r>
        <w:rPr>
          <w:lang w:val="en-US" w:eastAsia="en-US"/>
        </w:rPr>
        <w:t xml:space="preserve"> 24</w:t>
      </w:r>
      <w:r>
        <w:rPr/>
        <w:t xml:space="preserve"> рабочих дней в расчете на шестидневную рабочую неделю (ст.</w:t>
      </w:r>
      <w:r>
        <w:rPr>
          <w:lang w:val="en-US" w:eastAsia="en-US"/>
        </w:rPr>
        <w:t xml:space="preserve"> 67</w:t>
      </w:r>
      <w:r>
        <w:rPr/>
        <w:t xml:space="preserve"> КЗоТ) встал вопрос о формах компенсации за переработку лицам с ненормированным рабочим времене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практике он решается следующим образом. Если у предприятия, учреждения, организации есть возможность (прежде всего, финансовая), то работникам с ненормированным рабочим временем предоставляются сверх 24-дневного минимального отпуска дополнительные отпуска уста</w:t>
        <w:softHyphen/>
        <w:t>новленной на данном предприятии, в учреждении, организации продол</w:t>
        <w:softHyphen/>
        <w:t>жительности. Если предоставить дополнительный отпуск возможности нет, то за переработку и эти работники должны получить денежную ком</w:t>
        <w:softHyphen/>
        <w:t>пенсацию. Переработка ими установленной нормы рабочего времени в этом случае признается сверхурочными часами как и работникам с норми</w:t>
        <w:softHyphen/>
        <w:t>рованным рабочим времене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едует подчеркнуть, что признаком ненормированного рабочего вре</w:t>
        <w:softHyphen/>
        <w:t>мени служит не фактическая переработка установленной нормы рабочего времени, а возможность ее превышения в связи с особенностями характе</w:t>
        <w:softHyphen/>
        <w:t>ра работы (трудовой функции) (например, когда работнику по роду своей деятельности необходимо выйти на работу раньше, уйти с работы позже, чем это предусмотрено правилами внутреннего трудового распорядка, графиками). Для работников с ненормированным рабочим временем нор</w:t>
        <w:softHyphen/>
        <w:t>ма рабочего времени та же, что и для работников с нормированным рабо</w:t>
        <w:softHyphen/>
        <w:t>чим временем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firstLine="284"/>
        <w:rPr/>
      </w:pPr>
      <w:bookmarkStart w:id="5" w:name="__RefHeading___Toc483545639"/>
      <w:bookmarkEnd w:id="5"/>
      <w:r>
        <w:rPr/>
        <w:t>Глава</w:t>
      </w:r>
      <w:r>
        <w:rPr>
          <w:lang w:val="en-US" w:eastAsia="en-US"/>
        </w:rPr>
        <w:t xml:space="preserve"> 2.</w:t>
      </w:r>
      <w:r>
        <w:rPr/>
        <w:t xml:space="preserve"> ВРЕМЯ ОТДЫХА</w:t>
      </w:r>
    </w:p>
    <w:p>
      <w:pPr>
        <w:pStyle w:val="Heading2"/>
        <w:spacing w:lineRule="auto" w:line="360"/>
        <w:ind w:firstLine="284"/>
        <w:rPr/>
      </w:pPr>
      <w:bookmarkStart w:id="6" w:name="__RefHeading___Toc483545640"/>
      <w:bookmarkEnd w:id="6"/>
      <w:r>
        <w:rPr/>
        <w:t>§1. Понятие и виды времени отдыха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д </w:t>
      </w:r>
      <w:r>
        <w:rPr>
          <w:i/>
          <w:iCs/>
        </w:rPr>
        <w:t>временем</w:t>
      </w:r>
      <w:r>
        <w:rPr/>
        <w:t xml:space="preserve"> отдыха понимается время, свободное от работы (от вы</w:t>
        <w:softHyphen/>
        <w:t>полнения трудовых функций) и используемое работником по своему ус</w:t>
        <w:softHyphen/>
        <w:t>мотрению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оль широкое понимание времени отдыха на деле включает в себя не только периоды, в которые работник действительно отдыхает от работы и использует по своему выбору (занимается спортом, читает, идет в театр, ухаживает за садом и т. п.), но и время, которое он затрачивает на передви</w:t>
        <w:softHyphen/>
        <w:t>жение (проезд) к месту работы и от работы домой. Только в порядке иск</w:t>
        <w:softHyphen/>
        <w:t>лючения для отдельных категорий работников при определенных услови</w:t>
        <w:softHyphen/>
        <w:t>ях нормативными правовыми актами предусмотрено включение времени в пути следования до работы и домой в рабочее по соответствующим нор</w:t>
        <w:softHyphen/>
        <w:t>мативам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едовательно, «чистое» время отдыха реально меньше, чем оно ука</w:t>
        <w:softHyphen/>
        <w:t>зано в законе, других нормативных правовых актах.</w:t>
      </w:r>
    </w:p>
    <w:p>
      <w:pPr>
        <w:pStyle w:val="21"/>
        <w:autoSpaceDE w:val="true"/>
        <w:spacing w:lineRule="auto" w:line="360"/>
        <w:rPr>
          <w:szCs w:val="24"/>
        </w:rPr>
      </w:pPr>
      <w:r>
        <w:rPr>
          <w:szCs w:val="24"/>
        </w:rPr>
        <w:t>Тем не менее, законодательство, регламентирующее время отдыха, ис</w:t>
        <w:softHyphen/>
        <w:t>ходит из приведенного выше его понима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Право на отдых</w:t>
      </w:r>
      <w:r>
        <w:rPr>
          <w:i/>
          <w:iCs/>
          <w:lang w:val="en-US" w:eastAsia="en-US"/>
        </w:rPr>
        <w:t xml:space="preserve"> —</w:t>
      </w:r>
      <w:r>
        <w:rPr/>
        <w:t xml:space="preserve"> конституционное право каждого, обеспечиваемое работающему по трудовому договору установленной федеральным зако</w:t>
        <w:softHyphen/>
        <w:t>ном продолжительностью рабочего времени, выходными и праздничными днями, оплачиваемым ежегодным отпуском (ч.</w:t>
      </w:r>
      <w:r>
        <w:rPr>
          <w:lang w:val="en-US" w:eastAsia="en-US"/>
        </w:rPr>
        <w:t xml:space="preserve"> 5</w:t>
      </w:r>
      <w:r>
        <w:rPr/>
        <w:t xml:space="preserve"> ст.</w:t>
      </w:r>
      <w:r>
        <w:rPr>
          <w:lang w:val="en-US" w:eastAsia="en-US"/>
        </w:rPr>
        <w:t xml:space="preserve"> 37</w:t>
      </w:r>
      <w:r>
        <w:rPr/>
        <w:t xml:space="preserve"> Конституции РФ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Виды времени отдыха</w:t>
      </w:r>
      <w:r>
        <w:rPr/>
        <w:t xml:space="preserve"> различаются в зависимости от периода его пре</w:t>
        <w:softHyphen/>
        <w:t>доставления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в течение рабочего дня</w:t>
      </w:r>
      <w:r>
        <w:rPr>
          <w:lang w:val="en-US" w:eastAsia="en-US"/>
        </w:rPr>
        <w:t xml:space="preserve"> —</w:t>
      </w:r>
      <w:r>
        <w:rPr/>
        <w:t xml:space="preserve"> перерывы для отдыха и питания (обеден</w:t>
        <w:softHyphen/>
        <w:t>ные перерывы) (ст.</w:t>
      </w:r>
      <w:r>
        <w:rPr>
          <w:lang w:val="en-US" w:eastAsia="en-US"/>
        </w:rPr>
        <w:t xml:space="preserve"> 57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между рабочими днями (сменами)</w:t>
      </w:r>
      <w:r>
        <w:rPr>
          <w:lang w:val="en-US" w:eastAsia="en-US"/>
        </w:rPr>
        <w:t xml:space="preserve"> —</w:t>
      </w:r>
      <w:r>
        <w:rPr/>
        <w:t xml:space="preserve"> ежедневный (междусменный) отды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еженедельный отдых</w:t>
      </w:r>
      <w:r>
        <w:rPr>
          <w:lang w:val="en-US" w:eastAsia="en-US"/>
        </w:rPr>
        <w:t>—</w:t>
      </w:r>
      <w:r>
        <w:rPr/>
        <w:t xml:space="preserve"> отдых между двумя рабочими неделями, включая выходные дни (ст.</w:t>
      </w:r>
      <w:r>
        <w:rPr>
          <w:lang w:val="en-US" w:eastAsia="en-US"/>
        </w:rPr>
        <w:t xml:space="preserve"> 58 — 65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)</w:t>
      </w:r>
      <w:r>
        <w:rPr/>
        <w:t xml:space="preserve"> отдых в праздничные нерабочие дни (ст.</w:t>
      </w:r>
      <w:r>
        <w:rPr>
          <w:lang w:val="en-US" w:eastAsia="en-US"/>
        </w:rPr>
        <w:t xml:space="preserve"> 65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5)</w:t>
      </w:r>
      <w:r>
        <w:rPr/>
        <w:t xml:space="preserve"> ежегодный отдых</w:t>
      </w:r>
      <w:r>
        <w:rPr>
          <w:lang w:val="en-US" w:eastAsia="en-US"/>
        </w:rPr>
        <w:t xml:space="preserve"> —</w:t>
      </w:r>
      <w:r>
        <w:rPr/>
        <w:t xml:space="preserve"> отпуска (ст.</w:t>
      </w:r>
      <w:r>
        <w:rPr>
          <w:lang w:val="en-US" w:eastAsia="en-US"/>
        </w:rPr>
        <w:t xml:space="preserve"> 66 — 68</w:t>
      </w:r>
      <w:r>
        <w:rPr/>
        <w:t xml:space="preserve"> КЗоТ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Heading2"/>
        <w:spacing w:lineRule="auto" w:line="360"/>
        <w:ind w:firstLine="284"/>
        <w:rPr/>
      </w:pPr>
      <w:bookmarkStart w:id="7" w:name="__RefHeading___Toc483545641"/>
      <w:bookmarkEnd w:id="7"/>
      <w:r>
        <w:rPr/>
        <w:t>§2. Обязательные перерывы в работе и их продолжительность</w:t>
      </w:r>
    </w:p>
    <w:p>
      <w:pPr>
        <w:pStyle w:val="Heading3"/>
        <w:spacing w:lineRule="auto" w:line="360" w:before="0" w:after="0"/>
        <w:ind w:firstLine="284"/>
        <w:jc w:val="left"/>
        <w:rPr/>
      </w:pPr>
      <w:r>
        <w:rPr/>
        <w:t>Ежедневный отдых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Перерыв для отдыха и питания</w:t>
      </w:r>
      <w:r>
        <w:rPr/>
        <w:t xml:space="preserve"> (ст.</w:t>
      </w:r>
      <w:r>
        <w:rPr>
          <w:lang w:val="en-US" w:eastAsia="en-US"/>
        </w:rPr>
        <w:t xml:space="preserve"> 57</w:t>
      </w:r>
      <w:r>
        <w:rPr/>
        <w:t xml:space="preserve"> КЗоТ) предоставляется работ</w:t>
        <w:softHyphen/>
        <w:t>никам продолжительностью не более двух часов. Он не включается в ра</w:t>
        <w:softHyphen/>
        <w:t>бочее врем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 использует перерыв по своему усмотрению. На это время ему предоставляется право отлучаться с места выполнения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рыв для отдыха и питания должен предоставляться, как правило, через четыре часа после начала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начала и окончания перерыва определяется правилами внут</w:t>
        <w:softHyphen/>
        <w:t>реннего трудового распоряд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тех работах, где по условиям производства перерыв установить нельзя, работнику должна быть предоставлена возможность приема пищи в течение рабочего времени. Перечень таких работ, порядок и место при</w:t>
        <w:softHyphen/>
        <w:t>ема пищи устанавливаются администрацией по согласованию с соответст</w:t>
        <w:softHyphen/>
        <w:t>вующим выборным профсоюзным органом предприятия, учреждения, ор</w:t>
        <w:softHyphen/>
        <w:t>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 учетом мнения трудового коллектива работа может производиться без перерыва для отдыха и питания, если продолжительность работы (сме</w:t>
        <w:softHyphen/>
        <w:t>ны) не превышает шести час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ез перерыва для отдыха и питания трудятся обычно работники с не</w:t>
        <w:softHyphen/>
        <w:t>полным рабочим дн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Отдых между двумя рабочими днями (сменами)</w:t>
      </w:r>
      <w:r>
        <w:rPr/>
        <w:t xml:space="preserve"> начинается с момен</w:t>
        <w:softHyphen/>
        <w:t>та окончания работы (смены) в один рабочий день и кончается в момент начала работы (смены) в следующий рабочий ден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го продолжительность зависит от продолжительности рабочего дня (смены), времени его окончания и времени начала следующего рабочего дня,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Закон прямо не устанавливает хотя бы минимальную продолжитель</w:t>
        <w:softHyphen/>
        <w:t>ность этого вида отдыха. Но в нормативных правовых актах, действую</w:t>
        <w:softHyphen/>
        <w:t>щих во многих отраслях, установлено, что продолжительность отдыха между двумя рабочими днями (сменами) не может быть менее</w:t>
      </w:r>
      <w:r>
        <w:rPr>
          <w:lang w:val="en-US" w:eastAsia="en-US"/>
        </w:rPr>
        <w:t xml:space="preserve"> 12</w:t>
      </w:r>
      <w:r>
        <w:rPr/>
        <w:t xml:space="preserve"> часов. Ряд отраслевых актов не допускает двух выходов на работу в течение су</w:t>
        <w:softHyphen/>
        <w:t>то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временных условиях вопросы, связанные с ежедневным отдыхом, решаются в отраслевых, профессиональных (тарифных) соглашениях, коллективных договорах, а иногда</w:t>
      </w:r>
      <w:r>
        <w:rPr>
          <w:lang w:val="en-US" w:eastAsia="en-US"/>
        </w:rPr>
        <w:t xml:space="preserve"> —</w:t>
      </w:r>
      <w:r>
        <w:rPr/>
        <w:t xml:space="preserve"> ив трудовых договора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вахтовом методе организации работ продолжительность ежеднев</w:t>
        <w:softHyphen/>
        <w:t>ного (междусменного) отдыха работников с учетом обеденных перерывов может быть уменьшена до</w:t>
      </w:r>
      <w:r>
        <w:rPr>
          <w:lang w:val="en-US" w:eastAsia="en-US"/>
        </w:rPr>
        <w:t xml:space="preserve"> 12</w:t>
      </w:r>
      <w:r>
        <w:rPr/>
        <w:t xml:space="preserve"> часов. Недоиспользованные в этом случае часы ежедневного (междусменного) отдыха, а также дни еженедельного отдыха суммируются и предоставляются в виде дополнительных свобод</w:t>
        <w:softHyphen/>
        <w:t>ных от работы дней (дни междувахтового отдыха) в течение учетного пе</w:t>
        <w:softHyphen/>
        <w:t>риода. Число дней ежедневного отдыха в текущем месяце должно быть не менее числа полных недель этого месяца. Дни еженедельного отдыха мо</w:t>
        <w:softHyphen/>
        <w:t>гут приходиться на любые дни недели.</w:t>
      </w:r>
    </w:p>
    <w:p>
      <w:pPr>
        <w:pStyle w:val="Heading3"/>
        <w:spacing w:lineRule="auto" w:line="360" w:before="0" w:after="0"/>
        <w:ind w:firstLine="284"/>
        <w:jc w:val="both"/>
        <w:rPr>
          <w:sz w:val="24"/>
        </w:rPr>
      </w:pPr>
      <w:r>
        <w:rPr>
          <w:sz w:val="24"/>
        </w:rPr>
        <w:t>Еженедельный отдых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Еженедельный отдых</w:t>
      </w:r>
      <w:r>
        <w:rPr/>
        <w:t xml:space="preserve"> представляет собой свободное от работы время между временем окончания работы в последний день календарной недели и временем начала работы в первый рабочий день следующей календар</w:t>
        <w:softHyphen/>
        <w:t>ной недели, включая выходные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ыходным дням посвящены ст.</w:t>
      </w:r>
      <w:r>
        <w:rPr>
          <w:lang w:val="en-US" w:eastAsia="en-US"/>
        </w:rPr>
        <w:t xml:space="preserve"> 58 — 64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егулирование еженедельного отдыха опирается на ратифицирован</w:t>
        <w:softHyphen/>
        <w:t>ные еще СССР конвенции МОТ</w:t>
      </w:r>
      <w:r>
        <w:rPr>
          <w:lang w:val="en-US" w:eastAsia="en-US"/>
        </w:rPr>
        <w:t xml:space="preserve"> № 14</w:t>
      </w:r>
      <w:r>
        <w:rPr/>
        <w:t xml:space="preserve"> и</w:t>
      </w:r>
      <w:r>
        <w:rPr>
          <w:lang w:val="en-US" w:eastAsia="en-US"/>
        </w:rPr>
        <w:t xml:space="preserve"> 106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нвенция МОТ</w:t>
      </w:r>
      <w:r>
        <w:rPr>
          <w:lang w:val="en-US" w:eastAsia="en-US"/>
        </w:rPr>
        <w:t xml:space="preserve"> № 106 (1957</w:t>
      </w:r>
      <w:r>
        <w:rPr/>
        <w:t xml:space="preserve"> г.) касается вопросов еженедельного от</w:t>
        <w:softHyphen/>
        <w:t>дыха в торговле и учреждениях и в основном воспроизводит конвенцию</w:t>
      </w:r>
    </w:p>
    <w:p>
      <w:pPr>
        <w:pStyle w:val="Normal"/>
        <w:spacing w:lineRule="auto" w:line="360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14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нвенция</w:t>
      </w:r>
      <w:r>
        <w:rPr>
          <w:lang w:val="en-US" w:eastAsia="en-US"/>
        </w:rPr>
        <w:t xml:space="preserve"> № 14 (1921</w:t>
      </w:r>
      <w:r>
        <w:rPr/>
        <w:t xml:space="preserve"> г.) затрагивает вопросы еженедельного отдыха на промышленных предприятия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 ней весь персонал, занятый на промышленном пред</w:t>
        <w:softHyphen/>
        <w:t>приятии, государственном или частном, или в любом его филиале, имеет, за исключением случаев, предусмотренных той же конвенцией, в течение семи дней период отдыха, включающий не менее</w:t>
      </w:r>
      <w:r>
        <w:rPr>
          <w:lang w:val="en-US" w:eastAsia="en-US"/>
        </w:rPr>
        <w:t xml:space="preserve"> 24</w:t>
      </w:r>
      <w:r>
        <w:rPr/>
        <w:t xml:space="preserve"> последовательных ча</w:t>
        <w:softHyphen/>
        <w:t>с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возможности этот период отдыха предоставляется одновременно всему персоналу данного предприят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н по возможности устанавливается таким образом, чтобы совпадать с днями, уже установленными традициями или обычаями страны или рай</w:t>
        <w:softHyphen/>
        <w:t>он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нвенция допускает возможность разрешения полных или частич</w:t>
        <w:softHyphen/>
        <w:t>ных исключений (включая отсрочки или сокращения) из вышеупомяну</w:t>
        <w:softHyphen/>
        <w:t>тых положений с особым учетом всех необходимых соображений гуман</w:t>
        <w:softHyphen/>
        <w:t>ности и экономических факторов и после консультаций с ответственными организациями предпринимателей и трудящихся, где таковые существу</w:t>
        <w:softHyphen/>
        <w:t>ю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ждая страна предусматривает по мере возможности компенсацион</w:t>
        <w:softHyphen/>
        <w:t>ные периоды отдыха за упомянутые отсрочки или сокращения, за исклю</w:t>
        <w:softHyphen/>
        <w:t>чением тех случаев, когда эти периоды уже предусматриваются соглаше</w:t>
        <w:softHyphen/>
        <w:t>ниями или обычая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соответствии с российским законодательством продолжительность </w:t>
      </w:r>
      <w:r>
        <w:rPr>
          <w:i/>
          <w:iCs/>
        </w:rPr>
        <w:t>еженедельного непрерывного отдыха</w:t>
      </w:r>
      <w:r>
        <w:rPr/>
        <w:t xml:space="preserve"> не должна быть менее</w:t>
      </w:r>
      <w:r>
        <w:rPr>
          <w:lang w:val="en-US" w:eastAsia="en-US"/>
        </w:rPr>
        <w:t xml:space="preserve"> 42</w:t>
      </w:r>
      <w:r>
        <w:rPr/>
        <w:t xml:space="preserve"> часов (ст.</w:t>
      </w:r>
      <w:r>
        <w:rPr>
          <w:lang w:val="en-US" w:eastAsia="en-US"/>
        </w:rPr>
        <w:t>59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на исчисляется с момента окончания работы в последний рабочий день рабочей недели (накануне выходного дня) до момента начала работы в первый рабочий день следующей рабочей недели (после выходных дней) и зависит от вида рабочей недели (пятидневная, шестидневная), графика работы (сменности), продолжительности рабочего дня и т. 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суммированном учете рабочего времени продолжительность еже</w:t>
        <w:softHyphen/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дельного непрерывного отдыха в отдельные периоды может быть мень</w:t>
        <w:softHyphen/>
        <w:t>ше</w:t>
      </w:r>
      <w:r>
        <w:rPr>
          <w:lang w:val="en-US" w:eastAsia="en-US"/>
        </w:rPr>
        <w:t xml:space="preserve"> 42</w:t>
      </w:r>
      <w:r>
        <w:rPr/>
        <w:t xml:space="preserve"> часов, но в среднем за учетный период эта норма отдыха должна быть соблюден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ожениями о рабочем времени и времени отдыха отдельных катего</w:t>
        <w:softHyphen/>
        <w:t>рий работников нередко предусматривается минимальный предел ежене</w:t>
        <w:softHyphen/>
        <w:t>дельного непрерывного отдыха при непременном соблюдении установ</w:t>
        <w:softHyphen/>
        <w:t>ленной его продолжительности в среднем за учетный период. Подобные нормы предусмотрены, например. Положением о рабочем времени и вре</w:t>
        <w:softHyphen/>
        <w:t>мени отдыха водителей автомобилей, Положением о режиме рабочего вре</w:t>
        <w:softHyphen/>
        <w:t>мени и времени отдыха работников, занятых на работах в лесной промыш</w:t>
        <w:softHyphen/>
        <w:t>ленности и лесном хозяйств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тественно, что при шестидневной рабочей неделе с одним днем от</w:t>
        <w:softHyphen/>
        <w:t>дыха продолжительность еженедельного непрерывного отдыха намного меньше, чем при пятидневной рабочей неделе с двумя днями отдыха. Но зато увеличивается продолжительность ежедневного (междусменного) от</w:t>
        <w:softHyphen/>
        <w:t>дых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бщим </w:t>
      </w:r>
      <w:r>
        <w:rPr>
          <w:i/>
          <w:iCs/>
        </w:rPr>
        <w:t>выходным днем</w:t>
      </w:r>
      <w:r>
        <w:rPr/>
        <w:t xml:space="preserve"> является воскресенье. Второй выходной день пятидневной рабочей недели, если он не определен законодательством, устанавливается графиком работы предприятия, учреждения, организа</w:t>
        <w:softHyphen/>
        <w:t>ции. Оба выходных дня предоставляются, как правило, подря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предприятиях, в учреждениях, организациях, приостановка рабо</w:t>
        <w:softHyphen/>
        <w:t>ты в которых невозможна по производственно-техническим условиям или вследствие необходимости постоянного непрерывного обслуживания на</w:t>
        <w:softHyphen/>
        <w:t>селения, а также на других предприятиях с непрерывным производством выходные дни предоставляются в различные дни недели поочередно каж</w:t>
        <w:softHyphen/>
        <w:t>дой группе работников согласно графикам сменности, утверждаемым ад</w:t>
        <w:softHyphen/>
        <w:t>министрацией по согласованию с соответствующим выборным профсо</w:t>
        <w:softHyphen/>
        <w:t>юзным органом предприятия, учреждения,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предприятиях, в учреждениях, организациях, где работа не может прерываться в общий выходной день в связи с необходимостью обслужи</w:t>
        <w:softHyphen/>
        <w:t>вания населения (магазины, предприятия бытового обслуживания, теат</w:t>
        <w:softHyphen/>
        <w:t>ры, музеи и другие), выходные дни устанавливаются местными органами вла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а в выходные дни запреща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влечение отдельных работников к работе в эти дни допускается только с разрешения соответствующего выборного профсоюзного органа предприятия, учреждения, организации и лишь в исключительных случа</w:t>
        <w:softHyphen/>
        <w:t>ях определяемых законодательством и частью третьей ст.</w:t>
      </w:r>
      <w:r>
        <w:rPr>
          <w:lang w:val="en-US" w:eastAsia="en-US"/>
        </w:rPr>
        <w:t xml:space="preserve"> 63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влечение отдельных работников к работе в выходные дни допу</w:t>
        <w:softHyphen/>
        <w:t>скается в следующих исключительных случаях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для предотвращения или ликвидации общественного или стихийно</w:t>
        <w:softHyphen/>
        <w:t>го бедствия, производственной аварии либо немедленного устранения их последстви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для предотвращения несчастных случаев, гибели или порчи госу</w:t>
        <w:softHyphen/>
        <w:t>дарственного или общественного имущества</w:t>
      </w:r>
      <w:r>
        <w:rPr>
          <w:lang w:val="en-US" w:eastAsia="en-US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для выполнения неотложных, заранее непредвиденных работ, от срочного выполнения которых зависит в дальнейшем нормальная работа предприятия, учреждения, организации в целом или их отдельных подраз</w:t>
        <w:softHyphen/>
        <w:t>делен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влечение работников к работе в выходные дни производится по письменному приказу (распоряжению) администрации предприятия, уч</w:t>
        <w:softHyphen/>
        <w:t>реждения, организации с соблюдением ограничений, установленных статьями</w:t>
      </w:r>
      <w:r>
        <w:rPr>
          <w:lang w:val="en-US" w:eastAsia="en-US"/>
        </w:rPr>
        <w:t xml:space="preserve"> 157, 162</w:t>
      </w:r>
      <w:r>
        <w:rPr/>
        <w:t xml:space="preserve"> и</w:t>
      </w:r>
      <w:r>
        <w:rPr>
          <w:lang w:val="en-US" w:eastAsia="en-US"/>
        </w:rPr>
        <w:t xml:space="preserve"> 177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я</w:t>
      </w:r>
      <w:r>
        <w:rPr>
          <w:lang w:val="en-US" w:eastAsia="en-US"/>
        </w:rPr>
        <w:t xml:space="preserve"> 157</w:t>
      </w:r>
      <w:r>
        <w:rPr/>
        <w:t xml:space="preserve"> КЗоТ допускает привлечение инвалидов к работе в выход</w:t>
        <w:softHyphen/>
        <w:t>ные дни только с их согласия и при условии, что такая работа не запрещена им медицинскими рекомендация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162</w:t>
      </w:r>
      <w:r>
        <w:rPr/>
        <w:t xml:space="preserve"> КЗоТ не допускается привлечение к работам в выходные дни беременных женщин и женщин, имеющих детей в возра</w:t>
        <w:softHyphen/>
        <w:t>сте до трех л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я</w:t>
      </w:r>
      <w:r>
        <w:rPr>
          <w:lang w:val="en-US" w:eastAsia="en-US"/>
        </w:rPr>
        <w:t xml:space="preserve"> 177</w:t>
      </w:r>
      <w:r>
        <w:rPr/>
        <w:t xml:space="preserve"> КЗоТ запрещает привлекать к работам в выходные дни ра</w:t>
        <w:softHyphen/>
        <w:t>ботников моложе</w:t>
      </w:r>
      <w:r>
        <w:rPr>
          <w:lang w:val="en-US" w:eastAsia="en-US"/>
        </w:rPr>
        <w:t xml:space="preserve"> 18</w:t>
      </w:r>
      <w:r>
        <w:rPr/>
        <w:t xml:space="preserve"> л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За работу в выходные дни (в отличие от жестких правил компенсации сверхурочных часов) КЗоТ (ст.</w:t>
      </w:r>
      <w:r>
        <w:rPr>
          <w:lang w:val="en-US" w:eastAsia="en-US"/>
        </w:rPr>
        <w:t xml:space="preserve"> 64)</w:t>
      </w:r>
      <w:r>
        <w:rPr/>
        <w:t xml:space="preserve"> предусматривает две альтернативные формы компенсации: предоставление другого дня отдыха или, по согла</w:t>
        <w:softHyphen/>
        <w:t>шению сторон, денежная форма, но не менее чем в двойном размер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плата за работу в выходной день исчисляется по правилам ст.</w:t>
      </w:r>
      <w:r>
        <w:rPr>
          <w:lang w:val="en-US" w:eastAsia="en-US"/>
        </w:rPr>
        <w:t xml:space="preserve"> 89 </w:t>
      </w:r>
      <w:r>
        <w:rPr/>
        <w:t>КЗоТ, т. е. так же, как и за работу в праздничные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совпадении выходного и праздничного дней выходной день в со</w:t>
        <w:softHyphen/>
        <w:t>ответствии с частью третьей ст.</w:t>
      </w:r>
      <w:r>
        <w:rPr>
          <w:lang w:val="en-US" w:eastAsia="en-US"/>
        </w:rPr>
        <w:t xml:space="preserve"> 65</w:t>
      </w:r>
      <w:r>
        <w:rPr/>
        <w:t xml:space="preserve"> КЗоТ переносится на следующий после праздничного рабочий ден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нос выходных дней, совпадающих с праздничными днями, осу</w:t>
        <w:softHyphen/>
        <w:t>ществляется на предприятиях, в учреждениях и организациях, применяю</w:t>
        <w:softHyphen/>
        <w:t>щих различные режимы труда и отдыха, при которых работа в празднич</w:t>
        <w:softHyphen/>
        <w:t>ные дни не производится. Это в равной степени относится к режимам ра</w:t>
        <w:softHyphen/>
        <w:t>боты как с постоянными фиксированными по дням недели выходными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нями, так и со скользящими днями отдыха. Например, шестидневная ра</w:t>
        <w:softHyphen/>
        <w:t>бочая неделя с выходным днем в воскресенье, пятидневная рабочая неде</w:t>
        <w:softHyphen/>
        <w:t>ля с выходными днями в субботу и воскресенье, воскресенье и понедель</w:t>
        <w:softHyphen/>
        <w:t>ник; трехбригадный график сменности со скользящими днями отдыха со значительным сокращением ночных смен и др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режимы труда и отдыха, предусматривающие работу в празднич</w:t>
        <w:softHyphen/>
        <w:t>ные дни (например, на непрерывно действующих предприятиях, в учреж</w:t>
        <w:softHyphen/>
        <w:t>дениях, организациях или связанных с ежедневным обслуживанием насе</w:t>
        <w:softHyphen/>
        <w:t>ления, круглосуточным дежурством и др.), указанное положение о пере</w:t>
        <w:softHyphen/>
        <w:t>носе выходных дней не распространя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тех случаях, когда в соответствии с решением Правительства РФ вы</w:t>
        <w:softHyphen/>
        <w:t>ходной день переносится на рабочий день, продолжительность работы в этот день (бывший выходной) должна соответствовать продолжительно</w:t>
        <w:softHyphen/>
        <w:t>сти рабочего дня, на который переносится выходной ден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несение выходных дней производится иногда и по другим причи</w:t>
        <w:softHyphen/>
        <w:t>нам, например, когда праздничный день «вклинивается» в рабочую неде</w:t>
        <w:softHyphen/>
        <w:t>лю, разбивая ее на части, что может создать определенные трудности в ор</w:t>
        <w:softHyphen/>
        <w:t>ганизации производства. В этих случаях дни отдыха переносятся на осно</w:t>
        <w:softHyphen/>
        <w:t xml:space="preserve">вании постановлений Правительства </w:t>
      </w:r>
      <w:r>
        <w:rPr>
          <w:i/>
          <w:iCs/>
        </w:rPr>
        <w:t>РФ.</w:t>
      </w:r>
    </w:p>
    <w:p>
      <w:pPr>
        <w:pStyle w:val="Heading3"/>
        <w:spacing w:lineRule="auto" w:line="360" w:before="0" w:after="0"/>
        <w:ind w:firstLine="284"/>
        <w:jc w:val="both"/>
        <w:rPr>
          <w:sz w:val="24"/>
        </w:rPr>
      </w:pPr>
      <w:r>
        <w:rPr>
          <w:sz w:val="24"/>
        </w:rPr>
        <w:t>Дополнительные выходные дни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выходных дней, установленных законодательством для всех работников, отдельным категориям работников предусмотрено предо</w:t>
        <w:softHyphen/>
        <w:t xml:space="preserve">ставление </w:t>
      </w:r>
      <w:r>
        <w:rPr>
          <w:i/>
          <w:iCs/>
        </w:rPr>
        <w:t>дополнительных выходных дней с</w:t>
      </w:r>
      <w:r>
        <w:rPr/>
        <w:t xml:space="preserve"> оплатой или без опла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Четыре дополнительных оплачиваемых выходных дня в месяц предо</w:t>
        <w:softHyphen/>
        <w:t>ставляются одному из работающих родителей (опекуну, попечителю) для ухода за детьми-инвалидами и инвалидами с детства до достижения ими возраста</w:t>
      </w:r>
      <w:r>
        <w:rPr>
          <w:lang w:val="en-US" w:eastAsia="en-US"/>
        </w:rPr>
        <w:t xml:space="preserve"> 18</w:t>
      </w:r>
      <w:r>
        <w:rPr/>
        <w:t xml:space="preserve"> лет. Эти дни могут быть использованы одним из названных лиц либо разделены ими между собой по своему усмотрению. Оплата каж</w:t>
        <w:softHyphen/>
        <w:t>дого дополнительного выходного дня производится в размере дневного за-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ка за счет средств Фонда социального страхования Российской Фе</w:t>
        <w:softHyphen/>
        <w:t>дер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лучае, если один из родителей не работает, работающему родителю предоставляется два дополнительных выходных дня в месяц с оплатой на тех же условия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выходные дни имеют целевое назначение. Поэтому они предо</w:t>
        <w:softHyphen/>
        <w:t>ставляются по заявлению указанных работников на основании справки органов социальной защиты населения об инвалидности ребенка с указа</w:t>
        <w:softHyphen/>
        <w:t>нием, что он не содержится в специализированном детском учреждении (принадлежащем любому ведомству) на полном государственном обеспе</w:t>
        <w:softHyphen/>
        <w:t>чении. Работающий родитель также представляет справку с места работы другого родителя о том, что на момент обращения дополнительные опла</w:t>
        <w:softHyphen/>
        <w:t>чиваемые выходные дни в этом же календарном месяце им не использова</w:t>
        <w:softHyphen/>
        <w:t>н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гда одним из родителей указанные дополнительные оплачиваемые выходные дни в календарном месяце использованы частично, другому ра</w:t>
        <w:softHyphen/>
        <w:t>ботающему родителю в этом же календарном месяце предоставляется для ухода оставшиеся дополнительные оплачиваемые выходные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уммирование дополнительных оплачиваемых выходных дней, пре</w:t>
        <w:softHyphen/>
        <w:t>доставляемых для ухода за детьми-инвалидами и инвалидами с детства, за два и более месяца не допуска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плата таких выходных дней производится организацией за счет уп</w:t>
        <w:softHyphen/>
        <w:t>лачиваемых ею в Фонд социального страхования РФ страховых взносов в размере среднего дневного заработка, определяемого в порядке, установ</w:t>
        <w:softHyphen/>
        <w:t>ленном Минтрудом РФ для исчисления среднего заработ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Женщинам, работающим в сельской местности, предоставляется по их желанию один дополнительный выходной день в месяц без сохранения заработной платы (ч.</w:t>
      </w:r>
      <w:r>
        <w:rPr>
          <w:lang w:val="en-US" w:eastAsia="en-US"/>
        </w:rPr>
        <w:t xml:space="preserve"> 2</w:t>
      </w:r>
      <w:r>
        <w:rPr/>
        <w:t xml:space="preserve"> ст.</w:t>
      </w:r>
      <w:r>
        <w:rPr>
          <w:lang w:val="en-US" w:eastAsia="en-US"/>
        </w:rPr>
        <w:t xml:space="preserve"> 163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ополнительные свободные от работы дни предоставляются донора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ень сдачи крови и ее компонентов, а также в день медицинского об</w:t>
        <w:softHyphen/>
        <w:t>следования работник, являющийся донором, освобождается от работы на предприятии, в учреждении, организации независимо от форм собствен</w:t>
        <w:softHyphen/>
        <w:t>ности с сохранением за ним среднего заработка за эти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лучае, если по соглашению с администрацией работник, являю</w:t>
        <w:softHyphen/>
        <w:t>щийся донором, в день сдачи крови вышел на работу (за исключением ра</w:t>
        <w:softHyphen/>
        <w:t>бот, связанных с особыми условиями труда), ему предоставляется по его желанию другой день отдыха с сохранением за ним среднего заработ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лучае сдачи крови и ее компонентов в период ежегодного отпуска, в выходной или праздничный день донору по его желанию предоставляется другой день отдыха или день сдачи крови оплачивается не менее чем в двойном размер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сле каждого дня сдачи крови и ее компонентов донору предоставля</w:t>
        <w:softHyphen/>
        <w:t>ется дополнительный день отдыха с сохранением за ним среднего заработ</w:t>
        <w:softHyphen/>
        <w:t>ка. Указанный день отдыха по желанию донора может быть присоединен к ежегодному отпуску или использован в другое время в течение года после дня сдачи крови и ее компонентов.</w:t>
      </w:r>
    </w:p>
    <w:p>
      <w:pPr>
        <w:pStyle w:val="Heading3"/>
        <w:spacing w:lineRule="auto" w:line="360" w:before="0" w:after="0"/>
        <w:ind w:firstLine="284"/>
        <w:jc w:val="both"/>
        <w:rPr>
          <w:sz w:val="24"/>
        </w:rPr>
      </w:pPr>
      <w:r>
        <w:rPr>
          <w:sz w:val="24"/>
        </w:rPr>
        <w:t>Праздничные дн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Отдых в праздничные дни</w:t>
      </w:r>
      <w:r>
        <w:rPr>
          <w:i/>
          <w:iCs/>
          <w:lang w:val="en-US" w:eastAsia="en-US"/>
        </w:rPr>
        <w:t xml:space="preserve"> —</w:t>
      </w:r>
      <w:r>
        <w:rPr/>
        <w:t xml:space="preserve"> это освобождение от работы в дни обще</w:t>
        <w:softHyphen/>
        <w:t>государственных праздников, установленных закон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65</w:t>
      </w:r>
      <w:r>
        <w:rPr/>
        <w:t xml:space="preserve"> КЗоТ работа на предприятиях, в учреждени</w:t>
        <w:softHyphen/>
        <w:t>ях, организациях не производится в следующие праздничные дни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>
          <w:b/>
          <w:bCs/>
          <w:lang w:val="en-US" w:eastAsia="en-US"/>
        </w:rPr>
        <w:t>1</w:t>
      </w:r>
      <w:r>
        <w:rPr>
          <w:b/>
          <w:bCs/>
        </w:rPr>
        <w:t xml:space="preserve"> и</w:t>
      </w:r>
      <w:r>
        <w:rPr>
          <w:b/>
          <w:bCs/>
          <w:lang w:val="en-US" w:eastAsia="en-US"/>
        </w:rPr>
        <w:t xml:space="preserve"> 2</w:t>
      </w:r>
      <w:r>
        <w:rPr>
          <w:b/>
          <w:bCs/>
        </w:rPr>
        <w:t xml:space="preserve"> января</w:t>
      </w:r>
      <w:r>
        <w:rPr>
          <w:lang w:val="en-US" w:eastAsia="en-US"/>
        </w:rPr>
        <w:t xml:space="preserve"> —</w:t>
      </w:r>
      <w:r>
        <w:rPr/>
        <w:t xml:space="preserve"> Новый г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 xml:space="preserve">      </w:t>
      </w:r>
      <w:r>
        <w:rPr>
          <w:b/>
          <w:bCs/>
          <w:lang w:val="en-US" w:eastAsia="en-US"/>
        </w:rPr>
        <w:t>7</w:t>
      </w:r>
      <w:r>
        <w:rPr>
          <w:b/>
          <w:bCs/>
        </w:rPr>
        <w:t xml:space="preserve"> января</w:t>
      </w:r>
      <w:r>
        <w:rPr>
          <w:lang w:val="en-US" w:eastAsia="en-US"/>
        </w:rPr>
        <w:t xml:space="preserve"> —</w:t>
      </w:r>
      <w:r>
        <w:rPr/>
        <w:t xml:space="preserve"> Рождество Христово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 xml:space="preserve">      </w:t>
      </w:r>
      <w:r>
        <w:rPr>
          <w:b/>
          <w:bCs/>
          <w:lang w:val="en-US" w:eastAsia="en-US"/>
        </w:rPr>
        <w:t>8</w:t>
      </w:r>
      <w:r>
        <w:rPr>
          <w:b/>
          <w:bCs/>
        </w:rPr>
        <w:t xml:space="preserve"> марта</w:t>
      </w:r>
      <w:r>
        <w:rPr>
          <w:lang w:val="en-US" w:eastAsia="en-US"/>
        </w:rPr>
        <w:t xml:space="preserve"> —</w:t>
      </w:r>
      <w:r>
        <w:rPr/>
        <w:t xml:space="preserve"> Международный женский день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>1</w:t>
      </w:r>
      <w:r>
        <w:rPr>
          <w:b/>
          <w:bCs/>
        </w:rPr>
        <w:t xml:space="preserve"> и</w:t>
      </w:r>
      <w:r>
        <w:rPr>
          <w:b/>
          <w:bCs/>
          <w:lang w:val="en-US" w:eastAsia="en-US"/>
        </w:rPr>
        <w:t xml:space="preserve"> 2</w:t>
      </w:r>
      <w:r>
        <w:rPr>
          <w:b/>
          <w:bCs/>
        </w:rPr>
        <w:t xml:space="preserve"> мая</w:t>
      </w:r>
      <w:r>
        <w:rPr>
          <w:b/>
          <w:bCs/>
          <w:lang w:val="en-US" w:eastAsia="en-US"/>
        </w:rPr>
        <w:t xml:space="preserve"> —</w:t>
      </w:r>
      <w:r>
        <w:rPr/>
        <w:t xml:space="preserve"> Праздник весны и труд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>9</w:t>
      </w:r>
      <w:r>
        <w:rPr>
          <w:b/>
          <w:bCs/>
        </w:rPr>
        <w:t xml:space="preserve"> мая</w:t>
      </w:r>
      <w:r>
        <w:rPr>
          <w:lang w:val="en-US" w:eastAsia="en-US"/>
        </w:rPr>
        <w:t xml:space="preserve"> —</w:t>
      </w:r>
      <w:r>
        <w:rPr/>
        <w:t xml:space="preserve"> День Побед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>12</w:t>
      </w:r>
      <w:r>
        <w:rPr>
          <w:b/>
          <w:bCs/>
        </w:rPr>
        <w:t xml:space="preserve"> июня</w:t>
      </w:r>
      <w:r>
        <w:rPr>
          <w:lang w:val="en-US" w:eastAsia="en-US"/>
        </w:rPr>
        <w:t xml:space="preserve"> —</w:t>
      </w:r>
      <w:r>
        <w:rPr/>
        <w:t xml:space="preserve"> День принятия Декларации о государственном суверени</w:t>
        <w:softHyphen/>
        <w:t>тете Российской Федераци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>7</w:t>
      </w:r>
      <w:r>
        <w:rPr>
          <w:b/>
          <w:bCs/>
        </w:rPr>
        <w:t xml:space="preserve"> ноября</w:t>
      </w:r>
      <w:r>
        <w:rPr>
          <w:lang w:val="en-US" w:eastAsia="en-US"/>
        </w:rPr>
        <w:t xml:space="preserve"> —</w:t>
      </w:r>
      <w:r>
        <w:rPr/>
        <w:t xml:space="preserve"> годовщина Великой Октябрьской социалистической ре</w:t>
        <w:softHyphen/>
        <w:t>волю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того, Указом Президента от</w:t>
      </w:r>
      <w:r>
        <w:rPr>
          <w:lang w:val="en-US" w:eastAsia="en-US"/>
        </w:rPr>
        <w:t xml:space="preserve"> 9</w:t>
      </w:r>
      <w:r>
        <w:rPr/>
        <w:t xml:space="preserve"> декабря</w:t>
      </w:r>
      <w:r>
        <w:rPr>
          <w:lang w:val="en-US" w:eastAsia="en-US"/>
        </w:rPr>
        <w:t xml:space="preserve"> 1994</w:t>
      </w:r>
      <w:r>
        <w:rPr/>
        <w:t xml:space="preserve"> г.</w:t>
      </w:r>
      <w:r>
        <w:rPr>
          <w:lang w:val="en-US" w:eastAsia="en-US"/>
        </w:rPr>
        <w:t xml:space="preserve"> 12</w:t>
      </w:r>
      <w:r>
        <w:rPr>
          <w:b/>
          <w:bCs/>
        </w:rPr>
        <w:t xml:space="preserve"> декабря</w:t>
      </w:r>
      <w:r>
        <w:rPr/>
        <w:t xml:space="preserve"> объяв</w:t>
        <w:softHyphen/>
        <w:t>лено нерабочим праздничным днем</w:t>
      </w:r>
      <w:r>
        <w:rPr>
          <w:lang w:val="en-US" w:eastAsia="en-US"/>
        </w:rPr>
        <w:t xml:space="preserve"> —</w:t>
      </w:r>
      <w:r>
        <w:rPr/>
        <w:t xml:space="preserve"> Днем принятия Конституции РФ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8 праздничные дни допускаются работы, приостановка которых не</w:t>
        <w:softHyphen/>
        <w:t>возможна по производственно-техническим условиям (непрерывно дей</w:t>
        <w:softHyphen/>
        <w:t>ствующие предприятия, учреждения, организации), работы, вызываемые необходимостью обслуживания населения, а также неотложные ремонт</w:t>
        <w:softHyphen/>
        <w:t>ные и погрузочные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уже упоминалось, при совпадении выходного и праздничного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ней выходной день переносится на следующий после праздничного ра</w:t>
        <w:softHyphen/>
        <w:t>бочий ден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названных выше общегосударственных праздничных дней субъекты Российской Федерации устанавливают праздничные нерабочие дни на своей территории</w:t>
      </w:r>
      <w:r>
        <w:rPr>
          <w:lang w:val="en-US" w:eastAsia="en-US"/>
        </w:rPr>
        <w:t xml:space="preserve"> —</w:t>
      </w:r>
      <w:r>
        <w:rPr/>
        <w:t xml:space="preserve"> дни принятия Конституции субъекта РФ и други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России, где население придерживается различных религий, уста</w:t>
        <w:softHyphen/>
        <w:t>новление православного праздника</w:t>
      </w:r>
      <w:r>
        <w:rPr>
          <w:lang w:val="en-US" w:eastAsia="en-US"/>
        </w:rPr>
        <w:t xml:space="preserve"> —</w:t>
      </w:r>
      <w:r>
        <w:rPr/>
        <w:t xml:space="preserve"> Рождества Христова привело к не</w:t>
        <w:softHyphen/>
        <w:t>обходимости закрепления права приверженцев других религий также иметь свои праздничные дни тем более, что ст.</w:t>
      </w:r>
      <w:r>
        <w:rPr>
          <w:lang w:val="en-US" w:eastAsia="en-US"/>
        </w:rPr>
        <w:t xml:space="preserve"> 28</w:t>
      </w:r>
      <w:r>
        <w:rPr/>
        <w:t xml:space="preserve"> Конституции РФ каждо</w:t>
        <w:softHyphen/>
        <w:t>му гарантирует свободу вероисповедания, включая право исповедовать индивидуально или совместно с другими любую религию. В связи с этим республики, входящие в состав России, уважая религиозные чувства граждан, исповедующих другие религии, могут объявлять (и объявляют) нерабочим днем вместо</w:t>
      </w:r>
      <w:r>
        <w:rPr>
          <w:lang w:val="en-US" w:eastAsia="en-US"/>
        </w:rPr>
        <w:t xml:space="preserve"> 7</w:t>
      </w:r>
      <w:r>
        <w:rPr/>
        <w:t xml:space="preserve"> января или в дополнение к нему другой празд</w:t>
        <w:softHyphen/>
        <w:t>ничный день. Трудовые коллективы предприятий могут предусматривать в коллективных договорах для работников, исповедующих другие рели</w:t>
        <w:softHyphen/>
        <w:t>гии, взамен</w:t>
      </w:r>
      <w:r>
        <w:rPr>
          <w:lang w:val="en-US" w:eastAsia="en-US"/>
        </w:rPr>
        <w:t xml:space="preserve"> 7</w:t>
      </w:r>
      <w:r>
        <w:rPr/>
        <w:t xml:space="preserve"> января другой нерабочий день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непрерывно действующих предприятиях, а также при суммирован</w:t>
        <w:softHyphen/>
        <w:t>ном учете рабочего времени работа в праздничные дни включается в ме</w:t>
        <w:softHyphen/>
        <w:t>сячную норму рабочего времени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89</w:t>
      </w:r>
      <w:r>
        <w:rPr/>
        <w:t xml:space="preserve"> КЗоТ работа в праздничный день, когда она допускается по закону (ч.</w:t>
      </w:r>
      <w:r>
        <w:rPr>
          <w:lang w:val="en-US" w:eastAsia="en-US"/>
        </w:rPr>
        <w:t xml:space="preserve"> 2</w:t>
      </w:r>
      <w:r>
        <w:rPr/>
        <w:t xml:space="preserve"> ст.</w:t>
      </w:r>
      <w:r>
        <w:rPr>
          <w:lang w:val="en-US" w:eastAsia="en-US"/>
        </w:rPr>
        <w:t xml:space="preserve"> 65</w:t>
      </w:r>
      <w:r>
        <w:rPr/>
        <w:t xml:space="preserve"> КЗоТ) компенсируется в денежной фор</w:t>
        <w:softHyphen/>
        <w:t>ме либо по желанию работника ему может быть предоставлен другой день отдых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плата за работу в праздничный день производится не менее чем в двойном размере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сдельщикам</w:t>
      </w:r>
      <w:r>
        <w:rPr>
          <w:lang w:val="en-US" w:eastAsia="en-US"/>
        </w:rPr>
        <w:t xml:space="preserve"> —</w:t>
      </w:r>
      <w:r>
        <w:rPr/>
        <w:t xml:space="preserve"> не менее чем по двойным сдельным расценка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работникам, труд которых оплачивается по часовым или дневным ставкам,</w:t>
      </w:r>
      <w:r>
        <w:rPr>
          <w:lang w:val="en-US" w:eastAsia="en-US"/>
        </w:rPr>
        <w:t xml:space="preserve"> —</w:t>
      </w:r>
      <w:r>
        <w:rPr/>
        <w:t xml:space="preserve"> в размере не менее двойной часовой или дневной ставк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работникам, получающим месячный оклад,</w:t>
      </w:r>
      <w:r>
        <w:rPr>
          <w:lang w:val="en-US" w:eastAsia="en-US"/>
        </w:rPr>
        <w:t xml:space="preserve"> —</w:t>
      </w:r>
      <w:r>
        <w:rPr/>
        <w:t xml:space="preserve"> в размере не менее одинарной часовой или дневной ставки сверх оклада, если работа в празд</w:t>
        <w:softHyphen/>
        <w:t>ничный день производилась в пределах месячной нормы рабочего време</w:t>
        <w:softHyphen/>
        <w:t>ни, и в размере не менее двойной часовой или дневной ставки сверх окла</w:t>
        <w:softHyphen/>
        <w:t>да, если работа производилась сверх месячной норм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предприятиях, в учреждениях, организациях коллективными дого</w:t>
        <w:softHyphen/>
        <w:t>ворами или другими локальными актами может предусматриваться более высокий размер оплаты за работу в праздничные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вышенная оплата производится за часы, фактически отработанные в праздничный день, т. е. от</w:t>
      </w:r>
      <w:r>
        <w:rPr>
          <w:lang w:val="en-US" w:eastAsia="en-US"/>
        </w:rPr>
        <w:t xml:space="preserve"> 0</w:t>
      </w:r>
      <w:r>
        <w:rPr/>
        <w:t xml:space="preserve"> до</w:t>
      </w:r>
      <w:r>
        <w:rPr>
          <w:lang w:val="en-US" w:eastAsia="en-US"/>
        </w:rPr>
        <w:t xml:space="preserve"> 24</w:t>
      </w:r>
      <w:r>
        <w:rPr/>
        <w:t xml:space="preserve"> часов этого дн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обеспечения порядка и при необходимости оперативного реше</w:t>
        <w:softHyphen/>
        <w:t>ния возникающих вопросов в праздничные, а иногда и в выходные дни ад</w:t>
        <w:softHyphen/>
        <w:t>министрация назначает ответственных дежурны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Такое </w:t>
      </w:r>
      <w:r>
        <w:rPr>
          <w:i/>
          <w:iCs/>
        </w:rPr>
        <w:t>дежурство</w:t>
      </w:r>
      <w:r>
        <w:rPr/>
        <w:t xml:space="preserve"> отличается от называемой дежурствами работы, предусмотренной графиками работы (сменности), а также от дежурств (а по существу также работы), для выполнения которых работники специ</w:t>
        <w:softHyphen/>
        <w:t>ально приняты (например, врачи-дежуранты). В отличие от дежурств здесь работники выполняют свою основную работу по трудовому догово</w:t>
        <w:softHyphen/>
        <w:t>ру с соответствующим режимом труда и отдых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ежурство</w:t>
      </w:r>
      <w:r>
        <w:rPr>
          <w:lang w:val="en-US" w:eastAsia="en-US"/>
        </w:rPr>
        <w:t xml:space="preserve"> —</w:t>
      </w:r>
      <w:r>
        <w:rPr/>
        <w:t xml:space="preserve"> это нахождение работника на предприятии, в учрежде</w:t>
        <w:softHyphen/>
        <w:t>нии, организации по распоряжению администрации до начала или после окончания рабочего дня (смены), в выходные или праздничные дни в каче</w:t>
        <w:softHyphen/>
        <w:t>стве ответственного за порядок и для оперативного разрешения возникаю</w:t>
        <w:softHyphen/>
        <w:t>щих неотложных вопросов, не относящихся к производственной деятель</w:t>
        <w:softHyphen/>
        <w:t>ности предприятия, учреждения, организации. Во время дежурств работ</w:t>
        <w:softHyphen/>
        <w:t>ники не выполняют своих прямых трудовых обязанностей. Дежурства мо</w:t>
        <w:softHyphen/>
        <w:t>гут вводиться в исключительных случаях и только по согласованию с профсоюзным органом предприятия, учреждения, организации (профко</w:t>
        <w:softHyphen/>
        <w:t>мом). Не допускается привлечение работника к дежурствам чаще одного раза в месяц. За дежурство в выходные и праздничные дни всем работни</w:t>
        <w:softHyphen/>
        <w:t>кам предоставляется в течение ближайших</w:t>
      </w:r>
      <w:r>
        <w:rPr>
          <w:lang w:val="en-US" w:eastAsia="en-US"/>
        </w:rPr>
        <w:t xml:space="preserve"> 10</w:t>
      </w:r>
      <w:r>
        <w:rPr/>
        <w:t xml:space="preserve"> дней отгул той же продол</w:t>
        <w:softHyphen/>
        <w:t>жительности, что и дежурств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сложившейся практике к дежурствам не привлекаются лица, кото</w:t>
        <w:softHyphen/>
        <w:t>рые не могут привлекаться к сверхурочным работам, а также к работам в выходные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общеустановленных праздничных нерабочих дней установ</w:t>
        <w:softHyphen/>
        <w:t xml:space="preserve">лены </w:t>
      </w:r>
      <w:r>
        <w:rPr>
          <w:i/>
          <w:iCs/>
        </w:rPr>
        <w:t>дни профессиональных</w:t>
      </w:r>
      <w:r>
        <w:rPr/>
        <w:t xml:space="preserve"> (день металлурга, день учителя и т. д.) и </w:t>
      </w:r>
      <w:r>
        <w:rPr>
          <w:i/>
          <w:iCs/>
        </w:rPr>
        <w:t>дру</w:t>
        <w:softHyphen/>
        <w:t>гих праздников,</w:t>
      </w:r>
      <w:r>
        <w:rPr/>
        <w:t xml:space="preserve"> но по закону они не объявлены нерабочими, а, как прави</w:t>
        <w:softHyphen/>
        <w:t>ло, приурочены к выходным дням по календарю. Когда же такие праздни</w:t>
        <w:softHyphen/>
        <w:t>ки приходятся на рабочие дни, освобождение от работы осуществляется в практике на основе коллективного договора, приказа (распоряжения) ад</w:t>
        <w:softHyphen/>
        <w:t>министрации предприятия, учреждения, организации, другого локального акта. Вопрос об освобождении от работы в такие дни может решаться так</w:t>
        <w:softHyphen/>
        <w:t>же отраслевыми, профессиональными (тарифными) соглашения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чень праздничных дней, профессиональных праздников и памят</w:t>
        <w:softHyphen/>
        <w:t>ных дней, отмечаемых в Российской Федерации (по состоянию на</w:t>
      </w:r>
      <w:r>
        <w:rPr>
          <w:lang w:val="en-US" w:eastAsia="en-US"/>
        </w:rPr>
        <w:t xml:space="preserve"> 20</w:t>
      </w:r>
      <w:r>
        <w:rPr/>
        <w:t xml:space="preserve"> июля </w:t>
      </w:r>
      <w:r>
        <w:rPr>
          <w:lang w:val="en-US" w:eastAsia="en-US"/>
        </w:rPr>
        <w:t>1999</w:t>
      </w:r>
      <w:r>
        <w:rPr/>
        <w:t xml:space="preserve"> г.) приведен в Бюллетене Минтруда РФ за</w:t>
      </w:r>
      <w:r>
        <w:rPr>
          <w:lang w:val="en-US" w:eastAsia="en-US"/>
        </w:rPr>
        <w:t xml:space="preserve"> 1999</w:t>
      </w:r>
      <w:r>
        <w:rPr/>
        <w:t xml:space="preserve"> г.</w:t>
      </w:r>
      <w:r>
        <w:rPr>
          <w:lang w:val="en-US" w:eastAsia="en-US"/>
        </w:rPr>
        <w:t xml:space="preserve"> № 7.</w:t>
      </w:r>
    </w:p>
    <w:p>
      <w:pPr>
        <w:pStyle w:val="Heading3"/>
        <w:spacing w:lineRule="auto" w:line="360" w:before="0" w:after="0"/>
        <w:ind w:firstLine="284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Ежегодный отдых (отпуск)</w:t>
      </w:r>
    </w:p>
    <w:p>
      <w:pPr>
        <w:pStyle w:val="Contents4"/>
        <w:spacing w:lineRule="auto" w:line="360"/>
        <w:ind w:left="0" w:firstLine="284"/>
        <w:jc w:val="both"/>
        <w:rPr/>
      </w:pPr>
      <w:r>
        <w:rPr/>
        <w:t>Понятие и виды ежегодного отдыха (отпусков). Право на ежегодный оплачиваемый отпус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Ежегодный отдых (отпуск)</w:t>
      </w:r>
      <w:r>
        <w:rPr/>
        <w:t xml:space="preserve"> представляет собой длительный свобод</w:t>
        <w:softHyphen/>
        <w:t>ный от выполнения трудовых обязанностей непрерывный период, предо</w:t>
        <w:softHyphen/>
        <w:t>ставляемый за работу в течение года (рабочего год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Рабочий год</w:t>
      </w:r>
      <w:r>
        <w:rPr/>
        <w:t xml:space="preserve"> исчисляется двенадцатью месяцами со дня поступления работника на работу, как правило, на данное предприятие, в учреждение, организацию. Рабочий год для каждого работника индивидуален и исчис</w:t>
        <w:softHyphen/>
        <w:t>ляется персонально для нег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основе российского законодательства об отпусках лежит ратифици</w:t>
        <w:softHyphen/>
        <w:t>рованная СССР Конвенция МОТ</w:t>
      </w:r>
      <w:r>
        <w:rPr>
          <w:lang w:val="en-US" w:eastAsia="en-US"/>
        </w:rPr>
        <w:t xml:space="preserve"> .№ 52 (1936</w:t>
      </w:r>
      <w:r>
        <w:rPr/>
        <w:t xml:space="preserve"> г.) о ежегодных оплачивае</w:t>
        <w:softHyphen/>
        <w:t>мых отпусках. В</w:t>
      </w:r>
      <w:r>
        <w:rPr>
          <w:lang w:val="en-US" w:eastAsia="en-US"/>
        </w:rPr>
        <w:t xml:space="preserve"> 1970</w:t>
      </w:r>
      <w:r>
        <w:rPr/>
        <w:t xml:space="preserve"> г. принята новая (пересмотренная) Конвенция МОТ </w:t>
      </w:r>
      <w:r>
        <w:rPr>
          <w:lang w:val="en-US" w:eastAsia="en-US"/>
        </w:rPr>
        <w:t>№ 132</w:t>
      </w:r>
      <w:r>
        <w:rPr/>
        <w:t xml:space="preserve"> «Об оплачиваемых отпусках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оссийское законодательство решает вопросы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а на ежегодный оплачиваемый отпуск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арантий реализации этого прав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одолжительности отпуск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рядка предоставления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ил оплаты времени отпуск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ругие наиболее существенные вопросы, связанные с приобретением права на ежегодный оплачиваемый отпуск и его реализаци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о работающих по трудовому договору на ежегодный оплачивае</w:t>
        <w:softHyphen/>
        <w:t>мый отпуск гарантировано Конституцией РФ (ч.</w:t>
      </w:r>
      <w:r>
        <w:rPr>
          <w:lang w:val="en-US" w:eastAsia="en-US"/>
        </w:rPr>
        <w:t xml:space="preserve"> 5</w:t>
      </w:r>
      <w:r>
        <w:rPr/>
        <w:t xml:space="preserve"> ст.</w:t>
      </w:r>
      <w:r>
        <w:rPr>
          <w:lang w:val="en-US" w:eastAsia="en-US"/>
        </w:rPr>
        <w:t xml:space="preserve"> 37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прямом соответствии с Конституцией РФ КЗоТ (ст.</w:t>
      </w:r>
      <w:r>
        <w:rPr>
          <w:lang w:val="en-US" w:eastAsia="en-US"/>
        </w:rPr>
        <w:t xml:space="preserve"> 66)</w:t>
      </w:r>
      <w:r>
        <w:rPr/>
        <w:t xml:space="preserve"> устанавлива</w:t>
        <w:softHyphen/>
        <w:t>ет, что всем работникам предоставляются ежегодные отпуска с сохранени</w:t>
        <w:softHyphen/>
        <w:t>ем места работы (должности) и среднего заработ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о означает, что право на ежегодный оплачиваемый отпуск с сохра</w:t>
        <w:softHyphen/>
        <w:t>нением места работы (должности) и заработной платы принадлежит всем работникам независимо о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формы собственности, организационно-правовой формы и ведом</w:t>
        <w:softHyphen/>
        <w:t>ственной принадлежности предприятия, учреждения, организации, с ко</w:t>
        <w:softHyphen/>
        <w:t>торыми работник состоит в трудовых отношения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вида трудового договора и его сро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выполняемой работы, занимаемой должнос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основная это работа или по совместительству (вторичная заня</w:t>
        <w:softHyphen/>
        <w:t>тость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производится ли работа в помещении предприятия или на дому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состоит ли работник в штате предприятия, учреждения, организа</w:t>
        <w:softHyphen/>
        <w:t>ции или он является нештатным работнико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гражданства работни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каких-либо иных обстоятельст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динственным условием права на ежегодный оплачиваемый отпуск является наличие трудовых отношений (трудового договора, контракта) между работником и работодателе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казами Президиума Верховного Совета СССР от</w:t>
      </w:r>
      <w:r>
        <w:rPr>
          <w:lang w:val="en-US" w:eastAsia="en-US"/>
        </w:rPr>
        <w:t xml:space="preserve"> 24</w:t>
      </w:r>
      <w:r>
        <w:rPr/>
        <w:t xml:space="preserve"> сентября</w:t>
      </w:r>
      <w:r>
        <w:rPr>
          <w:lang w:val="en-US" w:eastAsia="en-US"/>
        </w:rPr>
        <w:t xml:space="preserve"> 1974</w:t>
      </w:r>
      <w:r>
        <w:rPr/>
        <w:t xml:space="preserve"> г. было предусмотрено, что рабочие и служащие, занятые на сезонных рабо</w:t>
        <w:softHyphen/>
        <w:t>тах, а также временные работники правом на отпуск или на замену его де</w:t>
        <w:softHyphen/>
        <w:t>нежной компенсацией не пользую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Заключением Комитета конституционного надзора СССР от</w:t>
      </w:r>
      <w:r>
        <w:rPr>
          <w:lang w:val="en-US" w:eastAsia="en-US"/>
        </w:rPr>
        <w:t xml:space="preserve"> 4</w:t>
      </w:r>
      <w:r>
        <w:rPr/>
        <w:t xml:space="preserve"> апреля </w:t>
      </w:r>
      <w:r>
        <w:rPr>
          <w:lang w:val="en-US" w:eastAsia="en-US"/>
        </w:rPr>
        <w:t>1991</w:t>
      </w:r>
      <w:r>
        <w:rPr/>
        <w:t xml:space="preserve"> г. было признано, что лишение временных и сезонных работников права на отпуск или замену его денежной компенсацией при увольнении противоречит международным нормам о правах человека и ст.</w:t>
      </w:r>
      <w:r>
        <w:rPr>
          <w:lang w:val="en-US" w:eastAsia="en-US"/>
        </w:rPr>
        <w:t xml:space="preserve"> 32</w:t>
      </w:r>
      <w:r>
        <w:rPr/>
        <w:t xml:space="preserve"> действо</w:t>
        <w:softHyphen/>
        <w:t>вавших в то время Основ законодательства о труде, которая гарантировала всем работникам предоставление ежегодного оплачиваемого отпуска с со</w:t>
        <w:softHyphen/>
        <w:t>хранением места работы (должности). Нормы, устанавливающие это ог</w:t>
        <w:softHyphen/>
        <w:t>раничение, объявлены утратившими силу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ограниченным сроком работы временные и сезонные работ</w:t>
        <w:softHyphen/>
        <w:t>ники реализовать право на отпуск в натуре не могут. Им выплачивается при увольнении денежная компенсация пропорционально отработанному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опрос о праве на оплачиваемый отпуск лиц, работающих по совме</w:t>
        <w:softHyphen/>
        <w:t>стительству, окончательно был решен лишь в</w:t>
      </w:r>
      <w:r>
        <w:rPr>
          <w:lang w:val="en-US" w:eastAsia="en-US"/>
        </w:rPr>
        <w:t xml:space="preserve"> 1993</w:t>
      </w:r>
      <w:r>
        <w:rPr/>
        <w:t xml:space="preserve"> г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ожение об условиях работы по совместительству, утвержденное постановлением Госкомтруда СССР, Минюста СССР и Секретариата ВЦСПС от</w:t>
      </w:r>
      <w:r>
        <w:rPr>
          <w:lang w:val="en-US" w:eastAsia="en-US"/>
        </w:rPr>
        <w:t xml:space="preserve"> 9</w:t>
      </w:r>
      <w:r>
        <w:rPr/>
        <w:t xml:space="preserve"> марта</w:t>
      </w:r>
      <w:r>
        <w:rPr>
          <w:lang w:val="en-US" w:eastAsia="en-US"/>
        </w:rPr>
        <w:t xml:space="preserve"> 1989</w:t>
      </w:r>
      <w:r>
        <w:rPr/>
        <w:t xml:space="preserve"> г. предусматривало оплату отпуска не всем со</w:t>
        <w:softHyphen/>
        <w:t>вместителям, а в порядке исключения рабочим, младшему обслуживаю</w:t>
        <w:softHyphen/>
        <w:t>щему персоналу и некоторым други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сходя из того, что вопросы совместительства на территории России (как и другие) регулируются нормативными актами бывшего СССР в час</w:t>
        <w:softHyphen/>
        <w:t>ти, не противоречащей законодательству РФ, Минтруд РФ дал следующее разъяснени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территории России не применяется п.</w:t>
      </w:r>
      <w:r>
        <w:rPr>
          <w:lang w:val="en-US" w:eastAsia="en-US"/>
        </w:rPr>
        <w:t xml:space="preserve"> 6</w:t>
      </w:r>
      <w:r>
        <w:rPr/>
        <w:t xml:space="preserve"> названного выше Положе</w:t>
        <w:softHyphen/>
        <w:t>ния как противоречащий ст.</w:t>
      </w:r>
      <w:r>
        <w:rPr>
          <w:lang w:val="en-US" w:eastAsia="en-US"/>
        </w:rPr>
        <w:t xml:space="preserve"> 66</w:t>
      </w:r>
      <w:r>
        <w:rPr/>
        <w:t xml:space="preserve"> КЗоТ в части ограничений оплаты отпу</w:t>
        <w:softHyphen/>
        <w:t>сков и выплаты компенсации за неиспользованный отпус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сем лицам, работающим по совместительству, предоставляются еже</w:t>
        <w:softHyphen/>
        <w:t>годные оплачиваемые отпуска по совмещаемой работе либо выплачивает</w:t>
        <w:softHyphen/>
        <w:t>ся компенсация на неиспользованный отпуск при увольнен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Гарантиями права на ежегодный непрерывный отдых (отпуск),</w:t>
      </w:r>
      <w:r>
        <w:rPr/>
        <w:t xml:space="preserve"> его реального использования служат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) оплата времени отпуск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) сохранение за находящимся в отпуске работником его места работы (должности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) возможность замены отпуска денежной компенсацией только при увольнении работник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) перенесение отпуска и соединение отпусков за два рабочих года лишь в строго определенном порядк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арантия сохранения места работы (должности) подкрепляется поло</w:t>
        <w:softHyphen/>
        <w:t>жением последней части ст.</w:t>
      </w:r>
      <w:r>
        <w:rPr>
          <w:lang w:val="en-US" w:eastAsia="en-US"/>
        </w:rPr>
        <w:t xml:space="preserve"> 33</w:t>
      </w:r>
      <w:r>
        <w:rPr/>
        <w:t xml:space="preserve"> КЗоТ, согласно которой увольнение работ</w:t>
        <w:softHyphen/>
        <w:t>ника по инициативе администрации в период его пребывания в ежегодном отпуске не допускается, за исключением случаев полной ликвидации предприятия, учреждения,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75</w:t>
      </w:r>
      <w:r>
        <w:rPr/>
        <w:t xml:space="preserve"> КЗоТ замена отпуска денежной компенсацией не допускается, кроме случаев увольнения работника, не использовавшего отпус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о на отпуск возникает с первого дня работы. Но реализовано оно может быть в полном объеме по прошествии определенного периода рабо</w:t>
        <w:softHyphen/>
        <w:t>ты (ст.</w:t>
      </w:r>
      <w:r>
        <w:rPr>
          <w:lang w:val="en-US" w:eastAsia="en-US"/>
        </w:rPr>
        <w:t xml:space="preserve"> 71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ЗоТ, другие законодательные акты предусматривают следующие </w:t>
      </w:r>
      <w:r>
        <w:rPr>
          <w:i/>
          <w:iCs/>
        </w:rPr>
        <w:t>ви</w:t>
        <w:softHyphen/>
        <w:t>ды отпусков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Ежегодные оплачиваемые отпус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284"/>
        <w:jc w:val="both"/>
        <w:rPr/>
      </w:pPr>
      <w:r>
        <w:rPr/>
        <w:t>минимальный ежегодный оплачиваемый отпу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284"/>
        <w:jc w:val="both"/>
        <w:rPr/>
      </w:pPr>
      <w:r>
        <w:rPr/>
        <w:t>удлиненные отпу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284"/>
        <w:jc w:val="both"/>
        <w:rPr/>
      </w:pPr>
      <w:r>
        <w:rPr/>
        <w:t>дополнительные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Отпуска без сохранения заработной плат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Отпуска целевого назначения (работникам, обучающимся без отры</w:t>
        <w:softHyphen/>
        <w:t>ва от работы, и др.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Отпуска по беременности и рода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Отпуска по временной нетрудоспособно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а целевого назначения, отпуска по беременности и родам, от</w:t>
        <w:softHyphen/>
        <w:t>пуска по временной нетрудоспособности предоставляются не для отдыха и восстановления трудоспособности, а в связи с точно установленными в законе обстоятельствами. Они нуждаются в особом рассмотрении за рам</w:t>
        <w:softHyphen/>
        <w:t>ками данной книги, в которой далее освещаются вопросы, связанные с ежегодными отпусками для отдыха (трудовыми отпусками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исчисления суммарной продолжительности ежегодного оплачи</w:t>
        <w:softHyphen/>
        <w:t>ваемого отпуска работникам, имеющим право на отпуск по нескольким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снованиям, используется термин «основной» отпуск, с которым сумми</w:t>
        <w:softHyphen/>
        <w:t>руются дополнительные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течение многих лет основным признавался 12-дневный отпуск, к ко</w:t>
        <w:softHyphen/>
        <w:t>торому, как правило, плюсовались дополнительные отпуска даже после увеличения минимального отпуска до</w:t>
      </w:r>
      <w:r>
        <w:rPr>
          <w:lang w:val="en-US" w:eastAsia="en-US"/>
        </w:rPr>
        <w:t xml:space="preserve"> 15</w:t>
      </w:r>
      <w:r>
        <w:rPr/>
        <w:t xml:space="preserve">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настоящее время, по-видимому, можно признать, что основной от</w:t>
        <w:softHyphen/>
        <w:t>пуск совпадает с минимальным, поскольку Верховный Суд РФ решением от</w:t>
      </w:r>
      <w:r>
        <w:rPr>
          <w:lang w:val="en-US" w:eastAsia="en-US"/>
        </w:rPr>
        <w:t xml:space="preserve"> 10</w:t>
      </w:r>
      <w:r>
        <w:rPr/>
        <w:t xml:space="preserve"> июня</w:t>
      </w:r>
      <w:r>
        <w:rPr>
          <w:lang w:val="en-US" w:eastAsia="en-US"/>
        </w:rPr>
        <w:t xml:space="preserve"> 1996</w:t>
      </w:r>
      <w:r>
        <w:rPr/>
        <w:t xml:space="preserve"> г. по существу признал законность суммирования отпу</w:t>
        <w:softHyphen/>
        <w:t>сков не в прежнем порядке, а с 24-дневным минимальным отпуск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сключением является иная продолжительность основного отпуска, если она прямо установлена законодательств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мером в этом отношении служит ежегодный основной отпуск про</w:t>
        <w:softHyphen/>
        <w:t>должительностью</w:t>
      </w:r>
      <w:r>
        <w:rPr>
          <w:lang w:val="en-US" w:eastAsia="en-US"/>
        </w:rPr>
        <w:t xml:space="preserve"> 21</w:t>
      </w:r>
      <w:r>
        <w:rPr/>
        <w:t xml:space="preserve"> календарный день</w:t>
      </w:r>
      <w:r>
        <w:rPr>
          <w:lang w:val="en-US" w:eastAsia="en-US"/>
        </w:rPr>
        <w:t xml:space="preserve"> (18</w:t>
      </w:r>
      <w:r>
        <w:rPr/>
        <w:t xml:space="preserve"> рабочих дней) с увеличением в зависимости от стажа работы до</w:t>
      </w:r>
      <w:r>
        <w:rPr>
          <w:lang w:val="en-US" w:eastAsia="en-US"/>
        </w:rPr>
        <w:t xml:space="preserve"> 28</w:t>
      </w:r>
      <w:r>
        <w:rPr/>
        <w:t xml:space="preserve"> календарных дней</w:t>
      </w:r>
      <w:r>
        <w:rPr>
          <w:lang w:val="en-US" w:eastAsia="en-US"/>
        </w:rPr>
        <w:t xml:space="preserve"> (24</w:t>
      </w:r>
      <w:r>
        <w:rPr/>
        <w:t xml:space="preserve"> рабочих дней), установленный работникам промышленно-производственного персонала, занятым на предприятиях, в объединениях, организациях угольной, слан</w:t>
        <w:softHyphen/>
        <w:t>цевой и горнорудной промышленности и строительно-монтажных рабо</w:t>
        <w:softHyphen/>
        <w:t>тах в шахтном строительстве, на эксплуатации технологического железно</w:t>
        <w:softHyphen/>
        <w:t>дорожного и автомобильного транспорта (в технологической цепочке) в разрезах и карьерах, в горноспасательных частях, металлургической и электротехнической промышленности. Для тех, кто занят на подземных работах и в разрезах на глубине</w:t>
      </w:r>
      <w:r>
        <w:rPr>
          <w:lang w:val="en-US" w:eastAsia="en-US"/>
        </w:rPr>
        <w:t xml:space="preserve"> 150</w:t>
      </w:r>
      <w:r>
        <w:rPr/>
        <w:t xml:space="preserve"> м и ниже, основной отпуск установлен продолжительностью</w:t>
      </w:r>
      <w:r>
        <w:rPr>
          <w:lang w:val="en-US" w:eastAsia="en-US"/>
        </w:rPr>
        <w:t xml:space="preserve"> 28</w:t>
      </w:r>
      <w:r>
        <w:rPr/>
        <w:t xml:space="preserve"> календарных дней</w:t>
      </w:r>
      <w:r>
        <w:rPr>
          <w:lang w:val="en-US" w:eastAsia="en-US"/>
        </w:rPr>
        <w:t xml:space="preserve"> (24</w:t>
      </w:r>
      <w:r>
        <w:rPr/>
        <w:t xml:space="preserve"> рабочих дня) с увеличени</w:t>
        <w:softHyphen/>
        <w:t>ем на четыре календарных дня при стаже работы на данном предприятии два года и более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инимальная продолжительность ежегодных оплачиваемых отпу</w:t>
        <w:softHyphen/>
        <w:t>сков установлена законами, другими нормативными правовыми актами центральных органов власти. Она может быть увеличена соглашениями по социально-трудовым вопросам и, прежде всего, отраслевыми, профес</w:t>
        <w:softHyphen/>
        <w:t>сиональными (тарифными) соглашениями, коллективными договорами, другими локальными актами на предприятиях, в учреждениях, организациях, а также по соглашению работника с работодателем в трудовом дого</w:t>
        <w:softHyphen/>
        <w:t>воре (контракте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Минимальный ежегодный оплачиваемый отпуск,</w:t>
      </w:r>
      <w:r>
        <w:rPr/>
        <w:t xml:space="preserve"> предоставляемый работникам, составляет</w:t>
      </w:r>
      <w:r>
        <w:rPr>
          <w:lang w:val="en-US" w:eastAsia="en-US"/>
        </w:rPr>
        <w:t xml:space="preserve"> 24</w:t>
      </w:r>
      <w:r>
        <w:rPr/>
        <w:t xml:space="preserve"> рабочих дня в расчете на шестидневную рабо</w:t>
        <w:softHyphen/>
        <w:t>чую неделю (см. ст.</w:t>
      </w:r>
      <w:r>
        <w:rPr>
          <w:lang w:val="en-US" w:eastAsia="en-US"/>
        </w:rPr>
        <w:t xml:space="preserve"> 67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Законе РСФСР от</w:t>
      </w:r>
      <w:r>
        <w:rPr>
          <w:lang w:val="en-US" w:eastAsia="en-US"/>
        </w:rPr>
        <w:t xml:space="preserve"> 19</w:t>
      </w:r>
      <w:r>
        <w:rPr/>
        <w:t xml:space="preserve"> апреля</w:t>
      </w:r>
      <w:r>
        <w:rPr>
          <w:lang w:val="en-US" w:eastAsia="en-US"/>
        </w:rPr>
        <w:t xml:space="preserve"> 1991</w:t>
      </w:r>
      <w:r>
        <w:rPr/>
        <w:t xml:space="preserve"> г. «О повышении социальных га</w:t>
        <w:softHyphen/>
        <w:t>рантий для трудящихся» (ст. ст.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6),</w:t>
      </w:r>
      <w:r>
        <w:rPr/>
        <w:t xml:space="preserve"> установившем для всех трудящихся продолжительность ежегодного оплачиваемого отпуска не менее</w:t>
      </w:r>
      <w:r>
        <w:rPr>
          <w:lang w:val="en-US" w:eastAsia="en-US"/>
        </w:rPr>
        <w:t xml:space="preserve"> 24</w:t>
      </w:r>
      <w:r>
        <w:rPr/>
        <w:t xml:space="preserve"> рабо</w:t>
        <w:softHyphen/>
        <w:t>чих дней в расчете на шестидневную рабочую неделю (четырех календар</w:t>
        <w:softHyphen/>
        <w:t>ных недель), предусмотрено также его распространение на трудящихся всех предприятий, учреждений, организаций независимо от ведомствен</w:t>
        <w:softHyphen/>
        <w:t>ной подчиненности предприятий, учреждений, организаций, а также на трудящихся, занятых обслуживанием отдельных граждан (няни, шоферы, секретари и т. д.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Удлиненные отпуска</w:t>
      </w:r>
      <w:r>
        <w:rPr/>
        <w:t xml:space="preserve"> (т. е. отпуска изначально большей продолжи</w:t>
        <w:softHyphen/>
        <w:t>тельности, чем минимальный) установлены для определенных категорий работников в зависимости от возраста, характера и условий труда, местно</w:t>
        <w:softHyphen/>
        <w:t>сти, в которой они трудятся, и т. 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ом на удлиненный отпуск пользуются, например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работники моложе</w:t>
      </w:r>
      <w:r>
        <w:rPr>
          <w:lang w:val="en-US" w:eastAsia="en-US"/>
        </w:rPr>
        <w:t xml:space="preserve"> 18</w:t>
      </w:r>
      <w:r>
        <w:rPr/>
        <w:t xml:space="preserve"> лет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1</w:t>
      </w:r>
      <w:r>
        <w:rPr/>
        <w:t xml:space="preserve"> календарного дня (ст.</w:t>
      </w:r>
      <w:r>
        <w:rPr>
          <w:lang w:val="en-US" w:eastAsia="en-US"/>
        </w:rPr>
        <w:t xml:space="preserve"> 178 </w:t>
      </w:r>
      <w:r>
        <w:rPr/>
        <w:t>КЗоТ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педагогические работники</w:t>
      </w:r>
      <w:r>
        <w:rPr>
          <w:lang w:val="en-US" w:eastAsia="en-US"/>
        </w:rPr>
        <w:t xml:space="preserve"> —</w:t>
      </w:r>
      <w:r>
        <w:rPr/>
        <w:t xml:space="preserve"> от</w:t>
      </w:r>
      <w:r>
        <w:rPr>
          <w:lang w:val="en-US" w:eastAsia="en-US"/>
        </w:rPr>
        <w:t xml:space="preserve"> 42</w:t>
      </w:r>
      <w:r>
        <w:rPr/>
        <w:t xml:space="preserve"> до</w:t>
      </w:r>
      <w:r>
        <w:rPr>
          <w:lang w:val="en-US" w:eastAsia="en-US"/>
        </w:rPr>
        <w:t xml:space="preserve"> 56</w:t>
      </w:r>
      <w:r>
        <w:rPr/>
        <w:t xml:space="preserve"> календарных дней (по перечню образовательных учреждений, должностей и профессий) и, кро</w:t>
        <w:softHyphen/>
        <w:t>ме того, не реже чем через каждые</w:t>
      </w:r>
      <w:r>
        <w:rPr>
          <w:lang w:val="en-US" w:eastAsia="en-US"/>
        </w:rPr>
        <w:t xml:space="preserve"> 10</w:t>
      </w:r>
      <w:r>
        <w:rPr/>
        <w:t xml:space="preserve"> лет непрерывной преподавательской работы на длительный отпуск сроком до одного года, порядок и условия предоставления которого определяются учредителем и (или) уставом об</w:t>
        <w:softHyphen/>
        <w:t>разовательного учреждения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научные работники, имеющие ученую степень: доктора наук</w:t>
      </w:r>
      <w:r>
        <w:rPr>
          <w:lang w:val="en-US" w:eastAsia="en-US"/>
        </w:rPr>
        <w:t xml:space="preserve"> — 48 </w:t>
      </w:r>
      <w:r>
        <w:rPr/>
        <w:t>рабочих дней, кандидаты наук</w:t>
      </w:r>
      <w:r>
        <w:rPr>
          <w:lang w:val="en-US" w:eastAsia="en-US"/>
        </w:rPr>
        <w:t xml:space="preserve"> — 36</w:t>
      </w:r>
      <w:r>
        <w:rPr/>
        <w:t xml:space="preserve"> рабочих дн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государственные служащие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0</w:t>
      </w:r>
      <w:r>
        <w:rPr/>
        <w:t xml:space="preserve"> календарных дней</w:t>
      </w:r>
      <w:r>
        <w:rPr>
          <w:lang w:val="en-US" w:eastAsia="en-US"/>
        </w:rPr>
        <w:t xml:space="preserve"> 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судьям</w:t>
      </w:r>
      <w:r>
        <w:rPr>
          <w:lang w:val="en-US" w:eastAsia="en-US"/>
        </w:rPr>
        <w:t xml:space="preserve"> — 30</w:t>
      </w:r>
      <w:r>
        <w:rPr/>
        <w:t xml:space="preserve"> рабочих дней, в районах Крайнего Севера</w:t>
      </w:r>
      <w:r>
        <w:rPr>
          <w:lang w:val="en-US" w:eastAsia="en-US"/>
        </w:rPr>
        <w:t xml:space="preserve"> — 51</w:t>
      </w:r>
      <w:r>
        <w:rPr/>
        <w:t xml:space="preserve"> рабо</w:t>
        <w:softHyphen/>
        <w:t>чий день, а в местностях с тяжелыми и неблагоприятными климатически</w:t>
        <w:softHyphen/>
        <w:t>ми условиями</w:t>
      </w:r>
      <w:r>
        <w:rPr>
          <w:lang w:val="en-US" w:eastAsia="en-US"/>
        </w:rPr>
        <w:t xml:space="preserve"> — 45</w:t>
      </w:r>
      <w:r>
        <w:rPr/>
        <w:t xml:space="preserve"> рабочих дней без учета времени следования к месту отдыха и обратн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прокурорским работникам</w:t>
      </w:r>
      <w:r>
        <w:rPr>
          <w:lang w:val="en-US" w:eastAsia="en-US"/>
        </w:rPr>
        <w:t xml:space="preserve"> — 30</w:t>
      </w:r>
      <w:r>
        <w:rPr/>
        <w:t xml:space="preserve"> календарных дней без учета вре</w:t>
        <w:softHyphen/>
        <w:t>мени следования к месту отдыха и обратно с оплатой стоимости проезда в пределах территории РФ; в местностях с тяжелыми и неблагоприятными условиями по нормам, устанавливаемым Правительством РФ, не менее</w:t>
      </w:r>
      <w:r>
        <w:rPr>
          <w:lang w:val="en-US" w:eastAsia="en-US"/>
        </w:rPr>
        <w:t xml:space="preserve"> 45 </w:t>
      </w:r>
      <w:r>
        <w:rPr/>
        <w:t>календарных дн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инвалиды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0</w:t>
      </w:r>
      <w:r>
        <w:rPr/>
        <w:t xml:space="preserve"> календарных дней из расчета шестиднев</w:t>
        <w:softHyphen/>
        <w:t>ной рабочей недел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реди других категорий работников, имеющих право на удлиненные отпуска, следует упомянуть работников организаций здравоохранения, осуществляющих диагностику и лечение ВИЧ инфицированных, а также работников организаций, работа которых связана с материалами, содержа</w:t>
        <w:softHyphen/>
        <w:t>щими вирус иммунодефицита человека</w:t>
      </w:r>
      <w:r>
        <w:rPr>
          <w:lang w:val="en-US" w:eastAsia="en-US"/>
        </w:rPr>
        <w:t xml:space="preserve"> (36</w:t>
      </w:r>
      <w:r>
        <w:rPr/>
        <w:t xml:space="preserve"> рабочих дней с учетом, однако, ежегодного оплачиваемого отпуска за работу в опасных для здоровья ус</w:t>
        <w:softHyphen/>
        <w:t>ловиях труда)</w:t>
      </w:r>
      <w:r>
        <w:rPr>
          <w:lang w:val="en-US" w:eastAsia="en-US"/>
        </w:rPr>
        <w:t xml:space="preserve"> .</w:t>
      </w:r>
      <w:r>
        <w:rPr/>
        <w:t xml:space="preserve"> Это новая категория работников, предоставление удлинен</w:t>
        <w:softHyphen/>
        <w:t>ного отпуска которым вызвано особой эпидемиологической ситуацией в стране в связи с распространением столь опасного заболева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Ежегодные дополнительные отпуска</w:t>
      </w:r>
      <w:r>
        <w:rPr/>
        <w:t xml:space="preserve"> предоставляются по различным основаниям, определенным в ст.</w:t>
      </w:r>
      <w:r>
        <w:rPr>
          <w:lang w:val="en-US" w:eastAsia="en-US"/>
        </w:rPr>
        <w:t xml:space="preserve"> 68</w:t>
      </w:r>
      <w:r>
        <w:rPr/>
        <w:t xml:space="preserve"> КЗоТ категориям работников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работникам, занятым на работах с вредными условиями труд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работникам, занятым в отдельных отраслях народного хозяйства и имеющим продолжительный стаж работы на одном предприятии, в орга</w:t>
        <w:softHyphen/>
        <w:t>низаци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работникам с ненормированным рабочим дне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)</w:t>
      </w:r>
      <w:r>
        <w:rPr/>
        <w:t xml:space="preserve"> работникам, работающим в районах Крайнего Севера и в прирав</w:t>
        <w:softHyphen/>
        <w:t>ненных к ним местностя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5)</w:t>
      </w:r>
      <w:r>
        <w:rPr/>
        <w:t xml:space="preserve"> в других случаях, предусмотренных законодательством и коллек</w:t>
        <w:softHyphen/>
        <w:t>тивным договором или иными локальными нормативными акта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ополнительные отпуска и их продолжительность для работников с вредными условиями труда предусмотрены уже упоминавшимся специ</w:t>
        <w:softHyphen/>
        <w:t>альным Списком производств, цехов, профессий и должностей с вредны</w:t>
        <w:softHyphen/>
        <w:t>ми условиями труда, работа в которых дает право на дополнительный от</w:t>
        <w:softHyphen/>
        <w:t>пуск и сокращенный рабочий день. Он был утвержден постановлением Госкомтруда СССР и ВЦСПС от</w:t>
      </w:r>
      <w:r>
        <w:rPr>
          <w:lang w:val="en-US" w:eastAsia="en-US"/>
        </w:rPr>
        <w:t xml:space="preserve"> 25</w:t>
      </w:r>
      <w:r>
        <w:rPr/>
        <w:t xml:space="preserve"> октября</w:t>
      </w:r>
      <w:r>
        <w:rPr>
          <w:lang w:val="en-US" w:eastAsia="en-US"/>
        </w:rPr>
        <w:t xml:space="preserve"> 1974</w:t>
      </w:r>
      <w:r>
        <w:rPr/>
        <w:t xml:space="preserve"> г. В последующем в него вносились изменения и дополне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его основании с учетом условий работы и своих возможностей на предприятиях, в учреждениях, организациях утверждаются списки, со</w:t>
        <w:softHyphen/>
        <w:t>гласно которым предоставляются отпуска работающим во вредных усло</w:t>
        <w:softHyphen/>
        <w:t>виях на данном предприятии, в учреждении, организации. Как правило, такие списки прилагаются к коллективному договор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Дополнительные отпуска за стаж работы на одном предприятии,</w:t>
      </w:r>
      <w:r>
        <w:rPr/>
        <w:t xml:space="preserve"> в организации имели цель стимулировать длительную работу на предприя</w:t>
        <w:softHyphen/>
        <w:t>тии, в организации, содействовать закреплению кадров, борьбе с их теку</w:t>
        <w:softHyphen/>
        <w:t>честью. В настоящее время эта цель утратила свою остроту для народного хозяйства в целом, но по-прежнему имеет значение для отдельных катего</w:t>
        <w:softHyphen/>
        <w:t>рий работников и видов работ, когда стабильность кадров влияет на ус</w:t>
        <w:softHyphen/>
        <w:t>пешную деятельность предприятия, учреждения,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мером в этом отношении могут служить дополнительные отпуска, продолжительность которых растет в зависимости от стажа работы на предприятии, предоставляемые определенным категориям работников угольной, сланцевой, горнорудной промышленности и отдельных базо</w:t>
        <w:softHyphen/>
        <w:t>вых отраслей. Они дифференцированы в зависимости от стажа работы и условий тру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 учетом стажа работы в определенных должностях предусмотрены дополнительные отпуска для судей, прокурорских работников, государст</w:t>
        <w:softHyphen/>
        <w:t>венных служащих. Для них</w:t>
      </w:r>
      <w:r>
        <w:rPr>
          <w:lang w:val="en-US" w:eastAsia="en-US"/>
        </w:rPr>
        <w:t xml:space="preserve"> —</w:t>
      </w:r>
      <w:r>
        <w:rPr/>
        <w:t xml:space="preserve"> это отпуска за выслугу л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тех предприятиях, в учреждениях, организациях, где в централизо</w:t>
        <w:softHyphen/>
        <w:t>ванном порядке не предусмотрены дополнительные отпуска за стаж рабо</w:t>
        <w:softHyphen/>
        <w:t>ты, такие отпуска могут устанавливаться (и на практике зачастую устанав</w:t>
        <w:softHyphen/>
        <w:t>ливаются) локальными актами (коллективными договорами и др.). Предо</w:t>
        <w:softHyphen/>
        <w:t>ставление дополнительных отпусков за стаж работы предусматривается в ряде отраслевых, профессиональных (тарифных) соглаш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Для работников с ненормированным рабочим временем (днем)</w:t>
      </w:r>
      <w:r>
        <w:rPr/>
        <w:t xml:space="preserve"> допол</w:t>
        <w:softHyphen/>
        <w:t>нительные отпуска, их продолжительность в настоящее время определя</w:t>
        <w:softHyphen/>
        <w:t>ются локальными нормативными правовыми актами, действующими на предприятии, в учреждении, организации (коллективными договорами и др.) по перечню должностей таких работни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нее продолжительность дополнительных отпусков для работников с ненормированным рабочим временем, устанавливаемая отраслевыми пе</w:t>
        <w:softHyphen/>
        <w:t>речнями в централизованном порядке, составляла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12</w:t>
      </w:r>
      <w:r>
        <w:rPr/>
        <w:t xml:space="preserve">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связи с особыми (неблагоприятными) условиями труда в </w:t>
      </w:r>
      <w:r>
        <w:rPr>
          <w:i/>
          <w:iCs/>
        </w:rPr>
        <w:t>северных регионах России</w:t>
      </w:r>
      <w:r>
        <w:rPr/>
        <w:t xml:space="preserve"> законом предусмотрены </w:t>
      </w:r>
      <w:r>
        <w:rPr>
          <w:i/>
          <w:iCs/>
        </w:rPr>
        <w:t>дополнительные отпуска,</w:t>
      </w:r>
      <w:r>
        <w:rPr/>
        <w:t xml:space="preserve"> про</w:t>
        <w:softHyphen/>
        <w:t>должительность которых зависит от местности, где живут и трудятся ра</w:t>
        <w:softHyphen/>
        <w:t>ботник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установленных законодательством дополнительных отпусков, предоставляемых на общих основаниях работникам, подпадающим под действие этого законодательства, лицам, работающим в районах Крайнего Севера предоставляется дополнительный отпуск продолжительностью</w:t>
      </w:r>
      <w:r>
        <w:rPr>
          <w:lang w:val="en-US" w:eastAsia="en-US"/>
        </w:rPr>
        <w:t xml:space="preserve"> 21 </w:t>
      </w:r>
      <w:r>
        <w:rPr/>
        <w:t>рабочий день, в приравненных к ним местностях</w:t>
      </w:r>
      <w:r>
        <w:rPr>
          <w:lang w:val="en-US" w:eastAsia="en-US"/>
        </w:rPr>
        <w:t xml:space="preserve"> — 14</w:t>
      </w:r>
      <w:r>
        <w:rPr/>
        <w:t xml:space="preserve"> рабочих дней, в ос</w:t>
        <w:softHyphen/>
        <w:t>тальных районах Севера, где установлен районный коэффициент и про</w:t>
        <w:softHyphen/>
        <w:t>центная надбавка к заработной плате,</w:t>
      </w:r>
      <w:r>
        <w:rPr>
          <w:lang w:val="en-US" w:eastAsia="en-US"/>
        </w:rPr>
        <w:t xml:space="preserve"> —</w:t>
      </w:r>
      <w:r>
        <w:rPr/>
        <w:t xml:space="preserve"> семь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этим Законом не применяется п.</w:t>
      </w:r>
      <w:r>
        <w:rPr>
          <w:lang w:val="en-US" w:eastAsia="en-US"/>
        </w:rPr>
        <w:t xml:space="preserve"> 2</w:t>
      </w:r>
      <w:r>
        <w:rPr/>
        <w:t xml:space="preserve"> ст.</w:t>
      </w:r>
      <w:r>
        <w:rPr>
          <w:lang w:val="en-US" w:eastAsia="en-US"/>
        </w:rPr>
        <w:t xml:space="preserve"> 251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реди </w:t>
      </w:r>
      <w:r>
        <w:rPr>
          <w:i/>
          <w:iCs/>
        </w:rPr>
        <w:t>других дополнительных отпусков,</w:t>
      </w:r>
      <w:r>
        <w:rPr/>
        <w:t xml:space="preserve"> предусмотренных" законода</w:t>
        <w:softHyphen/>
        <w:t>тельством, необходимо упомянуть дополнительные отпуска, установлен</w:t>
        <w:softHyphen/>
        <w:t>ные в числе других мер социальной защиты для граждан, подвергшихся радиации вследствие катастрофы на Чернобыльской АЭС. Дополнитель</w:t>
        <w:softHyphen/>
        <w:t>ный отпуск предусмотрен при многосменном режиме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о недавнего времени законодательство определяло продолжитель</w:t>
        <w:softHyphen/>
        <w:t xml:space="preserve">ность ежегодных оплачиваемых отпусков </w:t>
      </w:r>
      <w:r>
        <w:rPr>
          <w:i/>
          <w:iCs/>
        </w:rPr>
        <w:t>в рабочих днях</w:t>
      </w:r>
      <w:r>
        <w:rPr/>
        <w:t xml:space="preserve"> с расчетом на ше</w:t>
        <w:softHyphen/>
        <w:t xml:space="preserve">стидневную рабочую неделю с одним выходным днем. В последние годы принят ряд нормативных правовых актов, которыми исчисление отпуска определяется </w:t>
      </w:r>
      <w:r>
        <w:rPr>
          <w:i/>
          <w:iCs/>
        </w:rPr>
        <w:t>календарными днями.</w:t>
      </w:r>
      <w:r>
        <w:rPr/>
        <w:t xml:space="preserve"> (Например, ежегодный оплачиваемый отпуск государственных служащих, работников образовательных учреждений и педагогических работников других учреждений, предприятий и организаций.</w:t>
      </w:r>
    </w:p>
    <w:p>
      <w:pPr>
        <w:pStyle w:val="Contents4"/>
        <w:spacing w:lineRule="auto" w:line="360"/>
        <w:ind w:left="0" w:firstLine="284"/>
        <w:jc w:val="both"/>
        <w:rPr/>
      </w:pPr>
      <w:r>
        <w:rPr/>
        <w:t>Исчисление стажа работы, дающего право на ежегодный оплачиваемый отпуск. Порядок суммирования и предоставления отпусков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Исчисление трудового стажа</w:t>
      </w:r>
      <w:r>
        <w:rPr/>
        <w:t xml:space="preserve"> (стажа работы), дающего право на еже</w:t>
        <w:softHyphen/>
        <w:t>годный оплачиваемый отпуск производится в соответствии со ст.</w:t>
      </w:r>
      <w:r>
        <w:rPr>
          <w:lang w:val="en-US" w:eastAsia="en-US"/>
        </w:rPr>
        <w:t xml:space="preserve"> 72</w:t>
      </w:r>
      <w:r>
        <w:rPr/>
        <w:t xml:space="preserve"> КЗоТ. В стаж работы, дающий право на отпуск, включаются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фактически проработанное врем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время, когда работник фактически не работал, но за ним сохраня</w:t>
        <w:softHyphen/>
        <w:t>лось место работы (должность) и заработная плата полностью или частич</w:t>
        <w:softHyphen/>
        <w:t>но (в том числе время оплаченного вынужденного прогула при неправиль</w:t>
        <w:softHyphen/>
        <w:t>ном увольнении или переводе на другую работу и последующем восста</w:t>
        <w:softHyphen/>
        <w:t>новлении на работе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время, когда работник фактически не работал, но сохранял за собой место работы (должность) и получал пособие по государственному соци</w:t>
        <w:softHyphen/>
        <w:t>альному страхованию, за исключением частично оплачиваемого отпуска по уходу за ребенком до достижения им возраста полутора лет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)</w:t>
      </w:r>
      <w:r>
        <w:rPr/>
        <w:t xml:space="preserve"> другие периоды времени, предусмотренные законодательством. Под временем фактической работы здесь понимается время, прове</w:t>
        <w:softHyphen/>
        <w:t>денное на работе (рабочем месте) в соответствии с правилами внутренне</w:t>
        <w:softHyphen/>
        <w:t>го трудового распорядка, графиками работы (сменности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того, в стаж работы, дающий право на отпуск, включается, на</w:t>
        <w:softHyphen/>
        <w:t>пример, время выполнения работником государственных и общественных обязанностей (ст.</w:t>
      </w:r>
      <w:r>
        <w:rPr>
          <w:lang w:val="en-US" w:eastAsia="en-US"/>
        </w:rPr>
        <w:t xml:space="preserve"> 111</w:t>
      </w:r>
      <w:r>
        <w:rPr/>
        <w:t xml:space="preserve"> КЗоТ); дни сдачи крови донорами и предоставляе</w:t>
        <w:softHyphen/>
        <w:t>мые в связи с этим дни отдыха; время нахождения работника на обследо</w:t>
        <w:softHyphen/>
        <w:t>вании в медицинском учреждении, если он обязан его проходит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 законодательством в стаж работы, дающий право на ежегодный оплачиваемый отпуск, включается также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обучения в школах и на курсах по подготовке и переподготовке кадров (если работник направлен на обучение предприятием и вернулся после обучения работать на то же предприятие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вободные от работы дни, предоставляемые работникам, обучающим</w:t>
        <w:softHyphen/>
        <w:t>ся без отрыва от производства в образовательных учебных заведениях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отпуска для сдачи вступительных экзаменов в высшие и сред</w:t>
        <w:softHyphen/>
        <w:t>ние специальные учебные заведения, время отпусков для ознакомления непосредственно на производстве с работой по избранной специальност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производственной практики на оплачиваемых должностях сту</w:t>
        <w:softHyphen/>
        <w:t>дентов и учащихся, высших и средних специальных учебных заведений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работы на другом предприятии изобретателей, рационализато</w:t>
        <w:softHyphen/>
        <w:t>ров, авторов промышленных образцов в связи с их участием в подготовке к использованию промышленного образца, изобретения или рационализа</w:t>
        <w:softHyphen/>
        <w:t>торского предложения, но не более одиннадцати месяцев. Если эта работа длится одиннадцать месяцев и более, то оплачиваемый отпуск предостав</w:t>
        <w:softHyphen/>
        <w:t>ляется предприятием, где осуществляется внедрение изобретения или ра</w:t>
        <w:softHyphen/>
        <w:t>ционализаторского предложения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отпусков без сохранения заработной платы в пределах установ</w:t>
        <w:softHyphen/>
        <w:t>ленной законодательством продолжительно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отмечено ранее, все дополнительные отпуска разделены на два ви</w:t>
        <w:softHyphen/>
        <w:t>да: дополнительные отпуска, основания предоставления и продолжитель</w:t>
        <w:softHyphen/>
        <w:t>ность которых установлены непосредственно в законодательных актах, и дополнительные отпуска, предоставляемые на основании коллективных договоров или иных локальных акт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этим Верховный Суд РФ сделал вывод, что если дополни</w:t>
        <w:softHyphen/>
        <w:t>тельный отпуск предоставляется работникам данного предприятия (уч</w:t>
        <w:softHyphen/>
        <w:t>реждения, организации) на основании локального акта, то в таком случае все вопросы, связанные с его предоставлением и продолжительностью, регулируются предприятием (учреждением, организацией), принявшим этот акт, исходя из своих финансовых и производственных возможност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Что касается дополнительных отпусков, которые установлены непос</w:t>
        <w:softHyphen/>
        <w:t>редственно в законодательных актах в отношении определенных катего</w:t>
        <w:softHyphen/>
        <w:t>рий граждан (например, работников районов Крайнего Севера и прирав</w:t>
        <w:softHyphen/>
        <w:t>ненных к ним местностей, занятых во вредных условиях, и др.), то их пре</w:t>
        <w:softHyphen/>
        <w:t>доставление не может зависеть от локальных актов. Данные отпуска дол</w:t>
        <w:softHyphen/>
        <w:t>жны предоставляться в безусловном порядке и в пределах предусмотрен</w:t>
        <w:softHyphen/>
        <w:t>ной этими актами продолжительности'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При суммировании отпусков,</w:t>
      </w:r>
      <w:r>
        <w:rPr/>
        <w:t xml:space="preserve"> предоставляемых работникам, по раз</w:t>
        <w:softHyphen/>
        <w:t>личным основаниям (в связи с работой во вредных условиях труда, с не</w:t>
        <w:softHyphen/>
        <w:t>нормированным рабочим временем, в районах Севера и др.), помимо об</w:t>
        <w:softHyphen/>
        <w:t>щего порядка существуют специальные правила, касающиеся отдельных категорий работник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Общий порядок суммирования отпусков</w:t>
      </w:r>
      <w:r>
        <w:rPr/>
        <w:t xml:space="preserve"> в связи с увеличением мини</w:t>
        <w:softHyphen/>
        <w:t>мума ежегодного оплачиваемого отпуска с</w:t>
      </w:r>
      <w:r>
        <w:rPr>
          <w:lang w:val="en-US" w:eastAsia="en-US"/>
        </w:rPr>
        <w:t xml:space="preserve"> 15</w:t>
      </w:r>
      <w:r>
        <w:rPr/>
        <w:t xml:space="preserve"> до</w:t>
      </w:r>
      <w:r>
        <w:rPr>
          <w:lang w:val="en-US" w:eastAsia="en-US"/>
        </w:rPr>
        <w:t xml:space="preserve"> 24</w:t>
      </w:r>
      <w:r>
        <w:rPr/>
        <w:t xml:space="preserve"> рабочих дней в расчете на шестидневную рабочую неделю был предусмотрен постановлением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ерховного Совета РСФСР от</w:t>
      </w:r>
      <w:r>
        <w:rPr>
          <w:lang w:val="en-US" w:eastAsia="en-US"/>
        </w:rPr>
        <w:t xml:space="preserve"> 19</w:t>
      </w:r>
      <w:r>
        <w:rPr/>
        <w:t xml:space="preserve"> апреля</w:t>
      </w:r>
      <w:r>
        <w:rPr>
          <w:lang w:val="en-US" w:eastAsia="en-US"/>
        </w:rPr>
        <w:t xml:space="preserve"> 1991</w:t>
      </w:r>
      <w:r>
        <w:rPr/>
        <w:t xml:space="preserve"> г. «О порядке введения в действие Закона РСФСР «О повышении социальных -гарантий для трудя</w:t>
        <w:softHyphen/>
        <w:t>щихся». В ст.</w:t>
      </w:r>
      <w:r>
        <w:rPr>
          <w:lang w:val="en-US" w:eastAsia="en-US"/>
        </w:rPr>
        <w:t xml:space="preserve"> 2</w:t>
      </w:r>
      <w:r>
        <w:rPr/>
        <w:t xml:space="preserve"> этого постановления сказано, что впредь до принятия но</w:t>
        <w:softHyphen/>
        <w:t>вого законодательства об отпусках сохранить порядок и условия предо</w:t>
        <w:softHyphen/>
        <w:t>ставления дополнительных отпусков, предусмотренных действующим за</w:t>
        <w:softHyphen/>
        <w:t>конодательством. При этом у трудящихся, пользующихся ежегодным от</w:t>
        <w:softHyphen/>
        <w:t>пуском продолжительностью в</w:t>
      </w:r>
      <w:r>
        <w:rPr>
          <w:lang w:val="en-US" w:eastAsia="en-US"/>
        </w:rPr>
        <w:t xml:space="preserve"> 24</w:t>
      </w:r>
      <w:r>
        <w:rPr/>
        <w:t xml:space="preserve"> рабочих дня и более, продолжитель</w:t>
        <w:softHyphen/>
        <w:t>ность отпуска не изменяется. Предприятия (учреждения, организации) с учетом производственных и финансовых возможностей могут предостав</w:t>
        <w:softHyphen/>
        <w:t>лять им отпуск большей продолжительности за счет присоединения до</w:t>
        <w:softHyphen/>
        <w:t>полнительных отпусков (полностью или частично) к отпуску продолжи</w:t>
        <w:softHyphen/>
        <w:t>тельностью в</w:t>
      </w:r>
      <w:r>
        <w:rPr>
          <w:lang w:val="en-US" w:eastAsia="en-US"/>
        </w:rPr>
        <w:t xml:space="preserve"> 24</w:t>
      </w:r>
      <w:r>
        <w:rPr/>
        <w:t xml:space="preserve"> рабочих дн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днако на практике полной ясности в суммировании отпусков не бы</w:t>
        <w:softHyphen/>
        <w:t>ло, и Минтруд РФ</w:t>
      </w:r>
      <w:r>
        <w:rPr>
          <w:lang w:val="en-US" w:eastAsia="en-US"/>
        </w:rPr>
        <w:t xml:space="preserve"> 23</w:t>
      </w:r>
      <w:r>
        <w:rPr/>
        <w:t xml:space="preserve"> июня</w:t>
      </w:r>
      <w:r>
        <w:rPr>
          <w:lang w:val="en-US" w:eastAsia="en-US"/>
        </w:rPr>
        <w:t xml:space="preserve"> 1993</w:t>
      </w:r>
      <w:r>
        <w:rPr/>
        <w:t xml:space="preserve"> г. дал свое разъяснение «О некоторых воп</w:t>
        <w:softHyphen/>
        <w:t>росах, связанных с порядком предоставления дополнительных отпусков, предусмотренных действующим законодательством». В нем предусмат</w:t>
        <w:softHyphen/>
        <w:t>ривалось, что общая продолжительность ежегодного отпуска с учетом до</w:t>
        <w:softHyphen/>
        <w:t>полнительных отпусков (ст.</w:t>
      </w:r>
      <w:r>
        <w:rPr>
          <w:lang w:val="en-US" w:eastAsia="en-US"/>
        </w:rPr>
        <w:t xml:space="preserve"> 68</w:t>
      </w:r>
      <w:r>
        <w:rPr/>
        <w:t xml:space="preserve"> КЗоТ), предоставляемых работникам за не</w:t>
        <w:softHyphen/>
        <w:t>нормированный рабочий день, за работу с вредными условиями труда, за продолжительный стаж работы на одном предприятии и по другим осно</w:t>
        <w:softHyphen/>
        <w:t>ваниям, за счет увеличения минимальной продолжительности ежегодного отпуска не изменяется, если она составляет</w:t>
      </w:r>
      <w:r>
        <w:rPr>
          <w:lang w:val="en-US" w:eastAsia="en-US"/>
        </w:rPr>
        <w:t xml:space="preserve"> 24</w:t>
      </w:r>
      <w:r>
        <w:rPr/>
        <w:t xml:space="preserve"> и более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том случае, когда общая продолжительность ежегодного отпуска с учетом дополнительных отпусков, предусмотренных действующим зако</w:t>
        <w:softHyphen/>
        <w:t>нодательством, составляет менее</w:t>
      </w:r>
      <w:r>
        <w:rPr>
          <w:lang w:val="en-US" w:eastAsia="en-US"/>
        </w:rPr>
        <w:t xml:space="preserve"> 24</w:t>
      </w:r>
      <w:r>
        <w:rPr/>
        <w:t xml:space="preserve"> рабочих дней, предоставляется еже</w:t>
        <w:softHyphen/>
        <w:t>годный отпуск продолжительностью</w:t>
      </w:r>
      <w:r>
        <w:rPr>
          <w:lang w:val="en-US" w:eastAsia="en-US"/>
        </w:rPr>
        <w:t xml:space="preserve"> 24</w:t>
      </w:r>
      <w:r>
        <w:rPr/>
        <w:t xml:space="preserve"> рабочих дн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расчетах общей продолжительности отпусков, приведенных в каче</w:t>
        <w:softHyphen/>
        <w:t>стве примеров в упомянутом разъяснении, Минтруд РФ исходил из того, что суммирование должно производиться к 12-дневному отпуску, который был минимальным и основным еще до увеличения минимальной продол</w:t>
        <w:softHyphen/>
        <w:t>жительности отпуска до</w:t>
      </w:r>
      <w:r>
        <w:rPr>
          <w:lang w:val="en-US" w:eastAsia="en-US"/>
        </w:rPr>
        <w:t xml:space="preserve"> 15</w:t>
      </w:r>
      <w:r>
        <w:rPr/>
        <w:t xml:space="preserve">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днако споры о том, что считать основным отпуском, с которым сум</w:t>
        <w:softHyphen/>
        <w:t>мируются дополнительные отпуска, продолжалис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некоторых отраслевых (тарифных) соглашениях прямо предусмат</w:t>
        <w:softHyphen/>
        <w:t>ривалось предоставление дополнительных отпусков (и, в первую очередь, за работу во вредных условиях труда) сверх</w:t>
      </w:r>
      <w:r>
        <w:rPr>
          <w:lang w:val="en-US" w:eastAsia="en-US"/>
        </w:rPr>
        <w:t xml:space="preserve"> 24</w:t>
      </w:r>
      <w:r>
        <w:rPr/>
        <w:t xml:space="preserve"> рабочих дней минимально</w:t>
        <w:softHyphen/>
        <w:t>го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от вопрос стал предметом рассмотрения Верховного Суда РФ, который в решении от</w:t>
      </w:r>
      <w:r>
        <w:rPr>
          <w:lang w:val="en-US" w:eastAsia="en-US"/>
        </w:rPr>
        <w:t xml:space="preserve"> 10</w:t>
      </w:r>
      <w:r>
        <w:rPr/>
        <w:t xml:space="preserve"> июня</w:t>
      </w:r>
      <w:r>
        <w:rPr>
          <w:lang w:val="en-US" w:eastAsia="en-US"/>
        </w:rPr>
        <w:t xml:space="preserve"> 1996</w:t>
      </w:r>
      <w:r>
        <w:rPr/>
        <w:t xml:space="preserve"> г. обратил внимание на то, что с увеличе</w:t>
        <w:softHyphen/>
        <w:t>нием минимальной продолжительности отпуска до</w:t>
      </w:r>
      <w:r>
        <w:rPr>
          <w:lang w:val="en-US" w:eastAsia="en-US"/>
        </w:rPr>
        <w:t xml:space="preserve"> 24</w:t>
      </w:r>
      <w:r>
        <w:rPr/>
        <w:t xml:space="preserve"> рабочих дней Вер</w:t>
        <w:softHyphen/>
        <w:t>ховный Совет не предусмотрел сохранение прежнего порядка и условий предоставления дополнительных отпусков. Другая же продолжитель</w:t>
        <w:softHyphen/>
        <w:t>ность ежегодного оплачиваемого отпуска, кроме менее</w:t>
      </w:r>
      <w:r>
        <w:rPr>
          <w:lang w:val="en-US" w:eastAsia="en-US"/>
        </w:rPr>
        <w:t xml:space="preserve"> 24</w:t>
      </w:r>
      <w:r>
        <w:rPr/>
        <w:t xml:space="preserve"> рабочих дней никакими законами не предусмотрена. По мнению Верховного Суда РФ указание в постановлении Верховного Совета РСФСР от</w:t>
      </w:r>
      <w:r>
        <w:rPr>
          <w:lang w:val="en-US" w:eastAsia="en-US"/>
        </w:rPr>
        <w:t xml:space="preserve"> 19</w:t>
      </w:r>
      <w:r>
        <w:rPr/>
        <w:t xml:space="preserve"> апреля</w:t>
      </w:r>
      <w:r>
        <w:rPr>
          <w:lang w:val="en-US" w:eastAsia="en-US"/>
        </w:rPr>
        <w:t xml:space="preserve"> 1991</w:t>
      </w:r>
      <w:r>
        <w:rPr/>
        <w:t xml:space="preserve"> г. «О порядке введения в действие Закона РСФСР «О повышении социаль</w:t>
        <w:softHyphen/>
        <w:t>ных гарантий для трудящихся» на то, что впредь до принятия нового зако</w:t>
        <w:softHyphen/>
        <w:t>нодательства об отпусках сохранить порядок и условия предоставления дополнительных отпусков, предусмотренных действующим законода</w:t>
        <w:softHyphen/>
        <w:t>тельством, не дает оснований полагать о сохранении порядка и условий, по которым именно к</w:t>
      </w:r>
      <w:r>
        <w:rPr>
          <w:lang w:val="en-US" w:eastAsia="en-US"/>
        </w:rPr>
        <w:t xml:space="preserve"> 12</w:t>
      </w:r>
      <w:r>
        <w:rPr/>
        <w:t xml:space="preserve"> рабочим дням следовало присоединять дополни</w:t>
        <w:softHyphen/>
        <w:t>тельные отпуска, а не к</w:t>
      </w:r>
      <w:r>
        <w:rPr>
          <w:lang w:val="en-US" w:eastAsia="en-US"/>
        </w:rPr>
        <w:t xml:space="preserve"> 24</w:t>
      </w:r>
      <w:r>
        <w:rPr/>
        <w:t xml:space="preserve"> дням основного (без учета дополнительных от</w:t>
        <w:softHyphen/>
        <w:t>пусков)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едовательно, никакая иная продолжительность такого ежегодного оплачиваемого отпуска не могла быть использована Министерством труда РФ в качестве продолжительности основного (базового) отпуска, к которо</w:t>
        <w:softHyphen/>
        <w:t>му предприятия (учреждения, организации) вправе при определенных ус</w:t>
        <w:softHyphen/>
        <w:t>ловиях частично или полностью присоединять дополнительные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изложенным в решении основаниям Верховный Суд РФ разъясне</w:t>
        <w:softHyphen/>
        <w:t>ние Минтруда РФ от</w:t>
      </w:r>
      <w:r>
        <w:rPr>
          <w:lang w:val="en-US" w:eastAsia="en-US"/>
        </w:rPr>
        <w:t xml:space="preserve"> 25</w:t>
      </w:r>
      <w:r>
        <w:rPr/>
        <w:t xml:space="preserve"> июня</w:t>
      </w:r>
      <w:r>
        <w:rPr>
          <w:lang w:val="en-US" w:eastAsia="en-US"/>
        </w:rPr>
        <w:t xml:space="preserve"> 1993</w:t>
      </w:r>
      <w:r>
        <w:rPr/>
        <w:t xml:space="preserve"> г. признал противоречащим статье</w:t>
      </w:r>
      <w:r>
        <w:rPr>
          <w:lang w:val="en-US" w:eastAsia="en-US"/>
        </w:rPr>
        <w:t xml:space="preserve"> 67 </w:t>
      </w:r>
      <w:r>
        <w:rPr/>
        <w:t>КЗоТ РФ и признал его недействительным (незаконным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интруд РФ был вынужден отменить это свое разъяснение'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днако попытки изменить официальную позицию по данному вопро</w:t>
        <w:softHyphen/>
        <w:t>су продолжаю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-видимому, он должен быть решен в законодательном порядке. Воз</w:t>
        <w:softHyphen/>
        <w:t>можно в новом Трудовом кодексе, а возможно</w:t>
      </w:r>
      <w:r>
        <w:rPr>
          <w:lang w:val="en-US" w:eastAsia="en-US"/>
        </w:rPr>
        <w:t xml:space="preserve"> —</w:t>
      </w:r>
      <w:r>
        <w:rPr/>
        <w:t xml:space="preserve"> в специальном Законе «Об отпусках», необходимость в котором давно назрела. Проект соответ</w:t>
        <w:softHyphen/>
        <w:t>ствующего Закона СССР был рассмотрен Верховным Советом СССР толь</w:t>
        <w:softHyphen/>
        <w:t>ко в первом чтен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характер и условия труда таковы, что работник имеет право на дополнительные отпуска по разным основаниям (за ненормированное ра</w:t>
        <w:softHyphen/>
        <w:t>бочее время, по вредности условий труда, за работу в районах Севера и т. д.), то представляются все полагающиеся работнику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правило, максимальная продолжительность отпуска не ограничи</w:t>
        <w:softHyphen/>
        <w:t>вается. Однако иногда в законодательстве предусматриваются ограниче</w:t>
        <w:softHyphen/>
        <w:t>ния. Так, максимальная продолжительность отпуска работников угольной, сланцевой, горнорудной промышленности и отдельных базовых отраслей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 учетом дополнительных отпусков за подземные, вредные и тяжелые ус</w:t>
        <w:softHyphen/>
        <w:t>ловия труда (повышенная температура, запыленность, вибрация и др.) и за многосменный режим работы не должна пре</w:t>
        <w:softHyphen/>
        <w:t>вышать на подземных работах</w:t>
      </w:r>
      <w:r>
        <w:rPr>
          <w:lang w:val="en-US" w:eastAsia="en-US"/>
        </w:rPr>
        <w:t xml:space="preserve"> 66—67</w:t>
      </w:r>
      <w:r>
        <w:rPr/>
        <w:t xml:space="preserve"> календарных дней</w:t>
      </w:r>
      <w:r>
        <w:rPr>
          <w:lang w:val="en-US" w:eastAsia="en-US"/>
        </w:rPr>
        <w:t xml:space="preserve"> (57</w:t>
      </w:r>
      <w:r>
        <w:rPr/>
        <w:t xml:space="preserve"> рабочих дней), а на открытых горных работах</w:t>
      </w:r>
      <w:r>
        <w:rPr>
          <w:lang w:val="en-US" w:eastAsia="en-US"/>
        </w:rPr>
        <w:t xml:space="preserve"> 52—53</w:t>
      </w:r>
      <w:r>
        <w:rPr/>
        <w:t xml:space="preserve"> календарных дня</w:t>
      </w:r>
      <w:r>
        <w:rPr>
          <w:lang w:val="en-US" w:eastAsia="en-US"/>
        </w:rPr>
        <w:t xml:space="preserve"> (45</w:t>
      </w:r>
      <w:r>
        <w:rPr/>
        <w:t xml:space="preserve"> рабочих дней) без учета общегосударственных праздничных дней, установленных законами нерабочими днями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ополнительные отпуска, предусмотренные для работников незави</w:t>
        <w:softHyphen/>
        <w:t>симо от непосредственного выполнения трудовых обязанностей (в связи с обучением в учебных заведениях без отрыва от производства, по беремен</w:t>
        <w:softHyphen/>
        <w:t>ности и родам и др.), не влияют на продолжительность ежегодного опла</w:t>
        <w:softHyphen/>
        <w:t>чиваемого отпуска (не засчитываются в него), а предоставляются особ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Порядок предоставления отпусков</w:t>
      </w:r>
      <w:r>
        <w:rPr/>
        <w:t xml:space="preserve"> установлен в КЗоТ. Он включает в себ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становление периода работы, по истечении которого работникам предоставляется ежегодный оплачиваемый отпуск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чередность предоставления отпуск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роки предоставления отпус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71</w:t>
      </w:r>
      <w:r>
        <w:rPr/>
        <w:t xml:space="preserve"> КЗоТ отпуск за первый год работы предостав</w:t>
        <w:softHyphen/>
        <w:t>ляется работникам по истечении одиннадцати месяцев непрерывной рабо</w:t>
        <w:softHyphen/>
        <w:t>ты на данном предприятии, в учреждении, организации. До истечения одиннадцати месяцев непрерывной работы отпуск по просьбе работника предоставляется женщинам перед отпуском по беременности и родам или непосредственно после него; работникам, усыновившим ребенка в возра</w:t>
        <w:softHyphen/>
        <w:t>сте до трех месяцев; мужчинам</w:t>
      </w:r>
      <w:r>
        <w:rPr>
          <w:lang w:val="en-US" w:eastAsia="en-US"/>
        </w:rPr>
        <w:t xml:space="preserve"> —</w:t>
      </w:r>
      <w:r>
        <w:rPr/>
        <w:t xml:space="preserve"> при рождении в семье ребенка; работ</w:t>
        <w:softHyphen/>
        <w:t>никам моложе</w:t>
      </w:r>
      <w:r>
        <w:rPr>
          <w:lang w:val="en-US" w:eastAsia="en-US"/>
        </w:rPr>
        <w:t xml:space="preserve"> 18</w:t>
      </w:r>
      <w:r>
        <w:rPr/>
        <w:t xml:space="preserve"> лет; военнослужащим, уволенным в запас и направлен</w:t>
        <w:softHyphen/>
        <w:t>ным на работу в порядке организованного набора, по истечении трех меся</w:t>
        <w:softHyphen/>
        <w:t>цев работы; в других случаях, предусмотренных законодательств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ам, переведенным из одного предприятия, учреждения, орга</w:t>
        <w:softHyphen/>
        <w:t>низации на другое предприятие, в учреждение, организацию, отпуск мо</w:t>
        <w:softHyphen/>
        <w:t>жет быть предоставлен до истечения одиннадцати месяцев работы после перевода. Если до перевода работник не проработал одиннадцати месяцев на одном предприятии, в учреждении, организации, отпуск ему может быть предоставлен по истечении одиннадцати месяцев работы до и после перевода в общей сложности независимо от того, получил ли он при увольнении компенсацию за неиспользованный отпуск или н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 за второй и последующие годы работы предоставляется в лю</w:t>
        <w:softHyphen/>
        <w:t>бое время рабочего года в соответствии с очередностью (графиком) предо</w:t>
        <w:softHyphen/>
        <w:t>ставления отпус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прерывным признается стаж, если в период, за который работнику предоставляется отпуск, трудовой договор между ним и работодателем, предоставляющим отпуск, не расторгался. При определенных законода</w:t>
        <w:softHyphen/>
        <w:t>тельством условиях трудовой стаж считается непрерывным и при других обстоятельства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правило, первый ежегодный оплачиваемый отпуск предоставля</w:t>
        <w:softHyphen/>
        <w:t>ется через одиннадцать месяцев после начала работы, т. е. в первом рабо</w:t>
        <w:softHyphen/>
        <w:t>чем году. Время отпуска входит в рабочий г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отдельных категорий работников, указанных в законодательстве, предусмотрено право на досрочное получение отпуска. По их заявлению администрация обязана предоставить полный отпуск по истечении уста</w:t>
        <w:softHyphen/>
        <w:t>новленных для них законодательством сроков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работников, названных в ст.</w:t>
      </w:r>
      <w:r>
        <w:rPr>
          <w:lang w:val="en-US" w:eastAsia="en-US"/>
        </w:rPr>
        <w:t xml:space="preserve"> 71</w:t>
      </w:r>
      <w:r>
        <w:rPr/>
        <w:t xml:space="preserve"> КЗоТ, досрочно (авансом) от</w:t>
        <w:softHyphen/>
        <w:t>пуск предоставляетс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чителям школ и профессорско-преподавательскому составу высших и средних специальных учебных заведений, которым независимо от вре</w:t>
        <w:softHyphen/>
        <w:t>мени поступления на работу ежегодный отпуск предоставляется в период летних каникул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ам, высвобожденным с прежнего места работы в связи с осу</w:t>
        <w:softHyphen/>
        <w:t>ществлением мероприятий по сокращению численности или штата, лик</w:t>
        <w:softHyphen/>
        <w:t>видацией (реорганизацией) предприятия, учреждения, организаци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овместителям (одновременно с отпуском по основному месту рабо</w:t>
        <w:softHyphen/>
        <w:t>ты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ражданам, подвергшимся радиации вследствие катастрофы на Чер</w:t>
        <w:softHyphen/>
        <w:t>нобыльской АЭС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едует полагать, что лицам, за которыми законодательством закреп</w:t>
        <w:softHyphen/>
        <w:t>лено право использования отпуска в любое удобное для них время, вправе его получить досрочно в первом рабочем год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едоставление ежегодного оплачиваемого отпуска до истечения одиннадцатимесячного срока работы (т. е. авансом) возможно (т. к. не за</w:t>
        <w:softHyphen/>
        <w:t>прещено) в других случаях по соглашению между работником и работода</w:t>
        <w:softHyphen/>
        <w:t>телем (администрацией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ей</w:t>
      </w:r>
      <w:r>
        <w:rPr>
          <w:lang w:val="en-US" w:eastAsia="en-US"/>
        </w:rPr>
        <w:t xml:space="preserve"> 73</w:t>
      </w:r>
      <w:r>
        <w:rPr/>
        <w:t xml:space="preserve"> КЗоТ предусмотрено, </w:t>
      </w:r>
      <w:r>
        <w:rPr>
          <w:i/>
          <w:iCs/>
        </w:rPr>
        <w:t>что очередность предоставления отпусков</w:t>
      </w:r>
      <w:r>
        <w:rPr/>
        <w:t xml:space="preserve"> устанавливается администрацией по согласованию с соответст</w:t>
        <w:softHyphen/>
        <w:t>вующим выборным профсоюзным органом предприятия, учреждения, ор</w:t>
        <w:softHyphen/>
        <w:t>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а могут предоставляться в любое время в течение всего года, но без нарушения нормального хода работы предприятия, учреждения, орга</w:t>
        <w:softHyphen/>
        <w:t>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чередность предоставления ежегодных оплачиваемых отпусков оп</w:t>
        <w:softHyphen/>
        <w:t>ределяется графиками, ежегодно утверждаемыми администрацией пред</w:t>
        <w:softHyphen/>
        <w:t>приятия, учреждения, организации по согласованию с профсоюзным органом в начале очередного календарного года (обычно в первых числах ян</w:t>
        <w:softHyphen/>
        <w:t>варя</w:t>
      </w:r>
      <w:r>
        <w:rPr>
          <w:lang w:val="en-US" w:eastAsia="en-US"/>
        </w:rPr>
        <w:t xml:space="preserve"> —</w:t>
      </w:r>
      <w:r>
        <w:rPr/>
        <w:t xml:space="preserve"> не позднее 5-го), которые доводятся до сведения работников. При составлении графика отпусков помимо производственных условий и по</w:t>
        <w:softHyphen/>
        <w:t>требностей учитываются пожелания работников, установленные для от</w:t>
        <w:softHyphen/>
        <w:t>дельных категорий работников льготы и гарантии, время, когда работник использовал предшествующий отпуск, и другие обстоятельства, имею</w:t>
        <w:softHyphen/>
        <w:t>щие значение для определения времени ухода в отпуск каждого отдельно</w:t>
        <w:softHyphen/>
        <w:t>го работни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а могут предоставляться в любое время в течение года, но без нарушения нормального хода работы предприят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 может предоставляться последовательно одним группам ра</w:t>
        <w:softHyphen/>
        <w:t>ботников за другими, так и одновременно всем или некоторым группам работников (например, при ремонте предприятия, замене оборудования). В случае неожиданной приостановки работ на предприятии или в отдель</w:t>
        <w:softHyphen/>
        <w:t>ных его частях (вследствие аварии, стихийного бедствия и т. п.) по согла</w:t>
        <w:softHyphen/>
        <w:t>шению между администрацией и выборным профсоюзным органом отпу</w:t>
        <w:softHyphen/>
        <w:t>ска могут быть предоставлены всем или некоторым группам работников одновременно с отступлением от ранее установленной очередно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а не должны приурочиваться исключительно к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15</w:t>
      </w:r>
      <w:r>
        <w:rPr/>
        <w:t xml:space="preserve"> числам каждого месяца, а должны распределяться по возможности равномерно в течение всего месяц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бщий порядок предоставления ежегодных отпусков был установлен Правилами об очередных и дополнительных отпусках, утвержденными еще</w:t>
      </w:r>
      <w:r>
        <w:rPr>
          <w:lang w:val="en-US" w:eastAsia="en-US"/>
        </w:rPr>
        <w:t xml:space="preserve"> 30</w:t>
      </w:r>
      <w:r>
        <w:rPr/>
        <w:t xml:space="preserve"> апреля</w:t>
      </w:r>
      <w:r>
        <w:rPr>
          <w:lang w:val="en-US" w:eastAsia="en-US"/>
        </w:rPr>
        <w:t xml:space="preserve"> 1930</w:t>
      </w:r>
      <w:r>
        <w:rPr/>
        <w:t xml:space="preserve"> г. Наркомтрудом (НКТ) СССР. Многие их положения затем были включены в Типовые правила внутреннего трудового распо</w:t>
        <w:softHyphen/>
        <w:t>рядка, локальные правила внутреннего трудового распорядка и прочно вошли в практик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составлении графиков должны соблюдаться нормы законодатель</w:t>
        <w:softHyphen/>
        <w:t>ства о праве отдельных категорий работников на отпуск в определенное время или по их желанию в любое удобное для них время. Так, например, первоочередное право на получение ежегодного отпуска в летнее или дру</w:t>
        <w:softHyphen/>
        <w:t>гое удобное для них время предоставлено работающим женщинам, имею</w:t>
        <w:softHyphen/>
        <w:t>щим двоих и более детей в возрасте до</w:t>
      </w:r>
      <w:r>
        <w:rPr>
          <w:lang w:val="en-US" w:eastAsia="en-US"/>
        </w:rPr>
        <w:t xml:space="preserve"> 12</w:t>
      </w:r>
      <w:r>
        <w:rPr/>
        <w:t xml:space="preserve"> лет, а также одиноким работаю</w:t>
        <w:softHyphen/>
        <w:t>щим мужчинам, имеющим двух и более детей в том же возраст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предоставлении ежегодных оплачиваемых отпусков работникам, обучающимся в учебных заведениях без отрыва от производства (работы), администрация обязана по их желанию приурочивать эти отпуска ко вре</w:t>
        <w:softHyphen/>
        <w:t>мени проведения установочных занятий, выполнения лабораторных ра</w:t>
        <w:softHyphen/>
        <w:t>бот, сдачи экзаменов и зачетов в учебном заведен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овместителям отпуск предоставляется одновременно с отпуском по основному месту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ужчинам, жены которых находятся в отпуске по беременности и ро</w:t>
        <w:softHyphen/>
        <w:t>дам (по их желанию), отпуск может быть предоставлен в период отпуска жены по беременности и рода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о на получение ежегодного оплачиваемого отпуска в любое удоб</w:t>
        <w:softHyphen/>
        <w:t>ное для работника время предоставлено, в частности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ероям Советского Союза, героям Российской Федерации и полным кавалерам ордена Славы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нвалидам и участникам Великой Отечественной войны, инвалидам и ветеранам боевых действий на территории других государств, ветеранам труда и другим работникам, подпадающим под действие Федерального за</w:t>
        <w:softHyphen/>
        <w:t>кона от</w:t>
      </w:r>
      <w:r>
        <w:rPr>
          <w:lang w:val="en-US" w:eastAsia="en-US"/>
        </w:rPr>
        <w:t xml:space="preserve"> 12</w:t>
      </w:r>
      <w:r>
        <w:rPr/>
        <w:t xml:space="preserve"> января</w:t>
      </w:r>
      <w:r>
        <w:rPr>
          <w:lang w:val="en-US" w:eastAsia="en-US"/>
        </w:rPr>
        <w:t xml:space="preserve"> 1995</w:t>
      </w:r>
      <w:r>
        <w:rPr/>
        <w:t xml:space="preserve"> г. «О ветеранах»'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лицам, награжденным почетными знаками «Почетный донор России» и «Почетный донор СССР»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лицам, подвергшимся воздействию радиации вследствие катастрофы на Чернобыльской АЭС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еимущества в получении ежегодного оплачиваемого отпуска в лет</w:t>
        <w:softHyphen/>
        <w:t>нее или другое удобное время для отдельных категорий работников могут предусматриваться коллективными договорами. Часто право на выбор времени использования отпуска коллективными договорами предоставля</w:t>
        <w:softHyphen/>
        <w:t>ется работникам, получившим увечье в связи с работой или профессио</w:t>
        <w:softHyphen/>
        <w:t>нальное заболевание, а также при длительной работе на данном предприя</w:t>
        <w:softHyphen/>
        <w:t>тии, в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желанию работника и с согласия администрации отпуск может быть предоставлен не единовременно полной полагающейся ему продол</w:t>
        <w:softHyphen/>
        <w:t xml:space="preserve">жительности, а </w:t>
      </w:r>
      <w:r>
        <w:rPr>
          <w:i/>
          <w:iCs/>
        </w:rPr>
        <w:t>по частям,</w:t>
      </w:r>
      <w:r>
        <w:rPr/>
        <w:t xml:space="preserve"> т. е. отпуск может быть предоставлен частично в один период, частично</w:t>
      </w:r>
      <w:r>
        <w:rPr>
          <w:lang w:val="en-US" w:eastAsia="en-US"/>
        </w:rPr>
        <w:t xml:space="preserve"> —</w:t>
      </w:r>
      <w:r>
        <w:rPr/>
        <w:t xml:space="preserve"> в друго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некоторых категорий работников предусмотрены специальные правила разделения отпуска на ча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к, по желанию работников угольной, сланцевой, горнорудной про</w:t>
        <w:softHyphen/>
        <w:t>мышленности и отдельных базовых отраслей народного хозяйства еже</w:t>
        <w:softHyphen/>
        <w:t>годный отпуск может делиться на части, при этом продолжительность од</w:t>
        <w:softHyphen/>
        <w:t>ной из них не должна быть менее двух недел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того, что график отпусков должен быть доведен до сведения работников (вывешен на видном месте и т. п.), администрация обязана уведомить каждого работника о времени начала его отпуска не менее чем за</w:t>
      </w:r>
      <w:r>
        <w:rPr>
          <w:lang w:val="en-US" w:eastAsia="en-US"/>
        </w:rPr>
        <w:t xml:space="preserve"> 15</w:t>
      </w:r>
      <w:r>
        <w:rPr/>
        <w:t xml:space="preserve"> дней. В случаях, когда отпуск предоставляется вне графика группе работников в связи с аварией, стихийным бедствием и т. п., то работники извещаются об отпуске не позднее чем за два дн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74</w:t>
      </w:r>
      <w:r>
        <w:rPr/>
        <w:t xml:space="preserve"> КЗоТ </w:t>
      </w:r>
      <w:r>
        <w:rPr>
          <w:i/>
          <w:iCs/>
        </w:rPr>
        <w:t>отпуск должен предоставляться еже</w:t>
        <w:softHyphen/>
        <w:t>годно</w:t>
      </w:r>
      <w:r>
        <w:rPr/>
        <w:t xml:space="preserve"> в установленный сро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Ежегодный отпуск</w:t>
      </w:r>
      <w:r>
        <w:rPr/>
        <w:t xml:space="preserve"> должен быть </w:t>
      </w:r>
      <w:r>
        <w:rPr>
          <w:i/>
          <w:iCs/>
        </w:rPr>
        <w:t>перенесен или продлен',</w:t>
      </w:r>
      <w:r>
        <w:rPr/>
        <w:t xml:space="preserve"> при времен</w:t>
        <w:softHyphen/>
        <w:t>ной нетрудоспособности работника; при выполнении работником госу</w:t>
        <w:softHyphen/>
        <w:t>дарственных или общественных обязанностей; в других случаях, предус</w:t>
        <w:softHyphen/>
        <w:t>мотренных законодательств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исключительных случаях, когда предоставление отпуска работнику в текущем рабочем году может неблагоприятно отразиться на нормальном ходе работы предприятия, учреждения, организации, допускается с согла</w:t>
        <w:softHyphen/>
        <w:t>сия работника и по согласованию с соответствующим выборным профсо</w:t>
        <w:softHyphen/>
        <w:t>юзным органом предприятия, учреждения, организации перенесение от</w:t>
        <w:softHyphen/>
        <w:t>пуска на следующий рабочий год. При этом отпуск за каждый рабочий год продолжительностью не менее шести рабочих дней должен быть исполь</w:t>
        <w:softHyphen/>
        <w:t>зован не позже чем в течение одного года после наступления права на от</w:t>
        <w:softHyphen/>
        <w:t>пуск. Оставшаяся часть неиспользованного отпуска может быть присое</w:t>
        <w:softHyphen/>
        <w:t>динена к отпуску за следующий рабочий г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Запрещается не предоставление ежегодного отпуска в течение двух лет подряд, а также не предоставление отпуска работникам моложе</w:t>
      </w:r>
      <w:r>
        <w:rPr>
          <w:lang w:val="en-US" w:eastAsia="en-US"/>
        </w:rPr>
        <w:t xml:space="preserve"> 18</w:t>
      </w:r>
      <w:r>
        <w:rPr/>
        <w:t xml:space="preserve"> лет, ра</w:t>
        <w:softHyphen/>
        <w:t>ботникам, имеющим детей в возрасте до</w:t>
      </w:r>
      <w:r>
        <w:rPr>
          <w:lang w:val="en-US" w:eastAsia="en-US"/>
        </w:rPr>
        <w:t xml:space="preserve"> 14</w:t>
      </w:r>
      <w:r>
        <w:rPr/>
        <w:t xml:space="preserve"> лет (детей-инвалидов или ин</w:t>
        <w:softHyphen/>
        <w:t>валидов с детства до достижения ими возраста</w:t>
      </w:r>
      <w:r>
        <w:rPr>
          <w:lang w:val="en-US" w:eastAsia="en-US"/>
        </w:rPr>
        <w:t xml:space="preserve"> 18</w:t>
      </w:r>
      <w:r>
        <w:rPr/>
        <w:t xml:space="preserve"> лет), работникам, осу</w:t>
        <w:softHyphen/>
        <w:t>ществляющим уход за больными членами их семей в соответствии с меди</w:t>
        <w:softHyphen/>
        <w:t>цинским заключением, и работникам, имеющим право на дополнитель</w:t>
        <w:softHyphen/>
        <w:t>ный отпуск в связи с вредными условиями тру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указанных в ст.</w:t>
      </w:r>
      <w:r>
        <w:rPr>
          <w:lang w:val="en-US" w:eastAsia="en-US"/>
        </w:rPr>
        <w:t xml:space="preserve"> 74</w:t>
      </w:r>
      <w:r>
        <w:rPr/>
        <w:t xml:space="preserve"> КЗоТ случаев ежегодный отпуск может быть перенесен или продлен по заявлению работника, если он не был своевре</w:t>
        <w:softHyphen/>
        <w:t>менно извещен о нем или администрация не выплатила в установленные сроки до начала отпуска заработную плату за этот пери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причины, препятствующие использованию отпуска, наступили во время пребывания работника в отпуске, то он автоматически продлева</w:t>
        <w:softHyphen/>
        <w:t>ется на соответствующее число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едусмотренный графиком отпуск может быть перенесен на другой рабочий год только в случаях, предусмотренных законом. В других случа</w:t>
        <w:softHyphen/>
        <w:t>ях (например, по инициативе администрации) отпуск переносить нельз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а практике нередки случаи отзыва работника из отпуска. Досрочный </w:t>
      </w:r>
      <w:r>
        <w:rPr>
          <w:i/>
          <w:iCs/>
        </w:rPr>
        <w:t>отзыв из отпуска</w:t>
      </w:r>
      <w:r>
        <w:rPr/>
        <w:t xml:space="preserve"> допускается только с согласия работника. Отказ работ</w:t>
        <w:softHyphen/>
        <w:t>ника (независимо от причины) от выполнения распоряжения администра</w:t>
        <w:softHyphen/>
        <w:t>ции о выходе на работу до окончания отпуска не является нарушением трудовой дисциплины, поскольку отпуск</w:t>
      </w:r>
      <w:r>
        <w:rPr>
          <w:lang w:val="en-US" w:eastAsia="en-US"/>
        </w:rPr>
        <w:t xml:space="preserve"> —</w:t>
      </w:r>
      <w:r>
        <w:rPr/>
        <w:t xml:space="preserve"> это свободное от работы вре</w:t>
        <w:softHyphen/>
        <w:t>мя, которое работник использует по своему усмотрению и предназначен</w:t>
        <w:softHyphen/>
        <w:t>ный для длительного отдыха и восстановления трудоспособно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работник согласен прервать отпуск и выходит на работу, то неис</w:t>
        <w:softHyphen/>
        <w:t>пользованная часть отпуска предоставляется в том же рабочем году (с со</w:t>
        <w:softHyphen/>
        <w:t>ответствующим изменением в графике отпусков) либо в порядке исклю</w:t>
        <w:softHyphen/>
        <w:t>чения присоединяется к отпуску за следующий рабочий год. В приказе об отзыве из отпуска указывается время, на которое переносится оставшаяся часть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качестве меры дополнительного воздействия на работников, нару</w:t>
        <w:softHyphen/>
        <w:t xml:space="preserve">шающих дисциплину и допускающих прогулы без уважительных причин, может применяться </w:t>
      </w:r>
      <w:r>
        <w:rPr>
          <w:i/>
          <w:iCs/>
        </w:rPr>
        <w:t>уменьшение отпуска</w:t>
      </w:r>
      <w:r>
        <w:rPr/>
        <w:t xml:space="preserve"> на число дней прогул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тем, что ежегодный оплачиваемый отпуск предоставляется работникам продолжительностью не менее</w:t>
      </w:r>
      <w:r>
        <w:rPr>
          <w:lang w:val="en-US" w:eastAsia="en-US"/>
        </w:rPr>
        <w:t xml:space="preserve"> 24</w:t>
      </w:r>
      <w:r>
        <w:rPr/>
        <w:t xml:space="preserve"> рабочих дней в расчете на шестидневную рабочую неделю, Министерство труда РФ разъяснило, что работникам, совершившим прогул без уважительной причины (в том чис</w:t>
        <w:softHyphen/>
        <w:t>ле отсутствовавшим на работе без уважительной причины более трех ча</w:t>
        <w:softHyphen/>
        <w:t>сов в течение рабочего дня непрерывно или суммарно), ежегодный опла</w:t>
        <w:softHyphen/>
        <w:t>чиваемый отпуск уменьшается на число дней прогула. При этом продол</w:t>
        <w:softHyphen/>
        <w:t>жительность отпуска не может быть менее</w:t>
      </w:r>
      <w:r>
        <w:rPr>
          <w:lang w:val="en-US" w:eastAsia="en-US"/>
        </w:rPr>
        <w:t xml:space="preserve"> 24</w:t>
      </w:r>
      <w:r>
        <w:rPr/>
        <w:t xml:space="preserve">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 уменьшается за тот рабочий год, в котором допущены прогу</w:t>
        <w:softHyphen/>
        <w:t>лы, независимо от времени использования отпуска'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последнее время приобрел актуальность вопрос о предоставлении отпуска с последующим увольнение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о, что КЗоТ (ст.</w:t>
      </w:r>
      <w:r>
        <w:rPr>
          <w:lang w:val="en-US" w:eastAsia="en-US"/>
        </w:rPr>
        <w:t xml:space="preserve"> 75)</w:t>
      </w:r>
      <w:r>
        <w:rPr/>
        <w:t xml:space="preserve"> при увольнении предусматривает выплату денеж</w:t>
        <w:softHyphen/>
        <w:t>ной компенсации за неиспользованный отпуск, истолковывалось как недо</w:t>
        <w:softHyphen/>
        <w:t>пустимость предоставления отпуска с последующим увольнение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сключением из этого правила была возможность для лиц, работаю</w:t>
        <w:softHyphen/>
        <w:t>щих в районах Севера и не использовавших ежегодный отпуск, по их же</w:t>
        <w:softHyphen/>
        <w:t>ланию получить отпуск с последующим увольнением (кроме случаев увольнения в связи с совершением виновных действий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днако, закон не запрещает предоставление отпуска с последующим увольнением, а предусматривает единственное возможное основание для замены отпуска в натуре денежной компенсаци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ктика последних лет идет по пути предоставления работнику от</w:t>
        <w:softHyphen/>
        <w:t>пуска с последующим увольнением по соглашению между ним и работо</w:t>
        <w:softHyphen/>
        <w:t>дателем (администрацией). В этом случае в трудовой книжке днем уволь</w:t>
        <w:softHyphen/>
        <w:t>нения указывается последний день отпуска.</w:t>
      </w:r>
    </w:p>
    <w:p>
      <w:pPr>
        <w:pStyle w:val="Style6"/>
        <w:ind w:left="0" w:right="0" w:firstLine="284"/>
        <w:jc w:val="both"/>
        <w:rPr/>
      </w:pPr>
      <w:r>
        <w:rPr/>
        <w:t>Исчисление заработка для оплаты ежегодного отпуска. Компенсация за неиспользованный ежегодный отпус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Исчисление среднего заработка для оплаты ежегодного отпуска</w:t>
      </w:r>
      <w:r>
        <w:rPr/>
        <w:t xml:space="preserve"> про</w:t>
        <w:softHyphen/>
        <w:t>изводится в соответствии с порядком, установленным Минтрудом РФ по согласованию с Министерством финансов РФ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рядок исчисления среднего заработка в</w:t>
      </w:r>
      <w:r>
        <w:rPr>
          <w:lang w:val="en-US" w:eastAsia="en-US"/>
        </w:rPr>
        <w:t xml:space="preserve"> 1999</w:t>
      </w:r>
      <w:r>
        <w:rPr/>
        <w:t xml:space="preserve"> г. утвержден постанов</w:t>
        <w:softHyphen/>
        <w:t>лением Минтруда РФ от</w:t>
      </w:r>
      <w:r>
        <w:rPr>
          <w:lang w:val="en-US" w:eastAsia="en-US"/>
        </w:rPr>
        <w:t xml:space="preserve"> 22</w:t>
      </w:r>
      <w:r>
        <w:rPr/>
        <w:t xml:space="preserve"> января</w:t>
      </w:r>
      <w:r>
        <w:rPr>
          <w:lang w:val="en-US" w:eastAsia="en-US"/>
        </w:rPr>
        <w:t xml:space="preserve"> 1999</w:t>
      </w:r>
      <w:r>
        <w:rPr/>
        <w:t xml:space="preserve"> </w:t>
      </w:r>
      <w:r>
        <w:rPr>
          <w:lang w:val="en-US"/>
        </w:rPr>
        <w:t>r</w:t>
      </w:r>
      <w:r>
        <w:rPr/>
        <w:t>.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исчисления среднего заработка расчетным периодом являются три календарных месяца (с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20</w:t>
      </w:r>
      <w:r>
        <w:rPr/>
        <w:t xml:space="preserve"> числа), предшествующих уходу работ</w:t>
        <w:softHyphen/>
        <w:t>ка в ежегодный оплачиваемый отпус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 учетом специфики работы отдельных организаций с согласия Мин</w:t>
        <w:softHyphen/>
        <w:t>труда РФ и по согласованию в установленном порядке с представителями работников для исчисления среднего заработка расчетным периодом мо</w:t>
        <w:softHyphen/>
        <w:t>гут быть также</w:t>
      </w:r>
      <w:r>
        <w:rPr>
          <w:lang w:val="en-US" w:eastAsia="en-US"/>
        </w:rPr>
        <w:t xml:space="preserve"> 12</w:t>
      </w:r>
      <w:r>
        <w:rPr/>
        <w:t xml:space="preserve"> календарных месяцев (с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20</w:t>
      </w:r>
      <w:r>
        <w:rPr/>
        <w:t xml:space="preserve"> числа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о всех случаях, не связанных с применением суммированного учета рабочего времени, для исчисления среднего заработка конкретного работ</w:t>
        <w:softHyphen/>
        <w:t>ника используется средний дневной заработо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редний дневной заработок для оплаты отпуска и выплаты компенса</w:t>
        <w:softHyphen/>
        <w:t>ции за неиспользованные отпуска исчисляется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случае, если весь расчетный период отработан полностью, путем деления начисленной суммы заработной платы в расчетном периоде на ко</w:t>
        <w:softHyphen/>
        <w:t>личество месяцев расчетного периода и на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5,25 —</w:t>
      </w:r>
      <w:r>
        <w:rPr/>
        <w:t xml:space="preserve"> среднемесячное число рабочих дней при оплате отпуска, ус</w:t>
        <w:softHyphen/>
        <w:t>тановленного в рабочих дня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9,60 —</w:t>
      </w:r>
      <w:r>
        <w:rPr/>
        <w:t xml:space="preserve"> среднемесячное число календарных дней при оплате отпу</w:t>
        <w:softHyphen/>
        <w:t>ска, установленного в календарных дня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случае, если каждый из месяцев расчетного периода отработан не полностью, путем деления начисленной суммы начисленной заработной платы за проработанное время на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личество рабочих дней по календарю шестидневной рабочей неде</w:t>
        <w:softHyphen/>
        <w:t>ли, приходящихся на отработанное время при предоставлении отпуска в рабочих днях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личество календарных дней, приходящихся на отработанное время при предоставлении отпуска в календарных дня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случае, когда в расчетном периоде один или несколько месяцев отработаны не полностью, путем деления суммы начисленной заработной платы в расчетном периоде на суммарное количество дней (рабочих, ка</w:t>
        <w:softHyphen/>
        <w:t>лендарных), определенных для полностью отработанных месяцев, исходя из условий, установленных для полностью отработанного периода, и для не полностью отработанных месяцев, исходя из условий, установленных для не полностью отработанного перио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в расчетном периоде в целом или в отдельных неделях месяцев расчетного периода отработано</w:t>
      </w:r>
      <w:r>
        <w:rPr>
          <w:lang w:val="en-US" w:eastAsia="en-US"/>
        </w:rPr>
        <w:t xml:space="preserve"> 1—5</w:t>
      </w:r>
      <w:r>
        <w:rPr/>
        <w:t xml:space="preserve"> дней при пятидневной рабочей неде</w:t>
        <w:softHyphen/>
        <w:t>ле, то эти дни приводятся к шестидневному графику при предоставлении отпуска в рабочих днях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день</w:t>
      </w:r>
      <w:r>
        <w:rPr>
          <w:lang w:val="en-US" w:eastAsia="en-US"/>
        </w:rPr>
        <w:t xml:space="preserve"> = 6:5 = 1,2</w:t>
      </w:r>
      <w:r>
        <w:rPr/>
        <w:t xml:space="preserve"> дн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дня</w:t>
      </w:r>
      <w:r>
        <w:rPr>
          <w:lang w:val="en-US" w:eastAsia="en-US"/>
        </w:rPr>
        <w:t xml:space="preserve"> = (6:5)</w:t>
      </w:r>
      <w:r>
        <w:rPr/>
        <w:t xml:space="preserve"> х2</w:t>
      </w:r>
      <w:r>
        <w:rPr>
          <w:lang w:val="en-US" w:eastAsia="en-US"/>
        </w:rPr>
        <w:t xml:space="preserve"> = 2,4</w:t>
      </w:r>
      <w:r>
        <w:rPr/>
        <w:t xml:space="preserve"> дн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дня</w:t>
      </w:r>
      <w:r>
        <w:rPr>
          <w:lang w:val="en-US" w:eastAsia="en-US"/>
        </w:rPr>
        <w:t xml:space="preserve"> = (6:5)</w:t>
      </w:r>
      <w:r>
        <w:rPr/>
        <w:t xml:space="preserve"> хЗ</w:t>
      </w:r>
      <w:r>
        <w:rPr>
          <w:lang w:val="en-US" w:eastAsia="en-US"/>
        </w:rPr>
        <w:t xml:space="preserve"> = 3,6</w:t>
      </w:r>
      <w:r>
        <w:rPr/>
        <w:t xml:space="preserve"> дн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дня</w:t>
      </w:r>
      <w:r>
        <w:rPr>
          <w:lang w:val="en-US" w:eastAsia="en-US"/>
        </w:rPr>
        <w:t xml:space="preserve"> = (6:5)</w:t>
      </w:r>
      <w:r>
        <w:rPr/>
        <w:t xml:space="preserve"> х3</w:t>
      </w:r>
      <w:r>
        <w:rPr>
          <w:lang w:val="en-US" w:eastAsia="en-US"/>
        </w:rPr>
        <w:t xml:space="preserve"> = 4,8</w:t>
      </w:r>
      <w:r>
        <w:rPr/>
        <w:t xml:space="preserve"> дн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дней</w:t>
      </w:r>
      <w:r>
        <w:rPr>
          <w:lang w:val="en-US" w:eastAsia="en-US"/>
        </w:rPr>
        <w:t xml:space="preserve"> = (6:5)</w:t>
      </w:r>
      <w:r>
        <w:rPr/>
        <w:t xml:space="preserve"> х5</w:t>
      </w:r>
      <w:r>
        <w:rPr>
          <w:lang w:val="en-US" w:eastAsia="en-US"/>
        </w:rPr>
        <w:t xml:space="preserve"> = 6</w:t>
      </w:r>
      <w:r>
        <w:rPr/>
        <w:t xml:space="preserve"> дней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организациях, где применяется суммированный учет рабочего вре</w:t>
        <w:softHyphen/>
        <w:t>мени, для исчисления среднего заработка конкретного работника исполь</w:t>
        <w:softHyphen/>
        <w:t>зуется средний часовой заработок, который рассчитывается путем деле</w:t>
        <w:softHyphen/>
        <w:t>ния суммы начисленной заработной платы в расчетном периоде на количе</w:t>
        <w:softHyphen/>
        <w:t>ство рабочих часов в этом периоде, исходя из среднемесячного количества рабочих часов в</w:t>
      </w:r>
      <w:r>
        <w:rPr>
          <w:lang w:val="en-US" w:eastAsia="en-US"/>
        </w:rPr>
        <w:t xml:space="preserve"> 1999</w:t>
      </w:r>
      <w:r>
        <w:rPr/>
        <w:t xml:space="preserve"> году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40-часовой рабочей неделе</w:t>
      </w:r>
      <w:r>
        <w:rPr>
          <w:lang w:val="en-US" w:eastAsia="en-US"/>
        </w:rPr>
        <w:t xml:space="preserve"> — 167,0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36-часовой рабочей неделе</w:t>
      </w:r>
      <w:r>
        <w:rPr>
          <w:lang w:val="en-US" w:eastAsia="en-US"/>
        </w:rPr>
        <w:t xml:space="preserve"> — 150,6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30-часовой рабочей неделе</w:t>
      </w:r>
      <w:r>
        <w:rPr>
          <w:lang w:val="en-US" w:eastAsia="en-US"/>
        </w:rPr>
        <w:t xml:space="preserve"> — 125,5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24-часовой рабочей неделе</w:t>
      </w:r>
      <w:r>
        <w:rPr>
          <w:lang w:val="en-US" w:eastAsia="en-US"/>
        </w:rPr>
        <w:t xml:space="preserve"> — 100,4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з расчетного периода исключаются нерабочие, праздничные дни, ус</w:t>
        <w:softHyphen/>
        <w:t>тановленные законодательством РФ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чевидно, что когда праздничные нерабочие дни установлены законо</w:t>
        <w:softHyphen/>
        <w:t>дательством субъекта РФ, они также должны исключаться из расчетного перио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твержденный Минтрудом РФ Порядок исчисления среднего зара</w:t>
        <w:softHyphen/>
        <w:t>ботка в</w:t>
      </w:r>
      <w:r>
        <w:rPr>
          <w:lang w:val="en-US" w:eastAsia="en-US"/>
        </w:rPr>
        <w:t xml:space="preserve"> 1999</w:t>
      </w:r>
      <w:r>
        <w:rPr/>
        <w:t xml:space="preserve"> г., как и в предыдущие годы, решает практические вопросы, возникающие в связи с повышением размеров оплаты труда работников, различных надбавок и доплат с учетом времени, когда это имело место (в учетном периоде, в период отпуска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з расчетного периода для подсчета среднего заработка исключается неотработанное время, а также выплаченные суммы, когда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у выплачивается или сохраняется средний заработок в со</w:t>
        <w:softHyphen/>
        <w:t>ответствии с законодательством РФ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 получал пособие по временной нетрудоспособности или пособие по беременности и рода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у, воспитывающему ребенка-инвалида, предоставлялись Дополнительные дни отдыха на основании ст.</w:t>
      </w:r>
      <w:r>
        <w:rPr>
          <w:lang w:val="en-US" w:eastAsia="en-US"/>
        </w:rPr>
        <w:t xml:space="preserve"> 163'</w:t>
      </w:r>
      <w:r>
        <w:rPr/>
        <w:t xml:space="preserve"> КЗоТ РФ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 находился в отпуске без сохранения заработной платы на основании ст.</w:t>
      </w:r>
      <w:r>
        <w:rPr>
          <w:lang w:val="en-US" w:eastAsia="en-US"/>
        </w:rPr>
        <w:t xml:space="preserve"> 76</w:t>
      </w:r>
      <w:r>
        <w:rPr/>
        <w:t xml:space="preserve"> КЗоТ РФ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 в других случаях освобождался от работы с полным или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частичным сохранением заработной платы или без оплаты в соответствии с законодательством РФ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 не работал в связи с простоем не по вине работника, в том числе из-за приостановки деятельности организации, цеха, производ</w:t>
        <w:softHyphen/>
        <w:t>ств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 не участвовал в забастовке, но в связи с ней не имел воз</w:t>
        <w:softHyphen/>
        <w:t>можности выполнять свою работ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работник в расчетном периоде не работал по иным основаниям, для исчисления среднего заработка расчетным периодом являются</w:t>
      </w:r>
      <w:r>
        <w:rPr>
          <w:lang w:val="en-US" w:eastAsia="en-US"/>
        </w:rPr>
        <w:t xml:space="preserve"> 12</w:t>
      </w:r>
      <w:r>
        <w:rPr/>
        <w:t xml:space="preserve"> ка</w:t>
        <w:softHyphen/>
        <w:t>лендарных месяцев (с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1</w:t>
      </w:r>
      <w:r>
        <w:rPr/>
        <w:t xml:space="preserve"> числа), предшествующих отпуску. Если в этом случае работник состоял в трудовых отношениях с организацией ме</w:t>
        <w:softHyphen/>
        <w:t>нее</w:t>
      </w:r>
      <w:r>
        <w:rPr>
          <w:lang w:val="en-US" w:eastAsia="en-US"/>
        </w:rPr>
        <w:t xml:space="preserve"> 12</w:t>
      </w:r>
      <w:r>
        <w:rPr/>
        <w:t xml:space="preserve"> календарных месяцев, расчетным периодом для исчисления сред</w:t>
        <w:softHyphen/>
        <w:t>него заработка является количество полных месяцев (с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1</w:t>
      </w:r>
      <w:r>
        <w:rPr/>
        <w:t xml:space="preserve"> числа), про</w:t>
        <w:softHyphen/>
        <w:t>работанных в организации до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о всех случаях средний заработок работника, отработавшего полно</w:t>
        <w:softHyphen/>
        <w:t>стью определенную в расчетном периоде норму рабочего времени, не мо</w:t>
        <w:softHyphen/>
        <w:t>жет быть менее установленного федеральным законом минимального раз</w:t>
        <w:softHyphen/>
        <w:t>мера оплаты тру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приведенном выше акте Минтруда РФ указано, какие виды выплат включаются в заработную плату при расчете среднего заработ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основании ст.</w:t>
      </w:r>
      <w:r>
        <w:rPr>
          <w:lang w:val="en-US" w:eastAsia="en-US"/>
        </w:rPr>
        <w:t xml:space="preserve"> 124</w:t>
      </w:r>
      <w:r>
        <w:rPr/>
        <w:t xml:space="preserve"> КЗоТ (п.</w:t>
      </w:r>
      <w:r>
        <w:rPr>
          <w:lang w:val="en-US" w:eastAsia="en-US"/>
        </w:rPr>
        <w:t xml:space="preserve"> 2)</w:t>
      </w:r>
      <w:r>
        <w:rPr/>
        <w:t xml:space="preserve"> при увольнении работника до оконча</w:t>
        <w:softHyphen/>
        <w:t>ния того рабочего года, в счет которого он уже получил отпуск, произво</w:t>
        <w:softHyphen/>
        <w:t xml:space="preserve">дится </w:t>
      </w:r>
      <w:r>
        <w:rPr>
          <w:i/>
          <w:iCs/>
        </w:rPr>
        <w:t>удержание</w:t>
      </w:r>
      <w:r>
        <w:rPr/>
        <w:t xml:space="preserve"> из его заработной платы, получаемой им при увольне</w:t>
        <w:softHyphen/>
        <w:t xml:space="preserve">нии, </w:t>
      </w:r>
      <w:r>
        <w:rPr>
          <w:i/>
          <w:iCs/>
        </w:rPr>
        <w:t>за неотработанные дни отпуска.</w:t>
      </w:r>
      <w:r>
        <w:rPr/>
        <w:t xml:space="preserve"> Удержание за эти дни не произво</w:t>
        <w:softHyphen/>
        <w:t>дится, если работник увольняется по основаниям, указанным в пунктах</w:t>
      </w:r>
      <w:r>
        <w:rPr>
          <w:lang w:val="en-US" w:eastAsia="en-US"/>
        </w:rPr>
        <w:t xml:space="preserve"> 3, 5</w:t>
      </w:r>
      <w:r>
        <w:rPr/>
        <w:t xml:space="preserve"> и</w:t>
      </w:r>
      <w:r>
        <w:rPr>
          <w:lang w:val="en-US" w:eastAsia="en-US"/>
        </w:rPr>
        <w:t xml:space="preserve"> 6</w:t>
      </w:r>
      <w:r>
        <w:rPr/>
        <w:t xml:space="preserve"> ст.</w:t>
      </w:r>
      <w:r>
        <w:rPr>
          <w:lang w:val="en-US" w:eastAsia="en-US"/>
        </w:rPr>
        <w:t xml:space="preserve"> 29</w:t>
      </w:r>
      <w:r>
        <w:rPr/>
        <w:t xml:space="preserve"> и в пунктах</w:t>
      </w:r>
      <w:r>
        <w:rPr>
          <w:lang w:val="en-US" w:eastAsia="en-US"/>
        </w:rPr>
        <w:t xml:space="preserve"> 1,2</w:t>
      </w:r>
      <w:r>
        <w:rPr/>
        <w:t xml:space="preserve"> и</w:t>
      </w:r>
      <w:r>
        <w:rPr>
          <w:lang w:val="en-US" w:eastAsia="en-US"/>
        </w:rPr>
        <w:t xml:space="preserve"> 5</w:t>
      </w:r>
      <w:r>
        <w:rPr/>
        <w:t xml:space="preserve"> ст.</w:t>
      </w:r>
      <w:r>
        <w:rPr>
          <w:lang w:val="en-US" w:eastAsia="en-US"/>
        </w:rPr>
        <w:t xml:space="preserve"> 33</w:t>
      </w:r>
      <w:r>
        <w:rPr/>
        <w:t xml:space="preserve"> КЗоТ, при направлении на учебу, а так</w:t>
        <w:softHyphen/>
        <w:t>же в связи с уходом на пенс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Замена отпуска денежной компенсацией</w:t>
      </w:r>
      <w:r>
        <w:rPr/>
        <w:t xml:space="preserve"> не допускается, кроме слу</w:t>
        <w:softHyphen/>
        <w:t>чаев увольнения работника, не использовавшего отпуск (ст.</w:t>
      </w:r>
      <w:r>
        <w:rPr>
          <w:lang w:val="en-US" w:eastAsia="en-US"/>
        </w:rPr>
        <w:t xml:space="preserve"> 75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ная компенсация выплачивается в размере среднего заработка за срок полного отпуска, если работник проработал</w:t>
      </w:r>
      <w:r>
        <w:rPr>
          <w:lang w:val="en-US" w:eastAsia="en-US"/>
        </w:rPr>
        <w:t xml:space="preserve"> 11</w:t>
      </w:r>
      <w:r>
        <w:rPr/>
        <w:t xml:space="preserve"> месяцев в текущем ра</w:t>
        <w:softHyphen/>
        <w:t>бочем году (т. е. если он имел право на полный отпуск и соответствующую компенсацию за него при увольнении). Если ко дню увольнения работник в текущем рабочем году проработал менее</w:t>
      </w:r>
      <w:r>
        <w:rPr>
          <w:lang w:val="en-US" w:eastAsia="en-US"/>
        </w:rPr>
        <w:t xml:space="preserve"> 11</w:t>
      </w:r>
      <w:r>
        <w:rPr/>
        <w:t xml:space="preserve"> месяцев, ему выплачивается денежная компенсация пропорционально продолжительности отпуска за количество отработанных месяцев в течение рабочего года: при отпуске в </w:t>
      </w:r>
      <w:r>
        <w:rPr>
          <w:lang w:val="en-US" w:eastAsia="en-US"/>
        </w:rPr>
        <w:t>24</w:t>
      </w:r>
      <w:r>
        <w:rPr/>
        <w:t xml:space="preserve"> рабочих дня в размере двухдневного среднего заработка за каждый ме</w:t>
        <w:softHyphen/>
        <w:t>сяц работы; при отпуске в</w:t>
      </w:r>
      <w:r>
        <w:rPr>
          <w:lang w:val="en-US" w:eastAsia="en-US"/>
        </w:rPr>
        <w:t xml:space="preserve"> 36</w:t>
      </w:r>
      <w:r>
        <w:rPr/>
        <w:t xml:space="preserve"> и</w:t>
      </w:r>
      <w:r>
        <w:rPr>
          <w:lang w:val="en-US" w:eastAsia="en-US"/>
        </w:rPr>
        <w:t xml:space="preserve"> 48</w:t>
      </w:r>
      <w:r>
        <w:rPr/>
        <w:t xml:space="preserve"> рабочих дней соответственно в размере трех- и четырехдневного среднего заработка за каждый месяц работы и т. 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исчислении сроков работы, дающих право на компенсацию за не</w:t>
        <w:softHyphen/>
        <w:t>использованный отпуск при увольнении, излишки, составляющие менее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овины месяца, исключаются из подсчета, а излишки, составляющие не менее половины месяца, округляются до полного месяц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выплате компенсации за неиспользованный отпуск некоторым ка</w:t>
        <w:softHyphen/>
        <w:t>тегориям работников предусмотрены особые правил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к, учителям школ, преподавателям профессионально-технических учебных заведений и профессорско-преподавательскому составу высших и средних специальных учебных заведений выплачивается компенсация за полный удлиненный отпуск при увольнении по истечении</w:t>
      </w:r>
      <w:r>
        <w:rPr>
          <w:lang w:val="en-US" w:eastAsia="en-US"/>
        </w:rPr>
        <w:t xml:space="preserve"> 10</w:t>
      </w:r>
      <w:r>
        <w:rPr/>
        <w:t xml:space="preserve"> месяцев учебного го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скольку отпуск входит в рабочий год, увеличение продолжительно</w:t>
        <w:softHyphen/>
        <w:t>сти отпуска соответственно уменьшает время работы в этом году.</w:t>
      </w:r>
    </w:p>
    <w:p>
      <w:pPr>
        <w:pStyle w:val="21"/>
        <w:autoSpaceDE w:val="true"/>
        <w:spacing w:lineRule="auto" w:line="360"/>
        <w:rPr>
          <w:szCs w:val="24"/>
        </w:rPr>
      </w:pPr>
      <w:r>
        <w:rPr>
          <w:szCs w:val="24"/>
        </w:rPr>
        <w:t>Лицам, имеющим право на дополнительный отпуск за длительный не</w:t>
        <w:softHyphen/>
        <w:t>прерывный стаж работы, компенсация за него выплачивается при наличии полного стажа, требуемого для его предоставле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енежная компенсация дополнительного отпуска, полагающегося в районах Севера, не выплачивается в случае увольнения на первом рабочем году до истечения</w:t>
      </w:r>
      <w:r>
        <w:rPr>
          <w:lang w:val="en-US" w:eastAsia="en-US"/>
        </w:rPr>
        <w:t xml:space="preserve"> 11</w:t>
      </w:r>
      <w:r>
        <w:rPr/>
        <w:t xml:space="preserve"> месяцев непрерывной работы в этих районах.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</w:rPr>
      </w:pPr>
      <w:r>
        <w:rPr>
          <w:b/>
          <w:bCs/>
          <w:i/>
          <w:iCs/>
        </w:rPr>
        <w:t>Отпуска без сохранения заработной платы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рудовое законодательство учитывает, что у работника могут возник</w:t>
        <w:softHyphen/>
        <w:t>нуть обстоятельства, требующие его освобождения от работы на какой-то период не тогда, когда ему предоставляется ежегодный оплачиваемый от</w:t>
        <w:softHyphen/>
        <w:t>пуск, а в другое время и по другим причина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я</w:t>
      </w:r>
      <w:r>
        <w:rPr>
          <w:lang w:val="en-US" w:eastAsia="en-US"/>
        </w:rPr>
        <w:t xml:space="preserve"> 76</w:t>
      </w:r>
      <w:r>
        <w:rPr/>
        <w:t xml:space="preserve"> КЗоТ предусматривает, что по семейным обстоятельствам и другим уважительным причинам работнику по его заявлению с разреше</w:t>
        <w:softHyphen/>
        <w:t>ния руководителя предприятия, учреждения, организации либо руководи</w:t>
        <w:softHyphen/>
        <w:t>теля производственной единицы может быть предоставлен кратковремен</w:t>
        <w:softHyphen/>
        <w:t>ный отпуск без сохранения заработной платы, который оформляется при</w:t>
        <w:softHyphen/>
        <w:t>казом (распоряжением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коллективных договорах многих предприятий предусматривается продолжительность (как правило,</w:t>
      </w:r>
      <w:r>
        <w:rPr>
          <w:lang w:val="en-US" w:eastAsia="en-US"/>
        </w:rPr>
        <w:t xml:space="preserve"> 3—5</w:t>
      </w:r>
      <w:r>
        <w:rPr/>
        <w:t xml:space="preserve"> дней) и оплата отпуска по заявле</w:t>
        <w:softHyphen/>
        <w:t>нию работника при вступлении в брак, в связи с похоронами близких, юбилейными и свадебными датами, в некоторых других случая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отдельных случаях законодательство предусматривает не право ра</w:t>
        <w:softHyphen/>
        <w:t>ботодателя (администрации), а его обязанность предоставить отпуск без сохранения заработной платы по просьбе (заявлению) работни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к, в соответствии с законодательством отпуск без сохранения зара</w:t>
        <w:softHyphen/>
        <w:t>ботной платы должен предоставляться по заявлению работника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женщинам по уходу за ребенком до достижения им возраста трех лет (он может быть использован полностью непрерывно или по частям также °тцом ребенка, дедом, бабушкой, другими родственниками, опекуном, фактически осуществляющими уход за ребенком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женщинам, имеющим двух и более детей в возрасте до</w:t>
      </w:r>
      <w:r>
        <w:rPr>
          <w:lang w:val="en-US" w:eastAsia="en-US"/>
        </w:rPr>
        <w:t xml:space="preserve"> 12</w:t>
      </w:r>
      <w:r>
        <w:rPr/>
        <w:t xml:space="preserve"> лет (до двух недель в году) (по согласованию с администрацией в период, когда позво</w:t>
        <w:softHyphen/>
        <w:t>ляют производственные условия. Он может приурочиваться к ежегодному отпуску или предоставляться отдельно полностью или по частям. Не до</w:t>
        <w:softHyphen/>
        <w:t>пускается его перенесение на следующий рабочий год. Порядок и условия предоставления этого отпуска распространены на отцов, воспитывающих двух и более детей в возрасте до</w:t>
      </w:r>
      <w:r>
        <w:rPr>
          <w:lang w:val="en-US" w:eastAsia="en-US"/>
        </w:rPr>
        <w:t xml:space="preserve"> 12</w:t>
      </w:r>
      <w:r>
        <w:rPr/>
        <w:t xml:space="preserve"> лет без матери, а также на их опекунов и попечителей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обходимо иметь в виду, что ст.</w:t>
      </w:r>
      <w:r>
        <w:rPr>
          <w:lang w:val="en-US" w:eastAsia="en-US"/>
        </w:rPr>
        <w:t xml:space="preserve"> 76</w:t>
      </w:r>
      <w:r>
        <w:rPr/>
        <w:t xml:space="preserve"> КЗоТ РФ в апреле</w:t>
      </w:r>
      <w:r>
        <w:rPr>
          <w:lang w:val="en-US" w:eastAsia="en-US"/>
        </w:rPr>
        <w:t xml:space="preserve"> 1999</w:t>
      </w:r>
      <w:r>
        <w:rPr/>
        <w:t xml:space="preserve"> г. дополне</w:t>
        <w:softHyphen/>
        <w:t>на частью второй</w:t>
      </w:r>
      <w:r>
        <w:rPr>
          <w:lang w:val="en-US" w:eastAsia="en-US"/>
        </w:rPr>
        <w:t xml:space="preserve"> —</w:t>
      </w:r>
      <w:r>
        <w:rPr/>
        <w:t xml:space="preserve"> положениями, в значительной степени «перекрываю</w:t>
        <w:softHyphen/>
        <w:t>щими» приведенные выше нормы. Теперь эта статья КЗоТ предусматрива</w:t>
        <w:softHyphen/>
        <w:t>ет, что работнику, имеющему двух и более детей в возрасте до</w:t>
      </w:r>
      <w:r>
        <w:rPr>
          <w:lang w:val="en-US" w:eastAsia="en-US"/>
        </w:rPr>
        <w:t xml:space="preserve"> 14</w:t>
      </w:r>
      <w:r>
        <w:rPr/>
        <w:t xml:space="preserve"> лет, ра</w:t>
        <w:softHyphen/>
        <w:t>ботнику, имеющему ребенка-инвалида или инвалида с детства до дости</w:t>
        <w:softHyphen/>
        <w:t>жения им возраста</w:t>
      </w:r>
      <w:r>
        <w:rPr>
          <w:lang w:val="en-US" w:eastAsia="en-US"/>
        </w:rPr>
        <w:t xml:space="preserve"> 18</w:t>
      </w:r>
      <w:r>
        <w:rPr/>
        <w:t xml:space="preserve"> лет, одинокой матери или одинокому отцу, имеющим ребенка в возрасте до</w:t>
      </w:r>
      <w:r>
        <w:rPr>
          <w:lang w:val="en-US" w:eastAsia="en-US"/>
        </w:rPr>
        <w:t xml:space="preserve"> 14</w:t>
      </w:r>
      <w:r>
        <w:rPr/>
        <w:t xml:space="preserve"> лет, по их заявлению ежегодно предоставляется отпуск без сохранения заработной платы продолжительностью до</w:t>
      </w:r>
      <w:r>
        <w:rPr>
          <w:lang w:val="en-US" w:eastAsia="en-US"/>
        </w:rPr>
        <w:t xml:space="preserve"> 14</w:t>
      </w:r>
      <w:r>
        <w:rPr/>
        <w:t xml:space="preserve"> ка</w:t>
        <w:softHyphen/>
        <w:t>лендарных дней в удобное для них время. Указанный отпуск по их жела</w:t>
        <w:softHyphen/>
        <w:t>нию может быть присоединен к ежегодному отпуску или использован от</w:t>
        <w:softHyphen/>
        <w:t>дельно (полностью либо по частям). Перенесение отпуска без сохранения заработной платы на следующий рабочий год не допуска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того, по заявлению работника отпуск без сохранения заработ</w:t>
        <w:softHyphen/>
        <w:t>ной платы должен быть предоставлен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ухода за заболевшим членом семьи, если нет других членов семьи, которые могут ухаживать за заболевшим (на основании справки, выдан</w:t>
        <w:softHyphen/>
        <w:t>ной врачом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санаторно-курортного или амбулаторного лечения и проезда в са</w:t>
        <w:softHyphen/>
        <w:t>наторий и обратно, если до предоставления работнику профсоюзным ор</w:t>
        <w:softHyphen/>
        <w:t>ганом путевки (бесплатно или с частичной оплатой ее стоимости) он уже использовал основной и дополнительный отпуск и если ему не выдан больничный листок на необходимое число дней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допуске к вступительным экзаменам в высшие и средние специ</w:t>
        <w:softHyphen/>
        <w:t>альные учебные заведения (соответственно на</w:t>
      </w:r>
      <w:r>
        <w:rPr>
          <w:lang w:val="en-US" w:eastAsia="en-US"/>
        </w:rPr>
        <w:t xml:space="preserve"> 15</w:t>
      </w:r>
      <w:r>
        <w:rPr/>
        <w:t xml:space="preserve"> и</w:t>
      </w:r>
      <w:r>
        <w:rPr>
          <w:lang w:val="en-US" w:eastAsia="en-US"/>
        </w:rPr>
        <w:t xml:space="preserve"> 10</w:t>
      </w:r>
      <w:r>
        <w:rPr/>
        <w:t xml:space="preserve"> календарных дней, не считая времени проезда к месту нахождения учебного заведения и об</w:t>
        <w:softHyphen/>
        <w:t>ратно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обучении без отрыва от производства на подготовительных отде</w:t>
        <w:softHyphen/>
        <w:t>лениях при высших учебных заведениях для сдачи вступительных экзаме</w:t>
        <w:softHyphen/>
        <w:t>нов</w:t>
      </w:r>
      <w:r>
        <w:rPr>
          <w:lang w:val="en-US" w:eastAsia="en-US"/>
        </w:rPr>
        <w:t xml:space="preserve"> (15</w:t>
      </w:r>
      <w:r>
        <w:rPr/>
        <w:t xml:space="preserve"> календарных дней, не считая времени на проезд к месту нахожде</w:t>
        <w:softHyphen/>
        <w:t>ния учебного заведения и обратно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сдачи вступительных и кандидатских экзаменов и работе по дис</w:t>
        <w:softHyphen/>
        <w:t>сертации поступающим в аспирантуру и обучающимся в ней без отрыва от производства, а также на время их проезда от места работы до нахожде</w:t>
        <w:softHyphen/>
        <w:t>ния учебного или научно-исследовательского учреждения и обратно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ероям Советского Союза, Героям Российской Федерации, полным ка</w:t>
        <w:softHyphen/>
        <w:t>валерам ордена Славы (до трех недель в году в удобное для них время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вторам, участвующим во внедрении изобретений и рационализатор</w:t>
        <w:softHyphen/>
        <w:t>ских предложений на другом предприятии (на время работы по внедре</w:t>
        <w:softHyphen/>
        <w:t>нию). Оплата труда за этот период производится предприятием, организа</w:t>
        <w:softHyphen/>
        <w:t>цией, где внедряется изобретение или рационализаторское предложение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работе в районах Крайнего Севера и в приравненных к ним мест-ностях один раз в три года на время проезда к месту использования отпу</w:t>
        <w:softHyphen/>
        <w:t>ска и обратно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нвалидам и участникам Великой Отечественной войны, инвалидам и ветеранам боевых действий на территории других государств (до одного месяца в году без сохранения заработной платы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нсионерам по старости и инвалидам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групп (до двух месяцев), ветеранам войны и труда (до одного месяца в году) (по желанию работника этот отпуск может быть присоединен к основному отпуску или предостав</w:t>
        <w:softHyphen/>
        <w:t>лен в другое время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которым другим категориям работни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, получивший отпуск без сохранения заработной платы, мо</w:t>
        <w:softHyphen/>
        <w:t>жет, предупредив администрацию, прервать его в любое время и выйти на работ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ЗоТ (ст.</w:t>
      </w:r>
      <w:r>
        <w:rPr>
          <w:lang w:val="en-US" w:eastAsia="en-US"/>
        </w:rPr>
        <w:t xml:space="preserve"> 76)</w:t>
      </w:r>
      <w:r>
        <w:rPr/>
        <w:t xml:space="preserve"> предусматривает возможность в необходимых случаях по соглашению сторон отработки отпуска без сохранения заработной пла</w:t>
        <w:softHyphen/>
        <w:t>ты в последующий период, исходя из условий и возможностей производ</w:t>
        <w:softHyphen/>
        <w:t>ст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работка отпуска без сохранения заработной платы производится в нерабочее врем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видно из сказанного выше продолжительность отпуска без сохра</w:t>
        <w:softHyphen/>
        <w:t>нения заработной платы для разных категорий работников и по разным ос</w:t>
        <w:softHyphen/>
        <w:t>нованиям весьма различна. Его максимальная продолжительность до двух месяцев. Предоставление такого отпуска законодательство не всегда свя</w:t>
        <w:softHyphen/>
        <w:t>зывает с какими-либо причинами, а чаще с категорией работников, кото</w:t>
        <w:softHyphen/>
        <w:t>рым предоставлено право на отпуск без сохранения заработной платы или возможность его получе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 самым законодательство существенно расширяет круг работни</w:t>
        <w:softHyphen/>
        <w:t>ков, которые могут получить отпуск без сохранения заработной платы по сравнению со ст.</w:t>
      </w:r>
      <w:r>
        <w:rPr>
          <w:lang w:val="en-US" w:eastAsia="en-US"/>
        </w:rPr>
        <w:t xml:space="preserve"> 76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Что касается упоминания в этой статье на то, что это</w:t>
      </w:r>
      <w:r>
        <w:rPr>
          <w:lang w:val="en-US" w:eastAsia="en-US"/>
        </w:rPr>
        <w:t xml:space="preserve"> —</w:t>
      </w:r>
      <w:r>
        <w:rPr/>
        <w:t xml:space="preserve"> отпуск кратко</w:t>
        <w:softHyphen/>
        <w:t>временный, то из приведенных примеров продолжительности отпусков без сохранения заработной платы видно, что они далеко не всегда являют</w:t>
        <w:softHyphen/>
        <w:t>ся таковы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же речь идет об отпусках без сохранения заработной платы по се</w:t>
        <w:softHyphen/>
        <w:t>мейным обстоятельствам, по которым другими нормативными правовыми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ктами не предусмотрено иное, чем в ст.</w:t>
      </w:r>
      <w:r>
        <w:rPr>
          <w:lang w:val="en-US" w:eastAsia="en-US"/>
        </w:rPr>
        <w:t xml:space="preserve"> 76</w:t>
      </w:r>
      <w:r>
        <w:rPr/>
        <w:t xml:space="preserve"> КЗоТ, то прежде практика со</w:t>
        <w:softHyphen/>
        <w:t>относила продолжительность этих отпусков с установленным законом минимальным ежегодным оплачиваемым отпуском: кратковременными отпусками без сохранения заработной платы считались такие, продолжи</w:t>
        <w:softHyphen/>
        <w:t>тельность которых равнялась минимальному ежегодному отпуску или была менее его. Это было в известной мере обоснованно, когда минимум ежегодного отпуска составлял</w:t>
      </w:r>
      <w:r>
        <w:rPr>
          <w:lang w:val="en-US" w:eastAsia="en-US"/>
        </w:rPr>
        <w:t xml:space="preserve"> 12,</w:t>
      </w:r>
      <w:r>
        <w:rPr/>
        <w:t xml:space="preserve"> а потом</w:t>
      </w:r>
      <w:r>
        <w:rPr>
          <w:lang w:val="en-US" w:eastAsia="en-US"/>
        </w:rPr>
        <w:t xml:space="preserve"> 15</w:t>
      </w:r>
      <w:r>
        <w:rPr/>
        <w:t xml:space="preserve"> рабочих дней. С увеличени</w:t>
        <w:softHyphen/>
        <w:t>ем минимальной продолжительности ежегодного отпуска до</w:t>
      </w:r>
      <w:r>
        <w:rPr>
          <w:lang w:val="en-US" w:eastAsia="en-US"/>
        </w:rPr>
        <w:t xml:space="preserve"> 24</w:t>
      </w:r>
      <w:r>
        <w:rPr/>
        <w:t xml:space="preserve"> рабочих дней этот критерий вряд ли приемлем. Практика последних лет свидетель</w:t>
        <w:softHyphen/>
        <w:t>ствует о том, что продолжительность отпусков без сохранения заработной платы, если она прямо не предусмотрена законодательством, определяет</w:t>
        <w:softHyphen/>
        <w:t>ся по договоренности между работником и администрацией с учетом по</w:t>
        <w:softHyphen/>
        <w:t>требностей работника и возможностей предприятия, учреждения, органи</w:t>
        <w:softHyphen/>
        <w:t>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о сложной финансово-экономической ситуацией в России многие предприятия, организации не могут работать с полной нагрузкой. В связи с этим на них, как уже упоминалось, вводится рабочий день или рабочая неделя меньше установленной продолжительности или работни</w:t>
        <w:softHyphen/>
        <w:t xml:space="preserve">ков отправляют в так называемые </w:t>
      </w:r>
      <w:r>
        <w:rPr>
          <w:i/>
          <w:iCs/>
        </w:rPr>
        <w:t>«вынужденные отпуска»</w:t>
      </w:r>
      <w:r>
        <w:rPr/>
        <w:t xml:space="preserve"> с частичным сохранением заработной платы или без опла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целях предотвращения массовых высвобождении и оказания мате</w:t>
        <w:softHyphen/>
        <w:t>риальной поддержки работникам, находящимся в отпусках без сохране</w:t>
        <w:softHyphen/>
        <w:t>ния заработной платы в связи с вынужденным временным прекращением работы организаций по поручению Правительства РФ Федеральная служ</w:t>
        <w:softHyphen/>
        <w:t>ба занятости России предусмотрела компенсационные выплаты за счет средств государственного фонда занятости населения РФ в качестве чрез</w:t>
        <w:softHyphen/>
        <w:t>вычайной краткосрочной меры, определила порядок и условия предостав</w:t>
        <w:softHyphen/>
        <w:t>ления этих выплат'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дминистрация многих организаций, предприятий вынуждает работ</w:t>
        <w:softHyphen/>
        <w:t>ников подавать заявления об отпуске без сохранения заработной платы. Широкое распространение получила практика издания приказов админи</w:t>
        <w:softHyphen/>
        <w:t>страции об отпусках без сохранения заработной платы всем работникам предприятия, организации или отдельных его подразделений без волеизъ</w:t>
        <w:softHyphen/>
        <w:t>явления работников на этот счет, а нередко и без указания срока окончания такого отпуска или с указанием, что отпуск предоставляется до появления возможности возобновить (продолжить, расширить) производств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поступающими запросами о правомерности направления ра</w:t>
        <w:softHyphen/>
        <w:t>ботников в «вынужденные» отпуска без сохранения заработной платы.по инициативе работодателя Министерство труда РФ разъяснило следую</w:t>
        <w:softHyphen/>
        <w:t>ще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а без сохранения заработной платы могут предоставляться только по просьбе работников по семейным обстоятельствам и другим уважительным причинам (ст.</w:t>
      </w:r>
      <w:r>
        <w:rPr>
          <w:lang w:val="en-US" w:eastAsia="en-US"/>
        </w:rPr>
        <w:t xml:space="preserve"> 76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«Вынужденные» отпуска без сохранения заработной платы по иници</w:t>
        <w:softHyphen/>
        <w:t>ативе работодателя законодательством о труде не предусмотрен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лучае, если работники не по своей вине не могут выполнять обязан</w:t>
        <w:softHyphen/>
        <w:t>ности, предусмотренные заключенными с ними трудовыми договорами (контрактами), то работодатель обязан в соответствии со ст.</w:t>
      </w:r>
      <w:r>
        <w:rPr>
          <w:lang w:val="en-US" w:eastAsia="en-US"/>
        </w:rPr>
        <w:t xml:space="preserve"> 94</w:t>
      </w:r>
      <w:r>
        <w:rPr/>
        <w:t xml:space="preserve"> КЗоТ опла</w:t>
        <w:softHyphen/>
        <w:t>тить время простоя в размере не ниже</w:t>
      </w:r>
      <w:r>
        <w:rPr>
          <w:lang w:val="en-US" w:eastAsia="en-US"/>
        </w:rPr>
        <w:t xml:space="preserve"> 2/3</w:t>
      </w:r>
      <w:r>
        <w:rPr/>
        <w:t xml:space="preserve"> тарифной ставки (оклада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оплата времени простоя не по вине работников работодателем не производится, то работники вправе обжаловать действия работодателя в комиссию по трудовым спорам или в су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екомендация об обжаловании действий администрации в таких слу</w:t>
        <w:softHyphen/>
        <w:t>чаях в КТС или в суд неточна. Статьями</w:t>
      </w:r>
      <w:r>
        <w:rPr>
          <w:lang w:val="en-US" w:eastAsia="en-US"/>
        </w:rPr>
        <w:t xml:space="preserve"> 202, 204, 208, 210</w:t>
      </w:r>
      <w:r>
        <w:rPr/>
        <w:t xml:space="preserve"> КЗоТ предус</w:t>
        <w:softHyphen/>
        <w:t>мотрено обязательное рассмотрение подобных трудовых споров первона</w:t>
        <w:softHyphen/>
        <w:t>чально в КТС и лишь затем он может быть перенесен на рассмотрение су</w:t>
        <w:softHyphen/>
        <w:t>да. Только в случаях, когда между работником и работодателем не возник спор и администрация не возражает против выплаты начисленных сумм, работник вправе обратиться в суд за получением судебного приказа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обходимо отметить, что коллективные договоры нередко предус</w:t>
        <w:softHyphen/>
        <w:t>матривают оплату «вынужденных отпусков». Естественно, что размер этой оплаты не может быть меньше установленного в ст.</w:t>
      </w:r>
      <w:r>
        <w:rPr>
          <w:lang w:val="en-US" w:eastAsia="en-US"/>
        </w:rPr>
        <w:t xml:space="preserve"> 94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284"/>
        <w:rPr>
          <w:lang w:val="en-US"/>
        </w:rPr>
      </w:pPr>
      <w:bookmarkStart w:id="8" w:name="__RefHeading___Toc483545642"/>
      <w:bookmarkEnd w:id="8"/>
      <w:r>
        <w:rPr/>
        <w:t>Глава</w:t>
      </w:r>
      <w:r>
        <w:rPr>
          <w:lang w:val="en-US"/>
        </w:rPr>
        <w:t>III</w:t>
      </w:r>
      <w:r>
        <w:rPr/>
        <w:t xml:space="preserve">  Проблемы регулирования рабочего времени и времени отдыха</w:t>
      </w:r>
    </w:p>
    <w:p>
      <w:pPr>
        <w:pStyle w:val="Heading2"/>
        <w:spacing w:lineRule="auto" w:line="360"/>
        <w:ind w:firstLine="284"/>
        <w:rPr/>
      </w:pPr>
      <w:bookmarkStart w:id="9" w:name="__RefHeading___Toc483545643"/>
      <w:bookmarkEnd w:id="9"/>
      <w:r>
        <w:rPr/>
        <w:t>§1 Использование рабочего времени в некоторых зарубежных странах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2"/>
        <w:ind w:firstLine="284"/>
        <w:rPr/>
      </w:pPr>
      <w:r>
        <w:rPr/>
        <w:tab/>
        <w:t>В большинстве стран нормальная продолжительность рабочего времени закрепляется в законах и в коллективных договорах, а в некоторых странах, как, например, в Великобритании и Дании только в коллективных договорах. При этом следует отметить, что в первых странах продолжительность рабочего времени в коллективных договорах меньше чем в законах, потому что там сокращение продолжительности рабочей недели происходило главным образом за счет изменения норм коллективных договоров и чаще всего по отраслям. Связано это с тем, что коллективный договор естественно является более гибким элементом правового регулирования, нежели законодательство. И более того, можно с уверенностью утверждать, что они идут впереди законодательства и быстрее приспосабливаются к стремительно меняющимся условиям жизни, в том числе условиям труда люд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Таким образом, наиболее распространенным стандартом в западных странах является 40-часовая рабочая неделя по законодательству и 35-40 часовая – по коллективным договорам, а фактическая продолжительность рабочей недели колеблется от 35 до 46 часов (на середину 90-х годов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А работа в сверхурочное время, как правило, носит добровольный характер и лишь в некоторых случаях является обязательным по закону. И более того, есть страны, в которых по законодательству работа сверх нормальной продолжительности является обязательной, если иное не предусмотрено коллективным договором. Так в США и Дании продолжительность сверхурочных работ не ограничивается для всех работников, а в других они ограничиваются определенным максимумом, установленным в законе. В ряде стран – Италия, Франция, Япония – сверхурочные работы допускаются с санкции инспекции труда или же с согласия профсоюза. Причем сверхурочные часы компенсируются повышенной оплатой, как в процентах, так и в твердой сумме, или же отгул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 xml:space="preserve">Следует также отметить, что большое значение в последнее время приобретает тенденция к индивидуализации и персонализации труда, что рассматривается как важнейшая черта современного производства и имеющая далеко идущие последствия, и более того, можно предположить, что данных подход будет характерен для использования рабочей силы в </w:t>
      </w:r>
      <w:r>
        <w:rPr>
          <w:lang w:val="en-US"/>
        </w:rPr>
        <w:t>XXI</w:t>
      </w:r>
      <w:r>
        <w:rPr/>
        <w:t xml:space="preserve"> век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Что же касается недавнего прошлого, то нередки были так называемые эксперименты, на предмет различных вариантов распределения рабочих часов в течение дня и недели. Некоторые варианты предусматривали гибкий или скользящий режим работы, другие же наоборот, настаивают на уплотненной рабочей недели (подразумевающий многоступенчатый порядок начала и окончания рабочего дня) или же уплотненного рабочего дня (с максимально коротким обеденным перерывом). Надо отметить, что первоначально данные эксперименты, проводившиеся в 80-х годах, нигде не фиксировались или же оформлялись в правилах внутреннего трудового распорядка. Но в последствия многие положения стали вноситься и в коллективный договор, и даже закрепления в некоторых странах в законодательств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Кроме того, все больше и больше стала применяться посменная работа, что обосновывается насущными экономическими мотивами и лучшим использованием производственного оборудования. А многосменная работа как раз и обеспечивает большую эффективность и рентабельность производства за счет увеличения коэффициента использования оборудования. Ну а работа в вечернее и ночное время сопряжена со значительными неудобствами, дополнительным нервным перенапряжением, и конечно же отражается на работнике и его семейной жизни. Это в свою очередь делает необходимым стимулирование, которое компенсирует отрицательные стороны. Основной способ стимулирования – повышенная оплата, колеблющаяся от 10 до 30% в зависимости от вида смены. А также, дополнительным отпуском, сокращенной продолжительностью ночной смены. Кроме того, при многосменной работе обычно сокращается рабочая неделя до 30-35 час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/>
        <w:tab/>
        <w:t>Еще одно направление усиления гибкости правового регулирования рабочего времени – легализация его мобильных режимов, то есть определенная недельная, месячная, квартальная или годовая продолжительность рабочего времени, которая может варьироваться по усмотрению нанимателя в определенных пределах, иными словами речь идет о суммировании рабочего времени. Или же твердая продолжительность рабочего времени, при котором предусматривается привлечение работника по вызову, в случае необходимости. Введение мобильных графиков работы допущено в настоящее время во Франции, ФРГ, Бельгии. И не смотря на все эти эксперименты и нововведения можно сказать, что правовое регулирование режимов труда делает в западных странах лишь первые шаги и дальнейшее его развитие, скорее всего, сможет в частности изменить правовое регулирование рабочего времени.</w:t>
      </w:r>
    </w:p>
    <w:p>
      <w:pPr>
        <w:pStyle w:val="Heading2"/>
        <w:spacing w:lineRule="auto" w:line="360"/>
        <w:ind w:firstLine="284"/>
        <w:rPr/>
      </w:pPr>
      <w:bookmarkStart w:id="10" w:name="__RefHeading___Toc483545644"/>
      <w:bookmarkEnd w:id="10"/>
      <w:r>
        <w:rPr/>
        <w:t>§2 Необходимость регулирования рабочего времени и времени отдыха российским законодательством ( вместо заключения)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Современное состояние экономики, организации производства и тру</w:t>
        <w:softHyphen/>
        <w:t>да оставляет желать лучшего. Недостатки в этих областях мешают нор</w:t>
        <w:softHyphen/>
        <w:t>мальному функционированию организаций, не позволяют в полной мере на основе действующего законодательства решать вопросы нормирования рабочего времени, определения его режимов, предоставления полагающе</w:t>
        <w:softHyphen/>
        <w:t>гося работникам отдыха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Для нормализации ситуации необходимо, прежде всего, решать эконо</w:t>
        <w:softHyphen/>
        <w:t>мические, финансовые проблемы положения организаций. Однако, в лю</w:t>
        <w:softHyphen/>
        <w:t>бы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лагоприятных или неблагоприятны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условиях необходимо ру</w:t>
        <w:softHyphen/>
        <w:t>ководствоваться действующим законодательство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Действующее законодательство о рабочем времени и времени отдыха служит двум основным целям. Во-первых, полному, рациональному и эф</w:t>
        <w:softHyphen/>
        <w:t>фективному использованию трудового потенциала организации. Во-вто</w:t>
        <w:softHyphen/>
        <w:t>рых, защите работников от чрезмерных перегрузок, обеспечению восста</w:t>
        <w:softHyphen/>
        <w:t>новления их трудоспособности, сохранению ее в течение длительного времен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Знание законодательства о рабочем времени и времени отдыха участ</w:t>
        <w:softHyphen/>
        <w:t>никами трудового процесса, сторонами трудовых отношени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аботода</w:t>
        <w:softHyphen/>
        <w:t>телями и работниками, а также их представителям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дминистрацией и профсоюзами, служит важной гарантией соблюдения этого законодатель</w:t>
        <w:softHyphen/>
        <w:t>ства, а значи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 достижению целей, на которые оно направлено. Дейст</w:t>
        <w:softHyphen/>
        <w:t>вующее законодательство о рабочем времени и времени отдыха складыва</w:t>
        <w:softHyphen/>
        <w:t>лось десятилетиями. В нем есть акты, принятые совсем недавно, т. е. с уче</w:t>
        <w:softHyphen/>
        <w:t>том современных условий, а есть и такие, которые приняты в другой соци</w:t>
        <w:softHyphen/>
        <w:t>ально-экономической обстановке. Но это не значит, что все прежние акты устарели по своей сути и их не следует применять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Конечно, ряд из них нуждается в корректировке или полной замене (обмене). К примеру, следовало бы унифицировать формы компенсации за работу в праздничные, выходные дни, в сверхурочное время, изменить по</w:t>
        <w:softHyphen/>
        <w:t>рядок производства сверхурочных работ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а практике многие руководители, ссылаясь на отставание трудового законодательства от потребностей сегодняшнего дня, а зачастую и не зная его содержания, действуют по своему усмотрению. Тем самым они нару</w:t>
        <w:softHyphen/>
        <w:t>шают требования законодательства. Создается как бы параллельная систе</w:t>
        <w:softHyphen/>
        <w:t>ма регулирования трудовых отношени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«неписаное» право, порожда</w:t>
        <w:softHyphen/>
        <w:t>ющее трудовые споры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Незаконная практика далеко не всегда свидетельствует о «плохом» за</w:t>
        <w:softHyphen/>
        <w:t>конодательстве. Даже «хорошие» нормы заставляют руководителей действовать строго определенным образом. Что, по их мнению, стесняет их действия по управлению трудо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Конечно, законодательство предписывает как надо решать те или иные практические вопросы, исходя при этом из названных выше целей, т. е. из интересов и потребностей работодателей и работников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Законодательство последних лет предоставляет работодателям все бо</w:t>
        <w:softHyphen/>
        <w:t>лее широкие права самостоятельно решать вопросы регулирования трудо</w:t>
        <w:softHyphen/>
        <w:t>вых отношений, в том числе рабочего времени и времени отдыха, с тем, однако, чтобы не снижался объем и уровень гарантий, предусмотренных для работников законодательство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Предстоящая реформа трудового законодательства, принятие нового трудового кодекса призваны в наиболее полной мере привести правовое регулирование трудовых отношений в соответствие с новыми социаль</w:t>
        <w:softHyphen/>
        <w:t>но-экономическими отношениями в Росс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8"/>
        </w:rPr>
        <w:t>А пока, каким бы ни было законодательство с точки зрения работода</w:t>
        <w:softHyphen/>
        <w:t>теля, должностных лиц, работников, до тех пор, пока оно действует</w:t>
      </w:r>
      <w:r>
        <w:rPr>
          <w:b/>
          <w:bCs/>
          <w:szCs w:val="18"/>
        </w:rPr>
        <w:t xml:space="preserve">, </w:t>
      </w:r>
      <w:r>
        <w:rPr>
          <w:b/>
          <w:bCs/>
          <w:szCs w:val="18"/>
          <w:u w:val="single"/>
        </w:rPr>
        <w:t>оно должно соблюдаться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Heading1"/>
        <w:spacing w:lineRule="auto" w:line="360"/>
        <w:ind w:firstLine="284"/>
        <w:rPr/>
      </w:pPr>
      <w:bookmarkStart w:id="11" w:name="__RefHeading___Toc483545645"/>
      <w:bookmarkEnd w:id="11"/>
      <w:r>
        <w:rPr/>
        <w:t>ПРИЛОЖЕНИЕ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ОТ – Международная Организация Труд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ЗоТ – Кодекс Законов о Труд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ТС – Комиссия  по Трудовым Спорам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rPr/>
      </w:pPr>
      <w:r>
        <w:rPr/>
        <w:t>Список использованной литературы: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>
          <w:sz w:val="28"/>
        </w:rPr>
      </w:pPr>
      <w:r>
        <w:rPr>
          <w:sz w:val="28"/>
        </w:rPr>
        <w:t>Конституция РФ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>
          <w:sz w:val="28"/>
        </w:rPr>
      </w:pPr>
      <w:r>
        <w:rPr>
          <w:sz w:val="28"/>
        </w:rPr>
        <w:t>Кодекс законов о труде РФ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>
          <w:sz w:val="28"/>
        </w:rPr>
      </w:pPr>
      <w:r>
        <w:rPr>
          <w:sz w:val="28"/>
        </w:rPr>
        <w:t>Закон РФ "О коллективных договорах и соглашениях" от 11.03.1992 г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/>
      </w:pPr>
      <w:r>
        <w:rPr>
          <w:sz w:val="28"/>
        </w:rPr>
        <w:t>Закон РФ "О государственных гарантиях и компенсациях для лиц, работающих и проживающих в районах Крайнего Севера и приравненных к ним местностях" от 19.02.1993 г. (с изменениями на 02.06.1996 г.)</w:t>
      </w:r>
    </w:p>
    <w:p>
      <w:pPr>
        <w:pStyle w:val="TextBody"/>
        <w:numPr>
          <w:ilvl w:val="0"/>
          <w:numId w:val="11"/>
        </w:numPr>
        <w:spacing w:lineRule="auto" w:line="360"/>
        <w:ind w:left="641" w:hanging="284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И.О Снигирева. Рабочее время и время отдыха. Учебно-практическое пособие. – М.: «Проспект», 2000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/>
      </w:pPr>
      <w:r>
        <w:rPr>
          <w:sz w:val="28"/>
        </w:rPr>
        <w:t>Трудовое законодательство. Сборник нормативных актов. Под ред. проф. К.Н. Гусова. М., 1998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>
          <w:sz w:val="28"/>
        </w:rPr>
      </w:pPr>
      <w:r>
        <w:rPr>
          <w:sz w:val="28"/>
        </w:rPr>
        <w:t>Трудовое право России. Учебник под ред. проф. Р.З. Лившица. М.,1998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>
          <w:sz w:val="28"/>
        </w:rPr>
      </w:pPr>
      <w:r>
        <w:rPr>
          <w:sz w:val="28"/>
        </w:rPr>
        <w:t>Трудовое право. Учебник под ред. проф. О.В. Смирнова. М.,1997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/>
      </w:pPr>
      <w:r>
        <w:rPr>
          <w:sz w:val="28"/>
        </w:rPr>
        <w:t>Трудовое законодательство. Сборник нормативных актов. Под ред. проф. К.Н. Гусова. М., 1998.</w:t>
      </w:r>
    </w:p>
    <w:p>
      <w:pPr>
        <w:pStyle w:val="TextBody"/>
        <w:numPr>
          <w:ilvl w:val="0"/>
          <w:numId w:val="11"/>
        </w:numPr>
        <w:spacing w:lineRule="auto" w:line="360"/>
        <w:ind w:left="641" w:hanging="284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усов К.Н., Толкунова В.Н. Трудовое право России: Учебник. 2-е изд., доп., испр. – М.: Юристъ, 1999.</w:t>
      </w:r>
    </w:p>
    <w:p>
      <w:pPr>
        <w:pStyle w:val="TextBody"/>
        <w:numPr>
          <w:ilvl w:val="0"/>
          <w:numId w:val="11"/>
        </w:numPr>
        <w:spacing w:lineRule="auto" w:line="360"/>
        <w:ind w:left="641" w:hanging="284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ршунов Ю.Н. Время труда и время отдыха. / Под ред. Шеломова Б.А. – М.: Юрист, 1997.</w:t>
      </w:r>
    </w:p>
    <w:p>
      <w:pPr>
        <w:pStyle w:val="TextBody"/>
        <w:numPr>
          <w:ilvl w:val="0"/>
          <w:numId w:val="11"/>
        </w:numPr>
        <w:spacing w:lineRule="auto" w:line="360"/>
        <w:ind w:left="641" w:hanging="284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И.Я. Киселев. Зарубежное трудовое право. М., 199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ourier New" w:hAnsi="Courier New" w:cs="Courier New"/>
      </w:rPr>
    </w:pPr>
    <w:r>
      <w:rPr/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Style w:val="PageNumber"/>
        <w:rFonts w:cs="Courier New" w:ascii="Courier New" w:hAnsi="Courier New"/>
      </w:rPr>
      <w:t xml:space="preserve">Страница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67</w:t>
    </w:r>
    <w:r>
      <w:rPr>
        <w:rStyle w:val="PageNumber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3"/>
      <w:gridCol w:w="7244"/>
    </w:tblGrid>
    <w:tr>
      <w:trPr/>
      <w:tc>
        <w:tcPr>
          <w:tcW w:w="2043" w:type="dxa"/>
          <w:tcBorders/>
        </w:tcPr>
        <w:p>
          <w:pPr>
            <w:pStyle w:val="Header"/>
            <w:rPr>
              <w:rFonts w:ascii="FuturaLight" w:hAnsi="FuturaLight" w:cs="Courier New"/>
            </w:rPr>
          </w:pPr>
          <w:r>
            <w:rPr>
              <w:rFonts w:cs="Courier New" w:ascii="FuturaLight" w:hAnsi="FuturaLight"/>
            </w:rPr>
            <w:t>Курсовая работа</w:t>
          </w:r>
        </w:p>
      </w:tc>
      <w:tc>
        <w:tcPr>
          <w:tcW w:w="7244" w:type="dxa"/>
          <w:tcBorders/>
        </w:tcPr>
        <w:p>
          <w:pPr>
            <w:pStyle w:val="Header"/>
            <w:jc w:val="right"/>
            <w:rPr>
              <w:rFonts w:ascii="FuturaLight" w:hAnsi="FuturaLight" w:cs="Courier New"/>
            </w:rPr>
          </w:pPr>
          <w:r>
            <w:rPr>
              <w:rFonts w:cs="Courier New" w:ascii="FuturaLight" w:hAnsi="FuturaLight"/>
            </w:rPr>
            <w:t>Проблемы регулирования рабочего времени и времени отдыха на современном этапе развития производственных отношений.</w:t>
          </w:r>
        </w:p>
      </w:tc>
    </w:tr>
  </w:tbl>
  <w:p>
    <w:pPr>
      <w:pStyle w:val="Header"/>
      <w:rPr/>
    </w:pPr>
    <w:r>
      <w:rPr/>
      <w:drawing>
        <wp:inline distT="0" distB="0" distL="0" distR="0">
          <wp:extent cx="5715000" cy="9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Глава %1"/>
      <w:lvlJc w:val="left"/>
      <w:pPr>
        <w:tabs>
          <w:tab w:val="num" w:pos="2007"/>
        </w:tabs>
        <w:ind w:left="1701" w:hanging="1134"/>
      </w:pPr>
      <w:rPr/>
    </w:lvl>
    <w:lvl w:ilvl="1">
      <w:start w:val="1"/>
      <w:numFmt w:val="decimal"/>
      <w:lvlText w:val="%2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2.%3"/>
      <w:lvlJc w:val="left"/>
      <w:pPr>
        <w:tabs>
          <w:tab w:val="num" w:pos="2268"/>
        </w:tabs>
        <w:ind w:left="226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spacing w:lineRule="auto" w:line="360"/>
      <w:ind w:left="640" w:right="400" w:hanging="0"/>
      <w:jc w:val="center"/>
    </w:pPr>
    <w:rPr>
      <w:b/>
      <w:bCs/>
      <w:i/>
      <w:iCs/>
    </w:rPr>
  </w:style>
  <w:style w:type="paragraph" w:styleId="21">
    <w:name w:val="Основной текст с отступом 2"/>
    <w:basedOn w:val="Normal"/>
    <w:qFormat/>
    <w:pPr>
      <w:autoSpaceDE w:val="false"/>
      <w:ind w:firstLine="284"/>
      <w:jc w:val="both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7:41:00Z</dcterms:created>
  <dc:creator>ИГОРЬ</dc:creator>
  <dc:description/>
  <dc:language>en-US</dc:language>
  <cp:lastModifiedBy>ИГОРЬ</cp:lastModifiedBy>
  <cp:lastPrinted>2000-04-02T21:40:00Z</cp:lastPrinted>
  <dcterms:modified xsi:type="dcterms:W3CDTF">2000-05-21T08:16:00Z</dcterms:modified>
  <cp:revision>71</cp:revision>
  <dc:subject/>
  <dc:title>Тема курсовой работы: РАБОЧЕЕ ВРЕМЯ И ВРЕМЯ ОТДЫХА</dc:title>
</cp:coreProperties>
</file>