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Группа: 4 – 10 – 98 БУБ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студент:    Заболотный</w:t>
      </w:r>
    </w:p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</w:t>
      </w:r>
      <w:r>
        <w:rPr>
          <w:b w:val="false"/>
        </w:rPr>
        <w:t>Александр  Эдуардович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адрес:   г. Запорожь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ул. Мира  д. 10, кв. 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телефон: 33 – 16 – 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</w:rPr>
        <w:t xml:space="preserve">                       </w:t>
      </w:r>
      <w:r>
        <w:rPr>
          <w:b/>
          <w:sz w:val="32"/>
        </w:rPr>
        <w:t>КОНТРОЛЬНАЯ  РАБОТА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по дисциплине: стратегия предприят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факультет: дистанционное обу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специальность:     БУБ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отделение:       бакалавра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Преподаватель консультант:  Соломенчук А. 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МАУП                   2000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онтрольные вопросы</w:t>
      </w:r>
    </w:p>
    <w:p>
      <w:pPr>
        <w:pStyle w:val="TextBody"/>
        <w:rPr/>
      </w:pPr>
      <w:r>
        <w:rPr/>
        <w:t>5. Анализ внешней среды как начальный этап в формировании стратегии предприятия.</w:t>
      </w:r>
    </w:p>
    <w:p>
      <w:pPr>
        <w:pStyle w:val="TextBody"/>
        <w:rPr/>
      </w:pPr>
      <w:r>
        <w:rPr/>
        <w:t>15. Функциональные стратегии: типы и общая характеристик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25. Реализация стратегии предприятия и организационная культу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>
          <w:b/>
          <w:i/>
        </w:rPr>
        <w:t>5. Анализ внешней среды как начальный этап в формировании стратегии предприятия.</w:t>
      </w:r>
    </w:p>
    <w:p>
      <w:pPr>
        <w:pStyle w:val="23"/>
        <w:rPr/>
      </w:pPr>
      <w:r>
        <w:rPr/>
        <w:t>Формирование стратегии - это одна из  функций  управления, которая  представляет собой процесс выбора це</w:t>
        <w:softHyphen/>
        <w:t>лей организации и путей их достиж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Слово </w:t>
      </w:r>
      <w:r>
        <w:rPr>
          <w:i/>
        </w:rPr>
        <w:t>“стратегия”</w:t>
      </w:r>
      <w:r>
        <w:rPr/>
        <w:t xml:space="preserve"> произошло от греческого </w:t>
      </w:r>
      <w:r>
        <w:rPr>
          <w:i/>
        </w:rPr>
        <w:t>strategos,</w:t>
      </w:r>
      <w:r>
        <w:rPr/>
        <w:t xml:space="preserve"> “искусство генерала”. Военное происхождение этого термина не должно вызывать удивления. Именно </w:t>
      </w:r>
      <w:r>
        <w:rPr>
          <w:i/>
        </w:rPr>
        <w:t>strategos</w:t>
      </w:r>
      <w:r>
        <w:rPr/>
        <w:t xml:space="preserve"> позволило Александру Македонскому завоевать ми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ратегия представляет собой детальный всесторонний комплексный план, предназначенный для того, чтобы обеспе</w:t>
        <w:softHyphen/>
        <w:t>чить осуществление миссии организации и достижение ее це</w:t>
        <w:softHyphen/>
        <w:t>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сновная общая цель предприятия - четко выраженная причина его существования - обозначается как его миссия. Цели вырабатываются для осуществления этой мисс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Миссия детализирует статус предприятия  и обеспечивает направление и ориентиры для определения целей и стратегий на различных организационных уровн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сле установления своей миссии и целей руководство должно начать диагностический этап процесса стратегиче</w:t>
        <w:softHyphen/>
        <w:t>ского планирования. Первым шагом является изучение внеш</w:t>
        <w:softHyphen/>
        <w:t>ней среды. Руководители оценивают внешнюю среду по трем параметра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1. Оценить изменения, которые воздействуют на разные аспекты текущей стратег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2. Определить, какие факторы представляют угрозу для текущей стратегии фи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3. Определить, какие факторы представляют больше возможностей для достижения общефирменных целей путем корректировки пла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нализ внешней среды представляет собой процесс, по</w:t>
        <w:softHyphen/>
        <w:t>средством которого разработчики стратегического плана контролируют внешние по отношению к предприятию фак</w:t>
        <w:softHyphen/>
        <w:t>торы, чтобы определить возможности и угрозы для фирмы. Анализ внешней среды помогает получить важные резуль</w:t>
        <w:softHyphen/>
        <w:t>таты. Он дает организации время для прогнозирования воз</w:t>
        <w:softHyphen/>
        <w:t>можностей, время для составления плана на случай возмож</w:t>
        <w:softHyphen/>
        <w:t>ных угроз и время на разработку стратегий, которые могут превратить прежние угрозы в любые выгодные возмож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 точки зрения оценки этих угроз и возможностей роль анализа внешней среды в процессе стратегического планиро</w:t>
        <w:softHyphen/>
        <w:t>вания заключается по существу в ответе на три конкретных вопрос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1. Где сейчас находится предприятие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2. Где, по мнению высшего руководства, должно нахо</w:t>
        <w:softHyphen/>
        <w:t>дится предприятие в будущем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3. Что должно сделать руководство, чтобы предприятие переместилось из того положения, в котором находится сей</w:t>
        <w:softHyphen/>
        <w:t>час, в то положение, где его хочет видеть руководство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Факторы внешней среды чаще всего классифицируют по следующим группам:</w:t>
      </w:r>
    </w:p>
    <w:p>
      <w:pPr>
        <w:pStyle w:val="3"/>
        <w:rPr/>
      </w:pPr>
      <w:r>
        <w:rPr/>
        <w:t>1.</w:t>
        <w:tab/>
      </w:r>
      <w:r>
        <w:rPr>
          <w:i/>
        </w:rPr>
        <w:t>Экономические факторы</w:t>
      </w:r>
      <w:r>
        <w:rPr/>
        <w:t>. Некоторые факторы в экономической окружающей среде должны постоянно диагностироваться и оцениваться, т.к. состояние экономики влияет на цели фирмы. Это темпы инфляции, международный платежный баланс,  уровни занятости и т.д. Каждый из них может представлять либо угрозу, либо новую возможность для предприятия.</w:t>
      </w:r>
    </w:p>
    <w:p>
      <w:pPr>
        <w:pStyle w:val="2"/>
        <w:widowControl w:val="false"/>
        <w:spacing w:lineRule="auto" w:line="360"/>
        <w:ind w:left="567" w:firstLine="720"/>
        <w:jc w:val="both"/>
        <w:rPr/>
      </w:pPr>
      <w:r>
        <w:rPr>
          <w:rFonts w:cs="Arial" w:ascii="Arial" w:hAnsi="Arial"/>
          <w:spacing w:val="20"/>
          <w:kern w:val="2"/>
        </w:rPr>
        <w:t>2.</w:t>
        <w:tab/>
      </w:r>
      <w:r>
        <w:rPr>
          <w:rFonts w:cs="Arial" w:ascii="Arial" w:hAnsi="Arial"/>
          <w:i/>
          <w:spacing w:val="20"/>
          <w:kern w:val="2"/>
        </w:rPr>
        <w:t>Политические  факторы</w:t>
      </w:r>
      <w:r>
        <w:rPr>
          <w:rFonts w:cs="Arial" w:ascii="Arial" w:hAnsi="Arial"/>
          <w:spacing w:val="20"/>
          <w:kern w:val="2"/>
        </w:rPr>
        <w:t>. Активное участие предпринимательских фирм в политическом процессе является указанием на важность государственной политики для организации; следовательно, государство должно следить за нормативными документами местных органов, властей субъектов государства и федерального правительства.</w:t>
      </w:r>
    </w:p>
    <w:p>
      <w:pPr>
        <w:pStyle w:val="2"/>
        <w:widowControl w:val="false"/>
        <w:spacing w:lineRule="auto" w:line="360"/>
        <w:ind w:left="566" w:firstLine="720"/>
        <w:jc w:val="both"/>
        <w:rPr/>
      </w:pPr>
      <w:r>
        <w:rPr>
          <w:rFonts w:cs="Arial" w:ascii="Arial" w:hAnsi="Arial"/>
          <w:spacing w:val="20"/>
          <w:kern w:val="2"/>
        </w:rPr>
        <w:t>3.</w:t>
        <w:tab/>
      </w:r>
      <w:r>
        <w:rPr>
          <w:rFonts w:cs="Arial" w:ascii="Arial" w:hAnsi="Arial"/>
          <w:i/>
          <w:spacing w:val="20"/>
          <w:kern w:val="2"/>
        </w:rPr>
        <w:t>Рыночные факторы</w:t>
      </w:r>
      <w:r>
        <w:rPr>
          <w:rFonts w:cs="Arial" w:ascii="Arial" w:hAnsi="Arial"/>
          <w:spacing w:val="20"/>
          <w:kern w:val="2"/>
        </w:rPr>
        <w:t>. Рыночная среда представляет собой постоянную опасность  для фирмы. К факторам, воздействующим на успехи и провалы организации, относятся распределение доходов населения, уровень конкуренции в отрасли, изменяющиеся демографические условия, легкость проникновения на рынок.</w:t>
      </w:r>
    </w:p>
    <w:p>
      <w:pPr>
        <w:pStyle w:val="2"/>
        <w:widowControl w:val="false"/>
        <w:spacing w:lineRule="auto" w:line="360"/>
        <w:ind w:left="566" w:firstLine="720"/>
        <w:jc w:val="both"/>
        <w:rPr/>
      </w:pPr>
      <w:r>
        <w:rPr>
          <w:rFonts w:cs="Arial" w:ascii="Arial" w:hAnsi="Arial"/>
          <w:spacing w:val="20"/>
          <w:kern w:val="2"/>
        </w:rPr>
        <w:t>4.</w:t>
        <w:tab/>
      </w:r>
      <w:r>
        <w:rPr>
          <w:rFonts w:cs="Arial" w:ascii="Arial" w:hAnsi="Arial"/>
          <w:i/>
          <w:spacing w:val="20"/>
          <w:kern w:val="2"/>
        </w:rPr>
        <w:t>Технологические факторы</w:t>
      </w:r>
      <w:r>
        <w:rPr>
          <w:rFonts w:cs="Arial" w:ascii="Arial" w:hAnsi="Arial"/>
          <w:spacing w:val="20"/>
          <w:kern w:val="2"/>
        </w:rPr>
        <w:t>.  Анализ технологической среды может, по  меньшей мере, учитывать изменения в технологии производства, применение ЭВМ в проектировании и предоставлении  товаров и услуг или успехи в технологии средств связи. Руководитель любой фирмы должен следить за тем, чтобы не подвергнуться “шоку будущего”, разрушающего организацию.</w:t>
      </w:r>
    </w:p>
    <w:p>
      <w:pPr>
        <w:pStyle w:val="2"/>
        <w:widowControl w:val="false"/>
        <w:spacing w:lineRule="auto" w:line="360"/>
        <w:ind w:left="566" w:firstLine="720"/>
        <w:jc w:val="both"/>
        <w:rPr/>
      </w:pPr>
      <w:r>
        <w:rPr>
          <w:rFonts w:cs="Arial" w:ascii="Arial" w:hAnsi="Arial"/>
          <w:spacing w:val="20"/>
          <w:kern w:val="2"/>
        </w:rPr>
        <w:t>5.</w:t>
        <w:tab/>
      </w:r>
      <w:r>
        <w:rPr>
          <w:rFonts w:cs="Arial" w:ascii="Arial" w:hAnsi="Arial"/>
          <w:i/>
          <w:spacing w:val="20"/>
          <w:kern w:val="2"/>
        </w:rPr>
        <w:t>Факторы конкуренции</w:t>
      </w:r>
      <w:r>
        <w:rPr>
          <w:rFonts w:cs="Arial" w:ascii="Arial" w:hAnsi="Arial"/>
          <w:spacing w:val="20"/>
          <w:kern w:val="2"/>
        </w:rPr>
        <w:t>. Любая организация должна исследовать действия своих конкурентов: анализ будущих целей и оценка текущей стратегии конкурентов,  обзор предпосылок в  отношении конкурентов и  отрасли,  в которой функционируют данные компании, углубленное изучение сильных и слабых сторон конкурентов.</w:t>
      </w:r>
    </w:p>
    <w:p>
      <w:pPr>
        <w:pStyle w:val="2"/>
        <w:widowControl w:val="false"/>
        <w:spacing w:lineRule="auto" w:line="360"/>
        <w:ind w:left="566" w:firstLine="720"/>
        <w:jc w:val="both"/>
        <w:rPr/>
      </w:pPr>
      <w:r>
        <w:rPr>
          <w:rFonts w:cs="Arial" w:ascii="Arial" w:hAnsi="Arial"/>
          <w:spacing w:val="20"/>
          <w:kern w:val="2"/>
        </w:rPr>
        <w:t>6.</w:t>
        <w:tab/>
      </w:r>
      <w:r>
        <w:rPr>
          <w:rFonts w:cs="Arial" w:ascii="Arial" w:hAnsi="Arial"/>
          <w:i/>
          <w:spacing w:val="20"/>
          <w:kern w:val="2"/>
        </w:rPr>
        <w:t>Факторы социального поведения</w:t>
      </w:r>
      <w:r>
        <w:rPr>
          <w:rFonts w:cs="Arial" w:ascii="Arial" w:hAnsi="Arial"/>
          <w:spacing w:val="20"/>
          <w:kern w:val="2"/>
        </w:rPr>
        <w:t>. Эти факторы включают меняющиеся отношения, ожидания и нравы общества (роль предпринимательства, роль женщин и национальных меньшинств в  обществе, движение в защиту интересов потребителей).</w:t>
      </w:r>
    </w:p>
    <w:p>
      <w:pPr>
        <w:pStyle w:val="2"/>
        <w:widowControl w:val="false"/>
        <w:spacing w:lineRule="auto" w:line="360"/>
        <w:ind w:left="566" w:firstLine="720"/>
        <w:jc w:val="both"/>
        <w:rPr/>
      </w:pPr>
      <w:r>
        <w:rPr>
          <w:rFonts w:cs="Arial" w:ascii="Arial" w:hAnsi="Arial"/>
          <w:spacing w:val="20"/>
          <w:kern w:val="2"/>
        </w:rPr>
        <w:t>7.</w:t>
        <w:tab/>
      </w:r>
      <w:r>
        <w:rPr>
          <w:rFonts w:cs="Arial" w:ascii="Arial" w:hAnsi="Arial"/>
          <w:i/>
          <w:spacing w:val="20"/>
          <w:kern w:val="2"/>
        </w:rPr>
        <w:t>Международные факторы</w:t>
      </w:r>
      <w:r>
        <w:rPr>
          <w:rFonts w:cs="Arial" w:ascii="Arial" w:hAnsi="Arial"/>
          <w:spacing w:val="20"/>
          <w:kern w:val="2"/>
        </w:rPr>
        <w:t>. Руководство фирм, действующих на международном рынке, должно постоянно оценивать и контролировать изменения в этой широкой среде.</w:t>
      </w:r>
    </w:p>
    <w:p>
      <w:pPr>
        <w:pStyle w:val="22"/>
        <w:widowControl w:val="false"/>
        <w:spacing w:lineRule="auto" w:line="360"/>
        <w:ind w:left="0" w:firstLine="72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kern w:val="2"/>
        </w:rPr>
        <w:t>Таким образом, анализ  внешней  среды позволяет организации создать перечень опасностей и возможностей, с которыми она сталкивается в этой среде. Для успешного формирования стратегии руководство должно иметь полное представление о существенных внешних проблемах.</w:t>
      </w:r>
    </w:p>
    <w:p>
      <w:pPr>
        <w:pStyle w:val="24"/>
        <w:rPr/>
      </w:pPr>
      <w:r>
        <w:rPr/>
        <w:t>15. Функциональные стратегии: типы и общая характерист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Функциональная стратегия</w:t>
      </w:r>
      <w:r>
        <w:rPr/>
        <w:t xml:space="preserve"> – тип обеспечивающей стратегии в стратегическом наборе, который определяет стратегическую ориентацию определенной функциональной подсистемы управления предприятием, которая обеспечивает ей достижение поставленной цели, а также (при наличии взаимосвязанных обоснованных функциональных стратегий) управляемость процессами выполнения общих стратегий и миссии фи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зависимости от особенностей функционирования предприятия в большей или меньшей мере на предприятии могут разрабатываться следующие функциональные стратегии: маркетинговая, НИОКР, производственная, финансирования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Маркетинговая стратегия</w:t>
      </w:r>
      <w:r>
        <w:rPr/>
        <w:t>. Для многих предприятий маркетинговая стратегия является важнейшей функциональной стратегией, поскольку она обеспечивает обоснованность рыночной направленности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Маркетинговая стратегия – это стратегия промышленных предприятий, ориентированных на рыночные ц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общем виде стратегия маркетинга состоит из четырех этапов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анализ соотношения «потребитель – товар»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определение общей маркетинговой стратегии в отдельных сегментах рын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создание стратегий «</w:t>
      </w:r>
      <w:r>
        <w:rPr>
          <w:lang w:val="en-US"/>
        </w:rPr>
        <w:t>marketing – mix</w:t>
      </w:r>
      <w:r>
        <w:rPr/>
        <w:t>» (своеобразного маркетингового «стратегического набора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совершенствование и контроль.</w:t>
      </w:r>
    </w:p>
    <w:p>
      <w:pPr>
        <w:pStyle w:val="23"/>
        <w:rPr/>
      </w:pPr>
      <w:r>
        <w:rPr/>
        <w:t>Маркетинговая стратегия имеет два основных ориентира – рынок и продук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Стратегия НИОКР</w:t>
      </w:r>
      <w:r>
        <w:rPr/>
        <w:t xml:space="preserve"> – это стратегия создания и использования нововведений различного типа, что, в конечном итоге, и обеспечивает предприятию стратегическое развит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ратегия НИОКР базируется на научно-технических прогнозах и формируется с учетом возможных технологических прорывов и открытий в различных областях в тот период, на который разрабатывается стратег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Производственная стратегия</w:t>
      </w:r>
      <w:r>
        <w:rPr/>
        <w:t xml:space="preserve"> – существует в виде разработки и управления процессом создания необходимых для потребителей продуктов и услуг на предприят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пределение производственных стратегий связано со скоростью и масштабами изменений, которые необходимо произвести на предприят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араметры, которые необходимо учитывать при определении производственной стратеги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объёмы продукции, которые необходимо обеспечить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масштабы производственного потенциала, уровень его гибкост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/>
        <w:t>расхождения между существующими и необходимыми характеристиками производственных процессов для обеспечения выпуска продукции в соответствии со сформированным «портфелем»;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оизводственная стратегия формируется с учетом следующих показателей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/>
        <w:t>объёмы капитальных вложений, необходимые для совершения преобразований в производственном процесс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/>
        <w:t>время, необходимое для своевременного перехода к выпуску новой продук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/>
        <w:t>оценка относительной потребительной стоимости существующей и новой продукции;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роме указанных выше существуют следующие функциональные стратеги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стратегия управления персонало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стратегия материально-технического обеспе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стратегия развития общего управления.</w:t>
      </w:r>
    </w:p>
    <w:p>
      <w:pPr>
        <w:pStyle w:val="24"/>
        <w:rPr/>
      </w:pPr>
      <w:r>
        <w:rPr/>
        <w:t>25. Реализация стратегии предприятия и организационная культура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left="1440" w:hanging="0"/>
        <w:jc w:val="both"/>
        <w:rPr/>
      </w:pPr>
      <w:r>
        <w:rPr>
          <w:rFonts w:eastAsia="Arial"/>
        </w:rPr>
        <w:t xml:space="preserve">                      </w:t>
      </w:r>
      <w:r>
        <w:rPr>
          <w:i/>
        </w:rPr>
        <w:t>«…Формирование стратегии – ещё полдела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left="1440" w:hanging="0"/>
        <w:jc w:val="both"/>
        <w:rPr/>
      </w:pPr>
      <w:r>
        <w:rPr>
          <w:rFonts w:eastAsia="Arial"/>
          <w:i/>
        </w:rPr>
        <w:t xml:space="preserve">                      </w:t>
      </w:r>
      <w:r>
        <w:rPr>
          <w:i/>
        </w:rPr>
        <w:t>Как заставить её работать – вот вопрос»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/>
        <w:t>Промышленность любого государства, как и любое предприятие, может неожиданно столкнуться с крупными неприятностями. Так, в середине 1950-х годов в американской промышленности спрос на продукцию некоторых компаний стабилизировался, его не могли активизировать даже самые энергичные маркетинговые мероприятия. Другие просто сокращали производство, потому что появились новые товары – продукты передовых технологий. На позиции компаний США началось наступление заграничных конкурентов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/>
        <w:t>Прошедшие тридцать лет показали, главная проблема стратегического планирования заключается в том, что его выводы чрезвычайно трудно реализовать в практике компаний. Когда компания пытается установить строгую стратегическую дисциплину, внутри фирмы возникает «сопротивление планированию, своего рода организованная инертность, которая противодействует воплощению планов в жизнь, сопротивляется им, как организм борется с инородными телами»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/>
        <w:t>Как известно, реализация стратегии проявляется через оперативные действия и стратегическое поведение предприятия. Предприятие двояким образом связано с внешней средой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/>
        <w:t>Во-первых, через оперативные действия, когда предприятие старается извлечь выгоду из обмена товарами \ деньгами со средой. Для этого оно старается добиться максимальной эффективности производства, установления максимально возможных цен и увеличения своей доли рынка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/>
        <w:t>Во-вторых, через стратегическое поведение, заключающееся в замене устаревших товаров \ услуг на новые, имеющие более высокий потенциал прибыли в будущем. Для этого компания определяет области нового спроса, разрабатывает соответствующие продукты, развивает необходимые производственные и сбытовые способности исследует рынок и представляет на нем новые товары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/>
        <w:t>Известно два вида стратегического поведения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>
          <w:u w:val="single"/>
        </w:rPr>
        <w:t>Конкурентное</w:t>
      </w:r>
      <w:r>
        <w:rPr/>
        <w:t xml:space="preserve"> (постепенное), при котором товары и рынки развиваются по мере поэтапного внесения в них улучшений, следуя исторической логике развития самой фирмы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>
          <w:u w:val="single"/>
        </w:rPr>
        <w:t>Предпринимательское</w:t>
      </w:r>
      <w:r>
        <w:rPr/>
        <w:t xml:space="preserve"> (прерывистое) – изменяющее логику эволюционного процесса посредством замены технологий, коррекции внутренней структуры компании, диверсификации и интернационализации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/>
        <w:t>Например, когда компания, традиционно ориентирующая на конкурентное поведение, решает перейти к предпринимательскому, она должна разработать вектор способностей состоящий из новых навыков менеджмента, новых систем и структур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/>
        <w:t xml:space="preserve">В дополнение к изменению способностей по разрешению проблем, предприятие должно создать новую предпринимательскую культуру, поощряющую перемены, нововведения и принятие риска.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/>
        <w:t>Таким образом, мы подошли к тому, что для успешной реализации стратегии, предприятие (в зависимости от намеченной стратегии) должно иметь или создать новую организационную культуру (культуру предприятия)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440" w:leader="none"/>
          <w:tab w:val="left" w:pos="4608" w:leader="none"/>
          <w:tab w:val="left" w:pos="8928" w:leader="none"/>
        </w:tabs>
        <w:spacing w:lineRule="auto" w:line="360"/>
        <w:ind w:firstLine="720"/>
        <w:jc w:val="both"/>
        <w:rPr/>
      </w:pPr>
      <w:r>
        <w:rPr/>
        <w:t>Предприятия, как известно, существуют для того, чтобы произ</w:t>
        <w:softHyphen/>
        <w:t>водить материальные блага и услуги. Это производство связано в определенную технологическую цепочку. Для приведения в действие всех звеньев этой цепочки на предприятии действует административ</w:t>
        <w:softHyphen/>
        <w:t>ная система или система управления, в которой весь персонал вы</w:t>
        <w:softHyphen/>
        <w:t>полняет функции руководителей и подчиненных. Однако деятельность предприятий не может осуществляться только на  основе  технологии или управленческой иерархии. На предприятиях, в организациях дей</w:t>
        <w:softHyphen/>
        <w:t>ствуют люди. А это значит, что в своей деятельности они  руководствуются какими-то конкретными ценностями, совершают определен</w:t>
        <w:softHyphen/>
        <w:t>ные обряды и т.д. В этом смысле каждое предприятие или организа</w:t>
        <w:softHyphen/>
        <w:t>ция представляет собой культурное пространство. С позиции реали</w:t>
        <w:softHyphen/>
        <w:t>зации предприятием или предпринимателем конкретной цели культуру предприятия можно охарактеризовать как специфическую, характер</w:t>
        <w:softHyphen/>
        <w:t>ную для данной организации систему связей, действий, взаимодей</w:t>
        <w:softHyphen/>
        <w:t>ствий и отношений, осуществляющихся в рамках конкретной  предпри</w:t>
        <w:softHyphen/>
        <w:t>нимательской деятельности, способа постановки и ведения дела. В русле такого подхода находится определение организационной культуры или культуры предприятия, данное  американским  социоло</w:t>
        <w:softHyphen/>
        <w:t>гом Е.Н. Шейном: "Организационная культура есть набор приемов и правил решения проблемы внешней адаптации и внутренней  интегра</w:t>
        <w:softHyphen/>
        <w:t>ции работников, правил, оправдавших себя в прошлом и подтвердив</w:t>
        <w:softHyphen/>
        <w:t>ших свою актуальность в настоящем. Эти правила и приемы представ</w:t>
        <w:softHyphen/>
        <w:t>ляют собой отправной момент в выборе сотрудниками приемлемого способа действия, анализа и принятия решений.  Члены  организации не задумываются об их смысле, они рассматривают их как "изна</w:t>
        <w:softHyphen/>
        <w:t>чально верные"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4608" w:leader="none"/>
          <w:tab w:val="left" w:pos="7920" w:leader="none"/>
          <w:tab w:val="left" w:pos="8208" w:leader="none"/>
          <w:tab w:val="left" w:pos="8640" w:leader="none"/>
        </w:tabs>
        <w:spacing w:lineRule="auto" w:line="360"/>
        <w:ind w:firstLine="720"/>
        <w:jc w:val="both"/>
        <w:rPr/>
      </w:pPr>
      <w:r>
        <w:rPr/>
        <w:t>Содержание организационной культуры не является чем-то  наду</w:t>
        <w:softHyphen/>
        <w:t>манным или случайным, а вырабатывается в ходе практической  пред</w:t>
        <w:softHyphen/>
        <w:t>принимательской деятельности, связей, взаимодействий и отношений, как ответ на проблемы, которые ставит перед организацией  внешняя и внутренняя среда. Это содержание действует достаточно долго, оно прошло испытание временем. Но для каждого конкретного члена организации они существуют как нечто данное. Таким образом, культура предприятия выражает определенные коллективные представ</w:t>
        <w:softHyphen/>
        <w:t>ления о целях и способе предпринимательской  деятельности  пред</w:t>
        <w:softHyphen/>
        <w:t>приятия. Французский социолог Н. Деметр подчеркивает, что культу</w:t>
        <w:softHyphen/>
        <w:t>ра предприятия - это система представлений, символов, ценностей и образцов поведения, разделяемая всеми его членами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4608" w:leader="none"/>
          <w:tab w:val="left" w:pos="7920" w:leader="none"/>
          <w:tab w:val="left" w:pos="8208" w:leader="none"/>
          <w:tab w:val="left" w:pos="8640" w:leader="none"/>
        </w:tabs>
        <w:spacing w:lineRule="auto" w:line="360"/>
        <w:ind w:firstLine="720"/>
        <w:jc w:val="both"/>
        <w:rPr/>
      </w:pPr>
      <w:r>
        <w:rPr/>
        <w:t>Каково же содержание организационной культуры? Ведущую роль в культуре предприятий играют организационные ценности. Организа</w:t>
        <w:softHyphen/>
        <w:t>ционные ценности - это предметы, явления и процессы, направлен</w:t>
        <w:softHyphen/>
        <w:t>ные на удовлетворение потребностей членов организации и признаю</w:t>
        <w:softHyphen/>
        <w:t>щиеся в качестве таковых большинством членов организации. Глав</w:t>
        <w:softHyphen/>
        <w:t>ные из них: производство продукции, оказание услуг; стабильные долговременные устойчивые отношения с заказчиком; максимальная экономическая эффективность, получение прибыли является важной организационной ценностью в условиях товарного производства; про</w:t>
        <w:softHyphen/>
        <w:t>ведение определенной социальной политики, направленной на удов</w:t>
        <w:softHyphen/>
        <w:t>летворение разнообразных потребностей работников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Организационная культура</w:t>
      </w:r>
      <w:r>
        <w:rPr/>
        <w:t xml:space="preserve"> - это специфические для данной организации ценности, отношения, поведенческие нормы, сложившиеся в деловой практике и сознании работников. Она, как говорилось выше, опирается на систему ценностей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веденческие нормы - отношения - ц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То, с чем мы сталкиваемся в повседневной жизни - таблички с именами на груди персонала Макдональдса, фирменная одежда персонала на многих предприятиях, в Японии - исполнение гимна в начале рабочего дня, - это верхний слой организационной культуры, который основан на поведенческих нормах, вытекающих из базисных ценностей организац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екоторые компании излагают свои базисные ценности в виде кредо. Для большинства организаций ценности - это что-то нематериальное, воспринимаемое сотрудниками через весь комплекс их взаимодействия с организацией - работа, - общение с руководителями, коллегами и подчиненными, - чтение внутренних изданий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лияние организационной культуры на результаты очень велико - в случае несоответствия организационных целей или ее структуры ценностям и поведенческим нормам сотрудников возникает внутренний конфликт, который может перерасти в глубокий кризи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рганизационная культура претерпевает изменен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/>
        <w:t>организационная культура эволюционирует естественным путем под воздействием изменений во внешней сред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/>
        <w:t>организационная культура может быть сознательно изменена руководством или другой влиятельной группой сотрудн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Этот процесс требует незаурядных лидерских качеств, настойчивости, терпения, стратегического мыш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уществуют культуры, способствующие достижению целей организации в определенных условиях и, наоборот, препятствуют этому. Изменения организационной культуры занимает порой многие год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357" w:hanging="357"/>
        <w:jc w:val="both"/>
        <w:rPr/>
      </w:pPr>
      <w:r>
        <w:rPr/>
        <w:t>Ансофф И. Новая корпоративная стратегия. – СПб.: Издательство «Питер», 1999. – 416 с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357" w:hanging="357"/>
        <w:jc w:val="both"/>
        <w:rPr/>
      </w:pPr>
      <w:r>
        <w:rPr/>
        <w:t>Шершньова З.Е. Стратегічне управління: Навчальний посібник. – К.: КНЕУ, 1999. – 384 с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357" w:hanging="357"/>
        <w:jc w:val="both"/>
        <w:rPr/>
      </w:pPr>
      <w:r>
        <w:rPr/>
        <w:t>Боумен К. Основы стратегического менеджмента. – М.: ЮНИТИ, 1997. – 175 с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357" w:hanging="357"/>
        <w:jc w:val="both"/>
        <w:rPr/>
      </w:pPr>
      <w:r>
        <w:rPr/>
        <w:t>Виханский О.С. Стратегическое управление: Учебник. – М., 1995. – 250 с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357" w:hanging="357"/>
        <w:jc w:val="both"/>
        <w:rPr/>
      </w:pPr>
      <w:r>
        <w:rPr/>
        <w:t>Камаев В.Д. Экономическая теория: Учебник. – М.: «Владос», 1999 – 636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32955</wp:posOffset>
              </wp:positionH>
              <wp:positionV relativeFrom="paragraph">
                <wp:posOffset>2540</wp:posOffset>
              </wp:positionV>
              <wp:extent cx="1714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8pt;mso-wrap-distance-left:0pt;mso-wrap-distance-right:0pt;mso-wrap-distance-top:0pt;mso-wrap-distance-bottom:0pt;margin-top:0.2pt;mso-position-vertical-relative:text;margin-left:5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cs="Times New Roman"/>
      <w:spacing w:val="0"/>
      <w:kern w:val="0"/>
      <w:lang w:eastAsia="ru-RU"/>
    </w:rPr>
  </w:style>
  <w:style w:type="paragraph" w:styleId="Style14">
    <w:name w:val="Маркированный список"/>
    <w:basedOn w:val="Normal"/>
    <w:qFormat/>
    <w:pPr>
      <w:numPr>
        <w:ilvl w:val="0"/>
        <w:numId w:val="8"/>
      </w:numPr>
      <w:ind w:left="283" w:hanging="283"/>
    </w:pPr>
    <w:rPr>
      <w:rFonts w:ascii="Times New Roman" w:hAnsi="Times New Roman" w:cs="Times New Roman"/>
      <w:spacing w:val="0"/>
      <w:kern w:val="0"/>
      <w:lang w:eastAsia="ru-RU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ind w:left="566" w:hanging="283"/>
    </w:pPr>
    <w:rPr>
      <w:rFonts w:ascii="Times New Roman" w:hAnsi="Times New Roman" w:cs="Times New Roman"/>
      <w:spacing w:val="0"/>
      <w:kern w:val="0"/>
      <w:lang w:eastAsia="ru-RU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pacing w:val="0"/>
      <w:kern w:val="0"/>
      <w:lang w:eastAsia="ru-RU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pacing w:val="0"/>
      <w:kern w:val="0"/>
      <w:lang w:eastAsia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pacing w:val="0"/>
      <w:kern w:val="0"/>
      <w:lang w:eastAsia="ru-RU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left="567" w:firstLine="720"/>
      <w:jc w:val="both"/>
    </w:pPr>
    <w:rPr/>
  </w:style>
  <w:style w:type="paragraph" w:styleId="24">
    <w:name w:val="Основной текст 2"/>
    <w:basedOn w:val="Normal"/>
    <w:qFormat/>
    <w:pPr>
      <w:widowControl w:val="false"/>
      <w:spacing w:lineRule="auto" w:line="360" w:before="240" w:after="240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5:13:00Z</dcterms:created>
  <dc:creator>Заболотный А.Э.</dc:creator>
  <dc:description/>
  <dc:language>en-US</dc:language>
  <cp:lastModifiedBy>Заболотный</cp:lastModifiedBy>
  <dcterms:modified xsi:type="dcterms:W3CDTF">2001-02-03T16:12:00Z</dcterms:modified>
  <cp:revision>18</cp:revision>
  <dc:subject>Стратегия предприятия</dc:subject>
  <dc:title>Контрольная работа</dc:title>
</cp:coreProperties>
</file>