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ОТЗЫВ- ХАРАКТЕРИСТИКА</w:t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</w:t>
      </w:r>
      <w:r>
        <w:rPr>
          <w:color w:val="323232"/>
          <w:spacing w:val="7"/>
          <w:sz w:val="24"/>
          <w:szCs w:val="24"/>
        </w:rPr>
        <w:t>Дмитриева  Елена  Владимировна с 16 февраля 2004 г. по 10 мая 2004 г. проходила преддипломную практику в фирме ЗАО «МодемТрансАвто» в отделе бухгалтерии.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</w:t>
      </w:r>
      <w:r>
        <w:rPr>
          <w:color w:val="323232"/>
          <w:spacing w:val="7"/>
          <w:sz w:val="24"/>
          <w:szCs w:val="24"/>
        </w:rPr>
        <w:t>За время прохождения практики показала себя как способный, серьезный, ответственный человек. Очень аккуратна и внимательна в работе с документами. Работая над предоставленной информацией, выполняя задания, она проявила не раз хорошие умственные способности и особую скрупулезность, тщательность при работе с материалом, а также умение анализировать, взвешивать сильные и слабые  стороны, делать обобщения и выводы.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</w:t>
      </w:r>
      <w:r>
        <w:rPr>
          <w:color w:val="323232"/>
          <w:spacing w:val="7"/>
          <w:sz w:val="24"/>
          <w:szCs w:val="24"/>
        </w:rPr>
        <w:t>Елена Владимировна работая в отделе бухгалтерии показала свое стремление освоить свою специальность, готовность освоения новых методов работы и успешно их применять для решения  поставленных задач, не стеснялась обращаться за разъяснениями.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</w:t>
      </w:r>
      <w:r>
        <w:rPr>
          <w:color w:val="323232"/>
          <w:spacing w:val="7"/>
          <w:sz w:val="24"/>
          <w:szCs w:val="24"/>
        </w:rPr>
        <w:t>Порученное ей дело стремилась доделать до конца, старалась разобраться во всех нюансах. Замечания по работе принимала правильно и старалась устранить их.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</w:t>
      </w:r>
      <w:r>
        <w:rPr>
          <w:color w:val="323232"/>
          <w:spacing w:val="7"/>
          <w:sz w:val="24"/>
          <w:szCs w:val="24"/>
        </w:rPr>
        <w:t>Елена Дмитриева трудолюбивый, порядочный, добросовестный, коммуникабельный человек.</w:t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Руководитель практики от предприятия</w:t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_________________________ (подпись)</w:t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323232"/>
          <w:spacing w:val="7"/>
          <w:sz w:val="24"/>
          <w:szCs w:val="24"/>
        </w:rPr>
      </w:pPr>
      <w:r>
        <w:rPr>
          <w:b/>
          <w:color w:val="323232"/>
          <w:spacing w:val="7"/>
          <w:sz w:val="24"/>
          <w:szCs w:val="24"/>
        </w:rPr>
        <w:t>ГРАФИК</w:t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прохождения преддипломной практики студента</w:t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5 курса специальности «____________________________________________________»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специализации «___________________________________________________________»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Ф.И.О.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23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Краткое содержание выполняем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Срок вы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Знакомство с деятельностью фирмы ЗАО «МодемТрансАвт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16.02.04 -1.0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Знакомство с организацией бухгалтерского учета и структурой бухгалте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1.03.04 – 15.0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Изучение источников бухгалтерской отчетности для проведения анализа финансового состояния 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15.04.04 -29.0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Знакомство с методикой расчета основных показателей, характеризующих финансовое состояние фи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29.04.04 -12.0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Выполнение расчета коэффициентов ликвидности и финансовой устойчив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12.05.04 -19.0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Выполнение расчета рентабельности фи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19.05.04 -26.0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Оформление отчета по преддипломной прак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  <w:t>16.05.04 -10.0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23232"/>
                <w:spacing w:val="7"/>
                <w:sz w:val="24"/>
                <w:szCs w:val="24"/>
              </w:rPr>
            </w:pPr>
            <w:r>
              <w:rPr>
                <w:color w:val="323232"/>
                <w:spacing w:val="7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Руководитель практики от института __________________________________ (Ф.И.О.)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Студент – практикант                          __________________________________ (Ф.И.О.)</w:t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Содержание</w:t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color w:val="323232"/>
          <w:spacing w:val="7"/>
          <w:sz w:val="24"/>
          <w:szCs w:val="24"/>
        </w:rPr>
        <w:t>стр.</w:t>
      </w:r>
    </w:p>
    <w:p>
      <w:pPr>
        <w:pStyle w:val="Normal"/>
        <w:tabs>
          <w:tab w:val="clear" w:pos="708"/>
          <w:tab w:val="left" w:pos="72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1.</w:t>
        <w:tab/>
        <w:t>Краткая характеристика  фирмы ЗАО «МодемТрансАвто».</w:t>
        <w:tab/>
        <w:t>3</w:t>
      </w:r>
    </w:p>
    <w:p>
      <w:pPr>
        <w:pStyle w:val="Normal"/>
        <w:tabs>
          <w:tab w:val="clear" w:pos="708"/>
          <w:tab w:val="left" w:pos="72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2.</w:t>
        <w:tab/>
        <w:t>Организация бухгалтерского учета и анализа финансовой деятельности</w:t>
      </w:r>
    </w:p>
    <w:p>
      <w:pPr>
        <w:pStyle w:val="Normal"/>
        <w:tabs>
          <w:tab w:val="clear" w:pos="708"/>
          <w:tab w:val="left" w:pos="72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ab/>
        <w:t xml:space="preserve"> в  ЗАО «МодемТрансАвто».</w:t>
        <w:tab/>
        <w:t>5</w:t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</w:t>
      </w:r>
      <w:r>
        <w:rPr>
          <w:color w:val="323232"/>
          <w:spacing w:val="7"/>
          <w:sz w:val="24"/>
          <w:szCs w:val="24"/>
        </w:rPr>
        <w:t>2.1</w:t>
        <w:tab/>
        <w:t>Структура и функции бухгалтерии.</w:t>
        <w:tab/>
        <w:t>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</w:t>
      </w:r>
      <w:r>
        <w:rPr>
          <w:color w:val="323232"/>
          <w:spacing w:val="7"/>
          <w:sz w:val="24"/>
          <w:szCs w:val="24"/>
        </w:rPr>
        <w:t>2.2</w:t>
        <w:tab/>
        <w:t xml:space="preserve">Бухгалтерская отчетность как источник анализа финансового состояния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ab/>
        <w:t>фирмы.</w:t>
        <w:tab/>
        <w:t>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</w:t>
      </w:r>
      <w:r>
        <w:rPr>
          <w:color w:val="323232"/>
          <w:spacing w:val="7"/>
          <w:sz w:val="24"/>
          <w:szCs w:val="24"/>
        </w:rPr>
        <w:t>2.3</w:t>
        <w:tab/>
        <w:t xml:space="preserve">Анализ основных показателей, характеризующих финансовое состояние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ab/>
        <w:t>фирмы  ЗАО «МодемТрансАвто».</w:t>
        <w:tab/>
        <w:t>6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</w:t>
      </w:r>
      <w:r>
        <w:rPr>
          <w:color w:val="323232"/>
          <w:spacing w:val="7"/>
          <w:sz w:val="24"/>
          <w:szCs w:val="24"/>
        </w:rPr>
        <w:t>2.3.1 Анализ коэффициентов ликвидности и финансовой устойчивости.</w:t>
        <w:tab/>
        <w:t>6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</w:t>
      </w:r>
      <w:r>
        <w:rPr>
          <w:color w:val="323232"/>
          <w:spacing w:val="7"/>
          <w:sz w:val="24"/>
          <w:szCs w:val="24"/>
        </w:rPr>
        <w:t>2.3.2 Анализ коэффициентов рентабельности.</w:t>
        <w:tab/>
        <w:t>8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9000" w:leader="none"/>
        </w:tabs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</w:t>
      </w:r>
      <w:r>
        <w:rPr>
          <w:color w:val="323232"/>
          <w:spacing w:val="7"/>
          <w:sz w:val="24"/>
          <w:szCs w:val="24"/>
        </w:rPr>
        <w:t>2.3.3 Оценка финансовой устойчивости ЗАО «МодемТрансАвто».</w:t>
        <w:tab/>
        <w:t>9</w:t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>1. Краткая характеристика фирмы  ЗАО «МодемТрансАвто»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</w:t>
      </w:r>
      <w:r>
        <w:rPr>
          <w:color w:val="323232"/>
          <w:spacing w:val="7"/>
          <w:sz w:val="24"/>
          <w:szCs w:val="24"/>
        </w:rPr>
        <w:t>Фирма ЗАО «МодемТрансАвто»  образовалась в 1994 году в форме закрытого акционерного общества. Фирма ЗАО «МодемТрансАвто»  является одной из самых крупных транспортных компаний г Самары и Самарской области с многочисленным подвижным составом, на счету которого насчитывается более 25 автомобилей марки «</w:t>
      </w:r>
      <w:r>
        <w:rPr>
          <w:color w:val="323232"/>
          <w:spacing w:val="7"/>
          <w:sz w:val="24"/>
          <w:szCs w:val="24"/>
          <w:lang w:val="en-US"/>
        </w:rPr>
        <w:t>VOLVO</w:t>
      </w:r>
      <w:r>
        <w:rPr>
          <w:color w:val="323232"/>
          <w:spacing w:val="7"/>
          <w:sz w:val="24"/>
          <w:szCs w:val="24"/>
        </w:rPr>
        <w:t xml:space="preserve"> –</w:t>
      </w:r>
      <w:r>
        <w:rPr>
          <w:color w:val="323232"/>
          <w:spacing w:val="7"/>
          <w:sz w:val="24"/>
          <w:szCs w:val="24"/>
          <w:lang w:val="en-US"/>
        </w:rPr>
        <w:t>FH</w:t>
      </w:r>
      <w:r>
        <w:rPr>
          <w:color w:val="323232"/>
          <w:spacing w:val="7"/>
          <w:sz w:val="24"/>
          <w:szCs w:val="24"/>
        </w:rPr>
        <w:t>12». Виды деятельности фирмы:  транспортные и экспедиционные услуги, инвестиционная деятельность, аренда движимого и недвижимого имущества. Потребители услуг – крупные фирмы города и области: ЗАО «Родник», ОАО кондитерская фабрика «Россия», ООО «Элитон», ООО «Лобазъ», ООО «Артек» и другие.</w:t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</w:t>
      </w:r>
      <w:r>
        <w:rPr>
          <w:color w:val="323232"/>
          <w:spacing w:val="7"/>
          <w:sz w:val="24"/>
          <w:szCs w:val="24"/>
        </w:rPr>
        <w:t>Основные технико-экономические показатели ЗАО «МодемТрансАвто» приведены в таблице 1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Таблица</w:t>
      </w:r>
      <w:r>
        <w:rPr>
          <w:sz w:val="24"/>
          <w:szCs w:val="24"/>
        </w:rPr>
        <w:t xml:space="preserve">  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сновные технико-экономические показатели ЗАО «МодемТрансАвто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951"/>
        <w:gridCol w:w="1064"/>
        <w:gridCol w:w="1191"/>
        <w:gridCol w:w="1191"/>
        <w:gridCol w:w="1535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п/п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. выражение показател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изменения, %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5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балан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</w:tr>
      <w:tr>
        <w:trPr>
          <w:trHeight w:val="5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казан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5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прибы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аж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4</w:t>
            </w:r>
          </w:p>
        </w:tc>
      </w:tr>
    </w:tbl>
    <w:p>
      <w:pPr>
        <w:pStyle w:val="Normal"/>
        <w:spacing w:lineRule="auto" w:line="360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323232"/>
          <w:spacing w:val="7"/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</w:t>
      </w:r>
      <w:r>
        <w:rPr>
          <w:color w:val="323232"/>
          <w:spacing w:val="7"/>
          <w:sz w:val="24"/>
          <w:szCs w:val="24"/>
        </w:rPr>
        <w:t>Как видно из таблицы 1 заметно улучшилось финансовое состояние фирмы по сравнению с 2002 годом. Балансовая прибыль увеличилась на 178%, рентабельность продаж увеличилась  на 160%, рентабельность активов увеличилась на 229%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323232"/>
          <w:spacing w:val="7"/>
          <w:sz w:val="24"/>
          <w:szCs w:val="24"/>
        </w:rPr>
        <w:t xml:space="preserve">     </w:t>
      </w:r>
      <w:r>
        <w:rPr>
          <w:color w:val="323232"/>
          <w:spacing w:val="7"/>
          <w:sz w:val="24"/>
          <w:szCs w:val="24"/>
        </w:rPr>
        <w:t xml:space="preserve">На рисунке 1 представлена организационная структура управления </w:t>
      </w:r>
      <w:r>
        <w:rPr>
          <w:sz w:val="24"/>
          <w:szCs w:val="24"/>
        </w:rPr>
        <w:t>ЗАО «МодемТрансАвто».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179070</wp:posOffset>
                </wp:positionV>
                <wp:extent cx="2990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е собрание акцион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14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ее собрание акцио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5pt" to="252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76200</wp:posOffset>
                </wp:positionV>
                <wp:extent cx="29908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ЛЬНЫЙ 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ЕНЕРАЛЬНЫЙ 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05pt" to="252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245745</wp:posOffset>
                </wp:positionV>
                <wp:extent cx="4229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35pt" to="404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4574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35pt" to="72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2457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.35pt" to="405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2457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35pt" to="252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201930</wp:posOffset>
                </wp:positionV>
                <wp:extent cx="1619250" cy="7029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.ген.дире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35pt;mso-wrap-distance-left:9.05pt;mso-wrap-distance-right:9.05pt;mso-wrap-distance-top:0pt;mso-wrap-distance-bottom:0pt;margin-top:15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.ген.директор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201930</wp:posOffset>
                </wp:positionV>
                <wp:extent cx="1733550" cy="7029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. ген. директора по финанс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35pt;mso-wrap-distance-left:9.05pt;mso-wrap-distance-right:9.05pt;mso-wrap-distance-top:0pt;mso-wrap-distance-bottom:0pt;margin-top:15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. ген. директора по финанс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3875</wp:posOffset>
                </wp:positionH>
                <wp:positionV relativeFrom="paragraph">
                  <wp:posOffset>201930</wp:posOffset>
                </wp:positionV>
                <wp:extent cx="17335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.ген. директора  по транспортны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5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.ген. директора  по транспортным вопрос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08585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55pt" to="207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55pt" to="414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</wp:posOffset>
                </wp:positionV>
                <wp:extent cx="17145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5pt" to="413.9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5pt" to="279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4875</wp:posOffset>
                </wp:positionH>
                <wp:positionV relativeFrom="paragraph">
                  <wp:posOffset>144780</wp:posOffset>
                </wp:positionV>
                <wp:extent cx="11620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2275</wp:posOffset>
                </wp:positionH>
                <wp:positionV relativeFrom="paragraph">
                  <wp:posOffset>30480</wp:posOffset>
                </wp:positionV>
                <wp:extent cx="1162050" cy="7048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тдела лог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ьник отдела лог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8175</wp:posOffset>
                </wp:positionH>
                <wp:positionV relativeFrom="paragraph">
                  <wp:posOffset>30480</wp:posOffset>
                </wp:positionV>
                <wp:extent cx="1390650" cy="7048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женер по ремонту авто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2.4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женер по ремонту авто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23431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45pt" to="206.95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200025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75pt" to="117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20002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75pt" to="279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200025</wp:posOffset>
                </wp:positionV>
                <wp:extent cx="0" cy="2171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75pt" to="450pt,1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7975</wp:posOffset>
                </wp:positionH>
                <wp:positionV relativeFrom="paragraph">
                  <wp:posOffset>156845</wp:posOffset>
                </wp:positionV>
                <wp:extent cx="1276350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петчеры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недж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2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испетчеры-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енедж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3875</wp:posOffset>
                </wp:positionH>
                <wp:positionV relativeFrom="paragraph">
                  <wp:posOffset>156845</wp:posOffset>
                </wp:positionV>
                <wp:extent cx="1162050" cy="4762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педи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2.3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спеди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4pt" to="449.9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4875</wp:posOffset>
                </wp:positionH>
                <wp:positionV relativeFrom="paragraph">
                  <wp:posOffset>8255</wp:posOffset>
                </wp:positionV>
                <wp:extent cx="1276350" cy="3619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0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ухгалте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3875</wp:posOffset>
                </wp:positionH>
                <wp:positionV relativeFrom="paragraph">
                  <wp:posOffset>168275</wp:posOffset>
                </wp:positionV>
                <wp:extent cx="1162050" cy="4724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слеса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2pt;mso-wrap-distance-left:9.05pt;mso-wrap-distance-right:9.05pt;mso-wrap-distance-top:0pt;mso-wrap-distance-bottom:0pt;margin-top:1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втослеса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3pt" to="449.95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3pt" to="341.95pt,1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7975</wp:posOffset>
                </wp:positionH>
                <wp:positionV relativeFrom="paragraph">
                  <wp:posOffset>19685</wp:posOffset>
                </wp:positionV>
                <wp:extent cx="1276350" cy="3619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3875</wp:posOffset>
                </wp:positionH>
                <wp:positionV relativeFrom="paragraph">
                  <wp:posOffset>179705</wp:posOffset>
                </wp:positionV>
                <wp:extent cx="1162050" cy="5905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электр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.1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вто-</w:t>
                      </w:r>
                      <w:r>
                        <w:rPr>
                          <w:sz w:val="24"/>
                          <w:szCs w:val="24"/>
                        </w:rPr>
                        <w:t>элект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635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5pt" to="449.95pt,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. 1 Организационная структура управления ЗАО «МодемТрансАвт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. Организация бухгалтерского учета и анализа финансовой деятельности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в ЗАО «МодемТрансАвто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.1 Структура и функции бухгалтер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тветственность за организацию бухгалтерского учета, соблюдение законодательства при выполнении хозяйственных операций несет руководитель фирмы. Бухгалтерский учет в фирме   ЗАО  «МодемТрансАвто»   осуществляется  бухгалтерией,   возглавляемой   главным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ухгалтером. Главный бухгалтер несет ответственность за формирование учетной политики, обеспечивает контроль и отражение на счетах бухгалтерского учета хозяйственных операций, представление оперативной информации, составление в установленные сроки бухгалтерской отчетности, проведение экономического анализа финансово-хозяйственной деятельности в целях выявления и мобилизации внутрихозяйственных резервов фирмы. В отделе кроме главного бухгалтера есть еще три бухгалтера. Работа в бухгалтерии фирмы ЗАО «МодемТрансАвто» подразделяется на следующие основные группы:</w:t>
        <w:br/>
        <w:t>- расчетна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а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енно-калькуляционна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инансова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2.2 Бухгалтерская отчетность (как источник анализа финансового состояния фирмы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формировании показателей бухгалтерской отчетности фирма руководствуется Положением по ведению бухгалтерского учета и бухгалтерской отчетности в Российской Федерации, утвержденным Приказом Министерства Финансов РФ от 29 июля 1998г. № 34Н, Положением по бухгалтерскому учету «Бухгалтерская отчетность организации» ПБУ 4/99 от 6 июля 1999г. № 43Н, Приказом  Министерства Финансов РФ от 13 января   2002 г. № 44 «О формах бухгалтерской отчетности организации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ставе годового бухгалтерского отчета фирма представляет следующие документ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а № 1 «Бухгалтерский баланс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а № 2 «Отчет о прибылях и убытках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а № 3 «Отчет о движении капитала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а № 4 «Отчет о движении денежных средств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а № 5 «Приложение к бухгалтерскому балансу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«Пояснительная записка» - изложение основных факторов, повлиявших в отчетном году на итоговые результаты деятельности фирмы с оценкой ее финансового состоя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рма № 1 является основным источником информации для проведения анализа финансового состояния фирм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ухгалтерский баланс показывает состояние имущества, собственного капитала и обязательств фирмы на отчетную дату. Баланс состоит из актива и пасси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ктив баланса строится в порядке возрастания ликвидности средств, т.е. скорости превращения этих средств в денежную форму. Он состоит их трех разделов: внеоборотные активы, оборотные активы, убыт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чет о прибылях и убытках содержит сведения  о финансовых результатах деятельности предприятия за отчетный период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чет о движении капитала показывает структуру собственного капитала фирмы в динамик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чет о движении денежных средств отражает остатки денежных средств на начало и конец отчетного периода, и потоки денежных средств от текущей, инвестиционной и финансовой деятельности фир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все элементы бухгалтерской отчетности связаны между собой в единое целое и представляют собой систему взаимосвязанных показателей, характеризующих результаты годовой деятельности фир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3 Анализ основных показателей, характеризующих финансовое состояние фирмы ЗАО «МодемТрансАвт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.3.1 Анализ коэффициентов ликвидности и финансовой устойчив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казатели ликвидности баланса показывают степень способности фирмы покрывать свои краткосрочные обязательства текущими активами. Они являются факторами, ограничивающими рост эффективности деятельности фирмы. Поэтому необходимо отслеживать и управлять значениями показателей ликвид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оценки ликвидности использу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 общей  ликвидности (коэффициент покрытия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срочной (быстрой) ликвиднос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абсолютной ликвидност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эффициент общей ликвидности определяется по формуле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Кол =    </w:t>
      </w:r>
      <w:r>
        <w:rPr>
          <w:sz w:val="24"/>
          <w:szCs w:val="24"/>
          <w:u w:val="single"/>
        </w:rPr>
        <w:t xml:space="preserve">ТА </w:t>
      </w:r>
      <w:r>
        <w:rPr>
          <w:sz w:val="24"/>
          <w:szCs w:val="24"/>
        </w:rPr>
        <w:t xml:space="preserve"> ,                                                        (1.1)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Т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де ТА - текущие активы; ТО - текущие обязательст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эффициенты ликвидности и финансовой устойчивости представлены в таблице 2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оэффициенты ликвидности и финансовой устойчивости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8"/>
        <w:gridCol w:w="2510"/>
        <w:gridCol w:w="1306"/>
        <w:gridCol w:w="1296"/>
        <w:gridCol w:w="1190"/>
        <w:gridCol w:w="817"/>
      </w:tblGrid>
      <w:tr>
        <w:trPr>
          <w:trHeight w:val="1588" w:hRule="exac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формы № 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период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перио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Абсо</w:t>
              <w:softHyphen/>
              <w:t>лютное измене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</w:tr>
      <w:tr>
        <w:trPr>
          <w:trHeight w:val="382" w:hRule="exac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96" w:hRule="exac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 Коэффициент покрытия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(290-252-244-230)/690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7</w:t>
            </w:r>
          </w:p>
        </w:tc>
      </w:tr>
      <w:tr>
        <w:trPr>
          <w:trHeight w:val="983" w:hRule="exac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эффициент финансирования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(490-390-252-244) / (590+690)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комендуемые значения коэффициента покрытия составляют 1,0 – 2,0. Коэффициент покрытия уменьшился за год на 16,73%, что является тревожной тенденцией для фирмы, мак как указывает на снижение способности фирмы погашать свои обязательст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эффициент финансирования также уменьшился на 26,74%. Это характеризует увеличение степени зависимости фирмы от внешнего финансир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ые коэффициенты ликвидности представлены в таблице 3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тносительные коэффициенты ликвидн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4"/>
        <w:gridCol w:w="1584"/>
        <w:gridCol w:w="1450"/>
        <w:gridCol w:w="1017"/>
        <w:gridCol w:w="851"/>
      </w:tblGrid>
      <w:tr>
        <w:trPr>
          <w:trHeight w:val="490" w:hRule="exact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-ние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4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0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кущие обязательства, ТО, тыс. руб.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7</w:t>
            </w:r>
          </w:p>
        </w:tc>
      </w:tr>
      <w:tr>
        <w:trPr>
          <w:trHeight w:val="480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енежные средства, ДС, тыс. руб.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9</w:t>
            </w:r>
          </w:p>
        </w:tc>
      </w:tr>
      <w:tr>
        <w:trPr>
          <w:trHeight w:val="887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раткосрочные финансовые вложения, КФВ, тыс. руб.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</w:tr>
      <w:tr>
        <w:trPr>
          <w:trHeight w:val="829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ебиторская задолженность, ДЗ, тыс. руб.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веденный анализ показывает, что фирма «МодемТрансАвто» имеет тенденцию к уменьшению ликвидности. На начало 2003г. фирма имела проблемы с ликвидностью в краткосрочном периоде. В конце года эти проблемы усилились. Наблюдается снижение всех коэффициентов ликвидности на 17-38%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.3.2 Анализ коэффициентов рентаб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активов показывает эффективность использования всего имущества фирмы. Снижение данного показателя свидетельствует о падающем спросе на продукцию компании и о перенакоплении активов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 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нализ коэффициентов рентаб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240"/>
        <w:gridCol w:w="1080"/>
        <w:gridCol w:w="1161"/>
        <w:gridCol w:w="999"/>
        <w:gridCol w:w="900"/>
      </w:tblGrid>
      <w:tr>
        <w:trPr>
          <w:trHeight w:val="176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баланс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период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период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Абсо-лютное измене-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</w:tr>
      <w:tr>
        <w:trPr>
          <w:trHeight w:val="94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нтабельность продаж, %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(ф.№2)/010( ф.№2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5</w:t>
            </w:r>
          </w:p>
        </w:tc>
      </w:tr>
      <w:tr>
        <w:trPr>
          <w:trHeight w:val="89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ачиваемость активов, %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(ф.№2)/(399 --390-252-244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5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6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3</w:t>
            </w:r>
          </w:p>
        </w:tc>
      </w:tr>
      <w:tr>
        <w:trPr>
          <w:trHeight w:val="83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 Рентабельность активов, %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(ф.№2)/(399 --390-252-244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рмирование рентабельности собственного капитала можно представить в виде схемы, изображенной на рисунке 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825</wp:posOffset>
                </wp:positionH>
                <wp:positionV relativeFrom="paragraph">
                  <wp:posOffset>192405</wp:posOffset>
                </wp:positionV>
                <wp:extent cx="1847850" cy="5524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правка на кредиты и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3.5pt;mso-wrap-distance-left:9.05pt;mso-wrap-distance-right:9.05pt;mso-wrap-distance-top:0pt;mso-wrap-distance-bottom:0pt;margin-top:15.15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правка на кредиты и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</w:rPr>
      </w:pPr>
      <w:r>
        <w:rPr>
          <w:color w:val="373737"/>
          <w:spacing w:val="-5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9150</wp:posOffset>
                </wp:positionH>
                <wp:positionV relativeFrom="paragraph">
                  <wp:posOffset>15240</wp:posOffset>
                </wp:positionV>
                <wp:extent cx="304800" cy="829310"/>
                <wp:effectExtent l="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2944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21320 w 172800"/>
                            <a:gd name="textAreaTop" fmla="*/ 19440 h 470160"/>
                            <a:gd name="textAreaBottom" fmla="*/ 450720 h 4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64.5pt;margin-top:1.2pt;width:23.95pt;height:65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  <w:lang w:val="en-US" w:eastAsia="en-US"/>
        </w:rPr>
      </w:pPr>
      <w:r>
        <w:rPr>
          <w:color w:val="373737"/>
          <w:spacing w:val="-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10160" cy="116205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279.75pt,9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0460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pt,8.3pt" to="279.7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735</wp:posOffset>
                </wp:positionH>
                <wp:positionV relativeFrom="paragraph">
                  <wp:posOffset>19685</wp:posOffset>
                </wp:positionV>
                <wp:extent cx="1466850" cy="7048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нтабельность собственного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1.5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нтабельность собственн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  <w:lang w:val="en-US" w:eastAsia="en-US"/>
        </w:rPr>
      </w:pPr>
      <w:r>
        <w:rPr>
          <w:color w:val="373737"/>
          <w:spacing w:val="-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3460</wp:posOffset>
                </wp:positionH>
                <wp:positionV relativeFrom="paragraph">
                  <wp:posOffset>103505</wp:posOffset>
                </wp:positionV>
                <wp:extent cx="304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8.15pt" to="303.7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825</wp:posOffset>
                </wp:positionH>
                <wp:positionV relativeFrom="paragraph">
                  <wp:posOffset>34290</wp:posOffset>
                </wp:positionV>
                <wp:extent cx="1847850" cy="4000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 рыч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5pt;mso-wrap-distance-left:9.05pt;mso-wrap-distance-right:9.05pt;mso-wrap-distance-top:0pt;mso-wrap-distance-bottom:0pt;margin-top:2.7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нансовый рыч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</w:rPr>
      </w:pPr>
      <w:r>
        <w:rPr>
          <w:color w:val="373737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  <w:lang w:val="en-US" w:eastAsia="en-US"/>
        </w:rPr>
      </w:pPr>
      <w:r>
        <w:rPr>
          <w:color w:val="373737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825</wp:posOffset>
                </wp:positionH>
                <wp:positionV relativeFrom="paragraph">
                  <wp:posOffset>107315</wp:posOffset>
                </wp:positionV>
                <wp:extent cx="1847850" cy="5524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ачиваемость чист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3.5pt;mso-wrap-distance-left:9.05pt;mso-wrap-distance-right:9.05pt;mso-wrap-distance-top:0pt;mso-wrap-distance-bottom:0pt;margin-top:8.45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орачиваемость чист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  <w:lang w:val="en-US" w:eastAsia="en-US"/>
        </w:rPr>
      </w:pPr>
      <w:r>
        <w:rPr>
          <w:color w:val="373737"/>
          <w:spacing w:val="-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0</wp:posOffset>
                </wp:positionH>
                <wp:positionV relativeFrom="paragraph">
                  <wp:posOffset>38735</wp:posOffset>
                </wp:positionV>
                <wp:extent cx="304800" cy="748665"/>
                <wp:effectExtent l="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488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21320 w 172800"/>
                            <a:gd name="textAreaTop" fmla="*/ 17640 h 424440"/>
                            <a:gd name="textAreaBottom" fmla="*/ 406800 h 42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pt;margin-top:3.05pt;width:23.95pt;height:58.9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1625</wp:posOffset>
                </wp:positionH>
                <wp:positionV relativeFrom="paragraph">
                  <wp:posOffset>181610</wp:posOffset>
                </wp:positionV>
                <wp:extent cx="1543050" cy="6286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нтабельность чист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9.5pt;mso-wrap-distance-left:9.05pt;mso-wrap-distance-right:9.05pt;mso-wrap-distance-top:0pt;mso-wrap-distance-bottom:0pt;margin-top:14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нтабельность чист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  <w:lang w:val="en-US" w:eastAsia="en-US"/>
        </w:rPr>
      </w:pPr>
      <w:r>
        <w:rPr>
          <w:color w:val="373737"/>
          <w:spacing w:val="-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3950</wp:posOffset>
                </wp:positionH>
                <wp:positionV relativeFrom="paragraph">
                  <wp:posOffset>265430</wp:posOffset>
                </wp:positionV>
                <wp:extent cx="4572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0.9pt" to="224.4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  <w:lang w:val="en-US" w:eastAsia="en-US"/>
        </w:rPr>
      </w:pPr>
      <w:r>
        <w:rPr>
          <w:color w:val="373737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825</wp:posOffset>
                </wp:positionH>
                <wp:positionV relativeFrom="paragraph">
                  <wp:posOffset>25400</wp:posOffset>
                </wp:positionV>
                <wp:extent cx="1847850" cy="5524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нтабельность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3.5pt;mso-wrap-distance-left:9.05pt;mso-wrap-distance-right:9.05pt;mso-wrap-distance-top:0pt;mso-wrap-distance-bottom:0pt;margin-top:2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нтабельность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</w:rPr>
      </w:pPr>
      <w:r>
        <w:rPr>
          <w:color w:val="373737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</w:rPr>
      </w:pPr>
      <w:r>
        <w:rPr>
          <w:color w:val="373737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4" w:right="34" w:hanging="0"/>
        <w:jc w:val="both"/>
        <w:rPr>
          <w:color w:val="373737"/>
          <w:spacing w:val="-5"/>
          <w:sz w:val="24"/>
          <w:szCs w:val="24"/>
        </w:rPr>
      </w:pPr>
      <w:r>
        <w:rPr>
          <w:color w:val="373737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4" w:right="34" w:hanging="0"/>
        <w:jc w:val="center"/>
        <w:rPr>
          <w:color w:val="3D3D3D"/>
          <w:spacing w:val="1"/>
          <w:sz w:val="24"/>
          <w:szCs w:val="24"/>
        </w:rPr>
      </w:pPr>
      <w:r>
        <w:rPr>
          <w:color w:val="373737"/>
          <w:spacing w:val="-5"/>
          <w:sz w:val="24"/>
          <w:szCs w:val="24"/>
        </w:rPr>
        <w:t xml:space="preserve">Рис. 2   </w:t>
      </w:r>
      <w:r>
        <w:rPr>
          <w:color w:val="3D3D3D"/>
          <w:spacing w:val="1"/>
          <w:sz w:val="24"/>
          <w:szCs w:val="24"/>
        </w:rPr>
        <w:t>Формирование показателя рентабельности собственного капитала.</w:t>
      </w:r>
    </w:p>
    <w:p>
      <w:pPr>
        <w:pStyle w:val="Normal"/>
        <w:shd w:fill="FFFFFF" w:val="clear"/>
        <w:spacing w:lineRule="auto" w:line="360"/>
        <w:ind w:left="144" w:right="34" w:hanging="0"/>
        <w:jc w:val="center"/>
        <w:rPr>
          <w:color w:val="3D3D3D"/>
          <w:spacing w:val="1"/>
          <w:sz w:val="24"/>
          <w:szCs w:val="24"/>
        </w:rPr>
      </w:pPr>
      <w:r>
        <w:rPr>
          <w:color w:val="3D3D3D"/>
          <w:spacing w:val="1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Анализ рентабельности собственного капитала представлен в таблице 5.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Таблица  5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нализ рентабельности собственного капитал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964"/>
        <w:gridCol w:w="1469"/>
        <w:gridCol w:w="1109"/>
        <w:gridCol w:w="1134"/>
      </w:tblGrid>
      <w:tr>
        <w:trPr>
          <w:trHeight w:val="114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2003г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2003г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ручка от реализации (ВР), т.р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5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2</w:t>
            </w:r>
          </w:p>
        </w:tc>
      </w:tr>
      <w:tr>
        <w:trPr>
          <w:trHeight w:val="36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быль (ПР), т.руб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7</w:t>
            </w:r>
          </w:p>
        </w:tc>
      </w:tr>
      <w:tr>
        <w:trPr>
          <w:trHeight w:val="35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процентов за кредит (I),т.р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4</w:t>
            </w:r>
          </w:p>
        </w:tc>
      </w:tr>
      <w:tr>
        <w:trPr>
          <w:trHeight w:val="34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вка налогообложения (Т ),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1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бственный капитал (СК), т.руб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4</w:t>
            </w:r>
          </w:p>
        </w:tc>
      </w:tr>
      <w:tr>
        <w:trPr>
          <w:trHeight w:val="39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умма кредитов (Кр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4</w:t>
            </w:r>
          </w:p>
        </w:tc>
      </w:tr>
      <w:tr>
        <w:trPr>
          <w:trHeight w:val="33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истые активы (NA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4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9</w:t>
            </w:r>
          </w:p>
        </w:tc>
      </w:tr>
      <w:tr>
        <w:trPr>
          <w:trHeight w:val="37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Чистая прибыль, N1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/'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9</w:t>
            </w:r>
          </w:p>
        </w:tc>
      </w:tr>
      <w:tr>
        <w:trPr>
          <w:trHeight w:val="37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Поправка на налоги и кредиты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/ /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3</w:t>
            </w:r>
          </w:p>
        </w:tc>
      </w:tr>
      <w:tr>
        <w:trPr>
          <w:trHeight w:val="32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0. Оборачиваемость чистых активов</w:t>
            </w:r>
            <w:r>
              <w:rPr>
                <w:sz w:val="22"/>
                <w:szCs w:val="22"/>
              </w:rPr>
              <w:t>(ОNA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2</w:t>
            </w:r>
          </w:p>
        </w:tc>
      </w:tr>
      <w:tr>
        <w:trPr>
          <w:trHeight w:val="36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Рентабельность продаж (Rп)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6</w:t>
            </w:r>
          </w:p>
        </w:tc>
      </w:tr>
      <w:tr>
        <w:trPr>
          <w:trHeight w:val="37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Финансовый рычаг (ФР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\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9</w:t>
            </w:r>
          </w:p>
        </w:tc>
      </w:tr>
      <w:tr>
        <w:trPr>
          <w:trHeight w:val="69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Рентабельность собственного капитала (РСК), %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нтабельность собственного капитала фирмы «МодемТрансАвто»   за рассматриваемый период увеличилась на 58,79 % за счет увеличения рентабельности продаж на 167,16 %, увеличения оборачиваемости чистых активов на 29,92 % и увеличения финансового рычага на 12,69 %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.2  Оценка финансовой устойчивости  ЗАО «МодемТрансАвто»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ценка финансовой устойчивости предприятия проведена на основе данных годового баланса и представлена в таблице 6.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Таблица  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ценка финансовой устойчивости ЗАО «МодемТрансАвто»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9"/>
        <w:gridCol w:w="1546"/>
        <w:gridCol w:w="1555"/>
        <w:gridCol w:w="1642"/>
        <w:gridCol w:w="1156"/>
      </w:tblGrid>
      <w:tr>
        <w:trPr>
          <w:trHeight w:val="364" w:hRule="exact"/>
        </w:trPr>
        <w:tc>
          <w:tcPr>
            <w:tcW w:w="3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063" w:hRule="exact"/>
        </w:trPr>
        <w:tc>
          <w:tcPr>
            <w:tcW w:w="3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2003 год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2003 год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отклонение, 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62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66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бственный оборотный капитал (СОК)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0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Продолжение  табл. 6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9"/>
        <w:gridCol w:w="10"/>
        <w:gridCol w:w="1546"/>
        <w:gridCol w:w="1546"/>
        <w:gridCol w:w="9"/>
        <w:gridCol w:w="1642"/>
        <w:gridCol w:w="1156"/>
      </w:tblGrid>
      <w:tr>
        <w:trPr>
          <w:trHeight w:val="262" w:hRule="exact"/>
        </w:trPr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5" w:hRule="exact"/>
        </w:trPr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бственный оборотный капитал и долгосрочные заемные средств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6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7</w:t>
            </w:r>
          </w:p>
        </w:tc>
      </w:tr>
      <w:tr>
        <w:trPr>
          <w:trHeight w:val="1260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. Общая величина основных источников для формирования запасов и затрат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,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5,2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7</w:t>
            </w:r>
          </w:p>
        </w:tc>
      </w:tr>
      <w:tr>
        <w:trPr>
          <w:trHeight w:val="721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Излишек (+) или недостаток (-) СОК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,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2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6</w:t>
            </w:r>
          </w:p>
        </w:tc>
      </w:tr>
      <w:tr>
        <w:trPr>
          <w:trHeight w:val="1612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Излишек (+) или недостаток (-) СОК и долгосрочных заемных источников для формирования запасов и затрат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,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2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0</w:t>
            </w:r>
          </w:p>
        </w:tc>
      </w:tr>
      <w:tr>
        <w:trPr>
          <w:trHeight w:val="1608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злишек (+) или недостаток (-) общей величины основных источников для формирования запасов и затрат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7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5,4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,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9</w:t>
            </w:r>
          </w:p>
        </w:tc>
      </w:tr>
      <w:tr>
        <w:trPr>
          <w:trHeight w:val="537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Трехмерный вектор S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1,1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1,1)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2" w:hRule="exac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Качественная характеристика финансового состояния </w:t>
            </w:r>
          </w:p>
        </w:tc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солютная финансовая устойчивость фирмы на начало и на конец периода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ценка ликвидности и платежеспособности фирмы представлена в таблице 7   и  таблице 8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 для анализа  ликвидности и платежеспособности предприят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2"/>
        <w:gridCol w:w="2041"/>
        <w:gridCol w:w="1843"/>
      </w:tblGrid>
      <w:tr>
        <w:trPr>
          <w:trHeight w:val="789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кти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, 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, тыс. руб.</w:t>
            </w:r>
          </w:p>
        </w:tc>
      </w:tr>
      <w:tr>
        <w:trPr>
          <w:trHeight w:val="420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0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иболее ликвидные активы,    А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3</w:t>
            </w:r>
          </w:p>
        </w:tc>
      </w:tr>
      <w:tr>
        <w:trPr>
          <w:trHeight w:val="348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Быстрореализуемые активы,     А2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3</w:t>
            </w:r>
          </w:p>
        </w:tc>
      </w:tr>
      <w:tr>
        <w:trPr>
          <w:trHeight w:val="432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Медленнореализуемые активы, A3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1,6</w:t>
            </w:r>
          </w:p>
        </w:tc>
      </w:tr>
      <w:tr>
        <w:trPr>
          <w:trHeight w:val="410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Труднореализуемые активы,     А4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5</w:t>
            </w:r>
          </w:p>
        </w:tc>
      </w:tr>
      <w:tr>
        <w:trPr>
          <w:trHeight w:val="41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9,7</w:t>
            </w:r>
          </w:p>
        </w:tc>
      </w:tr>
      <w:tr>
        <w:trPr>
          <w:trHeight w:val="737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асси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, тыс.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, тыс. руб.</w:t>
            </w:r>
          </w:p>
        </w:tc>
      </w:tr>
      <w:tr>
        <w:trPr>
          <w:trHeight w:val="38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Наиболее срочные пассивы,      П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,6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 табл. 7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3"/>
        <w:gridCol w:w="19"/>
        <w:gridCol w:w="2041"/>
        <w:gridCol w:w="1843"/>
      </w:tblGrid>
      <w:tr>
        <w:trPr>
          <w:trHeight w:val="434" w:hRule="exact"/>
        </w:trPr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4" w:hRule="exact"/>
        </w:trPr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Краткосрочные пассивы,           П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6</w:t>
            </w:r>
          </w:p>
        </w:tc>
      </w:tr>
      <w:tr>
        <w:trPr>
          <w:trHeight w:val="376" w:hRule="exac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олгосрочные пассивы,             ПЗ 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410" w:hRule="exac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Постоянные пассивы,                П4 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,5</w:t>
            </w:r>
          </w:p>
        </w:tc>
      </w:tr>
      <w:tr>
        <w:trPr>
          <w:trHeight w:val="415" w:hRule="exac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9,7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ценка ликвидности и платежеспособности фирмы ЗАО «МодемТрансАвто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2727"/>
        <w:gridCol w:w="2060"/>
        <w:gridCol w:w="1843"/>
      </w:tblGrid>
      <w:tr>
        <w:trPr>
          <w:trHeight w:val="470" w:hRule="exact"/>
        </w:trPr>
        <w:tc>
          <w:tcPr>
            <w:tcW w:w="54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й излишек (+) / недостаток (-)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покрытия обязательств</w:t>
            </w:r>
          </w:p>
        </w:tc>
      </w:tr>
      <w:tr>
        <w:trPr>
          <w:trHeight w:val="797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6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4" w:hRule="exac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41,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60,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6</w:t>
            </w:r>
          </w:p>
        </w:tc>
      </w:tr>
      <w:tr>
        <w:trPr>
          <w:trHeight w:val="438" w:hRule="exact"/>
        </w:trPr>
        <w:tc>
          <w:tcPr>
            <w:tcW w:w="2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9,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7</w:t>
            </w:r>
          </w:p>
        </w:tc>
      </w:tr>
      <w:tr>
        <w:trPr>
          <w:trHeight w:val="421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,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,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83</w:t>
            </w:r>
          </w:p>
        </w:tc>
      </w:tr>
      <w:tr>
        <w:trPr>
          <w:trHeight w:val="398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1,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3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тносительные коэффициенты ликвидн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260"/>
        <w:gridCol w:w="1368"/>
        <w:gridCol w:w="1017"/>
        <w:gridCol w:w="851"/>
      </w:tblGrid>
      <w:tr>
        <w:trPr>
          <w:trHeight w:val="348" w:hRule="exact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-ние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кущие обязательства, ТО, тыс. руб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7</w:t>
            </w:r>
          </w:p>
        </w:tc>
      </w:tr>
      <w:tr>
        <w:trPr>
          <w:trHeight w:val="48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енежные средства, ДС, тыс. руб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9</w:t>
            </w:r>
          </w:p>
        </w:tc>
      </w:tr>
      <w:tr>
        <w:trPr>
          <w:trHeight w:val="76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раткосрочные финансовые вложения, КФВ, тыс. руб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</w:tr>
      <w:tr>
        <w:trPr>
          <w:trHeight w:val="42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4. Дебиторская задолженность, ДЗ, тыс. руб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6</w:t>
            </w:r>
          </w:p>
        </w:tc>
      </w:tr>
      <w:tr>
        <w:trPr>
          <w:trHeight w:val="46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Текущие активы, ТА, тыс. руб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5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7</w:t>
            </w:r>
          </w:p>
        </w:tc>
      </w:tr>
      <w:tr>
        <w:trPr>
          <w:trHeight w:val="48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эффициент покрытия, Ко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7</w:t>
            </w:r>
          </w:p>
        </w:tc>
      </w:tr>
      <w:tr>
        <w:trPr>
          <w:trHeight w:val="50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Коэффициент срочной ликвидности, Кс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4</w:t>
            </w:r>
          </w:p>
        </w:tc>
      </w:tr>
      <w:tr>
        <w:trPr>
          <w:trHeight w:val="66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Коэффициент абсолютной ликвидности, Ка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5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веденный анализ показывает, что фирма "МодемТрансАвто" имеет тенденцию к уменьшению ликвидности. На начало года фирма имела проблемы с ликвидностью в краткосрочном периоде, в конце года эти проблемы усилились. Наблюдается снижение всех коэффициентов ликвидности на 17-38%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5:23:00Z</dcterms:created>
  <dc:creator>User</dc:creator>
  <dc:description/>
  <dc:language>en-US</dc:language>
  <cp:lastModifiedBy>User</cp:lastModifiedBy>
  <cp:lastPrinted>2004-06-23T12:39:00Z</cp:lastPrinted>
  <dcterms:modified xsi:type="dcterms:W3CDTF">2004-06-23T08:40:00Z</dcterms:modified>
  <cp:revision>141</cp:revision>
  <dc:subject/>
  <dc:title>МИНИСТЕРСТВО ОБРАЗОВАНИЯ РФ</dc:title>
</cp:coreProperties>
</file>