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506165365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1189634471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558572455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283565722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