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743024010"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799595311"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1032188320"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