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Содержание:</w:t>
      </w:r>
    </w:p>
    <w:p>
      <w:pPr>
        <w:pStyle w:val="TextBody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.</w:t>
            <w:tab/>
          </w:r>
          <w:hyperlink w:anchor="__RefHeading___Toc48294490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Виды обработки документов.</w:t>
            <w:tab/>
          </w:r>
          <w:hyperlink w:anchor="__RefHeading___Toc48294490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Докладная записка (внутренняя).</w:t>
            <w:tab/>
          </w:r>
          <w:hyperlink w:anchor="__RefHeading___Toc48294490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Служебное письмо (внешнее)</w:t>
            <w:tab/>
          </w:r>
          <w:hyperlink w:anchor="__RefHeading___Toc48294490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48294491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Список используемой литературы:</w:t>
            <w:tab/>
          </w:r>
          <w:hyperlink w:anchor="__RefHeading___Toc482944911"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82944906"/>
      <w:bookmarkEnd w:id="0"/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Нормативно-методическая база делопроизводства - это совокупность законов, нормативно-правовых актов и методических документов, регламентирующих технологию создания, обработки, хранения и использования документов в текущей деятельности учреждения, а также регламентирующие работу службы делопроизводства - её структуру, функции, штаты, техническое обеспечение и т.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окументационное обеспечение - важнейшая задача деятельности любого учреждения, организации, предприятия. Законодательство Российской Федерации регламентирует общие принципы организации документационного обеспечения деятельности физических лиц (граждан) и юридических лиц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гулируя гражданские правоотношения, гражданский кодекс устанавливает виды и разновидности документов, создаваемых с целях фиксации актов гражданских взаимоотношений, регистрации фактов их возникновения или прекращения, подтверждения правоотношений и др. наряду с гражданским кодексом Российской Федерации отдельные стороны работы с документацией регулируются специальными Федеральными законами. Например закон РФ "О стандартизации" от 10 июня 1943 г. №5154-1 устанавливает правовые основы стандартизации в РФ, обязательные для всех государственных органов управления, предприятий фи предпринимателей, общественных объединений, и определенные меры государственной защиты интересов потребителей и государства посредством разработки и применения нормативных документов по стандартизации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ind w:firstLine="720"/>
        <w:jc w:val="both"/>
        <w:rPr/>
      </w:pPr>
      <w:r>
        <w:rPr/>
        <w:t>Цель данной работы рассмотрев лишь некоторые аспекты делопроизводства, такие как виды обработки документов, а также правила оформления докладной записки (внутренней) и служебного письма (внешнего) в соответствии с ГОСТ-ом</w:t>
      </w:r>
      <w:r>
        <w:br w:type="page"/>
      </w:r>
    </w:p>
    <w:p>
      <w:pPr>
        <w:pStyle w:val="Heading1"/>
        <w:rPr/>
      </w:pPr>
      <w:bookmarkStart w:id="1" w:name="__RefHeading___Toc482944907"/>
      <w:bookmarkEnd w:id="1"/>
      <w:r>
        <w:rPr/>
        <w:t>Виды обработки документов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Установление порядка движения документов или управление документацией организации заключается в создании условий, обеспечивающих хранение необходимой документационной информации, её быстрый поиск и снабжение ею потребителей в установленный сроки с наименьшими затратами. Документооборот - это движение документов с момента их получения или создания до завершения исполнения, отправки адресату или сдачи на хранение. Документооборот можно разделить не следующие этап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экспедиционная обработка документов, поступающих в организаци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предварительное рассмотрение документов службой документационного обеспеч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регистрац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рациональной движение документов внутри организаци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обработка исполненных и отправленных документов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работка корреспонденции, поступающей в организацию должна осуществляться специально выделенным должностным лицом: секретарем фирмы, работником службы документационного обеспечения (канцелярии, общего отдела и др.).  при получении корреспонденции прежде всего должна быть проверена правильность её доставки и целостность упаковки. При необходимости с документами следует приложить перечень выявленных дефектов. Не вскрывается в экспедиции и передается адресату корреспонденция, имеющая гриф "лично", документы на машинных носителях, а также адресованные общественным организациям. На всех поступающих документах для удобства и точности нумерации корреспонденции применяют нумерационные бланки или "шахматки", вычеркивая из них использованные номера Нумерационные бланки ведут отдельно для входящих, исходящих и части внутренних документов. Если корреспонденция не вскрывается, то регистрационный штамп ставится на конвертах. Если документ является повторным, то при его получении устанавливается по информационно-поисковой системе местонахождения ранее присланного документа по данному вопросу и на поступившем документе делается соответствующая пометка. Экспедиционная обработка должна проводится в день поступления документов или в первый рабочий день при поступлении их в нерабочий дни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spacing w:lineRule="auto" w:line="360"/>
        <w:ind w:firstLine="720"/>
        <w:jc w:val="both"/>
        <w:rPr/>
      </w:pPr>
      <w:r>
        <w:rPr/>
        <w:t>Следующий этап обработки поступивших документов - их предварительное рассмотрение, которое обычно поручается самому опытному сотруднику службы документационное обеспечение управления. При оценке поступившего документа учитывается: важность его содержания; сложность; и новизна поставленных вопросов; авторство; реальная срочность исполнения документа; вид документа; закон, распоряжения, письмо, отчет и т.д.. на стадии  предварительного рассмотрения эти документы отбираются и типовым сопроводительным письмом направляются по назначению. После установления компетенции и ответственности, необходимых для решения поставленных в документах вопросов, отбираются те из них, к рассмотрению которых и их исполнению следует привлечь руководство организации. Поступать к руководителю и возвращаться после рассмотрения документы должны в строго обусловленное время (при необходимости делают копии). Служба документационного обеспечения должна быть уведомлена: кому документ определен руководством на исполнение и какое решение руководителем принято и зафиксировано в резолюции. После введения в информационно-поисковую систему сведений о поступивших документах, т.е. регистрации, документы передаются исполнителя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внедрении автоматизированной системы регистрации документов должен быть оговорен способ передачи информации исполнителю: через компьютерную сеть или непосредственно сам исполняемый документ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цесс регистрации - снятия с документа показателей (реквизитов) для создания базы данных о документах учрежд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з документа выписываются, как правило, следующие сведения: дата получения, входящий номер (индекс); дата документа, индекс документа; автор, заголовок; резолюция, срок исполнения, исполнитель, ход исполнения (фиксируются все передачи документа и как исполн), номер дела (куда помещен документ после исполнения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рмы регистрации могут быть: журнальная, карточная, автоматизированная, электронна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едача документов внутри организации между структурными подразделениями производится через инспекторов (секретарей) структурных подразделений или лиц, ответственных за документационное обеспечение. Ознакомление ряда должностных лиц с одним экземпляром документа следует поручать специально выделенному сотруднику, и если это не возможно - составить график сроков и последовательности прохождения документа в организации. Такой же типовой график может быть разработан  для ознакомления с текущий информацией вместо подготовки и распространения в организации различного рода типовых приглашений не собрания, засед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работка и отправка документов проводится централизованно или секретарем-референтом или в экспедиции (экспедитором). Получив документ к отправке прежде всего проверяют правильность его оформления: наличие подписи; наличие даты; заголовок; правильность адресования (адреса), наличие всех страниц в документе. Эти элементы оформления обязательны при отправке документа как по почте, так и по факсу.</w:t>
      </w:r>
      <w:r>
        <w:rPr>
          <w:rStyle w:val="FootnoteCharacters"/>
          <w:rStyle w:val="FootnoteAnchor"/>
        </w:rPr>
        <w:footnoteReference w:id="6"/>
      </w:r>
    </w:p>
    <w:p>
      <w:pPr>
        <w:pStyle w:val="Heading1"/>
        <w:rPr/>
      </w:pPr>
      <w:bookmarkStart w:id="2" w:name="__RefHeading___Toc482944908"/>
      <w:bookmarkEnd w:id="2"/>
      <w:r>
        <w:rPr/>
        <w:t>Докладная записка (внутренняя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Докладная записка-документ, адресованный руководителю данного или вышестоящего учреждения и информирующий его о сложившейся ситуации, имевшем место явлении или факте, о выполненной работе, а также содержащий выводы и предложения составителя. Докладная записка готовится как по инициативе самого работника, так и по указанию руководителя. Цель инициативной докладной записки - побудить руководителя принять оптимальное решение. Поэтому текст ее четко делится  на две части. В первой, констатирующей (описательный), излагаются имевшие место факты или описывается ситуация, во второй - излагаются предложения, просьбы. Докладными записками информируют руководителя о ходе работ. Такие записки представляются регулярн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ексту докладной записки обязательно предшествует заголовок, начинающийся с предлога "о" ("об"). Как и оформление справок, оформление этого вида документа зависит от адресата. Докладные записки (внутренние) оформляются не простом листке бумаги. Машинописным способом воспроизводятся реквизит бланка: наименование структурного подразделения, вид документа (докладная записка), дата. Подписывает внутреннюю докладную записку составитель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мер оформления внутренней докладной записки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30"/>
        <w:gridCol w:w="365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бщий отде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окладная запис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.05.99 №3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. Калуга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Генеральному директору объедине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ванову Н.К.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  <w:t>О замене пишущих машинок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Довожу до вашего сведения, что машбюро в настоящее время оснащено пишущими машинками устаревшего образца, многие из которых имеют ненадежные эксплуатационные каче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шу рассмотреть вопрос о приобщении шести новых машинок и одного компьютера с принтеро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в.машбюро</w:t>
        <w:tab/>
        <w:tab/>
        <w:tab/>
        <w:t>Подпись</w:t>
        <w:tab/>
        <w:tab/>
        <w:tab/>
        <w:t>Г.Н.Колбина.</w:t>
      </w:r>
      <w:r>
        <w:br w:type="page"/>
      </w:r>
    </w:p>
    <w:p>
      <w:pPr>
        <w:pStyle w:val="Heading1"/>
        <w:rPr/>
      </w:pPr>
      <w:bookmarkStart w:id="3" w:name="__RefHeading___Toc482944909"/>
      <w:bookmarkEnd w:id="3"/>
      <w:r>
        <w:rPr/>
        <w:t>Служебное письмо (внешнее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Письмо (синонимы: служебное письмо, деловое письмо; во множественном числе деловая корреспонденция) - общепринятое название большого числа разновидностей справочно-информационных документов, используемых для решения, главным образом, текущих задач в управлении. Основным признаком, по которому письма выделяются в группу документов является пересылка их по почт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зличают различные виды писем: дадим краткую характеристику некоторым. Циркулярные письма: обычно выделяет вышестоящая организация и они касаются деловых вопросов и носят распорядительный характе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арантийные письма направляются с целью подтверждения данных ранее обещаний или оговоренных услов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проводительные письма составляются при отправке адресату каких-либо документов или материальных ценност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ммерческие письма составляют от имени юридического лица при выполнении коммерческой сдел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уществуют также: договорные письма, письма-просьбы, письма-приглашения и т.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зработчик делового письма должен построить грамотную стилистическую конструкц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яд требований  к оформлению писем отражен в данном макете письм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екст письма должен включать три структурных элемента: вводную часть, излагающую повод для написания письма; доказательную часть, проводящую доводу, ссылки на нормативные документы; заключительную часть, в которой излагается просьба, согласие, отказ и пр.</w:t>
      </w:r>
      <w:r>
        <w:rPr>
          <w:rStyle w:val="FootnoteCharacters"/>
          <w:rStyle w:val="FootnoteAnchor"/>
        </w:rPr>
        <w:footnoteReference w:id="8"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60.3pt;margin-top:562.5pt;width:201.55pt;height:116.1pt;mso-wrap-style:none;v-text-anchor:middle" type="_x0000_t172">
            <v:path textpathok="t"/>
            <v:textpath on="t" fitshape="t" string="Резолюция:&#10;Ф.И.О., ответственного лица,&#10;суть работы, срок исполнения.&#10;подпись, дата" style="font-family:&quot;Times New Roman&quot;;font-size:8pt"/>
            <v:fill o:detectmouseclick="t" type="solid" color2="white"/>
            <v:stroke color="black" weight="648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8910</wp:posOffset>
                </wp:positionH>
                <wp:positionV relativeFrom="paragraph">
                  <wp:posOffset>11430</wp:posOffset>
                </wp:positionV>
                <wp:extent cx="2834640" cy="493776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Эмблема: наград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Наименование министерств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Наименование ведомств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Наименование структурного подразделен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Индекс предприятия связи, почтовый и телеграфный адрес, номер телефона и телетайпа, номер счета в банк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00/00-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№ 00</w:t>
                              <w:tab/>
                              <w:tab/>
                              <w:t>от 00.00.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388.8pt;mso-wrap-distance-left:9.05pt;mso-wrap-distance-right:9.05pt;mso-wrap-distance-top:0pt;mso-wrap-distance-bottom:0pt;margin-top:0.9pt;mso-position-vertical-relative:text;margin-left:-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Эмблема: награды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Наименование министерства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Наименование ведомства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Наименование структурного подразделения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Индекс предприятия связи, почтовый и телеграфный адрес, номер телефона и телетайпа, номер счета в банк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00/00-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№ 00</w:t>
                        <w:tab/>
                        <w:tab/>
                        <w:t>от 00.00.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7250</wp:posOffset>
                </wp:positionH>
                <wp:positionV relativeFrom="paragraph">
                  <wp:posOffset>11430</wp:posOffset>
                </wp:positionV>
                <wp:extent cx="2743200" cy="43891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38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од предприят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од формы документ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Гриф ограни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Адресат: наименование должност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Ф.И.О. (все в дательном падеже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чтовый индекс, г. Город, ул. Название, номер до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45.6pt;mso-wrap-distance-left:9.05pt;mso-wrap-distance-right:9.05pt;mso-wrap-distance-top:0pt;mso-wrap-distance-bottom:0pt;margin-top:0.9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Код предприятия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Код формы документа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Гриф ограничения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Адресат: наименование должности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Ф.И.О. (все в дательном падеже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Почтовый индекс, г. Город, ул. Название, номер до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9875</wp:posOffset>
                </wp:positionH>
                <wp:positionV relativeFrom="paragraph">
                  <wp:posOffset>7042785</wp:posOffset>
                </wp:positionV>
                <wp:extent cx="1482090" cy="12077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казание о контро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95.1pt;mso-wrap-distance-left:9.05pt;mso-wrap-distance-right:9.05pt;mso-wrap-distance-top:0pt;mso-wrap-distance-bottom:0pt;margin-top:554.55pt;mso-position-vertical-relative:text;margin-left:-21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казание о контро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9890</wp:posOffset>
                </wp:positionH>
                <wp:positionV relativeFrom="paragraph">
                  <wp:posOffset>5132070</wp:posOffset>
                </wp:positionV>
                <wp:extent cx="2560320" cy="12801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Заголовок к тексту (отвечает на вопрос "О чем ?", начинается с предлога "О"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00.8pt;mso-wrap-distance-left:9.05pt;mso-wrap-distance-right:9.05pt;mso-wrap-distance-top:0pt;mso-wrap-distance-bottom:0pt;margin-top:404.1pt;mso-position-vertical-relative:text;margin-left:13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Заголовок к тексту (отвечает на вопрос "О чем ?", начинается с предлога "О"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482944910"/>
      <w:bookmarkEnd w:id="4"/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Информационно-документационное обслуживание выступает главной обеспечивающей функцией управления, выполнение которых требует специальных профессиональных знан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данной работе были рассмотрена такая неотъемлемая и важная часть документационного обеспечения управления - документооборот, в ходе которого решается важнейшая задача обработки документов организации. И лишь только централизованная система учета документов, т.е. сосредоточение всех регистрируемых операций в одном месте, создает наибольшую экономическую эффективность. Необходимо не только грамотно производить все стадии обработки документов, но и механизировать эти систему, внедряя новые технологии, что значительно усовершенствует процесс дело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работе были рассмотрены также такие виды документов как докладная записка (внутренняя) и служебное письмо (внешнее) и даны примеры их оформления в соответствии с требованиями ГОСТа. Но к служебному письму, в качестве примера, в работе представлен лишь макет, т.к. существует большое количество видов служебных писем и каждое имеет свои особенности, но порядок их оформления должен отвечать тому ряду требований, что приведены в макет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настоящее время система делопроизводства претерпевает значительные положительные изменения, связанные с использованием персональных компьютеров, что позволяет решить многие проблемы в системе делопроизводства.</w:t>
      </w:r>
      <w:r>
        <w:br w:type="page"/>
      </w:r>
    </w:p>
    <w:p>
      <w:pPr>
        <w:pStyle w:val="Heading2"/>
        <w:rPr/>
      </w:pPr>
      <w:bookmarkStart w:id="5" w:name="__RefHeading___Toc482944911"/>
      <w:bookmarkEnd w:id="5"/>
      <w:r>
        <w:rPr/>
        <w:t>Список используемой литератур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Басатов М.И. Основы делопроизводства в вопросах и ответах. Ростов-на-Дону, 1997 с. 52-5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Кирсанова М.В.,Аксенова М. Курс делопроизводства М.: Инфра-М, 1997 с.141-14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Организация работы с документами: учебник /В.А.Кудряев и др. - М. Инфра-М, 1998. С. 44-47, с.183-18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Секретарское дело М., 1996 с.187-198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134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ганизация работы с документами: учебник /В.А. Кудрев и др. -М.: ИНФРА-М, 1998 - с.44-4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ганизация работы с документами: учебник /В.А. Кудрев и др. -М.: ИНФРА-М, 1998 - с.183-18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ганизация работы с документами: учебник /В.А. Кудрев и др. -М.: ИНФРА-М, 1998 - с.185-18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ганизация работы с документами: учебник /В.А. Кудрев и др. -М.: ИНФРА-М, 1998 - с.185-18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кретарское дело М.,1996. С.187-198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рчанова М.В.., Аксенов Ю.М. Курс делопроизводства .М.: Инфра-М.,1997 с.14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сатов М.И. Основы делопроизводства в вопросах и ответах. Ростов-на-Дону, 1997, с.52-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Zero"/>
      <w:lvlText w:val="%1"/>
      <w:lvlJc w:val="left"/>
      <w:pPr>
        <w:tabs>
          <w:tab w:val="num" w:pos="2160"/>
        </w:tabs>
        <w:ind w:left="2160" w:hanging="2160"/>
      </w:pPr>
      <w:rPr/>
    </w:lvl>
    <w:lvl w:ilvl="1">
      <w:start w:val="0"/>
      <w:numFmt w:val="decimalZero"/>
      <w:lvlText w:val="%1.%2.0"/>
      <w:lvlJc w:val="left"/>
      <w:pPr>
        <w:tabs>
          <w:tab w:val="num" w:pos="2160"/>
        </w:tabs>
        <w:ind w:left="2160" w:hanging="2160"/>
      </w:pPr>
      <w:rPr/>
    </w:lvl>
    <w:lvl w:ilvl="2">
      <w:start w:val="1"/>
      <w:numFmt w:val="decimalZero"/>
      <w:lvlText w:val="%1.%2.%3"/>
      <w:lvlJc w:val="left"/>
      <w:pPr>
        <w:tabs>
          <w:tab w:val="num" w:pos="2160"/>
        </w:tabs>
        <w:ind w:left="2160" w:hanging="216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216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28:00Z</dcterms:created>
  <dc:creator>Ворошилин Михаил Владимирович</dc:creator>
  <dc:description/>
  <dc:language>en-US</dc:language>
  <cp:lastModifiedBy>Ворошилин Михаил Владимирович</cp:lastModifiedBy>
  <cp:lastPrinted>2000-05-22T18:09:00Z</cp:lastPrinted>
  <dcterms:modified xsi:type="dcterms:W3CDTF">2000-05-28T20:28:00Z</dcterms:modified>
  <cp:revision>3</cp:revision>
  <dc:subject/>
  <dc:title>Введение</dc:title>
</cp:coreProperties>
</file>