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П Л А Н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Введ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32"/>
          <w:szCs w:val="32"/>
        </w:rPr>
        <w:t>Спрос и предлож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32"/>
          <w:szCs w:val="32"/>
        </w:rPr>
      </w:pPr>
      <w:r>
        <w:rPr>
          <w:sz w:val="32"/>
          <w:szCs w:val="32"/>
        </w:rPr>
        <w:t>Заключение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</w:rPr>
        <w:t>В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ва слова “предпринимательство” и “рынок” связаны с неразрывными уз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амое  краткое и емкое определение рыночной экономики звучит прост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”Экономика свободного предпринимательства”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ая, капиталистическая  экономика всегда характеризовались как мир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А бизнес и предпринимательство - по сути одно и то 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ереход российской как и любой другой экономики к рыночным отношениям неизбежно связан со 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ч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говоря об экономики вообще и о рыночной экономике в част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 xml:space="preserve"> неизбежно приходится концентрировать внимание на предпринимательстве, как неотъемлемой составной части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  <w:u w:val="single"/>
        </w:rPr>
        <w:t>Содержание и виды предпринимательской деятель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ству свойственны общие черты любой эконом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о же время оно характеризуется  определенным содержанием, направленностью, последовательностью процедур, проводимых предпринима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Рассмотрим общую схему предпринимательства, дающую представление о том, как оно осуществля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37160</wp:posOffset>
                </wp:positionH>
                <wp:positionV relativeFrom="paragraph">
                  <wp:posOffset>189230</wp:posOffset>
                </wp:positionV>
                <wp:extent cx="1555115" cy="100647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55520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14.9pt;width:122.4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74520</wp:posOffset>
                </wp:positionH>
                <wp:positionV relativeFrom="paragraph">
                  <wp:posOffset>189230</wp:posOffset>
                </wp:positionV>
                <wp:extent cx="823595" cy="100647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82368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7.6pt;margin-top:14.9pt;width:64.8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1646555" cy="100647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646640" cy="100656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14.9pt;width:129.6pt;height:79.2pt;mso-wrap-style:none;v-text-anchor:middle">
                <v:fill o:detectmouseclick="t" on="false"/>
                <v:stroke color="black" weight="324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pict>
          <v:shape id="shape_0" coordsize="255,509" path="m0,0l254,254l0,508e" stroked="t" o:allowincell="f" style="position:absolute;margin-left:140.4pt;margin-top:13.3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345,509" path="m90,0l0,16l344,254l90,508e" stroked="t" o:allowincell="f" style="position:absolute;margin-left:260.25pt;margin-top:13.35pt;width:9.7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>Собственн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       Ф                              Т         Потребители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417320</wp:posOffset>
                </wp:positionH>
                <wp:positionV relativeFrom="paragraph">
                  <wp:posOffset>57150</wp:posOffset>
                </wp:positionV>
                <wp:extent cx="457200" cy="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5pt" to="147.5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697480</wp:posOffset>
                </wp:positionH>
                <wp:positionV relativeFrom="paragraph">
                  <wp:posOffset>57150</wp:posOffset>
                </wp:positionV>
                <wp:extent cx="73152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4.5pt" to="269.95pt,4.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бладатели                        Предпри-                   товара-конеч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оров пред-                 ниматель                    продукта предпри-</w:t>
      </w:r>
    </w:p>
    <w:p>
      <w:pPr>
        <w:pStyle w:val="Normal"/>
        <w:jc w:val="both"/>
        <w:rPr>
          <w:sz w:val="28"/>
          <w:szCs w:val="28"/>
        </w:rPr>
      </w:pPr>
      <w:r>
        <w:pict>
          <v:shape id="shape_0" coordsize="255,509" path="m254,0l0,254l254,508e" stroked="t" o:allowincell="f" style="position:absolute;margin-left:212.4pt;margin-top:8.55pt;width:7.15pt;height:14.35pt">
            <v:stroke color="black" weight="3240" joinstyle="round" endcap="flat"/>
            <v:fill o:detectmouseclick="t" on="false"/>
            <w10:wrap type="none"/>
          </v:shape>
        </w:pict>
        <w:pict>
          <v:shape id="shape_0" coordsize="255,509" path="m254,0l0,254l254,508e" stroked="t" o:allowincell="f" style="position:absolute;margin-left:111.6pt;margin-top:8.55pt;width:7.15pt;height:14.35pt">
            <v:stroke color="black" weight="3240" joinstyle="round" endcap="flat"/>
            <v:fill o:detectmouseclick="t" on="false"/>
            <w10:wrap type="none"/>
          </v:shape>
        </w:pict>
      </w:r>
      <w:r>
        <w:rPr>
          <w:sz w:val="28"/>
          <w:szCs w:val="28"/>
        </w:rPr>
        <w:t xml:space="preserve">принимательской     Дф                            Дт       нимательской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417320</wp:posOffset>
                </wp:positionH>
                <wp:positionV relativeFrom="paragraph">
                  <wp:posOffset>-3175</wp:posOffset>
                </wp:positionV>
                <wp:extent cx="457200" cy="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0.25pt" to="147.5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731520" cy="0"/>
                <wp:effectExtent l="1905" t="1905" r="190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-0.25pt" to="269.95pt,-0.25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деятельности                                                        деятельности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Рис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  <w:r>
        <w:rPr>
          <w:sz w:val="22"/>
          <w:szCs w:val="22"/>
        </w:rPr>
        <w:t>1 Общая схема предпринимательства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риниматель призван удовлетворить запросы определенного круга потребителей в конечном продукте, продавая им товар Т и получая за это денежную выручку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 Конечный продукт предпринимательской деятельности, реализуемый потребителю в виде товара может быть самым разнообразн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Это все  то , в чем нуждается потребитель и что способен продать ему предпринимате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Здания, сооружения, жилье, имущественные ценности, потребительские товары, информация, интеллектуальный продукт, деньги, валюта, ценные бумаги, все виды услуг, строительные и другие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тобы реализовать товар, надо его име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редприниматель приобретает, получает или сам производит товар и осуществляет его продвижение для продажи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цесс получения предпринимателем продук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необходимого потребителю, требует для осуществления наличия ряда факторов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се то, что использует предприниматель в свое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то есть средства производства и обращения товаров в виде рабочей силы, материальных, информационных, финансовых ресурсов, используемых для производства, транспортирования, продажи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предприниматель может сам обладать такими фактор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он ими не обладает, то приобретает факторы Ф у их обладателей, собственников за денежную сумму Дф и с их помощью производит , получает, достает и продает потребителю товар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стейшем случае, когда факторы сами и есть нужные потребителю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едприниматель приобретает их и продает потреби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подобной ситуации он становится торговым посредником между владельцем товаров и потребите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следует из рассмотренного, схема предпринимательства может быть представлена в виде логической форму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ДФ - Ф - Т -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приниматель приобретает за деньги Дф средства предпринимательской деятельности  Ф, затем преобразует их в товары Т и реализует их, получает в итоге деньг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ырученные, полученные в итоге деньги Дт должны быть больше денег Д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 </w:t>
      </w:r>
      <w:r>
        <w:rPr>
          <w:sz w:val="28"/>
          <w:szCs w:val="28"/>
        </w:rPr>
        <w:t>затраченных на факторы, с тем, чтобы иметь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организуется таким образом, чтобы все действия осуществлялись за определенное время, для этого предпринимательству необходим высокий уровень организ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олжительность операции оказывает значительное влияние на ее эффективность, прибы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бычно чем короче период сдел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тем выше ее эффект для предпринимател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одной стороны, снижаются затра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а с другой - увеличивается оборачиваемость денежных средств и потому меньше денег связывается в обращен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, есть основания утверждать, что и время есть фактор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кая деятельность представляет совокупность последовательно  или параллельно, одновременно проводимых операц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ждая бизнес-операция - это один завершенный цикл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По отношению к такой операции допустимо применять термин  “бизнес-сделка”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этом сделка понимается вовсе не как тайный противозаконный  сгов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В бизнесе под </w:t>
      </w:r>
      <w:r>
        <w:rPr>
          <w:i/>
          <w:iCs/>
          <w:sz w:val="28"/>
          <w:szCs w:val="28"/>
        </w:rPr>
        <w:t xml:space="preserve">сделкой </w:t>
      </w:r>
      <w:r>
        <w:rPr>
          <w:sz w:val="28"/>
          <w:szCs w:val="28"/>
        </w:rPr>
        <w:t>понимается основанное на письменном договоре или устном соглашении взаимодействие двух или нескольких хозяйственных субъектов, лиц в интересах получения взаимной выгод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одержания предпринимательской деятельности и ее связи с основными стадиями воспроизводственного процесса различают разные виды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производственное, коммерческое,  финансовое, посредническое, страхово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о называется </w:t>
      </w:r>
      <w:r>
        <w:rPr>
          <w:i/>
          <w:iCs/>
          <w:sz w:val="28"/>
          <w:szCs w:val="28"/>
        </w:rPr>
        <w:t xml:space="preserve">производственным, </w:t>
      </w:r>
      <w:r>
        <w:rPr>
          <w:sz w:val="28"/>
          <w:szCs w:val="28"/>
        </w:rPr>
        <w:t>если сам предприниматель непосредственным образ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используя в качестве факторов орудия и предметы труда, производит продукцию, товары, услуги, работы, информацию, духовные ценности для последующей продажи потребителям, покупателям, торговым организация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им образом функция производства в этом виде предпринимательства -  основн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определяюща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коммерческом предпринимательстве предприниматель выступает в роли коммерсанта, торговца, продавая готовые товары, приобретенные им у других лиц, потребителю, покупател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таком предпринимательстве фактором Ф является сам товар Т , а прибыль предпринимателя образуется путем продажи товара по цене, превышающей ценю приобрет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метим, что если товар приобретается на законных основаниях, то торгово-коммерческое предпринимательство не следует  называть спекуляцией и на этом основании осужд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олько когда наблюдается противозаконная, с нарушением правил торговли перепродажа, можно говорить о запретной, преступной спекуля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овое предпринимательство есть особая форма коммерческого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в котором  в качестве предмета купли-продажи выступают деньги и ценные бумаги, продаваемые предпринимателем покупателю или предоставляемые ему в креди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редничеством  называют предпринимательство, в котором предприниматель сам не производит и не продает товар, а выступает в роли посредника, связующего гнезда в процессе това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в товарно- денежных операция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Главная задача и предмет предпринимательской деятельности посредника - соединить две  заинтересованные во взаимной сделке сторо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Так что есть основания утверждать, что посредничество состоит в оказании услуг каждой из этих сторо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За оказание подобных услуг предприниматель получает доход, прибыл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ховое предпринимательство заключается в т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что предприниматель гарантирует страхователю имущества, ценности, жизни за определенную плату компенсацию возможного ущерба в результате непредвиденного бедств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ахование имущества, здоровья, жизни есть особая форма финансово-кредитного предпринимательства, заключающаяся в то что предприниматель получает страховой взнос, выплачивая страховку только при определенных обстоятельств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как вероятность возникновения  таких обстоятельств невел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  </w:t>
      </w:r>
      <w:r>
        <w:rPr>
          <w:sz w:val="28"/>
          <w:szCs w:val="28"/>
        </w:rPr>
        <w:t>то оставшаяся часть взносов образует предпринимательский дохо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нообразии видов и способов осуществления предпринимательства любой предпринимательской операции свойственно наличие определенных процедур, выполняемых в некоторой последова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ля предпринимательства характерны также достаточно типичные товарно-денежные отношения между участниками осуществления опер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зучим проводимые предпринимателем действия и отношения, возникающие в ходе осуществления предпринимательства, на примере одной операции (сделки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нципиальную схему предпринимательской операции, на которой изображены ее участники и возникающие между ними в процессе операции связи, отношения, товарные и денежные потоки, обмены 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ная схема представляет детализированную общую схему предпринимательства, изображенную выше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реализовать операцию, заключающуюся в итоге в продаже потребителя, покупателям товара Т за деньги Дт, предприниматель, как уже упоминалось , должен первоначально обладать факторами, средствами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астично они могут быть у него в наличии, частично ему приходится приобретать 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новным фактором предпринимательства как и любого другого вида деятельности является и рабочая си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ряду с собственным трудом предприниматель привлекает рабочую силу РС в виде наемных работников, которым уплачивает за их труд денежное вознаграждение, заработную плату Др ( Включая отчисления на социальное страхование работнико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115" w:dyaOrig="6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75pt;height:303.75pt" filled="f" o:ole="">
            <v:imagedata r:id="rId3" o:title=""/>
          </v:shape>
          <o:OLEObject Type="Embed" ProgID="" ShapeID="ole_rId2" DrawAspect="Content" ObjectID="_52694539" r:id="rId2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большинстве видов предпринимательства для выполнения предпринимательской операции нужны материальные ресурсы в виде сырья, материалов, энергии, готовых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обретая недостающие материальные ресурсы М и у их облад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едприниматель уплачивает им денежные средства Дм, то есть  получает материалы в обмен на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 </w:t>
      </w:r>
      <w:r>
        <w:rPr>
          <w:sz w:val="28"/>
          <w:szCs w:val="28"/>
        </w:rPr>
        <w:t>Иногда материальные ресурсы приобретаются путем бартерного обме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коммерческом предпринимательстве приобретенные материальные ресурсы могут быть в виде готов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важнейший вид необходимых для предпринимательства факторов, средств представляют основные фонды в виде зданий, сооружений, помещений , машин, оборудования, аппаратуры, вычислительной  и организационной техник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тсутствующие у предпринимателя основные фонды Оф приходится приобретать, арендовать у их обладателей за деньги Д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большинства предпринимательских операций нужна информация в виде сведений, данных, чертежей,  технологий, проектов, знаний, докумен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формация в наше время тоже стоит дене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получить недостающую информацию 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 предприниматель должен заплатить за нее деньги 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яду с упомянутыми факторами предпринимателю могут понадобится работы и услуги , которые он не способен выплнить собственными сил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За предоставление услуг У надо уплатить деньги Д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Проводя предпринимательскую операцию, предприниматель затрачивает и собственные ресурсы в виде своей рабочей силы, материалов, денежных средств, информа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внутренние затраты, но и они стоят денег, общая сумма которых равна Дв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всех указанных ресурсов и форм их получения предпринимателю зачастую приходится прибегать  к приобретению отдельных ресурсов в долг, в виде зай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ему нужны ресурсы, средства еще до того, как они будут возмещены, окуплены в результате продажи товаров и получения денежной выручки Д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 предпринимателю необходим начальн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такого капитала нет, то приходится его заимствов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имствование может иметь место в натуральной, вещественной и денежной форм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принимателю материальных средств предпринимательской деятельности  в виде зданий, помещений, оборудования, машин, других видов материальных ресурсов на определенное время и на условиях внесения платы называют аренд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ногда договор аренды заключается с правом последующего выкупа арендатором арендуемого иму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ще заимствование происходит в форме получения денежного кредита у обладателей денежных средств, скажем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лучив кредит, затем придется его вернуть в сумме Дв, превышающей Дк, то есть уплатить проценты за ссуду Д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чевидно что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с = Дв -Д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тоге предприниматель несет денежные затраты Дз на осуществление операции,  которые определяются путем суммирования всех издерж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з = Др + Дм + До + Ди + Ду + Двн + Д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предприниматель осуществляет операцию успешно и получает выручку за проданный товар Дт, превышающую затраты Дз, то в итоге операции образуется прибыль Пр, исчисляем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 = Дт - Дз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, эта прибыль которую называют валовой прибылью или доходом, не достается предпринимателю пол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 получает только часть ее, ибо надо еще уплатить налоги, внести платежи финансовым органам в общей сумме Д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, как мы уже знаем из ранее изученного, из жизни разнообразные налоги, платежи, такие как налог на добавленную стоимость, налог на прибыль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личина налогов и платежей зависит от вида предпринимательской деятельности, используемых ресурсов, предоставляемых льго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чистая, остаточная прибыль ПРч, которую получает предприниматель в итоге операции, рав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ч = Дт - Дз - Д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 обычно считается целесообразным, если валовая прибыль составляет не менее 20%  от уровня затра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 чего начинается предпринимательство ?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необходимо убедиться в том, что вы можете стать хорошим бизнесменом, обладаете необходимыми для этого наклонностями, способностями, упорством и инициатив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нципе, потенциальным бизнесменом способен стать каждый, для этого не нужны особые талан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 далеко не всем следует становиться бизнесме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вы не обладаете выдержкой, высокой работоспособностью, умением не только выигрывать, но и проигрывать, если вы любите спокойную, размеренную жизнь, из вас хорошего бизнесмена не получи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бизнес должен начинаться с самопознания, установления своей психологической предрасположенности к эт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ам надлежит выбрать вид предпринимательства, которым целесообразно занять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Здесь уже важны не только способности, но и знания, наличие хоть небольшого оп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дним из видов предпринимательства является производственн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оме этого имеются коммерческий, финансовый, торговый бизнес, посредническая, брокерская, и маклерск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бирая тот или иной вид бизнеса, необходимо установить виды товаров и услуг, которые станут объектом предприниматель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будущему предпринимателю надлежит определить, будет ли он выступать как физическое лицо, заниматься индивидуальным бизнесом или оформить свою деятельность как юридическое лицо, зарегистрирует предприятие с определенным названием , откроет расчетный счет в ба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зарегистрировать предприятие, надо чтобы у него были учредители в виде физических или юридических лиц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создать и зарегистрировать предприятие, официально открыть свое дело, надо выбрать организационно-правовую форму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может быть частное предприятие, товарищество, кооператив, акционерное общество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азвертывания предпринимательства необходим стартовый капита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 факторы предпринимательской деятельности,  средства предпринимательства , деньг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ачестве стартового капитала можно использовать кредит, займы или уставной фонд, который вносят учредители предприят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емлении продать свой товар и получить прибыль в условиях свободной рыночной экономики возникает экономическое соревнование, состязание, именуемое конкуренци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возникает не только на рынке товаров и услуг, но и на рынке труда и рабочей сил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десь работники конкурируют, чтобы занять и сохранить за собой рабочее мест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ынке капитала его собственники борются за получение лучших источников его эффективного при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имеет место  между предпринимателями , фирмами, а по большому счету - даже между отраслями, территориями и государств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служит одним из важнейших способов повышения эффективности экономической работ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я есть цивилизованная форма борьбы за выжива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тремление обойти конкурента, не отстать от него создает мощный стимул экономического прогресса, производительности тру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уренция есть комплексное понят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настоящее время экономическая наука различает ряд видов конкурен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ная конкуренция представляет идеальный образ конкуренции, при которой продавцы и покупатели обладают настолько широкой свободой поведения, что ни один из них не способен диктовать другому что, как, по какой цене покупа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купателю не нравится, скажем, товар или цена у одного продавца - он идет к другом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одавец не желает продавать свой товар по цене, предлагаемой одним покупателем, он ждет друг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едь в условиях совершенной конкуренции и продавцов, и покупателей, и товаров - великое множ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олько на таком рынке полностью действует закон спроса и предложения, устанавливается равновесная цена на това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совершенной конкуренции, как к идеалу, можно лишь приближаться   в полной же мере она не достижи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действительности на любом рынке имеет место несовершен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ая конкуренция бывает несовершенной в силу ряда прич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каждый из продавцов стремится сделать или представить свой товар, как особый,  лучший чем у други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результате происходит как бы продажа разных товаров, и продавцы не конкурируют между собой в полной мер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яд продавцов имеет “своих” покупа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возникает особая форма монополизма при наличии многих продавцов и покупателей, конкуренция становится не совершен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онкуренцию при которой продается множество товаров, но каждый из них по-своему уникален, принято называть монополистическ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рынком владеют несколько крупных фирм, потому что они сумели сконцентрировать в своих руках производство и продажу товаров ,для выпуска и реализации которых необходим огромный капитал, отсутствующий у других фир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ложение имеет название </w:t>
      </w:r>
      <w:r>
        <w:rPr>
          <w:i/>
          <w:iCs/>
          <w:sz w:val="28"/>
          <w:szCs w:val="28"/>
        </w:rPr>
        <w:t>олиг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амый страшный враг  конкуренции - </w:t>
      </w:r>
      <w:r>
        <w:rPr>
          <w:i/>
          <w:iCs/>
          <w:sz w:val="28"/>
          <w:szCs w:val="28"/>
        </w:rPr>
        <w:t>монопол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я - это рынок одного продавца, захватившего его и вытеснившего других продавц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онополист способен назначить любую цену, ставит покупателя в абсолютную зависимость от себ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бы обеспечить демонополизацию и тем самым способствовать конкуренции, необходимы специальные ме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расчленение крупных предприятий, создание малых предприятий и филиалов, предоставление льгот предприятиям и предпринимателям, вступающим в конкуренцию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открытие свободного доступа зарубежным фирмам на внутренний рыно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и меры налогового характе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эффективно бороться с монополиста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 xml:space="preserve">III. </w:t>
      </w:r>
      <w:r>
        <w:rPr>
          <w:b/>
          <w:bCs/>
          <w:sz w:val="28"/>
          <w:szCs w:val="28"/>
          <w:u w:val="single"/>
        </w:rPr>
        <w:t>Спрос и предложени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анализ предложения  спроса является универсальным средством, которое может быть применено к широкому кругу разнообразных пробл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х числе можно назвать: прогноз влияния меняющихся мировых экономических условий на рыночную цену и эффективность производства; оценка влияния правительственных мер по контролю цен, минимальная заработная плата и экономические стимулы, влияние налогов, субсидий, пошлин на импорт и квот потребителей и производителе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анализа графиков предложения и спроса, используемых для описания рыночного механизм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естно, что без вмешательства правительства предложение и спрос придут в равновесие, на базе которого будут установлены рыночная цена товара и его общий объ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о каким образом цена и количество товара зависят от отдельных характеристик спроса и предложения ?  Как они варьируют во времени зависят от реакции предложения и спроса на такие переменные экономические показатели, как общая экономическая активность, издержки на заработную плату и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, которые постоянно меняютс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иже мы обсудим характеристики предложения и спроса и рассмотрим, как они могут различаться  по отдельным рынк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Затем мы сможем использовать зависимости предложения и спроса для ответа на следующие вопросы :   почему цены на одни товары широкого потребления неуклонно снижались на протяжении длительного периода, в то время как на другие испытывали резкие колебания ;  почему на некоторых ранках случается нехватка товаров; почему объявленные заранее основы будущей правительственной политике или прогноз экономических условий могут повлиять на рынки задолго до того, как эта политика или эти условия станут реальность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мимо понимания на качественном уровне, как определяется рыночная цена и количество товара и как они могут меняться  во времен, важно знать, как они могут быть проанализированы с количественной точки зр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увидим, как несложные расчеты могут применяться для анализа динамики рынка и его реакции на внутренние и международные макроэкономически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нем с краткого рассмотрения основной диаграммы “предложение - спрос”, показанной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3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оси ординат обозначена цена единицы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в доллар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цена, которую продавец получает за определенное предлагаемое количество товара и которую покупатель заплатит за определенное требуемое количество этого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сь ординат показывает общее требуемое и предлагаем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в данный период времен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ивая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казывает, какое количество товара и  по какой цене производителя могут продать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поднимается вверх, потому что, чем выше цена, тем большее число фирм имеет возможность производить и продавать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высокая цена дает возможность существующим фирмам расширить объем  производства в короткий промежуток времени за счет привлечения дополнительной рабочей силы или сверхурочных работ, а в длительный промежуток времени - за счет экстенсивного развития самого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олее высокая цена может также привлечь на рынок новые фирмы, у которых еще высоки издержки производства и продукция которых при низких ценах является нерентабельн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вая спрос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оказывает, какое количество продукции потребители готовы приобретать по кажд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ривая идет вниз, потому что потребитель обычно предпочитает приобретать больше, если цена ниж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более низкая цена позволяет покупателям, приобретающим товар, покупать еще большее количество и даст возможность потребителям, которые ранее не могли позволить себе покупку, начать приобретать этот това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ве  кривые пересекаются в точке равновесия спроса и предложения, 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равновесных цене и количестве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и це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го предлагаемое и требуемое количество одинакова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В этой точке нет ни дефицита, ни избыточного предложения, а значит, нет давления на изменение цены в дальнейш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редложение и спрос не всегда уравновешены на рынке, например тогда, когда неожиданно меняются условия, но у рынков имеется тенденция к равновес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тобы понять, почему это происходит, предположим, что первоначальная цена была выше равновесного уровня, например была рав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Тогда производители будут пытаться изготовлять и продавать больше товара, чем потребители готовы его купит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Будет скапливаться излишек и чтобы распродать этот излишек, производителем следует снизить цену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нижение будет продолжатся до тех пор ,  пока  не  будет  достигнута цена равновес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/>
        <w:object w:dxaOrig="8303" w:dyaOrig="6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5pt;height:314.55pt" filled="f" o:ole="">
            <v:imagedata r:id="rId5" o:title=""/>
          </v:shape>
          <o:OLEObject Type="Embed" ProgID="" ShapeID="ole_rId4" DrawAspect="Content" ObjectID="_166939283" r:id="rId4"/>
        </w:objec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тивоположная ситуация возникнет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сли цена первоначально была ниже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, положим Р</w:t>
      </w:r>
      <w:r>
        <w:rPr>
          <w:sz w:val="16"/>
          <w:szCs w:val="16"/>
        </w:rPr>
        <w:t xml:space="preserve">2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Будет развиваться дефицит, потому что при этой цене потребители не смогут купить столько товаров, сколько они хотели б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создаст давление на повышение цены, когда потребители будут стараться обойти друг друга, чтобы купить товар, а производители отреагируют на это повышением цен и расширением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конечном итоге цена опять достигнет уровня Р</w:t>
      </w:r>
      <w:r>
        <w:rPr>
          <w:sz w:val="16"/>
          <w:szCs w:val="16"/>
        </w:rPr>
        <w:t>0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имеет смысл в том случае, если на рынке имеется свободная конкуренц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же предложение контролируется монополистом (единственным производителем данного товара), то соответствия между ценой и предлагаемым количеством товара не буде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 построенные нами кривые спроса и предложения имеют дело с конкурентным рынк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, помимо цены, предложения и спрос определяются и другими услови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количество товара, которое производители готовы продать, зависит не только от цены, но и от издержек производ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товар зависит, как от бюджета потребителей, так и от изменения экономических условий или налоговой полит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Чтобы сделать это, мы должны понять , как сдвигаются кривые предложения и спроса в ответ на изменения ставки зарплаты, капитальных затрат 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нем с кривой предлож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а показывает, какой объем товара производители готовы продать в зависимости от цены на рынк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при цене Р</w:t>
      </w:r>
      <w:r>
        <w:rPr>
          <w:sz w:val="16"/>
          <w:szCs w:val="16"/>
        </w:rPr>
        <w:t xml:space="preserve">1  </w:t>
      </w:r>
      <w:r>
        <w:rPr>
          <w:sz w:val="28"/>
          <w:szCs w:val="28"/>
        </w:rPr>
        <w:t xml:space="preserve">производимое и реализуемое количество продукции будет равн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еперь предположим, что стоимость сырья снизилась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Как  это повлияет на предложение 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304" w:dyaOrig="67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pt;height:337.65pt" filled="f" o:ole="">
            <v:imagedata r:id="rId7" o:title=""/>
          </v:shape>
          <o:OLEObject Type="Embed" ProgID="" ShapeID="ole_rId6" DrawAspect="Content" ObjectID="_685825296" r:id="rId6"/>
        </w:objec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сырья, так же как и любое снижение затрат, делает производство более прибыльным, стимулируя развитие производства и предоставляя новым фирмам возможность выйти на рынок со своим товар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Поэтому, если цена на рынке остается на уровне Р</w:t>
      </w:r>
      <w:r>
        <w:rPr>
          <w:sz w:val="16"/>
          <w:szCs w:val="16"/>
        </w:rPr>
        <w:t>1</w:t>
      </w:r>
      <w:r>
        <w:rPr>
          <w:sz w:val="28"/>
          <w:szCs w:val="28"/>
        </w:rPr>
        <w:t>, то можно ожидать большего выпуска продукции, чем прежд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это показано как рост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 </w:t>
      </w:r>
      <w:r>
        <w:rPr>
          <w:sz w:val="28"/>
          <w:szCs w:val="28"/>
        </w:rPr>
        <w:t>Выпуск растет независимо от цены, а поэтому вся кривая предложения сдвигается вправо, ч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4 как смещение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S’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ругой способ проследить воздействие снижения стоимости сырья - это представить себе, что производимое количество остается фиксированн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, и прикинуть, какую цену потребуют фирмы, чтобы производить это количест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 за того что затраты ниже, требуемая цена тоже будет ниже - Р</w:t>
      </w:r>
      <w:r>
        <w:rPr>
          <w:sz w:val="16"/>
          <w:szCs w:val="16"/>
        </w:rPr>
        <w:t>2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Так будет обстоять дело независимо от количества произведенной продукц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Мы опять видим, что кривая предложения должна сдвинуть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снижении издержек и цена и количество обычно меняются, в то время как новая кривая предложения приходит в равновесие с кривой спро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то показано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5, где кривая предложения сместилась 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S’, </w:t>
      </w:r>
      <w:r>
        <w:rPr>
          <w:sz w:val="28"/>
          <w:szCs w:val="28"/>
        </w:rPr>
        <w:t>как и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 итоге рыночная цена падает (с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до Р</w:t>
      </w:r>
      <w:r>
        <w:rPr>
          <w:sz w:val="16"/>
          <w:szCs w:val="16"/>
        </w:rPr>
        <w:t>3</w:t>
      </w:r>
      <w:r>
        <w:rPr>
          <w:sz w:val="28"/>
          <w:szCs w:val="28"/>
        </w:rPr>
        <w:t xml:space="preserve">) , а общее произведенное количество возрастает (с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3</w:t>
      </w:r>
      <w:r>
        <w:rPr>
          <w:sz w:val="28"/>
          <w:szCs w:val="28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Как и следовало ожидать, более низкие издержки приводят к более низким ценам и увеличению сбыт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/>
        <w:object w:dxaOrig="8298" w:dyaOrig="59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297.7pt" filled="f" o:ole="">
            <v:imagedata r:id="rId9" o:title=""/>
          </v:shape>
          <o:OLEObject Type="Embed" ProgID="" ShapeID="ole_rId8" DrawAspect="Content" ObjectID="_1567693720" r:id="rId8"/>
        </w:objec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ратимся теперь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,  </w:t>
      </w: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функция спроса помечена букв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. </w:t>
      </w:r>
      <w:r>
        <w:rPr>
          <w:sz w:val="28"/>
          <w:szCs w:val="28"/>
        </w:rPr>
        <w:t>Как рост дохода потребителей влияет на спро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большем доходе потребители могут расходовать больше денег на покупку тов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Если бы рыночная цена оставалась постоянной -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, можно было бы ожидать роста потребляемого количества (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д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 .</w:t>
      </w:r>
      <w:r>
        <w:rPr>
          <w:sz w:val="28"/>
          <w:szCs w:val="28"/>
        </w:rPr>
        <w:t xml:space="preserve"> Это произойдет независимо от того, какова рыночная цена, а поэтому итогом будет сдвиг кривой спросов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6 это отражено как сдвиг 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D’.</w:t>
      </w:r>
      <w:r>
        <w:rPr>
          <w:sz w:val="28"/>
          <w:szCs w:val="28"/>
        </w:rPr>
        <w:t xml:space="preserve"> В качестве альтернативы мы можем задать такой вопрос: какую цену потребители заплатят, чтобы приобрести определенное количество товар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1</w:t>
      </w:r>
      <w:r>
        <w:rPr>
          <w:sz w:val="28"/>
          <w:szCs w:val="28"/>
        </w:rPr>
        <w:t xml:space="preserve"> ?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большем реальном доходе они будут готовы уплатить более высокую цену, скаже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место Р</w:t>
      </w:r>
      <w:r>
        <w:rPr>
          <w:sz w:val="16"/>
          <w:szCs w:val="16"/>
        </w:rPr>
        <w:t>1</w:t>
      </w:r>
      <w:r>
        <w:rPr>
          <w:sz w:val="28"/>
          <w:szCs w:val="28"/>
        </w:rPr>
        <w:t xml:space="preserve"> на ри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нова кривая спроса сместится вправ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object w:dxaOrig="8299" w:dyaOrig="62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4.95pt;height:313.85pt" filled="f" o:ole="">
            <v:imagedata r:id="rId11" o:title=""/>
          </v:shape>
          <o:OLEObject Type="Embed" ProgID="" ShapeID="ole_rId10" DrawAspect="Content" ObjectID="_1309900986" r:id="rId10"/>
        </w:objec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ни цена, ни количество товара не останутся постоянными при увеличении доход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Новые цена и количество в итоге приведут  к равновесию спроса и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цен на взаимосвязанные товары также влияют на спро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пример, медь и алюминий являются товарами - заменителям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прос на медь возрастает, если увеличится цена на алюми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 другой стороны, бензин является дополнительным товаром по отношению к автомобилю, т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они используются совместн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Следовательно, снижение цен на бензин увеличивает спрос на автомаши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ольшинстве рынков кривые и спроса, и предложения претерпевают время от времени определенные изме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Доход потребителей меняется по мере экономического рос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sz w:val="28"/>
          <w:szCs w:val="28"/>
          <w:lang w:val="en-US"/>
        </w:rPr>
        <w:t>или сокращается во время</w:t>
      </w:r>
      <w:r>
        <w:rPr>
          <w:sz w:val="28"/>
          <w:szCs w:val="28"/>
        </w:rPr>
        <w:t xml:space="preserve"> спад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.</w:t>
      </w:r>
      <w:r>
        <w:rPr>
          <w:sz w:val="28"/>
          <w:szCs w:val="28"/>
        </w:rPr>
        <w:t xml:space="preserve"> Спрос на некоторые товары изменяется в зависимости от сезона (топливо, купальные принадлежности, зонтики) , в связи с изменением цен взаимозаменяемых товаров (рост цен на нефть увеличивает спрос на природный газ) или просто из-за меняющихся моды и вкус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Аналогичным образом время от времени меняются размер зарплаты, капитальные вложения, цены на сырье, что в значительной влияет на предложения товар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анализ кривых спроса и предложения является одним из основных инструментов микроэкономик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На конкурентном рынке кривые предложения и спроса указывают, сколько продукции будет произведено фирмами и каким будет спрос потребителей при определенной цен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Рыночный механизм имеет тенденцию к равновесию, с тем, чтобы не было ни избыточного спроса, ни избыточного предлож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менение требуемого количества в процентах в результате увеличения цены на 1% является эластичностью спроса от цен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Эластичность характеризует реакцию предложения и спроса на изменение цены, дохода и других переменны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Все это позволяет нам лучше понять характеристики и поведение рын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328" w:hanging="283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ключ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ая  деятельность - это прежде всего интеллектуальная деятельность энергичного и инициативного человека, который, владея какими-либо материальными ценностями использует их для организации бизнес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Извлекая пользу для самого себя предприниматель действует на благо обще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ход российской экономики к рыночным отношениям неизбежно связан с установлением и развитием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Успех в предпринимательской деятельности достигается знаниями, практикой , необходимыми материальными средствами и психологическими качествами лично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используемой литера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зберг Б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          </w:t>
      </w:r>
      <w:r>
        <w:rPr>
          <w:sz w:val="28"/>
          <w:szCs w:val="28"/>
        </w:rPr>
        <w:t>Основы экономики и предпринимательст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ТОО ”Вес”, 199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рисов  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Волков Ф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Основы экономической теори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: Высш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шк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199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ндайк 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, Рубинфельд Д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            Микроэконом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: “Экономика”, 199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 xml:space="preserve">  Коновалов </w:t>
      </w:r>
    </w:p>
    <w:sectPr>
      <w:headerReference w:type="default" r:id="rId1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0T04:38:00Z</dcterms:created>
  <dc:creator>Сергей</dc:creator>
  <dc:description/>
  <dc:language>en-US</dc:language>
  <cp:lastModifiedBy>Сергей</cp:lastModifiedBy>
  <cp:lastPrinted>1996-06-22T20:54:00Z</cp:lastPrinted>
  <dcterms:modified xsi:type="dcterms:W3CDTF">1996-06-22T17:03:00Z</dcterms:modified>
  <cp:revision>20</cp:revision>
  <dc:subject/>
  <dc:title>П Л А Н </dc:title>
</cp:coreProperties>
</file>