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1949535593"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1522190777"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