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1880762398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1677255665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375916823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