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600072022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385282505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158967010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