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сновые понятия. Предпринимательская деятельнос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№ </w:t>
            </w:r>
            <w:r>
              <w:rPr>
                <w:b/>
                <w:bCs w:val="false"/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вые понят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Товароснабж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ероприятий по доведению товаров от производителя до мест продажи или потреб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Централизованный завоз товар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авка товаров силами и средствами поставщика на основе заявок розничных торговых предприятий в согласованные договором с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Дискаунт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сниженных цен, работает по методу самообслужи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Специализированный магазин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приятие розничной торговли, реализующее одну группу товаров (мясо и мясные продукты, молоко и молочные продукты, хлебобулочные изделияи т.д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Гастроном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ольственный магазин, ассотримент товаров в котором очень широкий (охватывает почти все товарные группы пищевых продукт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Торговое помещение магази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помещения магазина, включающая торговый зал и помещение для оказания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Хранение товар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 размещения товара в скадском помещении, содержания и ухода за ним в целях обеспечения сохранности его качества и коли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Основные методы продажи продовольственных товар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обслуживание, продажа товаров через прилавок обслуживания, торговля по предварительным заказ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Организац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людей, совместно реализующих программу или цель и действующих на основе определенных правил и процеду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Срок годност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, по истечении которого пищевой продукт считается непригодным для использования по назнач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Рентабельность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прибыли к произведенным затратам (издержкам обраще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Издержки обра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женные в денежной форме затраты на осуществление торгов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Товарооборачиваемость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обращения товаров или время, в течение которого реализуются товарные запа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Учебная классификация товар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, в основе которой лежит общность товаров по их происхождению или химическому составу, особенностям производства и способам использ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Претенз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енное требование о добровольно устранении нарушения условий договора или 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Договор купли-продаж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, который характеризуется одновременным или одномоментным исполнением обязательств (заключение договора, как правило, совпадает с моментом передачи товара или поставка товара одноразов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Брокерская фирм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ятие, оказывающее посреднические услуги государственым и коммерческим структурам, совместным предприятиям, гражданам в приобретении, продаже и обмене това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Дилер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или физическое лицо, осуществляющее биржевое или торговое посредничество за свой счет от своего имени. Доходы дилера образуются за счет разницы между покупной и продажной ценой това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Мелкооптовые магазины-скла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лды, ориентированные преимущественно на мелких торговцев, владельцев палаток, ларьков, небольших магазинов, закупающих товары небольшими парти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Исковое заявл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к компетентному органу о защите нарушенного права предприятия (организаци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Торговая сеть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окупность торговых предприятий, расположенных в пределах конкретной территории или находящихся под одним управлени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Определение вида предприятия розничной торговл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я предприятий розничной торговли по ассортименту реализуемых това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Универсальные магазин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ы, реащизующие универсальный ассортимент продовольственных и (или ) непродовольственных товаров: «Универмаг», «Унивесам-супермаркет», «Гипермаркет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пециализированные магазин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ы, реализующие одну группу непродовольственных товаров или ее часть: «Одежда», «Обувь», «Чулки-носк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Именник-оттиск клейма изготовител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е знаки изготовителя и знаки, указывающие на год клейм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Комитент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, сдающий товар на комиссию с целью продажи товара комиссионером за вознагражд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Роялт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ная сумма выплаты головной фирме – франчайзе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Франчайзинг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взаимного партнерства крупного и мелкого предпринимательства, новый для России метод ведения бизнес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Оптовая (отпускная цена)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товара, реализуемого продавцом или поставщиком покупателю с целью его последующей препродажи или профессионального исполь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озничная це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товара, реализуемого непосредственно населению для личного, семейного, домашнего использования по договору купли-продажи.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2:55:00Z</dcterms:created>
  <dc:creator>Arkady</dc:creator>
  <dc:description/>
  <dc:language>en-US</dc:language>
  <cp:lastModifiedBy>Arkady</cp:lastModifiedBy>
  <dcterms:modified xsi:type="dcterms:W3CDTF">2003-12-24T14:47:00Z</dcterms:modified>
  <cp:revision>9</cp:revision>
  <dc:subject/>
  <dc:title>Новые понятия</dc:title>
</cp:coreProperties>
</file>