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S Sans Serif;Arial" w:ascii="MS Sans Serif;Arial" w:hAnsi="MS Sans Serif;Arial"/>
          <w:b/>
          <w:bCs/>
          <w:sz w:val="20"/>
          <w:szCs w:val="20"/>
        </w:rPr>
        <w:t>info</w:t>
      </w:r>
      <w:r>
        <w:rPr>
          <w:rFonts w:cs="MS Sans Serif;Arial" w:ascii="MS Sans Serif;Arial" w:hAnsi="MS Sans Serif;Arial"/>
          <w:sz w:val="20"/>
          <w:szCs w:val="20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Подготовка бизнес-плана реконструкции предприятия «ХХ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 Podgotovka biznes-plana rekonstrukcii predprijatij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ов, акцизы, амортизации, анализ, аудиторской, банке, баланса, бухгалтерского, учёта, бухучет, бюджетная, валютных, операций, Реферат, Курсовой, Дипломный, 2004, 2005, денежных, деятельности, затрат, имущество, коммерческого, кредитов, налог, нематериальных, активов, оплата, труда, основных, оборотные, прибылях, производства, расчетов, себестоимости, средств, счетов, технико-экономический, убытках, учет, затрат, финансового, хозяйственной, экономичес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онерные, анализ, банка, банкротство, внутрифирменный, выпуску, деятельности, доход, заработной, затраты, издержки, инвестиционного, коммерческих, компании, машиностроительного, ОАО, реферат, курсовой, дипломный, 2004, 2005, оборотные, обоснование, оплата, оценка, платежеспособности, повышения, показатели, прибыль, продукции, проекта, производства, расчет, рыночной, себестоимости, создание, состояния, средств, структура, технико-экономические, труда, финансового, фирмы, хозяйственной, цехе, экономического, эффекти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do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учет и ау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кономика, экономика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Автора работы, работу присла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актные сведения (по выбору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dplom@mail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 (где, кому, когда, была сдана, какая оценка, фамилия преподавател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: отлич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жаю свое согласие передать настоящий текстовый файл, а также дальнейшие права на хранение и распространение данного документа администрации серв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безвозмездно передается в вашу коллекцию и может являться ее неотъемлемой частью, документ передается на условиях «как есть» и допускает изменение только конечным пользователем в учебных цел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pl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lom@mail.ru" TargetMode="External"/><Relationship Id="rId3" Type="http://schemas.openxmlformats.org/officeDocument/2006/relationships/hyperlink" Target="mailto:dplo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8:16:00Z</dcterms:created>
  <dc:creator>Vjascheslav</dc:creator>
  <dc:description/>
  <cp:keywords/>
  <dc:language>en-US</dc:language>
  <cp:lastModifiedBy>Vjascheslav</cp:lastModifiedBy>
  <dcterms:modified xsi:type="dcterms:W3CDTF">2004-08-15T17:48:00Z</dcterms:modified>
  <cp:revision>7</cp:revision>
  <dc:subject/>
  <dc:title>info </dc:title>
</cp:coreProperties>
</file>