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Сущность собственности в экономике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/>
      </w:pPr>
      <w:r>
        <w:rPr/>
        <w:t>Собственность занимает центральное место в экономической системе, она обусловлива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пособ соединения работника со средствами производ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цель функционирования и развития экономическ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циальную структуру обще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характер стимулов трудовой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пособ распределения результатов тру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бственность как экономическая категория </w:t>
      </w:r>
      <w:r>
        <w:rPr>
          <w:rFonts w:eastAsia="Symbol" w:cs="Symbol" w:ascii="Symbol" w:hAnsi="Symbol"/>
        </w:rPr>
        <w:t></w:t>
      </w:r>
      <w:r>
        <w:rPr/>
        <w:t xml:space="preserve"> есть отношение между людьми по поводу материальной основы хозяйственной деятельности, т.е. средств производства. В этом плане собственность тесно связана с экономической властью, с управлением производством, с повседневными отношениями между людьми. Поскольку конечной целью всякой хозяйственной деятельности является достижение определенного эффекта при производстве и реализации товаров и услуг, распорядителем этого эффекта и его владельцем является собственник материальных факторов производства, т.е. земли и капитала. Поэтому отношения собственности составляют основу социально-экономических отношений между людьми, определяют характер этих отношений, поведение люд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кономические отношения собственности не только характеризуют социальную сторону экономической жизни, но и определяют формы ее организации. Мы говорим, что основу рыночной экономики составляет частная собственность. Но рыночная экономика возникает лишь при условии, когда участники экономической жизни общества признают друг в друге обособленных равноправных собственников. Это равенство реализуется через обмен, где каждый участник и собственник экономического блага взаимодействуют с другими на эквивалентно-возмездной основе и личной независим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личие той или иной экономической формы присвоения не является случайным, а обусловливается уровнем развития материальной базы производства. В современных условиях бесконтрольное использование могучих средств труда (атомные электростанции, танкерный флот и т.д.) на уровне индивида или коллектива ставит под угрозу существование человека и всего живого на земле. Поэтому стало объективно необходимым создание механизмов, обеспечивающих сочетание частных интересов личности или коллектива с интересами общества как целого. Создание такого рода механизмов означает становление общественных форм присвоения национального богатств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Экономические отношения собственности в современном обществе реализуются в правовых формах, ими определяются отношения субъекта собственности к объекту собственности, правовые нормы включают в себя права собственника, его имущественную ответственность и защищают его права </w:t>
      </w:r>
      <w:r>
        <w:rPr>
          <w:rFonts w:eastAsia="Symbol" w:cs="Symbol" w:ascii="Symbol" w:hAnsi="Symbol"/>
        </w:rPr>
        <w:t></w:t>
      </w:r>
      <w:r>
        <w:rPr/>
        <w:t xml:space="preserve"> право владеть, пользоваться и распоряжаться имуществом, в чем бы оно ни заключалось. Законы не создают отношений собственности (они объективны), а всего лишь закрепляют отношения, которые фактически сложились в общест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пределении собственности в юридическом смысле, выявляется совокупность вещей, принадлежавших данному субъекту, или его имущество. Сами собственники подразделяются на два вид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о физическое - человек как субъект гражданских (имущественных) прав и обяза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о  юридическое- организация (объединение лиц, предприятие учреждение), являющаяся субъектом гражданских прав и обязанностей. Это социальное (коллективное) образование вступает в хозяйственные связи от своего имен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самостоятельная целостная единица; Российская Федерация; муниципальные образ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 того, как государство законодательно урегулирует имущественные отношения между указанными лицами, они наделяются правом собственности. Это право включает полномочия собственника владеть, пользоваться и распоряжаться имуществом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равомочие владения</w:t>
      </w:r>
      <w:r>
        <w:rPr/>
        <w:t xml:space="preserve">  - это юридически обеспеченная возможность хо</w:t>
        <w:softHyphen/>
        <w:t>зяйственного господства собственника над вещью. Речь при этом идет о хозяйственном господстве над вещью, которое вовсе не требует, чтобы собственник находился с ней в непосредственном соприкосновении. Напри</w:t>
        <w:softHyphen/>
        <w:t>мер, уезжая в длительную командировку, собственник продолжает оставаться владельцем находящихся в его квартире вещ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ладение вещью может быть законным и незаконным. Законным называется владе</w:t>
        <w:softHyphen/>
        <w:t>ние, которое опирается на какое-либо правовое основание, т.е. на юриди</w:t>
        <w:softHyphen/>
        <w:t>ческий титул владения. Законное владение часто именуют титульным. Незаконное владение на правовое основание не опирается, а потому является беститульным. Вещи, по общему правилу, находятся во владении тех, кто име</w:t>
        <w:softHyphen/>
        <w:t>ет то или иное право на владение ими.    Указанное обстоятельство позволя</w:t>
        <w:softHyphen/>
        <w:t>ет при рассмотрении споров по поводу вещи исходить из презумпции за</w:t>
        <w:softHyphen/>
        <w:t>конности фактического владения. Иными словами, тот, у кого вещь находит</w:t>
        <w:softHyphen/>
        <w:t>ся, предполагается имеющим право на владение  ею, пока не доказано обрат</w:t>
        <w:softHyphen/>
        <w:t>но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законные владельцы в свою очередь подразделяются на добросо</w:t>
        <w:softHyphen/>
        <w:t>вестных и недобросовестных. Владелец добросовестен, если он не знал и не должен был знать о незаконности своего владения. Владелец недобросовес</w:t>
        <w:softHyphen/>
        <w:t>тен, если он об этом знал или должен был знать. В соответствии с общей презумпцией добросовестности участников гражданских прав и обязаннос</w:t>
        <w:softHyphen/>
        <w:t>тей (п.3 ст.10 ГК), следует исходить из предположения о добросовестнос</w:t>
        <w:softHyphen/>
        <w:t>ти владельц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ление незаконных владельцев на добросовестных и недобросовест</w:t>
        <w:softHyphen/>
        <w:t>ных имеет значение при расчетах между собственником и владельцем по доходам и расходам, когда собственник истребует свою вещь с помощью виндикационного иска, а также при решении вопроса, может ли владелец приобрести право собственности по давности владения или не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авомочие пользования</w:t>
      </w:r>
      <w:r>
        <w:rPr/>
        <w:t xml:space="preserve">  - это юридически обеспеченная возможность извлечения из вещи полезных свойств в процессе ее личного или произ</w:t>
        <w:softHyphen/>
        <w:t>водственного потребления, так и в производственных целях. Так, швейную машину можно использовать для пошива одежды не только своей семье, но и на сторону за плату. Правомочие пользования обычно опирается на право</w:t>
        <w:softHyphen/>
        <w:t>мочие владения. Но иногда можно пользоваться вещью, и не владея ею. Нап</w:t>
        <w:softHyphen/>
        <w:t>ример, ателье по прокату музыкальных инструментов сдает их напрокат с тем, что пользование инструментом происходит в помещении ателье, ска</w:t>
        <w:softHyphen/>
        <w:t>жем, в определенные часы и дни. То же и при пользовании игровыми автома</w:t>
        <w:softHyphen/>
        <w:t>там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авомочие Распоряжения</w:t>
      </w:r>
      <w:r>
        <w:rPr/>
        <w:t xml:space="preserve"> - это юридически обеспеченная возможность определить судьбу вещи путем совершения юридических актов в отношении этой вещи. Не вызывает сомнений, что в тех случаях, когда собственник продает свою вещь, сдает ее внаем, в залог, передает в виде вклада в хо</w:t>
        <w:softHyphen/>
        <w:t>зяйственное общество или товарищество или в качестве пожертвования в благотворительный фонд, он осуществляет распоряжение вещью. Значительно сложнее юридически квалифицировать действия собственника в отношении вещи, когда он уничтожает вещь, ставшую ему ненужной, либо выбрасывает ее, или когда вещь по своим свойствам рассчитана на использование лишь в одном акте производства или потребления. Если собственник уничтожает вещь или выбрасывает ее, то он распоряжается вещью путем совершения од</w:t>
        <w:softHyphen/>
        <w:t>носторонней сделки, поскольку воля собственника направлена на отказ от права собственности. Но если право собственности прекращается в резуль</w:t>
        <w:softHyphen/>
        <w:t>тате однократного использования вещи, то воля собственника направлена вовсе не на то, чтобы прекратить право собственности, а на то, чтобы извлечь из вещи ее полезные свойства. Поэтому в указанном случае имеет место осущест</w:t>
        <w:softHyphen/>
        <w:t>вление только права пользования вещью, но не права распоряжения 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 w:val="false"/>
          <w:sz w:val="40"/>
          <w:szCs w:val="40"/>
        </w:rPr>
        <w:t>Классификация собственности</w:t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>Основанием для классификации собственности в ее экономическом понимании служит степень развития кооперации труда и производства. Этот критерий  показывает, сколько людей объединено в процессе труда и на деле присваивают средства и результаты производства. Тем самым определяется уровень реального обобществления имущества.</w:t>
      </w:r>
      <w:r>
        <w:rPr>
          <w:color w:val="000000"/>
        </w:rPr>
        <w:br/>
      </w:r>
      <w:r>
        <w:rPr>
          <w:rStyle w:val="Newstext1"/>
          <w:rFonts w:cs="Times New Roman"/>
          <w:sz w:val="24"/>
          <w:szCs w:val="24"/>
        </w:rPr>
        <w:t>По своим масштабам обобществление производства имеет три основных уровня:</w:t>
      </w:r>
      <w:r>
        <w:rPr>
          <w:color w:val="000000"/>
        </w:rPr>
        <w:br/>
        <w:br/>
      </w:r>
      <w:r>
        <w:rPr>
          <w:rStyle w:val="Newstext1"/>
          <w:rFonts w:cs="Times New Roman"/>
          <w:sz w:val="24"/>
          <w:szCs w:val="24"/>
        </w:rPr>
        <w:t xml:space="preserve">1) низший уровень: единоличное присвоение (мелкое предприятие, на котором хозяйствует  </w:t>
      </w:r>
      <w:r>
        <w:rPr>
          <w:color w:val="000000"/>
        </w:rPr>
        <w:t>один человек или его семья);</w:t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>2) средний масштаб обобществления (более или менее крупное предприятие или хозяйственное объединение, на котором объединен под единым началом труд многих людей);</w:t>
      </w:r>
      <w:r>
        <w:rPr>
          <w:color w:val="000000"/>
        </w:rPr>
        <w:br/>
      </w:r>
      <w:r>
        <w:rPr>
          <w:rStyle w:val="Newstext1"/>
          <w:rFonts w:cs="Times New Roman"/>
          <w:sz w:val="24"/>
          <w:szCs w:val="24"/>
        </w:rPr>
        <w:t xml:space="preserve">3) высший уровень - национальный комплекс (труд кооперирован в народнохозяйственном </w:t>
      </w:r>
      <w:r>
        <w:rPr>
          <w:color w:val="000000"/>
        </w:rPr>
        <w:t xml:space="preserve"> ма</w:t>
      </w:r>
      <w:r>
        <w:rPr>
          <w:color w:val="000000"/>
          <w:lang w:val="en-US"/>
        </w:rPr>
        <w:t>c</w:t>
      </w:r>
      <w:r>
        <w:rPr>
          <w:color w:val="000000"/>
        </w:rPr>
        <w:t>штабе).</w:t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>Классификация собственности в юридическом смысле основывается на учете разных видов правомочий собственников и характера имущества. Здесь различными являются:</w:t>
      </w:r>
      <w:r>
        <w:rPr>
          <w:color w:val="000000"/>
        </w:rPr>
        <w:br/>
        <w:br/>
      </w:r>
      <w:r>
        <w:rPr>
          <w:rStyle w:val="Newstext1"/>
          <w:rFonts w:cs="Times New Roman"/>
          <w:sz w:val="24"/>
          <w:szCs w:val="24"/>
        </w:rPr>
        <w:t>1) характер присвоения и взаимоотношения между собственниками имущества и не собственниками;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 xml:space="preserve">2) возможность или невозможность свободно делить общее имущество между отдельными </w:t>
      </w:r>
      <w:r>
        <w:rPr>
          <w:color w:val="000000"/>
        </w:rPr>
        <w:t xml:space="preserve"> собственниками.</w:t>
      </w:r>
    </w:p>
    <w:p>
      <w:pPr>
        <w:pStyle w:val="Normal"/>
        <w:spacing w:before="0" w:after="240"/>
        <w:jc w:val="both"/>
        <w:rPr>
          <w:rStyle w:val="Newstext1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  </w:t>
      </w:r>
      <w:r>
        <w:rPr>
          <w:rStyle w:val="Newstext1"/>
          <w:rFonts w:cs="Times New Roman"/>
          <w:sz w:val="24"/>
          <w:szCs w:val="24"/>
        </w:rPr>
        <w:t>Классификация собственности в ее первоначальном классическом виде возникла в Древнем Риме. Основным стержнем Римского права было право частной собственности.</w:t>
      </w:r>
      <w:r>
        <w:rPr>
          <w:color w:val="000000"/>
        </w:rPr>
        <w:br/>
        <w:t xml:space="preserve">  </w:t>
      </w:r>
      <w:r>
        <w:rPr>
          <w:rStyle w:val="Newstext1"/>
          <w:rFonts w:cs="Times New Roman"/>
          <w:sz w:val="24"/>
          <w:szCs w:val="24"/>
        </w:rPr>
        <w:t>В конце XIX - начале XX в., когда в экономике промышленно развитых стран осуществился переход к крупным предприятиям и объединениям, собственниками стали признаваться юридические лица. В США и ряде других стран возникло корпоративное (лат. corporatio - объединение) право. В нем регулировалась деятельность товариществ и акционерных обществ</w:t>
      </w:r>
      <w:r>
        <w:rPr>
          <w:color w:val="000000"/>
        </w:rPr>
        <w:t xml:space="preserve">  </w:t>
      </w:r>
      <w:r>
        <w:rPr>
          <w:rStyle w:val="Newstext1"/>
          <w:rFonts w:cs="Times New Roman"/>
          <w:sz w:val="24"/>
          <w:szCs w:val="24"/>
        </w:rPr>
        <w:t>Наконец, в XX в.  во всех странах значительно возросла роль государства в социально-экономическом развитии общества. Поэтому в законодательстве появились новые положения о государственной и муниципальной собственности.</w:t>
      </w:r>
      <w:r>
        <w:rPr>
          <w:color w:val="000000"/>
        </w:rPr>
        <w:br/>
        <w:t xml:space="preserve">  </w:t>
      </w:r>
      <w:r>
        <w:rPr>
          <w:rStyle w:val="Newstext1"/>
          <w:rFonts w:cs="Times New Roman"/>
          <w:sz w:val="24"/>
          <w:szCs w:val="24"/>
        </w:rPr>
        <w:t>Стало быть, в юриспруденции получили, так сказать, "законную прописку" три класса собственности в ее юридической трактовке. Современная правовая классификация собственности в нашей стране нашла выражение в Гражданском кодексе Российской Федерации (часть первая), принятом в 1994г. В нем признается частная собственность (статья 212) и два класса общей собственности (статья 244): общая долевая и общая совместная.</w:t>
      </w:r>
      <w:r>
        <w:rPr>
          <w:color w:val="000000"/>
        </w:rPr>
        <w:br/>
        <w:t xml:space="preserve">   </w:t>
      </w:r>
      <w:r>
        <w:rPr>
          <w:rStyle w:val="Newstext1"/>
          <w:rFonts w:cs="Times New Roman"/>
          <w:sz w:val="24"/>
          <w:szCs w:val="24"/>
        </w:rPr>
        <w:t xml:space="preserve">Таким образом, имеется возможность для создания единой экономико-правовой классификации собственности, основанной на выделении трех типов присвоения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 частного присвоения</w:t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>Частное присвоение означает, что отдельные люди относятся к имуществу как к личному источнику обогащения.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Право частной собственности определяет нормы хозяйственного поведения гражданина, Оно формирует черты экономической психологии единоличного собственника: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индивидуалистическое осознание собственных интересов;</w:t>
      </w:r>
      <w:r>
        <w:rPr>
          <w:color w:val="000000"/>
        </w:rPr>
        <w:br/>
      </w:r>
      <w:r>
        <w:rPr>
          <w:rStyle w:val="Newstext1"/>
          <w:rFonts w:cs="Times New Roman"/>
          <w:sz w:val="24"/>
          <w:szCs w:val="24"/>
        </w:rPr>
        <w:t>отчуждение общества и отдельного человека; корыстное отношение к удовлетворению нужд других людей; идеология обогащения на основе частной собственности и неравенства в распределении богатства в обществе;</w:t>
      </w:r>
      <w:r>
        <w:rPr>
          <w:color w:val="000000"/>
        </w:rPr>
        <w:br/>
      </w:r>
      <w:r>
        <w:rPr>
          <w:rStyle w:val="Newstext1"/>
          <w:rFonts w:cs="Times New Roman"/>
          <w:sz w:val="24"/>
          <w:szCs w:val="24"/>
        </w:rPr>
        <w:t>представление о частной собственности как священной, неприкосновенной и отвечающей природе человека; личная материальная заинтересованность собственника в обогащении за счет своего имущества. Частное присвоение имеет два вида, которые существенно различаются между собой: собственность на средства производства человека, который сам трудится, и собственность на средства производства лица, применяющего чужой труд.</w:t>
      </w:r>
      <w:r>
        <w:rPr>
          <w:color w:val="000000"/>
        </w:rPr>
        <w:br/>
        <w:t xml:space="preserve">  </w:t>
      </w:r>
      <w:r>
        <w:rPr>
          <w:rStyle w:val="Newstext1"/>
          <w:rFonts w:cs="Times New Roman"/>
          <w:sz w:val="24"/>
          <w:szCs w:val="24"/>
        </w:rPr>
        <w:t>Первым видом частной собственности владеют отдельные лица - крестьяне и другие люди, которые живут своим трудом. В этом случае работнику достаются все плоды его хозяйствования и обеспечивается полная свобода труженика от каких-либо форм угнетения и порабощения. Когда в одном лице соединены собственник и труженик, возникает глубокий материальный интерес в работе для личного блага.</w:t>
      </w:r>
      <w:r>
        <w:rPr>
          <w:color w:val="000000"/>
        </w:rPr>
        <w:br/>
        <w:br/>
      </w:r>
      <w:r>
        <w:rPr>
          <w:rStyle w:val="Newstext1"/>
          <w:rFonts w:cs="Times New Roman"/>
          <w:sz w:val="24"/>
          <w:szCs w:val="24"/>
        </w:rPr>
        <w:t>Второй вид частной собственности имеют лица, которые создают сравнительно большие хозяйства с применением труда многих работников. Если в первом виде частного присвоения вещественные и личный факторы производства естественно соединяются, поскольку они принадлежат одному лицу, то во втором виде хозяйства дело обстоит совершенно иначе. В нем средства производства и плоды труда отчуждены от работников. Второй вид частной собственности проявляется в конкретных формах - рабовладельческой, феодальной и единоличной капиталистической .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Поскольку во втором виде частнособственнических хозяйств существует отчуждение работников от средств производства, то здесь применяются два рода социально-экономических способов соединения факторов производства: а) внеэкономическое (насильственное) принуждение и б) экономическое привлечение работников к труду.</w:t>
      </w:r>
      <w:r>
        <w:rPr>
          <w:color w:val="000000"/>
        </w:rPr>
        <w:br/>
        <w:t xml:space="preserve">  </w:t>
      </w:r>
      <w:r>
        <w:rPr>
          <w:rStyle w:val="Newstext1"/>
          <w:rFonts w:cs="Times New Roman"/>
          <w:sz w:val="24"/>
          <w:szCs w:val="24"/>
        </w:rPr>
        <w:t>За несколько тысячелетий существования частной собственности отчетливо прослеживается тенденция в изменении способов приобщения людей, лишенных средств производства, к труду, обогащающему собственника, - от насильственного принуждения к экономическому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бщей долевой собственности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Общее долевое присвоение возникает следующим образом.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Во-первых, оно образуется путем объединения вкладов, которые вносят все участники предприятия в общее имущество. Во-вторых, общая долевая собственность используется в коллективных целях и под единым управлением. При этом, как правило, предусматривается определенное участие собственников в управлении обобществленным имуществом.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В-третьих, конечные результаты хозяйственной деятельности предприятия распределяются соответственно доле собственности каждого.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Общая долевая собственность оказывает определенное влияние на черты экономической психологии: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работники предприятий в определенной мере не отчуждены от обобществленной собственности (им принадлежат соответствующие доли имущества);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 xml:space="preserve">участники объединения заботятся об устойчивом положении и доходности всего предприятия; 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у людей имеется понимание зависимости благополучия каждого от общих доходов;</w:t>
      </w:r>
      <w:r>
        <w:rPr>
          <w:color w:val="000000"/>
        </w:rPr>
        <w:t xml:space="preserve"> </w:t>
      </w:r>
      <w:r>
        <w:rPr>
          <w:rStyle w:val="Newstext1"/>
          <w:rFonts w:cs="Times New Roman"/>
          <w:sz w:val="24"/>
          <w:szCs w:val="24"/>
        </w:rPr>
        <w:t>частный экономический интерес соединяется с общим интересом коллектива предприятия.</w:t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>Общая долевая собственность выступает в конкретных формах: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jc w:val="both"/>
        <w:rPr>
          <w:rStyle w:val="Newstext1"/>
          <w:rFonts w:ascii="Times New Roman" w:hAnsi="Times New Roman" w:cs="Times New Roman"/>
          <w:sz w:val="24"/>
          <w:szCs w:val="24"/>
        </w:rPr>
      </w:pPr>
      <w:r>
        <w:rPr>
          <w:rStyle w:val="Newstext1"/>
          <w:rFonts w:cs="Times New Roman"/>
          <w:sz w:val="24"/>
          <w:szCs w:val="24"/>
        </w:rPr>
        <w:t>1)акционерное общество;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2)производственный кооператив;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3)хозяйственное товарищество;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4) крупные хозяйственные объединения предприятий (ассоциации, союзы и т. п.);</w:t>
      </w:r>
      <w:r>
        <w:rPr>
          <w:color w:val="000000"/>
        </w:rPr>
        <w:br/>
      </w:r>
    </w:p>
    <w:p>
      <w:pPr>
        <w:pStyle w:val="Normal"/>
        <w:spacing w:before="0" w:after="240"/>
        <w:jc w:val="both"/>
        <w:rPr/>
      </w:pPr>
      <w:r>
        <w:rPr>
          <w:rStyle w:val="Newstext1"/>
          <w:rFonts w:cs="Times New Roman"/>
          <w:sz w:val="24"/>
          <w:szCs w:val="24"/>
        </w:rPr>
        <w:t>5) совместные предприятия (с участием национального и иностранного капитала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бщего совместного присвоения</w:t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Общее совместное присвоение означает,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. При этом устанавливается неразрывное единство и равенство совместных собственников в отношении к главным хозяйственным условиям их жизнеобеспечения. Тем самым предопределяются такие следствия: а) не допускается отчуждение работников от средств производства; б) порождается коллективное присвоение продуктов общего труда и в) развивается тенденция к уравнительному распределению предметов потребления.</w:t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Класс общей совместной собственности формирует соответствующую экономическую психологию. Для нее характер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rStyle w:val="Newstext1"/>
          <w:rFonts w:cs="Times New Roman"/>
          <w:sz w:val="24"/>
          <w:szCs w:val="24"/>
        </w:rPr>
        <w:t>1) коллективистское сознание</w:t>
      </w:r>
      <w:r>
        <w:rPr>
          <w:rStyle w:val="Newstext1"/>
          <w:rFonts w:cs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Style w:val="Newstext1"/>
          <w:rFonts w:ascii="Times New Roman" w:hAnsi="Times New Roman" w:cs="Times New Roman"/>
          <w:sz w:val="24"/>
          <w:szCs w:val="24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2) коллективная забота совместных собственников об интересах отдельных лиц;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3) бескорыстная взаимопомощь в коллективном труде и семейном быту;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4) идеология уравнительного распределения общественного богатства;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5) отношение к общей нераздельной собственности как не принадлежащей лично никому;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6) отсутствие непосредственной связи личного интереса каждого работника с интересом всего общест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rStyle w:val="Newstext1"/>
          <w:rFonts w:cs="Times New Roman"/>
          <w:sz w:val="24"/>
          <w:szCs w:val="24"/>
        </w:rPr>
        <w:t>Общее нераздельное присвоение выступает в следующих конкретных формах:</w:t>
      </w:r>
      <w:r>
        <w:rPr>
          <w:color w:val="000000"/>
        </w:rPr>
        <w:br/>
        <w:br/>
      </w:r>
      <w:r>
        <w:rPr>
          <w:rStyle w:val="Newstext1"/>
          <w:rFonts w:cs="Times New Roman"/>
          <w:sz w:val="24"/>
          <w:szCs w:val="24"/>
        </w:rPr>
        <w:t>1)первобытнообщинная;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  <w:lang w:val="en-US"/>
        </w:rPr>
      </w:pPr>
      <w:r>
        <w:rPr>
          <w:rStyle w:val="Newstext1"/>
          <w:rFonts w:cs="Times New Roman"/>
          <w:sz w:val="24"/>
          <w:szCs w:val="24"/>
        </w:rPr>
        <w:t>2) семейная (в части совместно нажитого супругами имущества);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rStyle w:val="Newstext1"/>
          <w:rFonts w:cs="Times New Roman"/>
          <w:sz w:val="24"/>
          <w:szCs w:val="24"/>
        </w:rPr>
        <w:t>3)имущество членов крестьянского хозяйства;</w:t>
      </w:r>
    </w:p>
    <w:p>
      <w:pPr>
        <w:pStyle w:val="Normal"/>
        <w:jc w:val="both"/>
        <w:rPr>
          <w:rStyle w:val="Newstext1"/>
          <w:rFonts w:ascii="Times New Roman" w:hAnsi="Times New Roman" w:cs="Times New Roman"/>
          <w:sz w:val="24"/>
          <w:szCs w:val="24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rStyle w:val="Newstext1"/>
          <w:rFonts w:ascii="Times New Roman" w:hAnsi="Times New Roman" w:cs="Times New Roman"/>
          <w:sz w:val="24"/>
          <w:szCs w:val="24"/>
        </w:rPr>
      </w:pPr>
      <w:r>
        <w:rPr>
          <w:rStyle w:val="Newstext1"/>
          <w:rFonts w:cs="Times New Roman"/>
          <w:sz w:val="24"/>
          <w:szCs w:val="24"/>
        </w:rPr>
        <w:t>4)государственная;</w:t>
      </w:r>
    </w:p>
    <w:p>
      <w:pPr>
        <w:pStyle w:val="Normal"/>
        <w:jc w:val="both"/>
        <w:rPr>
          <w:rStyle w:val="Newstext1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color w:val="000000"/>
          <w:lang w:val="en-US"/>
        </w:rPr>
      </w:pPr>
      <w:r>
        <w:rPr>
          <w:rStyle w:val="Newstext1"/>
          <w:rFonts w:cs="Times New Roman"/>
          <w:sz w:val="24"/>
          <w:szCs w:val="24"/>
        </w:rPr>
        <w:t>5) муниципальная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rStyle w:val="Newstext1"/>
          <w:rFonts w:ascii="Times New Roman" w:hAnsi="Times New Roman" w:cs="Times New Roman"/>
          <w:sz w:val="24"/>
          <w:szCs w:val="24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rStyle w:val="Newstext1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40"/>
          <w:szCs w:val="40"/>
        </w:rPr>
        <w:t>Основные виды собственности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i w:val="false"/>
        </w:rPr>
        <w:t>Индивидуальная собственно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1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 форма концентрирует в одном субъекте все перечисленные признаки: труд, управление, распоряжение доходом и имуществом. В современной экономике сюда могут быть причислены те, кого принято называть некорпорированными собственниками. К этой форме могут быть отнесены: крестьяне, ведущие свое обособленное хозяйство; отдельные торговцы (включая "челноков"); частнопрактикующие врачи, адвокаты и все те, в ком сосредоточены труд, управление, распоряжение доходом и имуществом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>Частная собственно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астная собственность близка по содержанию с индивидуальной в том смысле, что основные правомочия сконцентрированы в одном физическом лице или юридическом лице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о частная собственность, как особая форма, отличается от индивидуальной тем, что признаки (правомочия) здесь могут разделяться и персонифицироваться в разных субъектах. Трудятся одни, а распоряжаются доходом и имуществом другие. Положение последних определяется экономической властью, а положение первых — экономической зависимостью. В промежуточном положении находится управляющий (менеджер), поскольку, как отмечалось выше, управляющие участвуют в выполнении функций по распоряжению. Если частное лицо, будучи собственником условий производства, не применяет труд наемных работников, то такую собственность следует определить как индивидуальную (или частно-трудовую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ооперативная собствен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1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снове этой формы лежит объединение индивидуальных собственников. Но это не арифметическая сумма индивидуальных собственников, а их функционирующее единство. Каждый в кооперативе участвует своим трудом и имуществом, имеет равные права в управлении и распределении дохода. Кооперативная собственность может быть долевой, где определены доли каждого участника в имуществе кооператива, или без долевой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е. без выделения и персонификации долей имущества каждого участника. 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небольших по размерам кооперативах не создаются особые органы управления. В крупных кооперативах создаются специальные органы управления и выделяются специальные люди для управления делами кооператива. В этом случае количественный рост порождает качественные особенности, поскольку участники кооператива делегируют особым органам и модулям одно из важнейших прав собственности — управление и даже частично функции распоряжения. Поэтому необходимо заметить, что противоречия между функциями и субъектами распоряжения и управления возможны в кооперативной форме, поскольку происходит делегирование функции управления особым органом и участником. По содержанию к кооперативной собственности очень близки предприятия, получившие названия "рабочей собственности", которая образуется в результате выкупа работниками предприятий у частных собственников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сударственная собствен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предыдущих форм она отличается тем, что абсолютные права собственности находятся не у отдельных частных лиц и их объединений, а у государственного института публичной, политической и экономической власти. Государство является верховным распорядителем имущества (условиями производства). Управляют производством назначенные государством руководители (менеджеры). Особенность собственности государственных предприятий состоит в том, что их имущество не делится на доли и не персонифицируется в отдельных участниках экономического процесса, и в том смысле она унитарна.</w:t>
      </w:r>
    </w:p>
    <w:p>
      <w:pPr>
        <w:pStyle w:val="Normal1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бственность на основные факторы (средства) производства получает здесь высшую форму анонимности, поскольку субъектом распоряжения имуществом предприятий выступают федеральные государственные органы. Развитие процессов обобществления в индустриальном производстве ведет к нарастанию процесса анонимности собственности и в специальных органах разного уровня. Параллельно происходит нарастающая социализация экономики. Поэтому некоторые черты государственной собственности как объективно необходимой формы обретают свою актуальность в уже обозримой перспективе. В области экологии и иных национально значимых сферах они приобретают практическую значимость и институциональный механизм реализации экологических, социальных и иных программ. </w:t>
      </w:r>
    </w:p>
    <w:p>
      <w:pPr>
        <w:pStyle w:val="Normal1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ая собственность реализуется еще в одном направлении. Обладая экономической (и политической) властью, она директивно присваивает часть доходов субъектов экономического процесса (через налоги, акцизы, пошлины и т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.) и перераспределяет их.</w:t>
      </w:r>
    </w:p>
    <w:p>
      <w:pPr>
        <w:pStyle w:val="Normal"/>
        <w:spacing w:before="120" w:after="120"/>
        <w:jc w:val="both"/>
        <w:rPr/>
      </w:pPr>
      <w:r>
        <w:rPr/>
        <w:t xml:space="preserve">  </w:t>
      </w:r>
      <w:r>
        <w:rPr/>
        <w:t>Госсобственность в переходный период</w:t>
      </w:r>
    </w:p>
    <w:p>
      <w:pPr>
        <w:pStyle w:val="Normal"/>
        <w:jc w:val="both"/>
        <w:rPr/>
      </w:pPr>
      <w:r>
        <w:rPr/>
        <w:t>Особенность отношений между субъектами и объектами собственности на федеральном уровне объясняются следующими обстоятельствами: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>результаты процесса управления федеральной собственностью влияют на судьбы многих людей, определяя уровень их жизни, социальную защищенность, состояние здоровья, интеллектуальное развитие, безопасность и многие другие общепризнанные человеческие ценности;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>федеральная собственность охватывает огромное число объектов, расположенных на всей территории страны и за ее пределами;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>объекты федеральной собственности отличаются большим организационным и правовым многообразием, охватывают широкий спектр отраслей национального хозяйства и предназначены для использования в самых разнообразных направлениях;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>реализация права государства на объекты собственности достигается через функционирование системы управления государственной собственностью, представляющей собой трехуровневую иерархическую структур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ая собственность, вероятно, сохранит свою значимость и функцию опорного звена всей хозяйственной цепи. Процесс приватизации, ведущий к расширению индивидуальной и групповой форм собственности, не означает, что государственная собственность будет полностью свернута. Есть такие отрасли народного хозяйства, которые нецелесообразно дробить на элементы.</w:t>
      </w:r>
    </w:p>
    <w:p>
      <w:pPr>
        <w:pStyle w:val="Normal"/>
        <w:ind w:firstLine="709"/>
        <w:jc w:val="both"/>
        <w:rPr/>
      </w:pPr>
      <w:r>
        <w:rPr/>
        <w:t>Это относится прежде всего к крупным, наиболее важным комплексам, работающим в интересах всего государства. Очевидно, что энергетика, транспорт, производство оборонной продукции и некоторые другие отрасли должны оставаться в сфере государственной собственности. Сюда должны быть отнесены материальные ресурсы науки, особенно фундаментальной. Еще долгое время государственному сектору будут принадлежать значительные позиции в народном хозяйстве, и этот сектор требует адекватной ему системы управления. По-видимому, все госпредприятия могут быть разделены на две категории: одна - под прямым управлением государства, вторая - на полном коммерческом расче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жная проблема в развитии государственной собственности - преодоление монополизма, характерного для административно-командной системы. С превращением бывших республик в независимые государства монополизм еще более усугубился, так как многие предприятия-дублеры оказались по разные стороны новых государственных границ. Понятно, что демонополизация производства, основанного на государственной собственности, - это долгий и сложный процесс. Отчасти преодоление монополизма может осуществляться путем разукрупнения предприятий, механического раздела их на части. Для строительства же новых предприятий-дублеров потребовалось бы слишком много средств, которыми наша страна в настоящее время не располагает.</w:t>
      </w:r>
    </w:p>
    <w:p>
      <w:pPr>
        <w:pStyle w:val="Normal1"/>
        <w:spacing w:lineRule="auto" w:line="240"/>
        <w:ind w:left="992" w:hanging="0"/>
        <w:rPr>
          <w:sz w:val="24"/>
          <w:szCs w:val="24"/>
        </w:rPr>
      </w:pPr>
      <w:r>
        <w:rPr/>
        <w:t xml:space="preserve">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униципальная собствен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ряду с государственной муниципальная собственность является разновидностью публичной собственности. Верховным распорядителем имущества муниципальных предприятий являются органы местной власти (городские, районные и др.). Управление муниципальными предприятиями осуществляется либо непосредственно муниципальными органами, либо через назначенных руководителей (или менеджеров). Созданный доход может распределяться муниципальными органами, руководителями самостоятельно или с участием трудовых коллективов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>
          <w:rFonts w:eastAsia="Verdana"/>
        </w:rPr>
        <w:t xml:space="preserve">                 </w:t>
      </w:r>
      <w:r>
        <w:rPr>
          <w:rFonts w:cs="Times New Roman" w:ascii="Times New Roman" w:hAnsi="Times New Roman"/>
          <w:b w:val="false"/>
          <w:sz w:val="40"/>
          <w:szCs w:val="40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геев А. И. Предпринимательство: проблемы собственности и культуры. М.,</w:t>
      </w:r>
      <w:r>
        <w:rPr>
          <w:sz w:val="28"/>
          <w:lang w:val="en-US" w:eastAsia="en-US"/>
        </w:rPr>
        <w:t xml:space="preserve"> 1999</w:t>
      </w:r>
    </w:p>
    <w:p>
      <w:pPr>
        <w:pStyle w:val="Normal"/>
        <w:widowControl w:val="false"/>
        <w:spacing w:before="60" w:after="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</w:rPr>
        <w:t>Борисов Е.Ф. «Экономическая теория», Москва, 2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</w:rPr>
        <w:t>Белоусов В.И. Основы прикладной экономики и предпринимательского дела: Учебное пособие. -Воронеж: Изд-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Гражданское право. Учебник /под ред. А.Сергеева – 1998. – ч.1 – М., 1999</w:t>
      </w:r>
    </w:p>
    <w:p>
      <w:pPr>
        <w:pStyle w:val="TextBodyIndent"/>
        <w:tabs>
          <w:tab w:val="clear" w:pos="708"/>
          <w:tab w:val="left" w:pos="360" w:leader="none"/>
        </w:tabs>
        <w:ind w:left="360" w:right="88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sz w:val="28"/>
          <w:szCs w:val="20"/>
        </w:rPr>
      </w:pPr>
      <w:r>
        <w:rPr>
          <w:sz w:val="28"/>
        </w:rPr>
        <w:t>Ермолаев В.Г., Сиваков О.В. Международное частное право. Курс лекций. «Былина». М. 1999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0"/>
        </w:rPr>
      </w:pPr>
      <w:r>
        <w:rPr>
          <w:sz w:val="28"/>
        </w:rPr>
        <w:t>Иванов И. “Развитие форм собственности на современном производстве” // МЭ и МО. 1998 - №3</w:t>
      </w:r>
    </w:p>
    <w:p>
      <w:pPr>
        <w:pStyle w:val="Normal"/>
        <w:spacing w:before="60" w:after="6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  <w:t>7. Камаев В.Д. Учебник по основам экономической теории.-М.: Владос, 2000</w:t>
      </w:r>
    </w:p>
    <w:p>
      <w:pPr>
        <w:pStyle w:val="Normal"/>
        <w:spacing w:before="60" w:after="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Экономическая теория: учебник для вузов.-СПб: Питер, 2001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2A2A2A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stext1">
    <w:name w:val="newste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88" w:firstLine="567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1:14:00Z</dcterms:created>
  <dc:creator>ГАРИК</dc:creator>
  <dc:description/>
  <dc:language>en-US</dc:language>
  <cp:lastModifiedBy>ГАРИК</cp:lastModifiedBy>
  <cp:lastPrinted>2004-09-25T16:38:00Z</cp:lastPrinted>
  <dcterms:modified xsi:type="dcterms:W3CDTF">2004-09-25T12:41:00Z</dcterms:modified>
  <cp:revision>24</cp:revision>
  <dc:subject/>
  <dc:title/>
</cp:coreProperties>
</file>