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осковский городской институт управления Правительства Москвы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Инвестиции»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на тему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Разработка оптимальной программы организации инвестирования и финансирования создания малого предприятия по производству прецизионных профилей из цветных металлов»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Подготовила студентка 3 группы </w:t>
      </w:r>
      <w:r>
        <w:rPr>
          <w:sz w:val="26"/>
          <w:lang w:val="en-US"/>
        </w:rPr>
        <w:t>IV</w:t>
      </w:r>
      <w:r>
        <w:rPr>
          <w:sz w:val="26"/>
        </w:rPr>
        <w:t xml:space="preserve"> курс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Евдокимова Е.Д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реподаватель – Рытиков А.М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осква</w:t>
      </w:r>
    </w:p>
    <w:p>
      <w:pPr>
        <w:pStyle w:val="Heading"/>
        <w:rPr>
          <w:sz w:val="26"/>
          <w:lang w:val="en-US"/>
        </w:rPr>
      </w:pPr>
      <w:r>
        <w:rPr>
          <w:sz w:val="26"/>
        </w:rPr>
        <w:t>2003</w:t>
      </w:r>
    </w:p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сходные данны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нормативно-технологической карты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Заправочный коэффициен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количества заданного материала на 1 тонну готового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производительности на операции 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норм затрат времени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времени, необходимого на годовую программу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необходимого количества смен и агрегат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фонда оплаты тру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величины капитальных вложен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амортизационных отчислен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затрат на создание ремонтных фонд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себестоимости 1 тонны готовой продук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инвестиционных затрат на создание производств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ставление финансового пла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налоговых выпла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0.1.Налог на добавленную стоимость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0.2.Налог на имущество организаций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0.3.Налог на прибыл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Расчет движения денежных средст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.Эффективность и устойчивость прое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.1.Расчет чистого дисконтированного дохо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2.2.Анализ безубыточности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промышленно развитых странах  инвестиции в реальный сектор экономики играют существенную роль. Они способствуют ускорению научно-технического прогресса путем оперативного внедрения инвестиций в процесс производства. Следовательно, ускоряется развитие сферы материального производ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настоящее время в России проблема развития материального производства очень актуальна. Большинство инвесторов предпочитает направлять свои средства в сферу услуг, что связано со сравнительно высокой рентабельностью работающих в этой сфере предприятий. В то же время в реальный сектор экономики, который является более значимым в макроэкономическом аспекте, направляется поток средств, недостаточный для его успешного финансирова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 этим связана необходимость повышения инвестиций в реальный сектор экономики. С этой целью и создается  рассматриваемое производство. Оно представляет собой малое предприятие, производящее прецизионные профили малых сечений из цветных металлов, а именно застежки типа «молния», которые в качестве полуфабрикатов широко используются в легкой промышленности. При этом остается возможность перепрофилирования производства при его недостаточной эффективност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предприятии используется высокопроизводительное оборудование, позволяющее получать профили из заготовки простой формы. Кроме того, предприятие обеспечено достаточным объемом денежных средств и имеет определенные льготы, например, по банковским кредита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 данной работе приведено технико-экономическое обоснование такого проекта. По его результатам можно заключить, что в данном случае инвестиции в реальный сектор экономики являются эффективными, а предприятие – рентабельным и быстро окупаемым.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1.Исходные данны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ходные данные, необходимые для выполнения курсовой работы, представлены в таблицах 1 и 2.</w:t>
      </w:r>
    </w:p>
    <w:p>
      <w:pPr>
        <w:pStyle w:val="Normal"/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Характеристика продукции, технологии и объема производства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2728"/>
      </w:tblGrid>
      <w:tr>
        <w:trPr/>
        <w:tc>
          <w:tcPr>
            <w:tcW w:w="6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арактеристика продукции, технологии и объема производства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зовый профиль- застежка типа «молния»</w:t>
            </w:r>
          </w:p>
        </w:tc>
      </w:tr>
      <w:tr>
        <w:trPr/>
        <w:tc>
          <w:tcPr>
            <w:tcW w:w="67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териал (марка сплава)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МНЦ 15-20</w:t>
            </w:r>
          </w:p>
        </w:tc>
      </w:tr>
      <w:tr>
        <w:trPr/>
        <w:tc>
          <w:tcPr>
            <w:tcW w:w="6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аметр заготовки (пруток), мм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6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лощадь поперечного сечения готового профиля, кв.мм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ъем производства, т/год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профиля на выходе из линии, м/мин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  <w:t>Таблица 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/>
          <w:sz w:val="24"/>
        </w:rPr>
        <w:t>Перечень операций и оборудование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410"/>
        <w:gridCol w:w="1559"/>
        <w:gridCol w:w="127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ечень операци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изводительность, т/ча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ыход годного на операции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а единицы, млн руб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Подвоз заготовки со скла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лектрокар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Обработка на ли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катно-волочильная ли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Термообработ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фельная электропеч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Контроль ОТ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спекционный ст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Маркировка, упаковка и вывоз на скл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аковочная машина, электрока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Расчет нормативно-технологической карты (НТК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читаем некоторые коэффициенты, необходимые для составления НТК.</w:t>
      </w:r>
    </w:p>
    <w:p>
      <w:pPr>
        <w:pStyle w:val="Normal"/>
        <w:spacing w:lineRule="auto" w:line="360"/>
        <w:ind w:firstLine="703"/>
        <w:jc w:val="center"/>
        <w:rPr>
          <w:i/>
          <w:i/>
          <w:sz w:val="24"/>
        </w:rPr>
      </w:pPr>
      <w:r>
        <w:rPr>
          <w:i/>
          <w:sz w:val="24"/>
        </w:rPr>
        <w:t>2.1.Заправочный коэффициен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Экономический смысл этого коэффициента состоит в том, что он показывает, сколько тонн сырья необходимо для получения 1 тонны готовой продукции. Он рассчитывается на основе коэффициента выхода годного по следующей формуле: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К</w:t>
      </w:r>
      <w:r>
        <w:rPr>
          <w:sz w:val="24"/>
          <w:vertAlign w:val="subscript"/>
        </w:rPr>
        <w:t>з общ</w:t>
      </w:r>
      <w:r>
        <w:rPr>
          <w:sz w:val="24"/>
        </w:rPr>
        <w:t>= 1/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общ</w:t>
      </w:r>
      <w:r>
        <w:rPr>
          <w:sz w:val="24"/>
        </w:rPr>
        <w:t>, где</w:t>
      </w:r>
      <w:r>
        <w:rPr>
          <w:sz w:val="24"/>
          <w:lang w:val="en-US" w:eastAsia="en-US"/>
        </w:rPr>
        <w:t>:                                                        (1)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з общ</w:t>
      </w:r>
      <w:r>
        <w:rPr>
          <w:sz w:val="24"/>
        </w:rPr>
        <w:t>- общий заправочный коэффициент;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общ</w:t>
      </w:r>
      <w:r>
        <w:rPr>
          <w:sz w:val="24"/>
        </w:rPr>
        <w:t>- общий коэффициент выхода годного, который рассчитывается по формуле  (2)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общ</w:t>
      </w:r>
      <w:r>
        <w:rPr>
          <w:sz w:val="24"/>
        </w:rPr>
        <w:t xml:space="preserve">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>*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3</w:t>
      </w:r>
      <w:r>
        <w:rPr>
          <w:sz w:val="24"/>
        </w:rPr>
        <w:t>*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4</w:t>
      </w:r>
      <w:r>
        <w:rPr>
          <w:sz w:val="24"/>
        </w:rPr>
        <w:t>*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5</w:t>
      </w:r>
      <w:r>
        <w:rPr>
          <w:sz w:val="24"/>
        </w:rPr>
        <w:t>, где:                                              (2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4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- коэффициенты выхода годного на соответствующих операциях (заданы в таблице 2), выраженные в долях единицы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дсчитаем общий заправочный коэффициент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общ</w:t>
      </w:r>
      <w:r>
        <w:rPr>
          <w:sz w:val="24"/>
        </w:rPr>
        <w:t>= 1,0*0,9*0,95*0,95*1,0= 0,8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общ</w:t>
      </w:r>
      <w:r>
        <w:rPr>
          <w:sz w:val="24"/>
        </w:rPr>
        <w:t>= 1/0,81= 1,23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вычисления заправочного коэффициента на каждой операции используются следующие формулы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</w:rPr>
        <w:t>К</w:t>
      </w:r>
      <w:r>
        <w:rPr>
          <w:sz w:val="24"/>
          <w:vertAlign w:val="subscript"/>
        </w:rPr>
        <w:t>з 1</w:t>
      </w:r>
      <w:r>
        <w:rPr>
          <w:sz w:val="24"/>
        </w:rPr>
        <w:t>= К</w:t>
      </w:r>
      <w:r>
        <w:rPr>
          <w:sz w:val="24"/>
          <w:vertAlign w:val="subscript"/>
        </w:rPr>
        <w:t>з общ</w:t>
      </w:r>
      <w:r>
        <w:rPr>
          <w:sz w:val="24"/>
        </w:rPr>
        <w:t>;                                                         (3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 xml:space="preserve">= </w:t>
      </w:r>
      <w:r>
        <w:rPr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  <w:vertAlign w:val="subscript"/>
          <w:lang w:val="en-US"/>
        </w:rPr>
        <w:t xml:space="preserve"> (i-1) </w:t>
      </w:r>
      <w:r>
        <w:rPr>
          <w:sz w:val="24"/>
          <w:lang w:val="en-US"/>
        </w:rPr>
        <w:t>*g</w:t>
      </w:r>
      <w:r>
        <w:rPr>
          <w:sz w:val="24"/>
          <w:vertAlign w:val="subscript"/>
          <w:lang w:val="en-US"/>
        </w:rPr>
        <w:t>(i-1)</w:t>
      </w: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з 1</w:t>
      </w:r>
      <w:r>
        <w:rPr>
          <w:sz w:val="24"/>
        </w:rPr>
        <w:t>- заправочный коэффициент на 1-й операции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з общ</w:t>
      </w:r>
      <w:r>
        <w:rPr>
          <w:sz w:val="24"/>
        </w:rPr>
        <w:t>- общий заправочный коэффициент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з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заправочный коэффициент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з (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-1) </w:t>
      </w:r>
      <w:r>
        <w:rPr>
          <w:sz w:val="24"/>
        </w:rPr>
        <w:t>- заправочный коэффициент на операции (</w:t>
      </w:r>
      <w:r>
        <w:rPr>
          <w:sz w:val="24"/>
          <w:lang w:val="en-US"/>
        </w:rPr>
        <w:t>i</w:t>
      </w:r>
      <w:r>
        <w:rPr>
          <w:sz w:val="24"/>
        </w:rPr>
        <w:t>-1);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-1)</w:t>
      </w:r>
      <w:r>
        <w:rPr>
          <w:sz w:val="24"/>
        </w:rPr>
        <w:t xml:space="preserve"> - коэффициент выхода годного на операции (</w:t>
      </w:r>
      <w:r>
        <w:rPr>
          <w:sz w:val="24"/>
          <w:lang w:val="en-US"/>
        </w:rPr>
        <w:t>i</w:t>
      </w:r>
      <w:r>
        <w:rPr>
          <w:sz w:val="24"/>
        </w:rPr>
        <w:t>-1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аким образом, получаем следующие значения заправочного коэффициента на операциях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1</w:t>
      </w:r>
      <w:r>
        <w:rPr>
          <w:sz w:val="24"/>
        </w:rPr>
        <w:t>=1,23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2</w:t>
      </w:r>
      <w:r>
        <w:rPr>
          <w:sz w:val="24"/>
        </w:rPr>
        <w:t>=1,23*1,0=1,23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3</w:t>
      </w:r>
      <w:r>
        <w:rPr>
          <w:sz w:val="24"/>
        </w:rPr>
        <w:t>=1,23*0,9=1,11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4</w:t>
      </w:r>
      <w:r>
        <w:rPr>
          <w:sz w:val="24"/>
        </w:rPr>
        <w:t>=1,11*0,95=1,05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 5</w:t>
      </w:r>
      <w:r>
        <w:rPr>
          <w:sz w:val="24"/>
        </w:rPr>
        <w:t>=1,05*0,95=1,0.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  <w:t>2.2.Расчет количества заданного материала на 1 тонну готового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 каждой операции это количество соответствует заправочному коэффициенту на данной операции. Масса изделия, полученного после этой операции, определяется путем умножения массы заданного материала на коэффициент выхода годного. Это выражено в формуле (5):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jc w:val="right"/>
        <w:rPr/>
      </w:pPr>
      <w:r>
        <w:rPr>
          <w:sz w:val="24"/>
        </w:rPr>
        <w:t>М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 xml:space="preserve">= </w:t>
      </w:r>
      <w:r>
        <w:rPr>
          <w:sz w:val="24"/>
        </w:rPr>
        <w:t>М</w:t>
      </w:r>
      <w:r>
        <w:rPr>
          <w:sz w:val="24"/>
          <w:vertAlign w:val="subscript"/>
        </w:rPr>
        <w:t>з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>*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        (5)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масса изделия, полученного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з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масса материала, заданного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коэффициент выхода годного на операции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Таким  образом, получаем следующие значения рассматриваемых величин: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Операция 1: задано,т: 1,23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1440" w:hanging="0"/>
        <w:rPr/>
      </w:pPr>
      <w:r>
        <w:rPr>
          <w:sz w:val="24"/>
        </w:rPr>
        <w:t xml:space="preserve">         </w:t>
      </w:r>
      <w:r>
        <w:rPr>
          <w:sz w:val="24"/>
        </w:rPr>
        <w:t>получено, т: 1,23*1,0=1,23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Операция 2: задано,т: 1,23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14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учено, т: 1,23*0,9=1,11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Операция 3: задано,т: 1,11 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14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учено, т: 1,11*0,95=1,05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Операция 4: задано,т: 1,05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14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учено, т: 1,05*0,95=1,0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Операция 5: задано,т: 1,0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1440" w:hanging="0"/>
        <w:rPr/>
      </w:pPr>
      <w:r>
        <w:rPr>
          <w:sz w:val="24"/>
        </w:rPr>
        <w:t xml:space="preserve">         </w:t>
      </w:r>
      <w:r>
        <w:rPr>
          <w:sz w:val="24"/>
        </w:rPr>
        <w:t>получено, т: 1,0*1,0=1,0.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Рассчитанные показатели технологической части НТК представлены в таблице 3.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jc w:val="right"/>
        <w:rPr>
          <w:i/>
          <w:i/>
          <w:sz w:val="24"/>
        </w:rPr>
      </w:pPr>
      <w:r>
        <w:rPr>
          <w:i/>
          <w:sz w:val="24"/>
        </w:rPr>
        <w:t>Таблица 3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jc w:val="center"/>
        <w:rPr/>
      </w:pPr>
      <w:r>
        <w:rPr/>
        <w:t>Технологическая часть НТК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1134"/>
        <w:gridCol w:w="1701"/>
        <w:gridCol w:w="992"/>
        <w:gridCol w:w="1417"/>
      </w:tblGrid>
      <w:tr>
        <w:trPr>
          <w:trHeight w:val="61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Коэфф. выхода годног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Заправочный коэфф.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На 1 тонну готового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Задано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Получено, т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Подвоз заготовки со скла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Электрока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Обработка на ли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Прокатно- волочильная ли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Термообработ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Муфельная электроп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Контроль ОТ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Инспекционный ст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Маркировка, упаковка и вывоз на скл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Упаковочная машина, электрок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14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  <w:t>2.3.Расчет производительности на операции 2</w:t>
      </w:r>
    </w:p>
    <w:p>
      <w:pPr>
        <w:pStyle w:val="Normal"/>
        <w:tabs>
          <w:tab w:val="clear" w:pos="720"/>
          <w:tab w:val="left" w:pos="1146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таблице 2 задана производительность всех агрегатов, кроме задействованного на операции 2. Для расчета этой величины воспользуемся формулой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right"/>
        <w:rPr/>
      </w:pPr>
      <w:r>
        <w:rPr>
          <w:sz w:val="24"/>
          <w:lang w:val="en-US"/>
        </w:rPr>
        <w:t>A</w:t>
      </w:r>
      <w:r>
        <w:rPr>
          <w:sz w:val="24"/>
        </w:rPr>
        <w:t>= 60*</w:t>
      </w:r>
      <w:r>
        <w:rPr>
          <w:sz w:val="24"/>
          <w:lang w:val="en-US"/>
        </w:rPr>
        <w:t>V</w:t>
      </w:r>
      <w:r>
        <w:rPr>
          <w:sz w:val="24"/>
        </w:rPr>
        <w:t>*</w:t>
      </w:r>
      <w:r>
        <w:rPr>
          <w:sz w:val="24"/>
          <w:lang w:val="en-US"/>
        </w:rPr>
        <w:t>F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</w:rPr>
        <w:t>сп</w:t>
      </w:r>
      <w:r>
        <w:rPr>
          <w:sz w:val="24"/>
        </w:rPr>
        <w:t>*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м</w:t>
      </w:r>
      <w:r>
        <w:rPr>
          <w:sz w:val="24"/>
        </w:rPr>
        <w:t>*10</w:t>
      </w:r>
      <w:r>
        <w:rPr>
          <w:sz w:val="24"/>
          <w:vertAlign w:val="superscript"/>
        </w:rPr>
        <w:t>-6</w:t>
      </w:r>
      <w:r>
        <w:rPr>
          <w:sz w:val="24"/>
        </w:rPr>
        <w:t>, где                                                   (6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A</w:t>
      </w:r>
      <w:r>
        <w:rPr>
          <w:sz w:val="24"/>
        </w:rPr>
        <w:t>- производительность агрегат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V</w:t>
      </w:r>
      <w:r>
        <w:rPr>
          <w:sz w:val="24"/>
        </w:rPr>
        <w:t>- скорость изделия на выходе из агрегат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</w:rPr>
        <w:t xml:space="preserve">сп </w:t>
      </w:r>
      <w:r>
        <w:rPr>
          <w:sz w:val="24"/>
        </w:rPr>
        <w:t>– плотность обрабатываемого сплав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коэффициент машинного времени (принят равным 0,9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Плотность обрабатываемого сплава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сп</w:t>
      </w:r>
      <w:r>
        <w:rPr>
          <w:sz w:val="24"/>
        </w:rPr>
        <w:t xml:space="preserve"> вычисляется по формуле (7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сп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П</w:t>
      </w:r>
      <w:r>
        <w:rPr>
          <w:sz w:val="24"/>
          <w:vertAlign w:val="subscript"/>
        </w:rPr>
        <w:t>к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к</w:t>
      </w:r>
      <w:r>
        <w:rPr>
          <w:sz w:val="24"/>
        </w:rPr>
        <w:t>*0,01, где:                                                         (7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П</w:t>
      </w:r>
      <w:r>
        <w:rPr>
          <w:sz w:val="24"/>
          <w:vertAlign w:val="subscript"/>
        </w:rPr>
        <w:t>к</w:t>
      </w:r>
      <w:r>
        <w:rPr>
          <w:sz w:val="24"/>
        </w:rPr>
        <w:t>- процент содержания материала К в данном сплаве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к</w:t>
      </w:r>
      <w:r>
        <w:rPr>
          <w:sz w:val="24"/>
        </w:rPr>
        <w:t>- плотность материала К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Сплав МНЦ 15-20 состоит из следующих металлов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медь, 65%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м</w:t>
      </w:r>
      <w:r>
        <w:rPr>
          <w:sz w:val="24"/>
        </w:rPr>
        <w:t>= 8,95 г/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никель, 15%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н</w:t>
      </w:r>
      <w:r>
        <w:rPr>
          <w:sz w:val="24"/>
        </w:rPr>
        <w:t>= 8,8 г/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цинк, 20%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ц</w:t>
      </w:r>
      <w:r>
        <w:rPr>
          <w:sz w:val="24"/>
        </w:rPr>
        <w:t>= 7,13 г/с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Зная эти показатели, можно вычислить плотность сплава МНЦ 15-20 и производительность оборудования на операции 2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сп</w:t>
      </w:r>
      <w:r>
        <w:rPr>
          <w:sz w:val="24"/>
        </w:rPr>
        <w:t>= 65*8,95*0,01+ 15*8,8*0,01+ 20*7,13*0,01= 8,57 г/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А= 60*60*15*8,57*0,9*10</w:t>
      </w:r>
      <w:r>
        <w:rPr>
          <w:sz w:val="24"/>
          <w:vertAlign w:val="superscript"/>
        </w:rPr>
        <w:t>-6</w:t>
      </w:r>
      <w:r>
        <w:rPr>
          <w:sz w:val="24"/>
        </w:rPr>
        <w:t>= 0,42 т/час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i/>
          <w:i/>
          <w:sz w:val="24"/>
        </w:rPr>
      </w:pPr>
      <w:r>
        <w:rPr>
          <w:i/>
          <w:sz w:val="24"/>
        </w:rPr>
        <w:t>2.4.Расчет норм затрат времени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Нормы затрат времени на каждой операции (операции </w:t>
      </w:r>
      <w:r>
        <w:rPr>
          <w:sz w:val="24"/>
          <w:lang w:val="en-US"/>
        </w:rPr>
        <w:t>i</w:t>
      </w:r>
      <w:r>
        <w:rPr>
          <w:sz w:val="24"/>
        </w:rPr>
        <w:t>) рассчитываются следующим образом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 1/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где:                                                          (8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норма затрат времени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производительность агрегата на операции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одставив в эту формулу значения производительности агрегатов, получим следующие нормы времени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= 1/0,30= 3,33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= 1/0,42= 2,38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= 1/0,35= 2,86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= 1/0,30= 3,33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5</w:t>
      </w:r>
      <w:r>
        <w:rPr>
          <w:sz w:val="24"/>
        </w:rPr>
        <w:t>= 1/0,20= 5 (ст-ч)/т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еобходимо также рассчитать нормы времени на 1 тонну готового на каждой операции. Такой расчет осуществляется по формуле (9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>= 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</w:t>
      </w:r>
      <w:r>
        <w:rPr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     (9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гот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орма затрат времени на 1 тонну готового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орма затрат времени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з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значение заправочного коэффициента на операции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оспользовавшись этой формулой, получаем следующие значения нормы времени на 1 тонну готового на каждой операции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 1</w:t>
      </w:r>
      <w:r>
        <w:rPr>
          <w:sz w:val="24"/>
        </w:rPr>
        <w:t>= 3,33*1,23= 4,1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 2</w:t>
      </w:r>
      <w:r>
        <w:rPr>
          <w:sz w:val="24"/>
        </w:rPr>
        <w:t>= 2,38*1,23= 2,93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 3</w:t>
      </w:r>
      <w:r>
        <w:rPr>
          <w:sz w:val="24"/>
        </w:rPr>
        <w:t>= 2,86*1,11= 3,17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 4</w:t>
      </w:r>
      <w:r>
        <w:rPr>
          <w:sz w:val="24"/>
        </w:rPr>
        <w:t>= 3,33*1,05= 3,5 (ст-ч)/т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гот 5</w:t>
      </w:r>
      <w:r>
        <w:rPr>
          <w:sz w:val="24"/>
        </w:rPr>
        <w:t>= 5*1,0= 5 (ст-ч)/т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i/>
          <w:i/>
          <w:sz w:val="24"/>
        </w:rPr>
      </w:pPr>
      <w:r>
        <w:rPr>
          <w:i/>
          <w:sz w:val="24"/>
        </w:rPr>
        <w:t>2.5.Расчет времени, необходимого на годовую программу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Этот расчет осуществляется по следующей формуле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год i</w:t>
      </w:r>
      <w:r>
        <w:rPr>
          <w:sz w:val="24"/>
          <w:lang w:val="en-US"/>
        </w:rPr>
        <w:t>= V* N</w:t>
      </w:r>
      <w:r>
        <w:rPr>
          <w:sz w:val="24"/>
          <w:vertAlign w:val="subscript"/>
          <w:lang w:val="en-US"/>
        </w:rPr>
        <w:t>гот i</w:t>
      </w: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      (10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 xml:space="preserve">год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еобходимое время на годовую программу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V</w:t>
      </w:r>
      <w:r>
        <w:rPr>
          <w:sz w:val="24"/>
        </w:rPr>
        <w:t>- годовой объем производства (задан в таблице 1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гот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орма затрат времени на 1 тонну готового на операции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соответствии с формулой (10), получаем следующие значения времени, необходимого на годовую программу на каждой операции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год 1</w:t>
      </w:r>
      <w:r>
        <w:rPr>
          <w:sz w:val="24"/>
        </w:rPr>
        <w:t>= 400* 4,1= 1640 ст-ч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год 2</w:t>
      </w:r>
      <w:r>
        <w:rPr>
          <w:sz w:val="24"/>
        </w:rPr>
        <w:t>= 400* 2,93= 1172 ст-ч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год 3</w:t>
      </w:r>
      <w:r>
        <w:rPr>
          <w:sz w:val="24"/>
        </w:rPr>
        <w:t>= 400* 3,17= 1268 ст-ч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год 4</w:t>
      </w:r>
      <w:r>
        <w:rPr>
          <w:sz w:val="24"/>
        </w:rPr>
        <w:t>= 400* 3,5= 1400 ст-ч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год 5</w:t>
      </w:r>
      <w:r>
        <w:rPr>
          <w:sz w:val="24"/>
        </w:rPr>
        <w:t>= 400* 5= 2000 ст-ч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i/>
          <w:i/>
          <w:sz w:val="24"/>
        </w:rPr>
      </w:pPr>
      <w:r>
        <w:rPr>
          <w:i/>
          <w:sz w:val="24"/>
        </w:rPr>
        <w:t>2.6.Расчет необходимого количества смен и агрегатов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Для осуществления такого расчета необходимо найти несколько вспомогательных величин. Первой из них является значение режимного времени работы оборудования, показывающее, сколько часов в год будет работать оборудование при его стопроцентном использовании. Эта величина рассчитывается по формуле (11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Т</w:t>
      </w:r>
      <w:r>
        <w:rPr>
          <w:sz w:val="24"/>
          <w:vertAlign w:val="subscript"/>
        </w:rPr>
        <w:t>реж</w:t>
      </w:r>
      <w:r>
        <w:rPr>
          <w:sz w:val="24"/>
        </w:rPr>
        <w:t>= ((</w:t>
      </w:r>
      <w:r>
        <w:rPr>
          <w:sz w:val="24"/>
          <w:lang w:val="en-US"/>
        </w:rPr>
        <w:t>N</w:t>
      </w:r>
      <w:r>
        <w:rPr>
          <w:sz w:val="24"/>
        </w:rPr>
        <w:t xml:space="preserve">- В- Р)* 7- (52+ </w:t>
      </w:r>
      <w:r>
        <w:rPr>
          <w:sz w:val="24"/>
          <w:lang w:val="en-US"/>
        </w:rPr>
        <w:t>F</w:t>
      </w:r>
      <w:r>
        <w:rPr>
          <w:sz w:val="24"/>
        </w:rPr>
        <w:t>)* 1)* 3, где:                                 (11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>реж</w:t>
      </w:r>
      <w:r>
        <w:rPr>
          <w:sz w:val="24"/>
        </w:rPr>
        <w:t>- режимное время работы оборудован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</w:rPr>
        <w:t>= 365 дней (1 год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= 52 дня (количество воскресных дней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= 9 дней (количество праздничных дней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7- количество часов, составляющих 1 рабочий день (за вычетом перерывов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52- количество субботних дней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F</w:t>
      </w:r>
      <w:r>
        <w:rPr>
          <w:sz w:val="24"/>
        </w:rPr>
        <w:t>= 7 дней (количество предпраздничных дней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left="703" w:hanging="0"/>
        <w:rPr>
          <w:sz w:val="24"/>
        </w:rPr>
      </w:pPr>
      <w:r>
        <w:rPr>
          <w:sz w:val="24"/>
        </w:rPr>
        <w:t>1- количество часов, на которое сокращается рабочий день в субботние и предпраздничные дни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left="703" w:hanging="0"/>
        <w:rPr>
          <w:sz w:val="24"/>
        </w:rPr>
      </w:pPr>
      <w:r>
        <w:rPr>
          <w:sz w:val="24"/>
        </w:rPr>
        <w:t>3- количество смен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тметим, что формула (11) справедлива только для предприятий, работающих 6 дней в неделю с восьмичасовым рабочим днем. Рассматриваемое производство отвечает этим требованиям, поэтому для нахождения режимного времени работы оборудования можно воспользоваться приведенной формулой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реж</w:t>
      </w:r>
      <w:r>
        <w:rPr>
          <w:sz w:val="24"/>
        </w:rPr>
        <w:t>= ((365- 52- 9)* 7- (52+ 7)* 1)* 3= 6207 ч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 основании показателя режимного времени работы оборудования рассчитывается эффективное время работы оборудования, то есть время работы оборудования с учетом неполноты его использования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Т</w:t>
      </w:r>
      <w:r>
        <w:rPr>
          <w:sz w:val="24"/>
          <w:vertAlign w:val="subscript"/>
        </w:rPr>
        <w:t>эф</w:t>
      </w:r>
      <w:r>
        <w:rPr>
          <w:sz w:val="24"/>
        </w:rPr>
        <w:t>= Т</w:t>
      </w:r>
      <w:r>
        <w:rPr>
          <w:sz w:val="24"/>
          <w:vertAlign w:val="subscript"/>
        </w:rPr>
        <w:t>реж</w:t>
      </w:r>
      <w:r>
        <w:rPr>
          <w:sz w:val="24"/>
        </w:rPr>
        <w:t>* К</w:t>
      </w:r>
      <w:r>
        <w:rPr>
          <w:sz w:val="24"/>
          <w:vertAlign w:val="subscript"/>
        </w:rPr>
        <w:t>исп</w:t>
      </w:r>
      <w:r>
        <w:rPr>
          <w:sz w:val="24"/>
        </w:rPr>
        <w:t>, где:                                                   (12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>эф</w:t>
      </w:r>
      <w:r>
        <w:rPr>
          <w:sz w:val="24"/>
        </w:rPr>
        <w:t>- эффективное время работы оборудован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>реж</w:t>
      </w:r>
      <w:r>
        <w:rPr>
          <w:sz w:val="24"/>
        </w:rPr>
        <w:t>- режимное время работы оборудован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>исп</w:t>
      </w:r>
      <w:r>
        <w:rPr>
          <w:sz w:val="24"/>
        </w:rPr>
        <w:t>- коэффициент использования оборудования (принят равным 0,9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о этой формуле получаем следующее значение эффективного времени работы оборудования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эф</w:t>
      </w:r>
      <w:r>
        <w:rPr>
          <w:sz w:val="24"/>
        </w:rPr>
        <w:t>= 6207*0,9= 5580 ч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 основе полученного значения рассчитаем необходимое количество единиц оборудования на каждой операции по формуле (13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=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год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/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эф</w:t>
      </w:r>
      <w:r>
        <w:rPr>
          <w:sz w:val="24"/>
        </w:rPr>
        <w:t>, где:                                                      (13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количество агрегатов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год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еобходимое время на годовую программу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>эф</w:t>
      </w:r>
      <w:r>
        <w:rPr>
          <w:sz w:val="24"/>
        </w:rPr>
        <w:t>- эффективное время работы оборудования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ри расчете будем округлять полученные значения до целого числа в большую сторону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1640/ 5580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 xml:space="preserve"> 1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 1172/ 5580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 xml:space="preserve"> 1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1268/ 5580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 xml:space="preserve"> 1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= 1400/ 5580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</w:rPr>
        <w:t xml:space="preserve"> 1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5</w:t>
      </w:r>
      <w:r>
        <w:rPr>
          <w:sz w:val="24"/>
        </w:rPr>
        <w:t>= 2000/ 5580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</w:rPr>
        <w:t xml:space="preserve"> 1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о есть на каждой операции используется по 1 агрегату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Для определения количества смен требуется рассчитать коэффициент загрузки оборудования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загр об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 Т</w:t>
      </w:r>
      <w:r>
        <w:rPr>
          <w:sz w:val="24"/>
          <w:vertAlign w:val="subscript"/>
        </w:rPr>
        <w:t xml:space="preserve">год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/ (Т</w:t>
      </w:r>
      <w:r>
        <w:rPr>
          <w:sz w:val="24"/>
          <w:vertAlign w:val="subscript"/>
        </w:rPr>
        <w:t>эф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, где:                                           (14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загр об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коэффициент загрузки оборудования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 xml:space="preserve">год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необходимое время на годовую программу на операции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Т</w:t>
      </w:r>
      <w:r>
        <w:rPr>
          <w:sz w:val="24"/>
          <w:vertAlign w:val="subscript"/>
        </w:rPr>
        <w:t>эф</w:t>
      </w:r>
      <w:r>
        <w:rPr>
          <w:sz w:val="24"/>
        </w:rPr>
        <w:t>- эффективное время работы оборудован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количество агрегатов на операции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ычислим коэффициент загрузки оборудования для каждой операции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гр об 1</w:t>
      </w:r>
      <w:r>
        <w:rPr>
          <w:sz w:val="24"/>
        </w:rPr>
        <w:t>= 1640/ (5580*1)= 0,29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гр об 2</w:t>
      </w:r>
      <w:r>
        <w:rPr>
          <w:sz w:val="24"/>
        </w:rPr>
        <w:t>= 1172/ (5580*1)= 0,21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гр об 3</w:t>
      </w:r>
      <w:r>
        <w:rPr>
          <w:sz w:val="24"/>
        </w:rPr>
        <w:t>= 1268/ (5580*1)= 0,23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гр об 4</w:t>
      </w:r>
      <w:r>
        <w:rPr>
          <w:sz w:val="24"/>
        </w:rPr>
        <w:t>= 1400/ (5580*1)= 0,25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гр об 5</w:t>
      </w:r>
      <w:r>
        <w:rPr>
          <w:sz w:val="24"/>
        </w:rPr>
        <w:t>= 2000/ (5580*1)= 0,36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Количество смен по каждой операции определяется следующим образом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если К</w:t>
      </w:r>
      <w:r>
        <w:rPr>
          <w:sz w:val="24"/>
          <w:vertAlign w:val="subscript"/>
        </w:rPr>
        <w:t xml:space="preserve">загр об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&lt; 0,33, то работа на операции </w:t>
      </w:r>
      <w:r>
        <w:rPr>
          <w:sz w:val="24"/>
          <w:lang w:val="en-US"/>
        </w:rPr>
        <w:t>i</w:t>
      </w:r>
      <w:r>
        <w:rPr>
          <w:sz w:val="24"/>
        </w:rPr>
        <w:t xml:space="preserve"> ведется в 1 смену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если 0,33&lt; К</w:t>
      </w:r>
      <w:r>
        <w:rPr>
          <w:sz w:val="24"/>
          <w:vertAlign w:val="subscript"/>
        </w:rPr>
        <w:t xml:space="preserve">загр об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&lt; 0,66, то работа на операции </w:t>
      </w:r>
      <w:r>
        <w:rPr>
          <w:sz w:val="24"/>
          <w:lang w:val="en-US"/>
        </w:rPr>
        <w:t>i</w:t>
      </w:r>
      <w:r>
        <w:rPr>
          <w:sz w:val="24"/>
        </w:rPr>
        <w:t xml:space="preserve"> ведется в 2 смены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если К</w:t>
      </w:r>
      <w:r>
        <w:rPr>
          <w:sz w:val="24"/>
          <w:vertAlign w:val="subscript"/>
        </w:rPr>
        <w:t xml:space="preserve">загр об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&gt; 0,66, то работа на операции </w:t>
      </w:r>
      <w:r>
        <w:rPr>
          <w:sz w:val="24"/>
          <w:lang w:val="en-US"/>
        </w:rPr>
        <w:t>i</w:t>
      </w:r>
      <w:r>
        <w:rPr>
          <w:sz w:val="24"/>
        </w:rPr>
        <w:t xml:space="preserve"> ведется в 3 смены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Следовательно, на операциях 1-4 работа будет осуществляться в 1 смену. На операции 5 при использовании 1 агрегата работа будет производиться в 2 смены. Такая ситуация невыгодна предприятию. Сведем работу по проведению операции 5 к односменной путем использования 2 единиц оборудования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считанная таким образом нормативная часть НТК представлена в таблице 4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4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Нормативная часть НТК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09"/>
        <w:gridCol w:w="1417"/>
        <w:gridCol w:w="709"/>
        <w:gridCol w:w="992"/>
        <w:gridCol w:w="851"/>
        <w:gridCol w:w="850"/>
        <w:gridCol w:w="1276"/>
        <w:gridCol w:w="992"/>
      </w:tblGrid>
      <w:tr>
        <w:trPr>
          <w:trHeight w:val="669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 xml:space="preserve">з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оизводительность, т/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ы затрат времени, (ст-ч)/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г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 ст-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инято количество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аг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об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гот i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агрегатов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двоз заготовки со скла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бработка на ли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Термообраб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онтроль ОТ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/>
        <w:t>Продолжение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567"/>
        <w:gridCol w:w="1417"/>
        <w:gridCol w:w="709"/>
        <w:gridCol w:w="992"/>
        <w:gridCol w:w="851"/>
        <w:gridCol w:w="850"/>
        <w:gridCol w:w="1276"/>
        <w:gridCol w:w="992"/>
      </w:tblGrid>
      <w:tr>
        <w:trPr>
          <w:trHeight w:val="669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 xml:space="preserve">з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оизводительность, т/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ы затрат времени, (ст-ч)/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г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 ст-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инято количество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аг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об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гот i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агрегатов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Маркировка, упаковка и вывоз на скла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3.Расчет фонда оплаты труда (ФОТ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рганизационная структура управления предприятием представлена на рисунке 1 (в скобках указано число работающих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6930</wp:posOffset>
                </wp:positionH>
                <wp:positionV relativeFrom="paragraph">
                  <wp:posOffset>73025</wp:posOffset>
                </wp:positionV>
                <wp:extent cx="216217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льный директор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9.25pt;mso-wrap-distance-left:9.05pt;mso-wrap-distance-right:9.05pt;mso-wrap-distance-top:0pt;mso-wrap-distance-bottom:0pt;margin-top:5.7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льный директор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3255</wp:posOffset>
                </wp:positionH>
                <wp:positionV relativeFrom="paragraph">
                  <wp:posOffset>162560</wp:posOffset>
                </wp:positionV>
                <wp:extent cx="0" cy="30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12.8pt" to="250.6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9580</wp:posOffset>
                </wp:positionH>
                <wp:positionV relativeFrom="paragraph">
                  <wp:posOffset>19685</wp:posOffset>
                </wp:positionV>
                <wp:extent cx="9429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.55pt" to="409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2555</wp:posOffset>
                </wp:positionH>
                <wp:positionV relativeFrom="paragraph">
                  <wp:posOffset>19685</wp:posOffset>
                </wp:positionV>
                <wp:extent cx="0" cy="4381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1.55pt" to="409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19685</wp:posOffset>
                </wp:positionV>
                <wp:extent cx="1066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.55pt" to="166.6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19685</wp:posOffset>
                </wp:positionV>
                <wp:extent cx="0" cy="4381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.55pt" to="82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7405</wp:posOffset>
                </wp:positionH>
                <wp:positionV relativeFrom="paragraph">
                  <wp:posOffset>194945</wp:posOffset>
                </wp:positionV>
                <wp:extent cx="2181225" cy="466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яющий производством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75pt;mso-wrap-distance-left:9.05pt;mso-wrap-distance-right:9.05pt;mso-wrap-distance-top:0pt;mso-wrap-distance-bottom:0pt;margin-top:15.35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яющий производством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1505</wp:posOffset>
                </wp:positionH>
                <wp:positionV relativeFrom="paragraph">
                  <wp:posOffset>194945</wp:posOffset>
                </wp:positionV>
                <wp:extent cx="1638300" cy="466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ретарь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6.75pt;mso-wrap-distance-left:9.05pt;mso-wrap-distance-right:9.05pt;mso-wrap-distance-top:0pt;mso-wrap-distance-bottom:0pt;margin-top:15.35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ретарь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</wp:posOffset>
                </wp:positionH>
                <wp:positionV relativeFrom="paragraph">
                  <wp:posOffset>194945</wp:posOffset>
                </wp:positionV>
                <wp:extent cx="1962150" cy="657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хгалтерия, в т. ч. планово-экономический отдел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15.3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хгалтерия, в т. ч. планово-экономический отдел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3730</wp:posOffset>
                </wp:positionH>
                <wp:positionV relativeFrom="paragraph">
                  <wp:posOffset>1270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10pt" to="249.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9180</wp:posOffset>
                </wp:positionH>
                <wp:positionV relativeFrom="paragraph">
                  <wp:posOffset>207010</wp:posOffset>
                </wp:positionV>
                <wp:extent cx="2114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6.3pt" to="249.8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3730</wp:posOffset>
                </wp:positionH>
                <wp:positionV relativeFrom="paragraph">
                  <wp:posOffset>207010</wp:posOffset>
                </wp:positionV>
                <wp:extent cx="20288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16.3pt" to="409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2555</wp:posOffset>
                </wp:positionH>
                <wp:positionV relativeFrom="paragraph">
                  <wp:posOffset>207010</wp:posOffset>
                </wp:positionV>
                <wp:extent cx="0" cy="1714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16.3pt" to="409.6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9180</wp:posOffset>
                </wp:positionH>
                <wp:positionV relativeFrom="paragraph">
                  <wp:posOffset>207010</wp:posOffset>
                </wp:positionV>
                <wp:extent cx="0" cy="1809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6.3pt" to="83.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6955</wp:posOffset>
                </wp:positionH>
                <wp:positionV relativeFrom="paragraph">
                  <wp:posOffset>207010</wp:posOffset>
                </wp:positionV>
                <wp:extent cx="0" cy="1619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.3pt" to="181.6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7630</wp:posOffset>
                </wp:positionH>
                <wp:positionV relativeFrom="paragraph">
                  <wp:posOffset>207010</wp:posOffset>
                </wp:positionV>
                <wp:extent cx="0" cy="171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6.3pt" to="306.9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</wp:posOffset>
                </wp:positionH>
                <wp:positionV relativeFrom="paragraph">
                  <wp:posOffset>115570</wp:posOffset>
                </wp:positionV>
                <wp:extent cx="1352550" cy="419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довщи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3pt;mso-wrap-distance-left:9.05pt;mso-wrap-distance-right:9.05pt;mso-wrap-distance-top:0pt;mso-wrap-distance-bottom:0pt;margin-top:9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адовщи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7830</wp:posOffset>
                </wp:positionH>
                <wp:positionV relativeFrom="paragraph">
                  <wp:posOffset>106045</wp:posOffset>
                </wp:positionV>
                <wp:extent cx="1343025" cy="4667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ОТ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6.75pt;mso-wrap-distance-left:9.05pt;mso-wrap-distance-right:9.05pt;mso-wrap-distance-top:0pt;mso-wrap-distance-bottom:0pt;margin-top:8.35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ик ОТ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7080</wp:posOffset>
                </wp:positionH>
                <wp:positionV relativeFrom="paragraph">
                  <wp:posOffset>106045</wp:posOffset>
                </wp:positionV>
                <wp:extent cx="1266825" cy="4667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тер смены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6.75pt;mso-wrap-distance-left:9.05pt;mso-wrap-distance-right:9.05pt;mso-wrap-distance-top:0pt;mso-wrap-distance-bottom:0pt;margin-top:8.3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стер смены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9655</wp:posOffset>
                </wp:positionH>
                <wp:positionV relativeFrom="paragraph">
                  <wp:posOffset>106045</wp:posOffset>
                </wp:positionV>
                <wp:extent cx="1200150" cy="647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тер ремонтной службы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1pt;mso-wrap-distance-left:9.05pt;mso-wrap-distance-right:9.05pt;mso-wrap-distance-top:0pt;mso-wrap-distance-bottom:0pt;margin-top:8.35pt;mso-position-vertical-relative:text;margin-left:3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стер ремонтной службы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4205</wp:posOffset>
                </wp:positionH>
                <wp:positionV relativeFrom="paragraph">
                  <wp:posOffset>71755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5.65pt" to="261.1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4205</wp:posOffset>
                </wp:positionH>
                <wp:positionV relativeFrom="paragraph">
                  <wp:posOffset>71755</wp:posOffset>
                </wp:positionV>
                <wp:extent cx="0" cy="3371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5.65pt" to="249.15pt,2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7095</wp:posOffset>
                </wp:positionH>
                <wp:positionV relativeFrom="paragraph">
                  <wp:posOffset>81280</wp:posOffset>
                </wp:positionV>
                <wp:extent cx="161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6.4pt" to="382.5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7730</wp:posOffset>
                </wp:positionH>
                <wp:positionV relativeFrom="paragraph">
                  <wp:posOffset>81280</wp:posOffset>
                </wp:positionV>
                <wp:extent cx="0" cy="16668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.4pt" to="369.9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7430</wp:posOffset>
                </wp:positionH>
                <wp:positionV relativeFrom="paragraph">
                  <wp:posOffset>37465</wp:posOffset>
                </wp:positionV>
                <wp:extent cx="0" cy="285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95pt" to="180.9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64205</wp:posOffset>
                </wp:positionH>
                <wp:positionV relativeFrom="paragraph">
                  <wp:posOffset>250825</wp:posOffset>
                </wp:positionV>
                <wp:extent cx="1428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9.75pt" to="260.3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8305</wp:posOffset>
                </wp:positionH>
                <wp:positionV relativeFrom="paragraph">
                  <wp:posOffset>50800</wp:posOffset>
                </wp:positionV>
                <wp:extent cx="1362075" cy="4381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ер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4.5pt;mso-wrap-distance-left:9.05pt;mso-wrap-distance-right:9.05pt;mso-wrap-distance-top:0pt;mso-wrap-distance-bottom:0pt;margin-top:4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ер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7555</wp:posOffset>
                </wp:positionH>
                <wp:positionV relativeFrom="paragraph">
                  <wp:posOffset>50800</wp:posOffset>
                </wp:positionV>
                <wp:extent cx="1285875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ктрокарист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6pt;mso-wrap-distance-left:9.05pt;mso-wrap-distance-right:9.05pt;mso-wrap-distance-top:0pt;mso-wrap-distance-bottom:0pt;margin-top:4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ктрокарист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655</wp:posOffset>
                </wp:positionH>
                <wp:positionV relativeFrom="paragraph">
                  <wp:posOffset>193675</wp:posOffset>
                </wp:positionV>
                <wp:extent cx="1200150" cy="5048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есарь- электри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9.75pt;mso-wrap-distance-left:9.05pt;mso-wrap-distance-right:9.05pt;mso-wrap-distance-top:0pt;mso-wrap-distance-bottom:0pt;margin-top:15.25pt;mso-position-vertical-relative:text;margin-left:3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есарь- электри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7730</wp:posOffset>
                </wp:positionH>
                <wp:positionV relativeFrom="paragraph">
                  <wp:posOffset>159385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2.55pt" to="384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7555</wp:posOffset>
                </wp:positionH>
                <wp:positionV relativeFrom="paragraph">
                  <wp:posOffset>172720</wp:posOffset>
                </wp:positionV>
                <wp:extent cx="1304925" cy="4191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катчи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pt;mso-wrap-distance-left:9.05pt;mso-wrap-distance-right:9.05pt;mso-wrap-distance-top:0pt;mso-wrap-distance-bottom:0pt;margin-top:13.6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катчи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4205</wp:posOffset>
                </wp:positionH>
                <wp:positionV relativeFrom="paragraph">
                  <wp:posOffset>138430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0.9pt" to="260.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0605</wp:posOffset>
                </wp:positionH>
                <wp:positionV relativeFrom="paragraph">
                  <wp:posOffset>167005</wp:posOffset>
                </wp:positionV>
                <wp:extent cx="1219200" cy="4953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есарь- механи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9pt;mso-wrap-distance-left:9.05pt;mso-wrap-distance-right:9.05pt;mso-wrap-distance-top:0pt;mso-wrap-distance-bottom:0pt;margin-top:13.1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есарь- механи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7730</wp:posOffset>
                </wp:positionH>
                <wp:positionV relativeFrom="paragraph">
                  <wp:posOffset>170815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3.45pt" to="381.8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7555</wp:posOffset>
                </wp:positionH>
                <wp:positionV relativeFrom="paragraph">
                  <wp:posOffset>41275</wp:posOffset>
                </wp:positionV>
                <wp:extent cx="1314450" cy="4476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лочильщик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5.25pt;mso-wrap-distance-left:9.05pt;mso-wrap-distance-right:9.05pt;mso-wrap-distance-top:0pt;mso-wrap-distance-bottom:0pt;margin-top:3.25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лочильщик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4205</wp:posOffset>
                </wp:positionH>
                <wp:positionV relativeFrom="paragraph">
                  <wp:posOffset>-254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-0.2pt" to="261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7080</wp:posOffset>
                </wp:positionH>
                <wp:positionV relativeFrom="paragraph">
                  <wp:posOffset>191770</wp:posOffset>
                </wp:positionV>
                <wp:extent cx="1323975" cy="4095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рмист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2.25pt;mso-wrap-distance-left:9.05pt;mso-wrap-distance-right:9.05pt;mso-wrap-distance-top:0pt;mso-wrap-distance-bottom:0pt;margin-top:15.1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рмист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4205</wp:posOffset>
                </wp:positionH>
                <wp:positionV relativeFrom="paragraph">
                  <wp:posOffset>128905</wp:posOffset>
                </wp:positionV>
                <wp:extent cx="1428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0.15pt" to="260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7080</wp:posOffset>
                </wp:positionH>
                <wp:positionV relativeFrom="paragraph">
                  <wp:posOffset>60325</wp:posOffset>
                </wp:positionV>
                <wp:extent cx="1343025" cy="4191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аковщик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3pt;mso-wrap-distance-left:9.05pt;mso-wrap-distance-right:9.05pt;mso-wrap-distance-top:0pt;mso-wrap-distance-bottom:0pt;margin-top:4.7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аковщик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4205</wp:posOffset>
                </wp:positionH>
                <wp:positionV relativeFrom="paragraph">
                  <wp:posOffset>26035</wp:posOffset>
                </wp:positionV>
                <wp:extent cx="152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.05pt" to="261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Рис. 1. Организационная структура управления предприятием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чет фонда заработной платы представлен в таблице 5. Следует пояснить, что дополнительный ФОТ рассчитывается как 20% от основного, а общий ФОТ представляет собой сумму основного и дополнительного ФОТ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5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фонда заработной платы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0"/>
        <w:gridCol w:w="1418"/>
        <w:gridCol w:w="992"/>
        <w:gridCol w:w="1134"/>
        <w:gridCol w:w="1134"/>
        <w:gridCol w:w="1134"/>
      </w:tblGrid>
      <w:tr>
        <w:trPr>
          <w:trHeight w:val="76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атегория трудящихс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писочный состав, чел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% от итог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редняя месячная заработная плата, руб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сновной ФОТ, ру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Дополнительный ФОТ за год, ру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бщий ФОТ за год, руб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оизводственные рабоч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2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4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640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Вспомогательные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160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800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и и специали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6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368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персо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6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5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116800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ри расчете фонда заработной платы необходимо учитывать отчисления на социальные нужды. Они определяются в процентах от общего годового ФОТ и в настоящий момент составляю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фонд социального страхования- 4,0 %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фонд медицинского страхования- 3,6 %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пенсионный фонд- 28 %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итого- 35,6 %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считаем годовой ФОТ с учетом отчислений. Он составляе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2116800* 1,356= 2870381 руб= 2870,4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4.Расчет величины капитальных вложений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чет величины капитальных вложений производится путем суммирования стоимости различных видов активов, необходимых предприятию. Базовым показателем при этом является стоимость оборудования. Она рассчитывается как сумма стоимостей основного и вспомогательного оборудования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К основному оборудованию на рассматриваемом предприятии относятся прокатно- волочильная линия и муфельная электропечь. Их стоимость задана в таблице 2 и в сумме составляе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3,2+ 1,2= 4,4 млн руб= 4400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Будем считать, что стоимость вспомогательного оборудования составляет 25% от стоимости основного оборудования. Найдем эту величину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4400* 0,25= 1100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бщая стоимость оборудования равна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4400+ 1100= 5500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еличина остальных элементов основных фондов рассчитывается в процентах от стоимости оборудования (норма процента указана в таблице 6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Для расчета необходимой суммы капитальных вложений в нематериальные активы стоимость технорабочей документации примем равной 500 тыс руб, стоимость составления бизнес-плана- 150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аким образом, сложив стоимости всех элементов, можно рассчитать общую сумму необходимых капитальных вложений. Расчет представлен в таблице 6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6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величины капитальных вложений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3"/>
        <w:gridCol w:w="1704"/>
        <w:gridCol w:w="170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Элементы капитальных вложений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а в % от стоимости оборудовани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траты с НДС, тыс руб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Балансовая стоимость, тыс руб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дания и сооружения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25,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2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анитарно- технические раб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дминистративно- бытовые помещ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здания и сооружения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/>
            </w:pPr>
            <w:r>
              <w:rPr>
                <w:sz w:val="24"/>
              </w:rPr>
              <w:t>3355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5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8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нтаж оборудова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1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7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оборудование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6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основные фонды (п.4+п.9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5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2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хнорабочая документац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изнес- план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нематериальные активы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капитальные вложения (п.10+п.14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45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тметим, что элементы капитальных вложений, показанные по строкам 1-4, отражаются в балансе с учетом НДС, а остальные- без его учета. Для расчета этих показателей сумма затрат с НДС делится на 1,2 (т. к. ставка НДС в данном случае равна 20%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5.Расчет амортизационных отчислений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Годовая сумма амортизационных отчислений представляет собой определенную сумму денежных средств, ежегодно направляемую на восстановление основных фондов. Эта величина рассчитывается по формуле (15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 (S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N</w:t>
      </w:r>
      <w:r>
        <w:rPr>
          <w:sz w:val="24"/>
          <w:vertAlign w:val="subscript"/>
          <w:lang w:val="en-US"/>
        </w:rPr>
        <w:t>ai</w:t>
      </w:r>
      <w:r>
        <w:rPr>
          <w:sz w:val="24"/>
          <w:lang w:val="en-US"/>
        </w:rPr>
        <w:t xml:space="preserve">)/ (Q*100)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(15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годовая сумма амортизационных отчислений на 1 тонну готовой продукции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первоначальная стоимость основных средств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ри их постановке на баланс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норма амортизационных отчислений в процентах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Q</w:t>
      </w:r>
      <w:r>
        <w:rPr>
          <w:sz w:val="24"/>
        </w:rPr>
        <w:t>- годовая программа выпуска продукции (задана в таблице 1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чет амортизационных отчислений, основанный на формуле (15), представлен в таблице 7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7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амортизационных отчислений на 1 тонну готовой продукции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2126"/>
        <w:gridCol w:w="2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а амортизации, %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тоимость основных средств, тыс руб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умма амортизационных отчислений, руб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ортизация здани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55,0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ортизация оборуд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66,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6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1,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амортизационные отчисления (в год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21,5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6.Расчет затрат на создание ремонтных фондов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емонтные фонды на предприятии создаются с целью обеспечения равномерного включения в себестоимость в течение ряда лет затрат на проведение особо сложных видов ремонта основных производственных фондов. Ремонтный фонд формируется из ежегодных отчислений, определяемых исходя из балансовой стоимости основных фондов и нормативов отчислений, устанавливаемых самой организацией. Расчет величины ремонтного фонда осуществляется по следующей формуле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РФ= (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* </w:t>
      </w:r>
      <w:r>
        <w:rPr>
          <w:sz w:val="24"/>
          <w:lang w:val="en-US"/>
        </w:rPr>
        <w:t>NP</w:t>
      </w:r>
      <w:r>
        <w:rPr>
          <w:sz w:val="24"/>
        </w:rPr>
        <w:t>)/ (</w:t>
      </w:r>
      <w:r>
        <w:rPr>
          <w:sz w:val="24"/>
          <w:lang w:val="en-US"/>
        </w:rPr>
        <w:t>Q</w:t>
      </w:r>
      <w:r>
        <w:rPr>
          <w:sz w:val="24"/>
        </w:rPr>
        <w:t>* 100), где:                                                (16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Ф- сумма отчислений в ремонтный фонд на 1 тонну готовой продукции в год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Si</w:t>
      </w:r>
      <w:r>
        <w:rPr>
          <w:sz w:val="24"/>
        </w:rPr>
        <w:t xml:space="preserve">- балансовая стоимость основных средств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(представлена в таблице 6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N</w:t>
      </w:r>
      <w:r>
        <w:rPr>
          <w:sz w:val="24"/>
        </w:rPr>
        <w:t>Р- норматив отчислений в ремонтный фонд в процентах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Q</w:t>
      </w:r>
      <w:r>
        <w:rPr>
          <w:sz w:val="24"/>
        </w:rPr>
        <w:t>- годовая программа выпуска продукции (задана в таблице 1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езультаты расчета, проведенного по формуле (16), представлены в таблице 8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8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отчислений в ремонтные фонды (на 1 тонну готовой продукции)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2268"/>
        <w:gridCol w:w="2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ремонтного фон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атив отчислений,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Балансовая стоимость основных средств, тыс руб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умма отчислений в ремонтный фонд, руб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кущий ремонт здан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55,0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итальный ремонт зд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55,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кущий ремонт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66,7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итальный ремонт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66,7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9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на создание ремонтных фондов (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4,0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7.Расчет себестоимости 1 тонны готовой продукции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сновной статьей в составе себестоимости продукции являются материальные затраты, в составе которых, в свою очередь, подавляющую часть составляют расходы на сырье и основные материалы. При расчетах они принимаются равными затратам на металл, которые рассчитываются по формуле (17)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З</w:t>
      </w:r>
      <w:r>
        <w:rPr>
          <w:sz w:val="24"/>
          <w:vertAlign w:val="subscript"/>
        </w:rPr>
        <w:t>мет</w:t>
      </w:r>
      <w:r>
        <w:rPr>
          <w:sz w:val="24"/>
        </w:rPr>
        <w:t>= Ц</w:t>
      </w:r>
      <w:r>
        <w:rPr>
          <w:sz w:val="24"/>
          <w:vertAlign w:val="subscript"/>
        </w:rPr>
        <w:t>мет</w:t>
      </w:r>
      <w:r>
        <w:rPr>
          <w:sz w:val="24"/>
        </w:rPr>
        <w:t>* К</w:t>
      </w:r>
      <w:r>
        <w:rPr>
          <w:sz w:val="24"/>
          <w:vertAlign w:val="subscript"/>
        </w:rPr>
        <w:t>з общ</w:t>
      </w:r>
      <w:r>
        <w:rPr>
          <w:sz w:val="24"/>
        </w:rPr>
        <w:t>* К</w:t>
      </w:r>
      <w:r>
        <w:rPr>
          <w:sz w:val="24"/>
          <w:vertAlign w:val="subscript"/>
        </w:rPr>
        <w:t>обр</w:t>
      </w:r>
      <w:r>
        <w:rPr>
          <w:sz w:val="24"/>
        </w:rPr>
        <w:t>- Ц</w:t>
      </w:r>
      <w:r>
        <w:rPr>
          <w:sz w:val="24"/>
          <w:vertAlign w:val="subscript"/>
        </w:rPr>
        <w:t>отх</w:t>
      </w:r>
      <w:r>
        <w:rPr>
          <w:sz w:val="24"/>
        </w:rPr>
        <w:t>* (К</w:t>
      </w:r>
      <w:r>
        <w:rPr>
          <w:sz w:val="24"/>
          <w:vertAlign w:val="subscript"/>
        </w:rPr>
        <w:t>з общ</w:t>
      </w:r>
      <w:r>
        <w:rPr>
          <w:sz w:val="24"/>
        </w:rPr>
        <w:t xml:space="preserve"> - 1)*(1- К</w:t>
      </w:r>
      <w:r>
        <w:rPr>
          <w:sz w:val="24"/>
          <w:vertAlign w:val="subscript"/>
        </w:rPr>
        <w:t>пот</w:t>
      </w:r>
      <w:r>
        <w:rPr>
          <w:sz w:val="24"/>
        </w:rPr>
        <w:t>), где:                       (17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З</w:t>
      </w:r>
      <w:r>
        <w:rPr>
          <w:sz w:val="24"/>
          <w:vertAlign w:val="subscript"/>
        </w:rPr>
        <w:t>мет</w:t>
      </w:r>
      <w:r>
        <w:rPr>
          <w:sz w:val="24"/>
        </w:rPr>
        <w:t>- затраты на металл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Ц</w:t>
      </w:r>
      <w:r>
        <w:rPr>
          <w:sz w:val="24"/>
          <w:vertAlign w:val="subscript"/>
        </w:rPr>
        <w:t>мет</w:t>
      </w:r>
      <w:r>
        <w:rPr>
          <w:sz w:val="24"/>
        </w:rPr>
        <w:t>- цена металл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з общ </w:t>
      </w:r>
      <w:r>
        <w:rPr>
          <w:sz w:val="24"/>
        </w:rPr>
        <w:t>– общий заправочный коэффициент (рассчитан в таблице 3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>обр</w:t>
      </w:r>
      <w:r>
        <w:rPr>
          <w:sz w:val="24"/>
        </w:rPr>
        <w:t>- коэффициент обработки (принят равным 1,3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Ц</w:t>
      </w:r>
      <w:r>
        <w:rPr>
          <w:sz w:val="24"/>
          <w:vertAlign w:val="subscript"/>
        </w:rPr>
        <w:t>отх</w:t>
      </w:r>
      <w:r>
        <w:rPr>
          <w:sz w:val="24"/>
        </w:rPr>
        <w:t>- цена отходов (принимается равной 50% от цены металла)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>пот</w:t>
      </w:r>
      <w:r>
        <w:rPr>
          <w:sz w:val="24"/>
        </w:rPr>
        <w:t>- коэффициент потерь (принимается равным 0,004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Цена металла рассчитывается исходя из рыночной цены каждого металла, входящего в состав используемого сплава. Формула для расчета приведена ниже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Ц</w:t>
      </w:r>
      <w:r>
        <w:rPr>
          <w:sz w:val="24"/>
          <w:vertAlign w:val="subscript"/>
        </w:rPr>
        <w:t>мет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 xml:space="preserve"> </w:t>
      </w:r>
      <w:r>
        <w:rPr>
          <w:sz w:val="24"/>
        </w:rPr>
        <w:t>Ц</w:t>
      </w:r>
      <w:r>
        <w:rPr>
          <w:sz w:val="24"/>
          <w:vertAlign w:val="subscript"/>
        </w:rPr>
        <w:t>мет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 xml:space="preserve">*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* 0,01, </w:t>
      </w:r>
      <w:r>
        <w:rPr>
          <w:sz w:val="24"/>
        </w:rPr>
        <w:t>где</w:t>
      </w:r>
      <w:r>
        <w:rPr>
          <w:sz w:val="24"/>
          <w:lang w:val="en-US"/>
        </w:rPr>
        <w:t>:                                               (18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Ц</w:t>
      </w:r>
      <w:r>
        <w:rPr>
          <w:sz w:val="24"/>
          <w:vertAlign w:val="subscript"/>
        </w:rPr>
        <w:t>мет</w:t>
      </w:r>
      <w:r>
        <w:rPr>
          <w:sz w:val="24"/>
        </w:rPr>
        <w:t>- цена используемого сплав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Ц</w:t>
      </w:r>
      <w:r>
        <w:rPr>
          <w:sz w:val="24"/>
          <w:vertAlign w:val="subscript"/>
        </w:rPr>
        <w:t xml:space="preserve">мет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цена металла </w:t>
      </w:r>
      <w:r>
        <w:rPr>
          <w:sz w:val="24"/>
          <w:lang w:val="en-US"/>
        </w:rPr>
        <w:t>i</w:t>
      </w:r>
      <w:r>
        <w:rPr>
          <w:sz w:val="24"/>
        </w:rPr>
        <w:t>, входящего в состав сплав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процент содержания металла </w:t>
      </w:r>
      <w:r>
        <w:rPr>
          <w:sz w:val="24"/>
          <w:lang w:val="en-US"/>
        </w:rPr>
        <w:t>i</w:t>
      </w:r>
      <w:r>
        <w:rPr>
          <w:sz w:val="24"/>
        </w:rPr>
        <w:t xml:space="preserve"> в сплаве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Далее приведены данные для сплава МНЦ 15-20. Отметим, что указанные цены- это цены мирового рынка цветных металлов. Они указаны в долларах США за 1 тонну и переведены в рубли по курсу 31,5 рубля за доллар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Медь: Ц</w:t>
      </w:r>
      <w:r>
        <w:rPr>
          <w:sz w:val="24"/>
          <w:vertAlign w:val="subscript"/>
        </w:rPr>
        <w:t>м</w:t>
      </w:r>
      <w:r>
        <w:rPr>
          <w:sz w:val="24"/>
        </w:rPr>
        <w:t>= 1454,5 $= 45816,8 руб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left="703" w:firstLine="703"/>
        <w:rPr/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</w:rPr>
        <w:t>м</w:t>
      </w:r>
      <w:r>
        <w:rPr>
          <w:sz w:val="24"/>
        </w:rPr>
        <w:t>= 65%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Никель: Ц</w:t>
      </w:r>
      <w:r>
        <w:rPr>
          <w:sz w:val="24"/>
          <w:vertAlign w:val="subscript"/>
        </w:rPr>
        <w:t>н</w:t>
      </w:r>
      <w:r>
        <w:rPr>
          <w:sz w:val="24"/>
        </w:rPr>
        <w:t>= 6440,0 $= 202860,0 руб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left="720" w:firstLine="703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н</w:t>
      </w:r>
      <w:r>
        <w:rPr>
          <w:sz w:val="24"/>
        </w:rPr>
        <w:t>= 15%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Цинк: Ц</w:t>
      </w:r>
      <w:r>
        <w:rPr>
          <w:sz w:val="24"/>
          <w:vertAlign w:val="subscript"/>
        </w:rPr>
        <w:t>ц</w:t>
      </w:r>
      <w:r>
        <w:rPr>
          <w:sz w:val="24"/>
        </w:rPr>
        <w:t>= 742,0 $= 23373 руб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left="703" w:firstLine="703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ц</w:t>
      </w:r>
      <w:r>
        <w:rPr>
          <w:sz w:val="24"/>
        </w:rPr>
        <w:t>= 20%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ходим цену 1 тонны сплава МНЦ 15-20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Ц</w:t>
      </w:r>
      <w:r>
        <w:rPr>
          <w:sz w:val="24"/>
          <w:vertAlign w:val="subscript"/>
        </w:rPr>
        <w:t>мет</w:t>
      </w:r>
      <w:r>
        <w:rPr>
          <w:sz w:val="24"/>
        </w:rPr>
        <w:t>= 45816,8* 65* 0,01+ 202860,0* 15* 0,01+ 23373,0* 20* 0,01= 64884,5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Зная цену металла, можем найти затраты на металл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З</w:t>
      </w:r>
      <w:r>
        <w:rPr>
          <w:sz w:val="24"/>
          <w:vertAlign w:val="subscript"/>
        </w:rPr>
        <w:t>мет</w:t>
      </w:r>
      <w:r>
        <w:rPr>
          <w:sz w:val="24"/>
        </w:rPr>
        <w:t>= 64884,5* 1,23* 1,3- 0,5* 64884,5* (1,23- 1)* (1- 0,004)= 96318,4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стальные показатели, использующиеся для определения себестоимости продукции, уже рассчитаны в предыдущих разделах или представляют собой процент от известной величины. Следовательно, все необходимые для подсчета себестоимости данные уже получены и можно составить расчет. Он представлен в таблице 9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9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себестоимости 1 тонны готовой продукции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1701"/>
        <w:gridCol w:w="1418"/>
        <w:gridCol w:w="184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атив, 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База расче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траты, руб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оцент от полной себестоимости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ырье и основные материал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6318,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стать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26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Энергоноси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стать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407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стать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81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2019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траты на технологическую оснаст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9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2019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материальные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743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2019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работная плата с отчис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17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2019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технологическая себе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460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2019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Амортизация зд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.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right"/>
        <w:rPr/>
      </w:pPr>
      <w:r>
        <w:rPr/>
        <w:t>Продолжение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843"/>
        <w:gridCol w:w="1418"/>
        <w:gridCol w:w="184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орматив                     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База расче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траты, руб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роцент от полной себестоимости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Амортизация оборудова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оборудова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1466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нематериальн.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7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амортизационные отчис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82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одержание з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Текущий ремонт з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апитальный ремонт з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5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Текущий ремонт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9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апитальный ремонт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балансовой стоимости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9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на создание ремонт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6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храна труда и прочи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годового ФОТ без отчис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9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цеховая себестоим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847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цеховой себесто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84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от цеховой себесто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полная себестоим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3701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8.Расчет инвестиционных затрат на создание производства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Инвестиционные затраты на создание производства складываются из затрат на приобретение основных фондов, нематериальных активов, оборотных фондов на один год, а также текущих затрат предпроизводственного периода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Стоимость основных фондов и нематериальных активов уже была рассчитана в таблице 6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йдем величину оборотных фондов. Для этого используется формула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>ОФ= ТП* К</w:t>
      </w:r>
      <w:r>
        <w:rPr>
          <w:sz w:val="24"/>
          <w:vertAlign w:val="subscript"/>
        </w:rPr>
        <w:t>закр</w:t>
      </w:r>
      <w:r>
        <w:rPr>
          <w:sz w:val="24"/>
        </w:rPr>
        <w:t xml:space="preserve"> , где:                                                      (19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ОФ- годовая стоимость оборотных фондов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П- товарная продукц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>К</w:t>
      </w:r>
      <w:r>
        <w:rPr>
          <w:sz w:val="24"/>
          <w:vertAlign w:val="subscript"/>
        </w:rPr>
        <w:t>закр</w:t>
      </w:r>
      <w:r>
        <w:rPr>
          <w:sz w:val="24"/>
        </w:rPr>
        <w:t xml:space="preserve"> – коэффициент закрепления оборачиваемости оборотных фондов (принят равным 0,03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оказатель «товарная продукция» представляет собой годовой объем производства в стоимостном выражении и рассчитывается по следующей формуле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</w:rPr>
        <w:t xml:space="preserve">ТП= Ц* </w:t>
      </w:r>
      <w:r>
        <w:rPr>
          <w:sz w:val="24"/>
          <w:lang w:val="en-US"/>
        </w:rPr>
        <w:t>Q</w:t>
      </w:r>
      <w:r>
        <w:rPr>
          <w:sz w:val="24"/>
        </w:rPr>
        <w:t>, где:                                                            (20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П- товарная продукция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Ц- цена 1 тонны выпускаемой продукции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Q</w:t>
      </w:r>
      <w:r>
        <w:rPr>
          <w:sz w:val="24"/>
        </w:rPr>
        <w:t>- годовой объем выпуска продукции (задан в таблице 1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Цена 1 тонны продукции определяется на основе показателей себестоимости и рентабельности. Расчет приведен в таблице 10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10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Расчет цены 1 тонны продукции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47"/>
        <w:gridCol w:w="310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ебестоимость 1 тонны продукции, руб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3701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нтабельность по балансовой прибыл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ансовая прибыль, руб (п.1* п.2/ 100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8425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а без НДС, руб (п.1+ п.3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2127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а с НДС, руб (п.4* 1,2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0552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нятая цена для расчетов, руб (п.5 округленно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0600,0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считав цену 1 тонны готовой продукции, можем найти стоимость годового выпуска, т. е. товарную продукцию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ТП= 230600* 400= 92240000 руб= 92240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олучив цену товарной продукции, находим годовую стоимость оборотных фондов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ОФ= 92240* 0,03= 2767,2 тыс руб.</w:t>
      </w:r>
    </w:p>
    <w:p>
      <w:pPr>
        <w:pStyle w:val="Normal"/>
        <w:tabs>
          <w:tab w:val="clear" w:pos="720"/>
          <w:tab w:val="left" w:pos="1146" w:leader="none"/>
          <w:tab w:val="left" w:pos="5245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Как уже упоминалось ранее, для определения суммарных инвестиционных затрат на создание производства необходимо знать сумму текущих затрат предпроизводственного периода. Эта величина рассчитывается по формуле (21):</w:t>
      </w:r>
    </w:p>
    <w:p>
      <w:pPr>
        <w:pStyle w:val="Normal"/>
        <w:tabs>
          <w:tab w:val="clear" w:pos="720"/>
          <w:tab w:val="left" w:pos="1146" w:leader="none"/>
          <w:tab w:val="left" w:pos="5245" w:leader="none"/>
          <w:tab w:val="left" w:pos="5529" w:leader="none"/>
        </w:tabs>
        <w:spacing w:lineRule="auto" w:line="360"/>
        <w:ind w:firstLine="703"/>
        <w:jc w:val="right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пп</w:t>
      </w:r>
      <w:r>
        <w:rPr>
          <w:sz w:val="24"/>
        </w:rPr>
        <w:t>= 0,5Ф* Т, где:                                                       (21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пп</w:t>
      </w:r>
      <w:r>
        <w:rPr>
          <w:sz w:val="24"/>
        </w:rPr>
        <w:t>- затраты предпроизводственного периода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Ф- годовой фонд оплаты труда с отчислениями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- длительность предпроизводственного периода (в рассматриваемом проекте- 2 года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ычислим величину затрат предпроизводственного периода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пп</w:t>
      </w:r>
      <w:r>
        <w:rPr>
          <w:sz w:val="24"/>
        </w:rPr>
        <w:t>= 0,5* 2870,4* 2= 2870,4 тыс 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Итак, получены все данные для подсчета общей суммы инвестиционных затрат. Он представлен в таблице 11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11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Инвестиционные затраты на создание производства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47"/>
        <w:gridCol w:w="310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начение, тыс руб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новные фонды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5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оротные фонд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67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кущие затраты предпроизводственного период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7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82,6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9.Составление финансового плана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Целью составления финансового плана является определение источников и размера необходимых для создания производства финансовых ресурсов. В нем описываются направления расходования средств и обосновываются суммы по каждому направлению. Предусматриваются также финансовые результаты деятельности предприятия. Финансовый план является документом среднесрочного планирования и составляется на период от 5 до 10 лет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ри формировании финансового плана составляются расчеты, связанные с размещением во времени различных экономических процессов, с получением и погашением кредитов, с расчетом и уплатой налогов и т. п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ри составлении финансового плана будем считать жизненный цикл проекта равным 10 годам. Из них первые 2 года являются подготовительными, т. е. производство продукции в это время еще не осуществляется. В течение следующего года производство постепенно набирает силу, и продукция начинает производиться в полном объеме только с третьего года существования предприятия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Для соотнесения между собой во времени различных экономических явлений и процессов на предприятии составляется календарный план организации и финансирования производства (график Ганта). Он представлен в таблице 12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12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Календарный план организации и финансирования производств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90"/>
        <w:gridCol w:w="1191"/>
        <w:gridCol w:w="1190"/>
        <w:gridCol w:w="1191"/>
        <w:gridCol w:w="119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Этапы реализации проекта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-й год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-й год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-й год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-й год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35530</wp:posOffset>
                      </wp:positionH>
                      <wp:positionV relativeFrom="paragraph">
                        <wp:posOffset>260985</wp:posOffset>
                      </wp:positionV>
                      <wp:extent cx="133350" cy="8953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3.9pt;margin-top:20.55pt;width:10.45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Разработка бизнес-плана</w:t>
            </w:r>
          </w:p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35530</wp:posOffset>
                      </wp:positionH>
                      <wp:positionV relativeFrom="paragraph">
                        <wp:posOffset>253365</wp:posOffset>
                      </wp:positionV>
                      <wp:extent cx="123825" cy="8953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3.9pt;margin-top:19.95pt;width:9.7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Разработка технорабочей документ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26720</wp:posOffset>
                      </wp:positionV>
                      <wp:extent cx="95250" cy="8953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94.4pt;margin-top:33.6pt;width:7.45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ключение договора с банком на предоставление креди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44475</wp:posOffset>
                      </wp:positionV>
                      <wp:extent cx="89535" cy="8953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00.4pt;margin-top:19.25pt;width:7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ключение договоров на поставку оборудо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364105</wp:posOffset>
                      </wp:positionH>
                      <wp:positionV relativeFrom="paragraph">
                        <wp:posOffset>255905</wp:posOffset>
                      </wp:positionV>
                      <wp:extent cx="876300" cy="8953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6.15pt;margin-top:20.15pt;width:68.95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дготовка зданий и сооруж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685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7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35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449955</wp:posOffset>
                      </wp:positionH>
                      <wp:positionV relativeFrom="paragraph">
                        <wp:posOffset>257810</wp:posOffset>
                      </wp:positionV>
                      <wp:extent cx="400050" cy="8953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1.65pt;margin-top:20.3pt;width:31.45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бор и подготовка кад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870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87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030855</wp:posOffset>
                      </wp:positionH>
                      <wp:positionV relativeFrom="paragraph">
                        <wp:posOffset>259715</wp:posOffset>
                      </wp:positionV>
                      <wp:extent cx="809625" cy="8953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8.65pt;margin-top:20.45pt;width:63.7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ставка, монтаж и наладка оборудо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90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59480</wp:posOffset>
                      </wp:positionH>
                      <wp:positionV relativeFrom="paragraph">
                        <wp:posOffset>433070</wp:posOffset>
                      </wp:positionV>
                      <wp:extent cx="161925" cy="8953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2.4pt;margin-top:34.1pt;width:12.7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ключение договоров на поставку сырья и материал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431165</wp:posOffset>
                      </wp:positionV>
                      <wp:extent cx="238125" cy="8953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84.4pt;margin-top:33.95pt;width:18.7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Заключение договоров на поставку готовой продукции потребителя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57810</wp:posOffset>
                      </wp:positionV>
                      <wp:extent cx="1504950" cy="8953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2.4pt;margin-top:20.3pt;width:118.45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ращивание оборотных фон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3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37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767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850005</wp:posOffset>
                      </wp:positionH>
                      <wp:positionV relativeFrom="paragraph">
                        <wp:posOffset>259715</wp:posOffset>
                      </wp:positionV>
                      <wp:extent cx="1514475" cy="8953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3.15pt;margin-top:20.45pt;width:119.2pt;height: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3%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того инвестиционные затраты за г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475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440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3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037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68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Инвестиционные затраты нарастающим итого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475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3915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645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682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ри организации проекта наиболее важную роль играет его финансирование. При этом значение имеет как общая величина капитала, так и его структура, т. е. соотношение собственных и заемных средств, а также реинвестиция средств, полученных в процессе производства. В рассматриваемом проекте собственные средства составляют около 30% от общей суммы вложенных средств, недостающие суммы восполняются кредитом банка. Реинвестиция полученных средств начинается с 4-го года реализации проекта, что объясняется началом производства продукции лишь в 3-м году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Рассмотренные положения проиллюстрированы таблицей 13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13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Организация финансирования проекта, тыс руб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134"/>
        <w:gridCol w:w="1134"/>
        <w:gridCol w:w="1134"/>
        <w:gridCol w:w="1134"/>
        <w:gridCol w:w="1134"/>
      </w:tblGrid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ы реализации проект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-й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бственные сред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дитная ли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4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45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инвестиция получ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7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44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82,6</w:t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ак как организация использует заемные денежные средства, а именно банковский кредит, который предоставляется на условиях платности и возвратности, то при распределении доходов, получаемых от продажи продукции, необходимо направлять часть средств на выплату процентов по кредиту и его погашение. Следует учитывать, что в первые 2 года реализации проекта банк предоставляет предприятию кредит по льготной ставке 20% годовых в рамках программы поддержки малого бизнеса. В течение всех последующих лет ставка по кредиту будет составлять 25%. Погашение кредита и выплата процентов по нему начинается с 3-го года работы предприятия, т. к. первые два года являются предпроизводственным периодом, в течение которого предприятие не получает доходов, а значит, не имеет средств для выплат по кредиту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Погашение кредита происходит равными долями в течение 6 лет. Этот процесс представлен в таблице 14 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right"/>
        <w:rPr>
          <w:i/>
          <w:i/>
          <w:sz w:val="24"/>
        </w:rPr>
      </w:pPr>
      <w:r>
        <w:rPr>
          <w:i/>
          <w:sz w:val="24"/>
        </w:rPr>
        <w:t>Таблица 14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/>
        <w:t>Динамика формирования платежей по кредиту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49"/>
        <w:gridCol w:w="1150"/>
        <w:gridCol w:w="1150"/>
        <w:gridCol w:w="1149"/>
        <w:gridCol w:w="1150"/>
        <w:gridCol w:w="1150"/>
        <w:gridCol w:w="1149"/>
        <w:gridCol w:w="1150"/>
        <w:gridCol w:w="1150"/>
      </w:tblGrid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91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ды реализации проекта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-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-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-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-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-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-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-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-й</w:t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ступление кредита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675,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940,4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30,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845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Сумма кредита на начало год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57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895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197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975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98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985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99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лата за кредит в текущем год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9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99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493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496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97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98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2599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Капитализация процен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33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79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гашение кредита в текущем год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1970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латежи по кредиту в текущем год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987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4489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99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491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992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493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22445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Погашение кредита нарастающим итого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99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399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/>
            </w:pPr>
            <w:r>
              <w:rPr>
                <w:sz w:val="24"/>
              </w:rPr>
              <w:t>5985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7980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9975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>11970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9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</w:r>
    </w:p>
    <w:p>
      <w:pPr>
        <w:pStyle w:val="Heading3"/>
        <w:ind w:firstLine="703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ind w:firstLine="703"/>
        <w:rPr>
          <w:b/>
          <w:b/>
          <w:sz w:val="28"/>
          <w:u w:val="none"/>
        </w:rPr>
      </w:pPr>
      <w:r>
        <w:rPr>
          <w:b/>
          <w:sz w:val="28"/>
          <w:u w:val="none"/>
        </w:rPr>
        <w:t>10.Расчет налоговых выплат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логи, относимые на себестоимость, уже были рассчитаны ранее. Рассмотрим теперь методику расчета основных федеральных налогов, относимых на финансовые результаты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10.1.Налог на добавленную стоимость</w:t>
      </w:r>
    </w:p>
    <w:p>
      <w:pPr>
        <w:pStyle w:val="2"/>
        <w:rPr/>
      </w:pPr>
      <w:r>
        <w:rPr/>
        <w:t>Сумма НДС, подлежащая внесению в бюджет, опреледяется по формуле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 xml:space="preserve">НДС = НДС </w:t>
      </w:r>
      <w:r>
        <w:rPr>
          <w:sz w:val="24"/>
          <w:vertAlign w:val="subscript"/>
        </w:rPr>
        <w:t xml:space="preserve">в составе поступлений </w:t>
      </w:r>
      <w:r>
        <w:rPr>
          <w:sz w:val="24"/>
        </w:rPr>
        <w:t xml:space="preserve"> - НДС</w:t>
      </w:r>
      <w:r>
        <w:rPr>
          <w:sz w:val="24"/>
          <w:vertAlign w:val="subscript"/>
        </w:rPr>
        <w:t>в составе затрат</w:t>
      </w:r>
      <w:r>
        <w:rPr>
          <w:sz w:val="24"/>
        </w:rPr>
        <w:t xml:space="preserve">                                   (22)</w:t>
      </w:r>
    </w:p>
    <w:p>
      <w:pPr>
        <w:pStyle w:val="2"/>
        <w:rPr/>
      </w:pPr>
      <w:r>
        <w:rPr/>
        <w:t>НДС в составе поступлений от реализации определяется следующим образом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НДС</w:t>
      </w:r>
      <w:r>
        <w:rPr>
          <w:sz w:val="24"/>
          <w:vertAlign w:val="subscript"/>
        </w:rPr>
        <w:t xml:space="preserve">в составе поступлений </w:t>
      </w:r>
      <w:r>
        <w:rPr>
          <w:sz w:val="24"/>
        </w:rPr>
        <w:t>= В * НДС %/ (100+НДС%) ,</w:t>
      </w:r>
      <w:r>
        <w:rPr>
          <w:sz w:val="24"/>
          <w:u w:val="single"/>
        </w:rPr>
        <w:t xml:space="preserve"> </w:t>
      </w:r>
      <w:r>
        <w:rPr>
          <w:sz w:val="24"/>
        </w:rPr>
        <w:t>где                        (23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– выручка от реализации продукции с НДС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ДС% - ставка НДС в процентах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Аналогично определяется НДС в составе затра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НДС</w:t>
      </w:r>
      <w:r>
        <w:rPr>
          <w:sz w:val="24"/>
          <w:vertAlign w:val="subscript"/>
        </w:rPr>
        <w:t xml:space="preserve"> в составе затрат</w:t>
      </w:r>
      <w:r>
        <w:rPr>
          <w:sz w:val="24"/>
        </w:rPr>
        <w:t>= З * НДС%  / (100+НДС%), где                          (24)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З – затраты, на которые начисляется НДС;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ДС% - ставка НДС в процентах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На основе полученных ранее данных найдем НДС в составе поступлений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ыручка определяется как произведение цены 1 тонны продукции на годовой объем производства, то есть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В= 230600 * 400 = 92240000 руб.=92240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 xml:space="preserve">Следовательно, 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 xml:space="preserve">НДС </w:t>
      </w:r>
      <w:r>
        <w:rPr>
          <w:sz w:val="24"/>
          <w:vertAlign w:val="subscript"/>
        </w:rPr>
        <w:t xml:space="preserve">в составе поступлений </w:t>
      </w:r>
      <w:r>
        <w:rPr>
          <w:sz w:val="24"/>
        </w:rPr>
        <w:t xml:space="preserve"> = 92240*20/ (100+20)=15373,3 тыс.руб.</w:t>
      </w:r>
    </w:p>
    <w:p>
      <w:pPr>
        <w:pStyle w:val="TextBodyIndent"/>
        <w:rPr>
          <w:lang w:val="ru-RU"/>
        </w:rPr>
      </w:pPr>
      <w:r>
        <w:rPr>
          <w:lang w:val="ru-RU"/>
        </w:rPr>
        <w:t>Затратами, на которые начисляется НДС, являются материальные затраты, которые на годовой выпуск продукции равны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>
          <w:sz w:val="24"/>
        </w:rPr>
      </w:pPr>
      <w:r>
        <w:rPr>
          <w:sz w:val="24"/>
        </w:rPr>
        <w:t>З = 127433,6 * 400 = 50973440 руб.=50973,4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Таким образом, НДС в составе затрат равен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 xml:space="preserve">НДС </w:t>
      </w:r>
      <w:r>
        <w:rPr>
          <w:sz w:val="24"/>
          <w:vertAlign w:val="subscript"/>
        </w:rPr>
        <w:t>в составе затрат</w:t>
      </w:r>
      <w:r>
        <w:rPr>
          <w:sz w:val="24"/>
        </w:rPr>
        <w:t>= 50973,4 * 20 / (100+20) = 8495,6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Значит, НДС к оплате составляет: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НДС = 15373,3 –8495,6 = 6877,7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Эта величина рассчитана для 100% объема производства. Так как на  третьем году реализации проекта производство осуществлялось в размере 63% от полного объема, то НДСза этот период состави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НДС</w:t>
      </w:r>
      <w:r>
        <w:rPr>
          <w:sz w:val="24"/>
          <w:vertAlign w:val="subscript"/>
        </w:rPr>
        <w:t>З</w:t>
      </w:r>
      <w:r>
        <w:rPr>
          <w:sz w:val="24"/>
        </w:rPr>
        <w:t>= 6877,7 *63/100= 4333,0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Кроме того, НДС в третьем году  уменьшается на размер НДС в составе затрат на основные средства. Он определяется как разность между сумой капитальных вложений с НДС и без НДС (таблица 6) и составляе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 xml:space="preserve">НДС </w:t>
      </w:r>
      <w:r>
        <w:rPr>
          <w:sz w:val="24"/>
          <w:vertAlign w:val="subscript"/>
        </w:rPr>
        <w:t xml:space="preserve">ОС </w:t>
      </w:r>
      <w:r>
        <w:rPr>
          <w:sz w:val="24"/>
        </w:rPr>
        <w:t>= 11045,0 – 9763,4 = 1281,6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rPr>
          <w:sz w:val="24"/>
        </w:rPr>
      </w:pPr>
      <w:r>
        <w:rPr>
          <w:sz w:val="24"/>
        </w:rPr>
        <w:t>В результате НДС к оплате в третьем году состави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ind w:firstLine="703"/>
        <w:jc w:val="center"/>
        <w:rPr/>
      </w:pPr>
      <w:r>
        <w:rPr>
          <w:sz w:val="24"/>
        </w:rPr>
        <w:t>НД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333,0-1281,6=3051,4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10.2.Налог на имущество организаций.</w:t>
      </w:r>
    </w:p>
    <w:p>
      <w:pPr>
        <w:pStyle w:val="2"/>
        <w:rPr/>
      </w:pPr>
      <w:r>
        <w:rPr/>
        <w:t>Чтобы вычислить сумму налога на имущество организации, необходимо определить среднегодовую стоимость имущества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алансовая стоимость основных фондов и нематериальных активов определена в таблице 6 и составляет 9763,4 тыс.руб. Для целей налогообложения имущество учитывается по остаточной стоимости, то есть по балансовой стоимости, уменьшенной на размер амортизационных отчислений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первые  5 лет работы предприятия (т.е. с 3-го по 7-й годы) амортизация начисляется на все имущество и составляет ежегодно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1821,5 *400= 728600 руб. = 728,6 тыс.руб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>( сумма амортизационных отчислений на 1 тонну продукции рассчитана в  таблице 7).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 концу 7-го года нематериальные активы полностью амортизируются, и амортизация будет начисляться только на основные средства. Амортизационные отчисления в 8-й-10-й года составят: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( 1821,5 – 270,9) *400=620240 руб.= 620,2 тыс.руб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>Расчет среднегодовой стоимости основных фондов и налога на имущество приведен в таблице 15.</w:t>
      </w:r>
    </w:p>
    <w:p>
      <w:pPr>
        <w:pStyle w:val="Heading4"/>
        <w:rPr>
          <w:i/>
          <w:i/>
        </w:rPr>
      </w:pPr>
      <w:r>
        <w:rPr>
          <w:i/>
        </w:rPr>
        <w:t>Таблица 15</w:t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/>
      </w:pPr>
      <w:r>
        <w:rPr/>
        <w:t>Расчет налога на имущество, тыс.руб.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048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930"/>
      </w:tblGrid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0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ы реализации проекта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-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-й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ансовая стоимость основных фонд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0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03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аточная стоимость основных фондов на начало год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6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34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06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77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49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612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0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8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аточная стоимость основных фондов на конец год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34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06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77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49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0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8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59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годовая стоимость основных фонд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99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7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41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13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84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10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90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9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лог на имущество (2% от п.5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.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4.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9.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.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.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.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  <w:tab w:val="left" w:pos="552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5.6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9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6" w:leader="none"/>
          <w:tab w:val="left" w:pos="55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10.3.Налог на прибыль</w:t>
      </w:r>
    </w:p>
    <w:p>
      <w:pPr>
        <w:pStyle w:val="Heading5"/>
        <w:rPr/>
      </w:pPr>
      <w:r>
        <w:rPr/>
        <w:t>Объектом налогообложения  выступает валовая прибыль, уменьшаемая на сумму налога на</w:t>
      </w:r>
    </w:p>
    <w:p>
      <w:pPr>
        <w:pStyle w:val="2"/>
        <w:tabs>
          <w:tab w:val="clear" w:pos="1146"/>
          <w:tab w:val="clear" w:pos="5529"/>
        </w:tabs>
        <w:rPr/>
      </w:pPr>
      <w:r>
        <w:rPr/>
        <w:t>имущество и различных налоговых льгот.</w:t>
      </w:r>
    </w:p>
    <w:p>
      <w:pPr>
        <w:pStyle w:val="2"/>
        <w:tabs>
          <w:tab w:val="clear" w:pos="1146"/>
          <w:tab w:val="clear" w:pos="5529"/>
        </w:tabs>
        <w:rPr/>
      </w:pPr>
      <w:r>
        <w:rPr/>
        <w:t xml:space="preserve">           </w:t>
      </w:r>
      <w:r>
        <w:rPr/>
        <w:t>Валовая прибыль рассчитывается как разность между выручкой от реализации продукции без НДС и затратами на ее 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счет годовой суммы налога на прибыль осуществляется по следующей формуле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Н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( ВП – Л</w:t>
      </w:r>
      <w:r>
        <w:rPr>
          <w:sz w:val="24"/>
          <w:vertAlign w:val="subscript"/>
        </w:rPr>
        <w:t>Н</w:t>
      </w:r>
      <w:r>
        <w:rPr>
          <w:sz w:val="24"/>
        </w:rPr>
        <w:t>)* С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/100, где:                                                   (25)</w:t>
      </w:r>
    </w:p>
    <w:p>
      <w:pPr>
        <w:pStyle w:val="Normal"/>
        <w:spacing w:lineRule="auto" w:line="360"/>
        <w:rPr/>
      </w:pPr>
      <w:r>
        <w:rPr>
          <w:sz w:val="24"/>
        </w:rPr>
        <w:t>Н</w:t>
      </w:r>
      <w:r>
        <w:rPr>
          <w:sz w:val="24"/>
          <w:vertAlign w:val="subscript"/>
        </w:rPr>
        <w:t>ПР</w:t>
      </w:r>
      <w:r>
        <w:rPr>
          <w:sz w:val="24"/>
        </w:rPr>
        <w:t>- годовая сумма налога на прибыль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П – валовая прибыль;</w:t>
      </w:r>
    </w:p>
    <w:p>
      <w:pPr>
        <w:pStyle w:val="Normal"/>
        <w:spacing w:lineRule="auto" w:line="360"/>
        <w:rPr/>
      </w:pPr>
      <w:r>
        <w:rPr>
          <w:sz w:val="24"/>
        </w:rPr>
        <w:t>Л</w:t>
      </w:r>
      <w:r>
        <w:rPr>
          <w:sz w:val="24"/>
          <w:vertAlign w:val="subscript"/>
        </w:rPr>
        <w:t>Н</w:t>
      </w:r>
      <w:r>
        <w:rPr>
          <w:sz w:val="24"/>
        </w:rPr>
        <w:t>- налоговые льготы, налог на имущество и т.п.</w:t>
      </w:r>
    </w:p>
    <w:p>
      <w:pPr>
        <w:pStyle w:val="Normal"/>
        <w:spacing w:lineRule="auto" w:line="360"/>
        <w:rPr/>
      </w:pPr>
      <w:r>
        <w:rPr>
          <w:sz w:val="24"/>
        </w:rPr>
        <w:t>С</w:t>
      </w:r>
      <w:r>
        <w:rPr>
          <w:sz w:val="24"/>
          <w:vertAlign w:val="subscript"/>
        </w:rPr>
        <w:t>Н</w:t>
      </w:r>
      <w:r>
        <w:rPr>
          <w:sz w:val="24"/>
        </w:rPr>
        <w:t>- ставка налога на прибыль, 24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числим поступления и затраты без НДС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ступления без НДС = 92240-15373,3 = 76866,7 тыс.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данные получены при расчете НДС)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лные затраты  без НДС = 153701,8 *400 = 61480720 руб.=61480,7 тыс.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данные из таблицы 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метим, что на 3-м году реализации проекта предприятие выпускает только 63% от объема производства. Поэтому поступления без НДС в третьем году будут равны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76866,7 * 63 / 100= 48426,0 тыс.руб.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 затраты без НДС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80,78*63/100= 38732,8 тыс.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логовой льготой при расчете налога на прибыль являются платежи по кредиту. Они рассчитаны в таблице 14 ( строка 6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счет валовой прибыли, налога на прибыль и чистой прибыли приведены в таблице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рисунке 2 изображен график, на котором по результатам таблицы 16 представлена динамика изменений поступлений и прибыл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1146"/>
          <w:tab w:val="clear" w:pos="5529"/>
        </w:tabs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1146"/>
          <w:tab w:val="clear" w:pos="5529"/>
        </w:tabs>
        <w:rPr/>
      </w:pPr>
      <w:r>
        <w:rPr/>
        <w:t>Таблица 16</w:t>
      </w:r>
    </w:p>
    <w:p>
      <w:pPr>
        <w:pStyle w:val="Normal"/>
        <w:spacing w:lineRule="auto" w:line="360"/>
        <w:jc w:val="center"/>
        <w:rPr/>
      </w:pPr>
      <w:r>
        <w:rPr/>
        <w:t>Отчет о финансовых результатах, тыс.руб.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1213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ды реализации проекта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-й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ыручка от реализации продукции без НД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42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866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6492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траты без НД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73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6148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48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48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48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37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37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372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6877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аловая прибыль (п.1-п.2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93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3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3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3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3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9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9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94,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72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лог на имуществ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5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лог на прибыль без учета льгот ((п.3-п.4)*24%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81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5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6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61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0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6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987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гота по налогу на прибыль (платежи по кредиту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87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8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90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91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9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93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445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Налог на прибыль с учетом льгот ((п.3-п.4-п.6)*24%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7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9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2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4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92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6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600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нимально допустимый налог на прибыль (50% от п.5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0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25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27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2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30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45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4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48,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993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лог на прибыль(мах(пп7,8)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0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7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9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2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4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92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96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657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истая прибыль(п.3-п.4-п.9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3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638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530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42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31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2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69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06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3957,6</w:t>
            </w:r>
          </w:p>
        </w:tc>
      </w:tr>
    </w:tbl>
    <w:p>
      <w:pPr>
        <w:pStyle w:val="2"/>
        <w:tabs>
          <w:tab w:val="clear" w:pos="1146"/>
          <w:tab w:val="clear" w:pos="5529"/>
        </w:tabs>
        <w:rPr/>
      </w:pPr>
      <w:r>
        <w:rPr/>
        <w:t>Примечание. Затраты в 8-м-10-м  годах уменьшаются на сумму амортизации нематериальных активов ( т.к. истекает срок их полезного использования ),  т.е.на сумму: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79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  <w:t>270,9*400=108360 руб.=108,4 тыс.руб.</w:t>
      </w:r>
    </w:p>
    <w:p>
      <w:pPr>
        <w:pStyle w:val="Heading6"/>
        <w:rPr>
          <w:u w:val="none"/>
        </w:rPr>
      </w:pPr>
      <w:r>
        <w:rPr>
          <w:u w:val="none"/>
        </w:rPr>
        <w:t>11.Расчет движения денежных средств</w:t>
      </w:r>
    </w:p>
    <w:p>
      <w:pPr>
        <w:pStyle w:val="21"/>
        <w:rPr/>
      </w:pPr>
      <w:r>
        <w:rPr/>
        <w:t>В отчете о наличии и движении денежных средств сводятся рассчитанные ранее составляющие финансового потока. Показателем финансовой состоятельности проекта является отсутствие отрицательных величин в значении чистого денежного потока нарастающим итогом ( строка 21 таблицы 17 – « Денежные средства на конец периода»).Наличие отрицательных величин свидетельствует о недостаточном объеме финансирования и требует коррекции условий реализации проекта или отказ от его осуществления.</w:t>
      </w:r>
    </w:p>
    <w:p>
      <w:pPr>
        <w:pStyle w:val="21"/>
        <w:rPr/>
      </w:pPr>
      <w:r>
        <w:rPr/>
        <w:t>Отчет о наличии и движении денежных средств приведен в таблице 17.</w:t>
      </w:r>
    </w:p>
    <w:p>
      <w:pPr>
        <w:pStyle w:val="21"/>
        <w:rPr/>
      </w:pPr>
      <w:r>
        <w:rPr/>
        <w:t>Текущие затраты, необходимые для расчетов, определяются по формуле:</w:t>
      </w:r>
    </w:p>
    <w:p>
      <w:pPr>
        <w:pStyle w:val="21"/>
        <w:jc w:val="right"/>
        <w:rPr/>
      </w:pPr>
      <w:r>
        <w:rPr/>
        <w:t xml:space="preserve"> </w:t>
      </w:r>
      <w:r>
        <w:rPr/>
        <w:t>ТЗ=(С-А+ МЗ*0,2)*</w:t>
      </w:r>
      <w:r>
        <w:rPr>
          <w:lang w:val="en-US"/>
        </w:rPr>
        <w:t>Q</w:t>
      </w:r>
      <w:r>
        <w:rPr/>
        <w:t>, где                                                          (26)</w:t>
      </w:r>
    </w:p>
    <w:p>
      <w:pPr>
        <w:pStyle w:val="21"/>
        <w:rPr/>
      </w:pPr>
      <w:r>
        <w:rPr/>
        <w:t>ТЗ - текущие затраты;</w:t>
      </w:r>
    </w:p>
    <w:p>
      <w:pPr>
        <w:pStyle w:val="21"/>
        <w:rPr/>
      </w:pPr>
      <w:r>
        <w:rPr/>
        <w:t>С -  себестоимость 1 т продукции;</w:t>
      </w:r>
    </w:p>
    <w:p>
      <w:pPr>
        <w:pStyle w:val="21"/>
        <w:rPr/>
      </w:pPr>
      <w:r>
        <w:rPr/>
        <w:t>А – амортизационные отчисления;</w:t>
      </w:r>
    </w:p>
    <w:p>
      <w:pPr>
        <w:pStyle w:val="21"/>
        <w:rPr/>
      </w:pPr>
      <w:r>
        <w:rPr/>
        <w:t>МЗ – материальные затраты;</w:t>
      </w:r>
    </w:p>
    <w:p>
      <w:pPr>
        <w:pStyle w:val="21"/>
        <w:rPr/>
      </w:pPr>
      <w:r>
        <w:rPr/>
        <w:t>МЗ*0,2 – НДС в составе материальных затрат;</w:t>
      </w:r>
    </w:p>
    <w:p>
      <w:pPr>
        <w:pStyle w:val="21"/>
        <w:rPr/>
      </w:pPr>
      <w:r>
        <w:rPr>
          <w:lang w:val="en-US"/>
        </w:rPr>
        <w:t>Q</w:t>
      </w:r>
      <w:r>
        <w:rPr/>
        <w:t xml:space="preserve"> – годовой объем производства.</w:t>
      </w:r>
    </w:p>
    <w:p>
      <w:pPr>
        <w:pStyle w:val="21"/>
        <w:rPr/>
      </w:pPr>
      <w:r>
        <w:rPr/>
        <w:t>Найдем величину текущих затрат:</w:t>
      </w:r>
    </w:p>
    <w:p>
      <w:pPr>
        <w:pStyle w:val="21"/>
        <w:jc w:val="center"/>
        <w:rPr/>
      </w:pPr>
      <w:r>
        <w:rPr/>
        <w:t>ТЗ= ( 153701,8 – 1821,5 + 127433,6*0,2)*400 = 70946808,0 руб.=70946,8 тыс.руб.</w:t>
      </w:r>
    </w:p>
    <w:p>
      <w:pPr>
        <w:pStyle w:val="21"/>
        <w:rPr/>
      </w:pPr>
      <w:r>
        <w:rPr/>
        <w:t>На третьем году реализации проекта текущие затраты составляют 63% от этого значения:</w:t>
      </w:r>
    </w:p>
    <w:p>
      <w:pPr>
        <w:pStyle w:val="21"/>
        <w:jc w:val="center"/>
        <w:rPr/>
      </w:pPr>
      <w:r>
        <w:rPr/>
        <w:t xml:space="preserve">ТЗ </w:t>
      </w:r>
      <w:r>
        <w:rPr>
          <w:vertAlign w:val="subscript"/>
        </w:rPr>
        <w:t>з</w:t>
      </w:r>
      <w:r>
        <w:rPr/>
        <w:t>= 70946,8*63 /100= 44696,5 тыс.руб.</w:t>
      </w:r>
    </w:p>
    <w:p>
      <w:pPr>
        <w:pStyle w:val="21"/>
        <w:rPr/>
      </w:pPr>
      <w:r>
        <w:rPr/>
        <w:t>Ликвидационная стоимость оборудования ( строка 7 таблицы 17) вычисляется по следующей формуле:</w:t>
      </w:r>
    </w:p>
    <w:p>
      <w:pPr>
        <w:pStyle w:val="21"/>
        <w:jc w:val="right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л</w:t>
      </w:r>
      <w:r>
        <w:rPr/>
        <w:t>= О</w:t>
      </w:r>
      <w:r>
        <w:rPr>
          <w:vertAlign w:val="subscript"/>
        </w:rPr>
        <w:t>с</w:t>
      </w:r>
      <w:r>
        <w:rPr/>
        <w:t>Ф + О</w:t>
      </w:r>
      <w:r>
        <w:rPr>
          <w:vertAlign w:val="subscript"/>
        </w:rPr>
        <w:t>б</w:t>
      </w:r>
      <w:r>
        <w:rPr/>
        <w:t>Ф – А, где                                                        (27)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 xml:space="preserve">л </w:t>
      </w:r>
      <w:r>
        <w:rPr/>
        <w:t>– ликвидационная стоимость оборудования;</w:t>
      </w:r>
    </w:p>
    <w:p>
      <w:pPr>
        <w:pStyle w:val="21"/>
        <w:rPr/>
      </w:pPr>
      <w:r>
        <w:rPr/>
        <w:t>О</w:t>
      </w:r>
      <w:r>
        <w:rPr>
          <w:vertAlign w:val="subscript"/>
        </w:rPr>
        <w:t>с</w:t>
      </w:r>
      <w:r>
        <w:rPr/>
        <w:t>Ф – балансовая стоимость основных фондов;</w:t>
      </w:r>
    </w:p>
    <w:p>
      <w:pPr>
        <w:pStyle w:val="21"/>
        <w:rPr/>
      </w:pPr>
      <w:r>
        <w:rPr/>
        <w:t>О</w:t>
      </w:r>
      <w:r>
        <w:rPr>
          <w:vertAlign w:val="subscript"/>
        </w:rPr>
        <w:t>б</w:t>
      </w:r>
      <w:r>
        <w:rPr/>
        <w:t>Ф – стоимость оборотных средств ( таблица 11);</w:t>
      </w:r>
    </w:p>
    <w:p>
      <w:pPr>
        <w:pStyle w:val="21"/>
        <w:rPr/>
      </w:pPr>
      <w:r>
        <w:rPr/>
        <w:t>А – сумма амортизационных отчислений за все время деятельности предприятия (рассчитана в таблице 15, строка 2).</w:t>
      </w:r>
    </w:p>
    <w:p>
      <w:pPr>
        <w:pStyle w:val="21"/>
        <w:rPr/>
      </w:pPr>
      <w:r>
        <w:rPr/>
        <w:t>Таким образом, получаем величину ликвидационной стоимости оборудования:</w:t>
      </w:r>
    </w:p>
    <w:p>
      <w:pPr>
        <w:pStyle w:val="21"/>
        <w:jc w:val="center"/>
        <w:rPr/>
      </w:pPr>
      <w:r>
        <w:rPr/>
        <w:t>С</w:t>
      </w:r>
      <w:r>
        <w:rPr>
          <w:vertAlign w:val="subscript"/>
        </w:rPr>
        <w:t>л</w:t>
      </w:r>
      <w:r>
        <w:rPr/>
        <w:t>= 9763,4+2767,2-5503,6=7027,0 тыс.руб.</w:t>
      </w:r>
    </w:p>
    <w:p>
      <w:pPr>
        <w:pStyle w:val="21"/>
        <w:rPr/>
      </w:pPr>
      <w:r>
        <w:rPr/>
        <w:t>Графическая интерпретация таблицы 17 представлена на рисунках 3 и 4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</w:r>
    </w:p>
    <w:p>
      <w:pPr>
        <w:pStyle w:val="Heading4"/>
        <w:tabs>
          <w:tab w:val="clear" w:pos="1146"/>
          <w:tab w:val="clear" w:pos="5529"/>
        </w:tabs>
        <w:rPr/>
      </w:pPr>
      <w:r>
        <w:rPr/>
        <w:t>Таблица 17</w:t>
      </w:r>
    </w:p>
    <w:p>
      <w:pPr>
        <w:pStyle w:val="Normal"/>
        <w:spacing w:lineRule="auto" w:line="360"/>
        <w:jc w:val="center"/>
        <w:rPr/>
      </w:pPr>
      <w:r>
        <w:rPr/>
        <w:t>Движение денежных средств, тыс.руб.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71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  <w:gridCol w:w="1639"/>
      </w:tblGrid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2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Годы реализации проекта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-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5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6-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-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-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-й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Основная деятельност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ступления от реализации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811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2240,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3791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Текущие затраты  (без амортизационных отчислений)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4696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946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946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41324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Налоги, вт.ч.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38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624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sz w:val="16"/>
              </w:rPr>
              <w:t>9733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84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950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086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675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665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4958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НДС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05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877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1195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Налог на имущество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8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73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58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4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29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16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105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Налог на прибыл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14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573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69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82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94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09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693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696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2657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Оплата процентов по кредит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99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493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6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97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98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474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ток от основной деятельности    ( п.1-п.2-п.3-п.4)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04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174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564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95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344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708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61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627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7034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Инвестиционная деятельност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Инвестиционные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47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44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73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3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6682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ступления от реализации активов ( ликвидационная стоимост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27,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27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ток от инвестиционной деятельности ( п.7-п.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347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044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73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03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027,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9655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Финансовая деятельност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Собственные (акционерные) средств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8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5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800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675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94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23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9845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гашение кредит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1970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ток от финансовой деятельности (п.9+п10-п.11)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475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44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265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995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199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674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енежные средства на начало период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04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189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7758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5718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4068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278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3399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Изменения в потоке денежных средств ( п.5+ п.8 + п.12)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04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614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569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959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8349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8713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61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7654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1053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енежные средства на конец период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04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0189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17758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25718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34068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42781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5339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71053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20" w:top="179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ind w:firstLine="720"/>
        <w:rPr>
          <w:u w:val="none"/>
        </w:rPr>
      </w:pPr>
      <w:r>
        <w:rPr>
          <w:u w:val="none"/>
        </w:rPr>
        <w:t>12.Эффективность и устойчивость проекта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12.1.Расчет чистого дисконтированного дохода</w:t>
      </w:r>
    </w:p>
    <w:p>
      <w:pPr>
        <w:pStyle w:val="2"/>
        <w:tabs>
          <w:tab w:val="clear" w:pos="1146"/>
          <w:tab w:val="clear" w:pos="5529"/>
        </w:tabs>
        <w:rPr/>
      </w:pPr>
      <w:r>
        <w:rPr/>
        <w:t xml:space="preserve">             </w:t>
      </w:r>
      <w:r>
        <w:rPr/>
        <w:t>Расчет рассмотренных в этом разделе показателей основан на приведении разновременных денежных потоков к их ценности в начальном периоде (дисконтировании). Дисконтирование осуществляется путем умножения текущих затрат и поступлений на коэффициент дисконтирования, который рассчитывается по формуле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£ 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=( 1 + </w:t>
      </w:r>
      <w:r>
        <w:rPr>
          <w:sz w:val="24"/>
          <w:lang w:val="en-US"/>
        </w:rPr>
        <w:t>E</w:t>
      </w:r>
      <w:r>
        <w:rPr>
          <w:sz w:val="24"/>
        </w:rPr>
        <w:t>)</w:t>
      </w:r>
      <w:r>
        <w:rPr>
          <w:sz w:val="24"/>
          <w:vertAlign w:val="superscript"/>
        </w:rPr>
        <w:t>(1-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 xml:space="preserve">) </w:t>
      </w:r>
      <w:r>
        <w:rPr>
          <w:sz w:val="24"/>
        </w:rPr>
        <w:t>, где                                                               (28)</w:t>
      </w:r>
    </w:p>
    <w:p>
      <w:pPr>
        <w:pStyle w:val="Normal"/>
        <w:spacing w:lineRule="auto" w:line="360"/>
        <w:rPr/>
      </w:pPr>
      <w:r>
        <w:rPr>
          <w:sz w:val="24"/>
        </w:rPr>
        <w:t>£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дисконтирования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-   номер года расчетного период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 – постоянная норма дисконта.</w:t>
      </w:r>
    </w:p>
    <w:p>
      <w:pPr>
        <w:pStyle w:val="21"/>
        <w:rPr/>
      </w:pPr>
      <w:r>
        <w:rPr/>
        <w:t>Норма дисконта складывается из трех факторов: безрисковой нормы прибыли инвестора, инфляции в период реализации проекта и рисков реализации проекта. Примем эти значения равными соответственно 10%., 12% и 3%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ледовательно, норма дисконта составит: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Е= 10+12+3 = 25%=0,25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оэффициенты дисконтирования в каждом году будут следующими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(1+0,25) </w:t>
      </w:r>
      <w:r>
        <w:rPr>
          <w:sz w:val="24"/>
          <w:vertAlign w:val="superscript"/>
        </w:rPr>
        <w:t>(1-1)</w:t>
      </w:r>
      <w:r>
        <w:rPr>
          <w:sz w:val="24"/>
        </w:rPr>
        <w:t xml:space="preserve"> = 1,000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(1+0,25) </w:t>
      </w:r>
      <w:r>
        <w:rPr>
          <w:sz w:val="24"/>
          <w:vertAlign w:val="superscript"/>
        </w:rPr>
        <w:t>(1-2 )</w:t>
      </w:r>
      <w:r>
        <w:rPr>
          <w:sz w:val="24"/>
        </w:rPr>
        <w:t>=  0,800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(1+0,25) </w:t>
      </w:r>
      <w:r>
        <w:rPr>
          <w:sz w:val="24"/>
          <w:vertAlign w:val="superscript"/>
        </w:rPr>
        <w:t xml:space="preserve">(1-3) </w:t>
      </w:r>
      <w:r>
        <w:rPr>
          <w:sz w:val="24"/>
        </w:rPr>
        <w:t>=  0,640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(1+0,25) </w:t>
      </w:r>
      <w:r>
        <w:rPr>
          <w:sz w:val="24"/>
          <w:vertAlign w:val="superscript"/>
        </w:rPr>
        <w:t>(1-4)</w:t>
      </w:r>
      <w:r>
        <w:rPr>
          <w:sz w:val="24"/>
        </w:rPr>
        <w:t>=  0,512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5</w:t>
      </w:r>
      <w:r>
        <w:rPr>
          <w:sz w:val="24"/>
        </w:rPr>
        <w:t xml:space="preserve">=(1+0,25) </w:t>
      </w:r>
      <w:r>
        <w:rPr>
          <w:sz w:val="24"/>
          <w:vertAlign w:val="superscript"/>
        </w:rPr>
        <w:t xml:space="preserve">(1-5) </w:t>
      </w:r>
      <w:r>
        <w:rPr>
          <w:sz w:val="24"/>
        </w:rPr>
        <w:t>=  0,4096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(1+0,25)</w:t>
      </w:r>
      <w:r>
        <w:rPr>
          <w:sz w:val="24"/>
          <w:vertAlign w:val="superscript"/>
        </w:rPr>
        <w:t xml:space="preserve">(1-6) </w:t>
      </w:r>
      <w:r>
        <w:rPr>
          <w:sz w:val="24"/>
        </w:rPr>
        <w:t xml:space="preserve"> = 0,3277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7</w:t>
      </w:r>
      <w:r>
        <w:rPr>
          <w:sz w:val="24"/>
        </w:rPr>
        <w:t>=(1+0,25)</w:t>
      </w:r>
      <w:r>
        <w:rPr>
          <w:sz w:val="24"/>
          <w:vertAlign w:val="superscript"/>
        </w:rPr>
        <w:t>(1-7)</w:t>
      </w:r>
      <w:r>
        <w:rPr>
          <w:sz w:val="24"/>
        </w:rPr>
        <w:t xml:space="preserve"> =  0,262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8</w:t>
      </w:r>
      <w:r>
        <w:rPr>
          <w:sz w:val="24"/>
        </w:rPr>
        <w:t>=(1+0,25)</w:t>
      </w:r>
      <w:r>
        <w:rPr>
          <w:sz w:val="24"/>
          <w:vertAlign w:val="superscript"/>
        </w:rPr>
        <w:t>(1-8)</w:t>
      </w:r>
      <w:r>
        <w:rPr>
          <w:sz w:val="24"/>
        </w:rPr>
        <w:t xml:space="preserve"> =  0,2097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9</w:t>
      </w:r>
      <w:r>
        <w:rPr>
          <w:sz w:val="24"/>
        </w:rPr>
        <w:t>=(1+0,25)</w:t>
      </w:r>
      <w:r>
        <w:rPr>
          <w:sz w:val="24"/>
          <w:vertAlign w:val="superscript"/>
        </w:rPr>
        <w:t>(1-9)</w:t>
      </w:r>
      <w:r>
        <w:rPr>
          <w:sz w:val="24"/>
        </w:rPr>
        <w:t xml:space="preserve"> =  0,1678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£</w:t>
      </w:r>
      <w:r>
        <w:rPr>
          <w:sz w:val="24"/>
          <w:vertAlign w:val="subscript"/>
        </w:rPr>
        <w:t>10</w:t>
      </w:r>
      <w:r>
        <w:rPr>
          <w:sz w:val="24"/>
        </w:rPr>
        <w:t>=(1+0,25)</w:t>
      </w:r>
      <w:r>
        <w:rPr>
          <w:sz w:val="24"/>
          <w:vertAlign w:val="superscript"/>
        </w:rPr>
        <w:t>(1-10)</w:t>
      </w:r>
      <w:r>
        <w:rPr>
          <w:sz w:val="24"/>
        </w:rPr>
        <w:t>=0,1342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Чистый дисконтированный доход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определяется как превышение приведенных поступлений над приведенными затратами. Его величина вычисляется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</w:rPr>
        <w:t>ЧДД = Σ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–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)*£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 xml:space="preserve"> , </w:t>
      </w:r>
      <w:r>
        <w:rPr>
          <w:sz w:val="24"/>
        </w:rPr>
        <w:t>где                                                             (29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ДД – чистый дисконтированный доход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–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) – чистый денежный поток в году </w:t>
      </w:r>
      <w:r>
        <w:rPr>
          <w:sz w:val="24"/>
          <w:lang w:val="en-US"/>
        </w:rPr>
        <w:t>t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£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- коэффициент дисконтирова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Если ЧДД &gt;0, то проект считается эффективным.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чет чистого дисконтированного дохода представлен в таблице 18 и на рисунке 5.</w:t>
      </w:r>
    </w:p>
    <w:p>
      <w:pPr>
        <w:pStyle w:val="Heading9"/>
        <w:ind w:firstLine="720"/>
        <w:rPr/>
      </w:pPr>
      <w:r>
        <w:rPr/>
        <w:t xml:space="preserve">Таблица 18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асчет чистого дисконтированного дохода, тыс.руб. (Е=0,25)</w:t>
      </w:r>
    </w:p>
    <w:tbl>
      <w:tblPr>
        <w:tblW w:w="14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1093"/>
        <w:gridCol w:w="1042"/>
        <w:gridCol w:w="1043"/>
        <w:gridCol w:w="1043"/>
        <w:gridCol w:w="1042"/>
        <w:gridCol w:w="1043"/>
        <w:gridCol w:w="1042"/>
        <w:gridCol w:w="1043"/>
        <w:gridCol w:w="1043"/>
      </w:tblGrid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1146"/>
                <w:tab w:val="clear" w:pos="5529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ы реализации проек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-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-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-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-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-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-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-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-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-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ток от основ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4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74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64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54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44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08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18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27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ток от инвестицио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4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0440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730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03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27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истый денежный поток(п.1+п.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4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0440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1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37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64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54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344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08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18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54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эффициент дискон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1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09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7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09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67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34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сконтированный чистый денежный поток (п.3*п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4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8352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59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66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17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62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1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45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1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9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истый дисконтирован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4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1827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9067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4901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983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78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9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35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386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сконтированные инвестиционные затраты(п.2*п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52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1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20" w:top="179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/>
      </w:pPr>
      <w:r>
        <w:rPr/>
        <w:t>Чистый дисконтированный доход положителен и равен 11386,4 тыс.руб., следовательно, проект можно считать эффективны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Еще одним показателем эффективности проекта является </w:t>
      </w:r>
      <w:r>
        <w:rPr>
          <w:i/>
          <w:sz w:val="24"/>
        </w:rPr>
        <w:t>индекс доходности</w:t>
      </w:r>
      <w:r>
        <w:rPr>
          <w:sz w:val="24"/>
        </w:rPr>
        <w:t xml:space="preserve"> (ИД). Это отношение суммы приведенных эффектов к величине приведенных инвестиционных затрат. При вычислении индекса доходности можно использовать полученное ранее значение ЧДД. Тогда формула для расчета будет следующей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</w:rPr>
        <w:t xml:space="preserve">ИД = ЧДД / Σ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*£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1, где                                                           (30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- инвестиционные затраты в году </w:t>
      </w:r>
      <w:r>
        <w:rPr>
          <w:sz w:val="24"/>
          <w:lang w:val="en-US"/>
        </w:rPr>
        <w:t>t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£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-коэффициент дисконтирования в году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ект считается эффективным, если ИД&gt;1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данном случае индекс доходности составляет: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ИД = 11386,4/(3475,0+8352,3+1107,2+531,0)+1=1,85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ледовательно, проект эффективен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Внутренняя норма доходности</w:t>
      </w:r>
      <w:r>
        <w:rPr>
          <w:sz w:val="24"/>
        </w:rPr>
        <w:t xml:space="preserve"> (ВНД) представляет собой ту норму дисконта, при которой ЧДД равен нулю. ВНД – это фактический уровень рентабельности инвестиционных затра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Методом подбора получаем значение ВНД равным 48%. 48%&gt;25%, т.е. ВНД&gt;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Это означает, что проект эффективен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Период окупаемости</w:t>
      </w:r>
      <w:r>
        <w:rPr>
          <w:sz w:val="24"/>
        </w:rPr>
        <w:t xml:space="preserve"> – это время, необходимое для возмещения первоначальных инвестиций, вложенных в проект, за счет доходов от его реализации. Период окупаемости равен периоду, когда значение ЧДД из отрицательного становится положительны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ак видно их таблицы 18, рассматриваемый проект окупится на 6-м году его реализации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12.2.Анализ безубыточности</w:t>
      </w:r>
    </w:p>
    <w:p>
      <w:pPr>
        <w:pStyle w:val="21"/>
        <w:rPr/>
      </w:pPr>
      <w:r>
        <w:rPr/>
        <w:t>При таком анализе необходимо рассчитать точку безубыточности, или точку нулевой прибыли, в которой доходы от реализации продукции равны текущим издержкам. Точка безубыточности представляет собой объем производства продукции в натуральном выражении, при выпуске которого соблюдается указанное услови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бъем выпускаемой продукции в точке безубыточности рассчитывается по следующей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о</w:t>
      </w:r>
      <w:r>
        <w:rPr>
          <w:sz w:val="24"/>
        </w:rPr>
        <w:t>=С</w:t>
      </w:r>
      <w:r>
        <w:rPr>
          <w:sz w:val="24"/>
          <w:vertAlign w:val="subscript"/>
        </w:rPr>
        <w:t>р</w:t>
      </w:r>
      <w:r>
        <w:rPr>
          <w:sz w:val="24"/>
        </w:rPr>
        <w:t>*</w:t>
      </w:r>
      <w:r>
        <w:rPr>
          <w:sz w:val="24"/>
          <w:lang w:val="en-US"/>
        </w:rPr>
        <w:t>Q</w:t>
      </w:r>
      <w:r>
        <w:rPr>
          <w:sz w:val="24"/>
        </w:rPr>
        <w:t>/ (Р-С</w:t>
      </w:r>
      <w:r>
        <w:rPr>
          <w:sz w:val="24"/>
          <w:vertAlign w:val="subscript"/>
          <w:lang w:val="en-US"/>
        </w:rPr>
        <w:t>v</w:t>
      </w:r>
      <w:r>
        <w:rPr>
          <w:sz w:val="24"/>
        </w:rPr>
        <w:t>), где                                                                  (31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о</w:t>
      </w:r>
      <w:r>
        <w:rPr>
          <w:sz w:val="24"/>
        </w:rPr>
        <w:t>- годовой выпуск продукции в точке безубыточности;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Q</w:t>
      </w:r>
      <w:r>
        <w:rPr>
          <w:sz w:val="24"/>
        </w:rPr>
        <w:t>- годовой выпуск продукции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</w:t>
      </w:r>
      <w:r>
        <w:rPr>
          <w:sz w:val="24"/>
          <w:vertAlign w:val="subscript"/>
        </w:rPr>
        <w:t>р</w:t>
      </w:r>
      <w:r>
        <w:rPr>
          <w:sz w:val="24"/>
        </w:rPr>
        <w:t>- условно-постоянные затраты на 1 т продукции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v</w:t>
      </w:r>
      <w:r>
        <w:rPr>
          <w:sz w:val="24"/>
        </w:rPr>
        <w:t>-условно-переменные затраты на 1 т продукции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- средневзвешенная цена изделий ( без НДС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условно-переменным затратам относятся статьи затрат, зависящие от объема производств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ырье и основные материал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спомогательные материал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анспортные расход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атраты на техническую оснастк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екущий ремонт оборудов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вигательная электроэнергия и технологическое топливо(80% от статьи «энергоносители»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атраты на оплату труда производственных рабочих в той части, которая зависит от объема производства ( 50% от от статьи « Заработная плата с отчислениями»).</w:t>
      </w:r>
    </w:p>
    <w:p>
      <w:pPr>
        <w:pStyle w:val="21"/>
        <w:rPr/>
      </w:pPr>
      <w:r>
        <w:rPr/>
        <w:t>Остальные издержки производства относятся к условно-постоянным. Группировка затрат на условно-переменные и условно постоянные приведены в таблице 19.</w:t>
      </w:r>
    </w:p>
    <w:p>
      <w:pPr>
        <w:pStyle w:val="Heading9"/>
        <w:ind w:firstLine="720"/>
        <w:rPr>
          <w:i/>
          <w:i/>
        </w:rPr>
      </w:pPr>
      <w:r>
        <w:rPr>
          <w:i/>
        </w:rPr>
        <w:t xml:space="preserve">Таблица 19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труктура условно-переменных и условно-постоянных затрат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1146"/>
                <w:tab w:val="clear" w:pos="5529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но-постоянные затраты руб/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но-переменные затраты руб/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ье и основные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318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6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нергонос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15,9(20%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63,7(8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15,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технологическую оснаст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работная плата с отчис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8,0(50%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8,0(5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я з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я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6,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з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ущий ремонт з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итальный ремонт з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ущий ремонт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итальный ремонт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2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рана труда и прочи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,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щезаводские рас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47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производствен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4,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77,0(17,6%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624,8(82,4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701,8(100%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>При анализе безубыточности принимается ряд условий и допущений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бъем производства равен объему продаж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Условно-переменные затраты изменяются пропорционально объему производств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Условно-постоянные затраты одинаковы для любого объема продукци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Цены на продукцию не изменяются по времен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Цены и затраты на единицу продукции постоянны для любых объемов продаж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Структура продукции остается постоя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начение точки безубыточности для рассматриваемого проекта составляет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о</w:t>
      </w:r>
      <w:r>
        <w:rPr>
          <w:sz w:val="24"/>
        </w:rPr>
        <w:t>= 27077,0 *400/(230600,0/1,2 – 126624,8)=165,3 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Следовательно, для обеспечения безубыточности предприятию достаточно выпускать 165,3 т продукции, или 41,3% от запланированного объема. Это означает, что производство обладает достаточным запасом устойчивости. Графическое построение точки безубыточности представлено на рисунке 6. 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В целом, по результатам анализа, проект является финансово эффективным и потенциально реализуемым. 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Виленский П.Л., Лифшиц В.Н., Смоляк С.А.  Оценка эффективности инвестиционных проектов. – М.: Издательство «ДЕЛО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лтынюк Б.А. Инвестиционные проекты. – М.: ЮНИТИ, 200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овинкин С.А. Управление финансами предприятия. – М: ИД ФБК – ПРЕСС, 200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ьство. Социально-экономическое управление. Под ред. Н.В.Родио-новой, О.О. Читанавы. – М.: ЮНИТИ-ДАНА, Единство, 200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ытиков А.М., Макаренков С.В. Технико-экономическое обоснование проектов создания и развития предприятий. Методическое пособие. – М.: МГВМИ, 199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инансовый менеджмент. Под ред. Поляка Г.Б.- М.: «Финансы», ЮНИТИ, 1997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2"/>
      <w:headerReference w:type="first" r:id="rId23"/>
      <w:type w:val="nextPage"/>
      <w:pgSz w:w="11906" w:h="16838"/>
      <w:pgMar w:left="179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46" w:leader="none"/>
        <w:tab w:val="left" w:pos="5529" w:leader="none"/>
      </w:tabs>
      <w:spacing w:lineRule="auto" w:line="360"/>
      <w:ind w:firstLine="703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46" w:leader="none"/>
        <w:tab w:val="left" w:pos="5529" w:leader="none"/>
      </w:tabs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46" w:leader="none"/>
        <w:tab w:val="left" w:pos="5529" w:leader="none"/>
      </w:tabs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46" w:leader="none"/>
        <w:tab w:val="left" w:pos="5529" w:leader="none"/>
      </w:tabs>
      <w:spacing w:lineRule="auto" w:line="360"/>
      <w:ind w:firstLine="703"/>
    </w:pPr>
    <w:rPr>
      <w:sz w:val="24"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46" w:leader="none"/>
        <w:tab w:val="left" w:pos="5529" w:leader="none"/>
      </w:tabs>
      <w:spacing w:lineRule="auto" w: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7:20:00Z</dcterms:created>
  <dc:creator>GB</dc:creator>
  <dc:description/>
  <dc:language>en-US</dc:language>
  <cp:lastModifiedBy>Катя</cp:lastModifiedBy>
  <cp:lastPrinted>2003-05-14T14:32:00Z</cp:lastPrinted>
  <dcterms:modified xsi:type="dcterms:W3CDTF">2003-09-16T15:45:00Z</dcterms:modified>
  <cp:revision>43</cp:revision>
  <dc:subject/>
  <dc:title>Исходные данные</dc:title>
</cp:coreProperties>
</file>