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>
          <w:sz w:val="28"/>
        </w:rPr>
      </w:pPr>
      <w:r>
        <w:rPr>
          <w:sz w:val="28"/>
        </w:rPr>
        <w:t>Извещение страхователю о регистраци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sz w:val="18"/>
        </w:rPr>
        <w:t>Приложение Nо. 2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sz w:val="18"/>
        </w:rPr>
        <w:t>к Инструкции о порядке начисления,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sz w:val="18"/>
        </w:rPr>
        <w:t>уплаты страховых взносов,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sz w:val="18"/>
        </w:rPr>
        <w:t>расходования и учета средств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sz w:val="18"/>
        </w:rPr>
        <w:t>государственного социального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sz w:val="18"/>
        </w:rPr>
        <w:t>страхования,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sz w:val="18"/>
        </w:rPr>
        <w:t>утвержденную Постановлением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sz w:val="18"/>
        </w:rPr>
        <w:t>ФСС РФ от 02.10.96 Nо. 162,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sz w:val="18"/>
        </w:rPr>
        <w:t>Минфина РФ от 02.10.96 Nо. 87,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sz w:val="18"/>
        </w:rPr>
        <w:t>Минтруда РФ от 02.10.96 Nо. 2,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sz w:val="18"/>
        </w:rPr>
        <w:t>Гнс РФ от 02.10.96 Nо. 07-1-07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sz w:val="18"/>
        </w:rPr>
        <w:t>(ред. от 02.03.98 Nо. АП-6-07/158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 xml:space="preserve">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18"/>
        </w:rPr>
        <w:t xml:space="preserve">                                 </w:t>
      </w:r>
      <w:r>
        <w:rPr>
          <w:rFonts w:cs="Times New Roman" w:ascii="Times New Roman" w:hAnsi="Times New Roman"/>
          <w:b w:val="false"/>
          <w:sz w:val="18"/>
        </w:rPr>
        <w:t>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>(заполняется органом Фонда социального страхования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>Российской Федерации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>ИЗВЕЩЕНИЕ СТРАХОВАТЕЛЮ &lt;*&gt;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 xml:space="preserve">        </w:t>
      </w:r>
      <w:r>
        <w:rPr>
          <w:rFonts w:cs="Times New Roman" w:ascii="Times New Roman" w:hAnsi="Times New Roman"/>
          <w:b w:val="false"/>
          <w:sz w:val="18"/>
        </w:rPr>
        <w:t>--------------------------------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>&lt;*&gt; Один  экземпляр  подлежит  хранению  у  страхователя,  второй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>передается  в  учреждение банка,  обслуживающего страхователя,  третий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>остается в исполнительном органе Фонд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>1. Кому 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>2. Адрес 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>3. _____________________________________________________ сообщает, что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>(наименование исполнительного органа Фонда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>согласно представленным     Вами     сведениям     Ваша    организаци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>зарегистрирована под Nо.  _____,  который необходимо указывать на всех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>представляемых  в  исполнительный  орган Фонда документах,  касающихс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>расчетов  по  государственному  социальному  страхованию.   (Расчетна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>ведомость   по  средствам  Фонда  социального  страхования  Российской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>Федерации, платежное поручение в графе "плательщик"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>4. Размер страхового тарифа с ______ 199_ г. ______%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>с ______ 199_ г. ______%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>5. Взносы    на    государственное   социальное   страхование   должны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>перечисляться на транзитный счет на балансовом счете Nо. 40402 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18"/>
        </w:rPr>
        <w:t>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>(наименование исполнительного органа Фонда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>в ______________________________ банке 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>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>(полные реквизиты банка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>6. Сроки перечисления страховых взносов установлен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>а) за каждый истекший месяц не позднее ______ числа следующего месяц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>7. Срок   представления   расчетных   ведомостей  по  государственному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>социальному страхованию (форма  Nо.  4  ФСС  РФ)  за  каждый  истекший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>квартал   устанавливается  независимо  от  срока  фактической  выплаты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>заработной платы и уплаты страховых  взносов  за  последний  месяц  н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>позднее ________ числа, следующего за истекшим кварталом месяц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>М.П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>Директор __________________________ отделения Фонд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>(подпись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>Главный бухгалтер 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>(подпись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  <w:t>"___"_____________ 199_ г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6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rFonts w:ascii="Times New Roman" w:hAnsi="Times New Roman" w:cs="Times New Roman"/>
      <w:kern w:val="2"/>
      <w:sz w:val="48"/>
      <w:lang w:eastAsia="ru-RU"/>
    </w:rPr>
  </w:style>
  <w:style w:type="paragraph" w:styleId="Style15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b w:val="false"/>
      <w:sz w:val="20"/>
      <w:lang w:eastAsia="ru-RU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13:00:00Z</dcterms:created>
  <dc:creator>vika</dc:creator>
  <dc:description/>
  <dc:language>en-US</dc:language>
  <cp:lastModifiedBy>vika</cp:lastModifiedBy>
  <cp:lastPrinted>2002-12-30T16:20:00Z</cp:lastPrinted>
  <dcterms:modified xsi:type="dcterms:W3CDTF">2002-12-30T13:22:00Z</dcterms:modified>
  <cp:revision>2</cp:revision>
  <dc:subject/>
  <dc:title>Извещение страхователю о регистрации</dc:title>
</cp:coreProperties>
</file>