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sz w:val="24"/>
        </w:rPr>
      </w:pPr>
      <w:r>
        <w:rPr>
          <w:b/>
          <w:sz w:val="24"/>
        </w:rPr>
        <w:t>Приказ о назначении на должнос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__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(Наименование предприятия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КАЗ No. 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___"_____________ 199__ г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Назначить ______________________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амилия, имя, отчество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на должность _______________________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 спецификации, квалификации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 "___"_______________ 199__ г. по "___"____________________ 199__ г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я оплаты и срок работы  -  в  соответствии  с  заключенн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удовым контракто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___________________________           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(должность руководителя)                                       (подпись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С приказом ознакомлен:_______________________________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дпись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p>
      <w:pPr>
        <w:pStyle w:val="Normal1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1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1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1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1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1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1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1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1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1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1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1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1"/>
        <w:jc w:val="center"/>
        <w:rPr/>
      </w:pPr>
      <w:r>
        <w:rPr/>
        <w:t>ПРИКАЗ ДИРЕКТОРА ПРЕДПРИЯТИЯ</w:t>
      </w:r>
    </w:p>
    <w:p>
      <w:pPr>
        <w:pStyle w:val="Normal1"/>
        <w:jc w:val="center"/>
        <w:rPr/>
      </w:pPr>
      <w:r>
        <w:rPr/>
        <w:t>от "___" ____________ 199___ г. No. ________</w:t>
      </w:r>
    </w:p>
    <w:p>
      <w:pPr>
        <w:pStyle w:val="Normal1"/>
        <w:jc w:val="center"/>
        <w:rPr/>
      </w:pPr>
      <w:r>
        <w:rPr/>
        <w:t>Город ______________</w:t>
      </w:r>
    </w:p>
    <w:p>
      <w:pPr>
        <w:pStyle w:val="Normal1"/>
        <w:jc w:val="center"/>
        <w:rPr/>
      </w:pPr>
      <w:r>
        <w:rPr/>
        <w:t>О ПРИЕМЕ НА РАБОТУ ПО КОНТРАКТУ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____________________________________________ считать принятым (указать фамилию, имя, отчество) на должность главного бухгалтера предприятия на условиях заключенного с ним контракта от "___" ___________ 199___ г. </w:t>
      </w:r>
    </w:p>
    <w:p>
      <w:pPr>
        <w:pStyle w:val="Normal1"/>
        <w:numPr>
          <w:ilvl w:val="0"/>
          <w:numId w:val="1"/>
        </w:numPr>
        <w:rPr/>
      </w:pPr>
      <w:r>
        <w:rPr/>
        <w:t xml:space="preserve">С целью обеспечения исполнения условий указанного контракта главному бухгалтеру в срок до "___" __________ 199___ г. подготовить проекты: </w:t>
      </w:r>
    </w:p>
    <w:p>
      <w:pPr>
        <w:pStyle w:val="Normal1"/>
        <w:rPr/>
      </w:pPr>
      <w:r>
        <w:rPr/>
        <w:t xml:space="preserve">                     </w:t>
      </w:r>
      <w:r>
        <w:rPr/>
        <w:t>распоряжения директора предприятия, предусматривающего информирование подразделений, служб, должностных лиц и иных работников предприятия о касающихся их условиях контракта;</w:t>
      </w:r>
    </w:p>
    <w:p>
      <w:pPr>
        <w:pStyle w:val="Normal1"/>
        <w:rPr/>
      </w:pPr>
      <w:r>
        <w:rPr/>
        <w:t xml:space="preserve">                      </w:t>
      </w:r>
      <w:r>
        <w:rPr/>
        <w:t xml:space="preserve">приказов директора об обеспечении реализации главным бухгалтером прав, предоставленных ему контрактом, а также иных условий контракта. </w:t>
      </w:r>
    </w:p>
    <w:p>
      <w:pPr>
        <w:pStyle w:val="Normal1"/>
        <w:rPr/>
      </w:pPr>
      <w:r>
        <w:rPr/>
        <w:t xml:space="preserve">Основание: контракт от "___" __________ 199___ г. </w:t>
      </w:r>
    </w:p>
    <w:p>
      <w:pPr>
        <w:pStyle w:val="Normal1"/>
        <w:rPr/>
      </w:pPr>
      <w:r>
        <w:rPr/>
        <w:t xml:space="preserve">Директор ________________________________ (подпись и ее расшифровка) </w:t>
      </w:r>
    </w:p>
    <w:p>
      <w:pPr>
        <w:pStyle w:val="Normal1"/>
        <w:rPr/>
      </w:pPr>
      <w:r>
        <w:rPr/>
        <w:t xml:space="preserve">С приказом ознакомлен "___" ___________ 199___ г. </w:t>
      </w:r>
    </w:p>
    <w:p>
      <w:pPr>
        <w:pStyle w:val="Normal1"/>
        <w:rPr/>
      </w:pPr>
      <w:r>
        <w:rPr/>
        <w:t xml:space="preserve">Главный бухгалтер ______________________________ (подпись и ее расшифровка)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rPr/>
      </w:pPr>
      <w:r>
        <w:rPr/>
        <w:t xml:space="preserve">ФОРМА ПОЛНОГО ПРОТОКОЛА __________________________ (Наименование предприятия) ПРОТОКОЛ "__"______ 199_ г. Nо. ______________ __________________________ __________________________ Председатель - _________________________________________________ Секретарь - _________________________________________________ Присутствовали: ________________________________________________ (должности, фамилии, инициалы) Приглашенные: ________________________________________________ (должности, фамилии, инициалы) ПОВЕСТКА ДНЯ: 1. _____________________________________________________________ _____________________________________________________________________ 2. _____________________________________________________________ _____________________________________________________________________ 1. СЛУШАЛИ: __________________________ - ___________________________________ (Ф.И.О., должность) (содержание доклада) _____________________________________________________________________ _____________________________________________________________________ _____________________________________________________________________ _____________________________________________________________________ _____________________________________________________________________ 2. ВЫСТУПИЛИ: ___________________________ - __________________________________ (Ф.И.О., должность) (содержание выступления) _____________________________________________________________________ _____________________________________________________________________ _____________________________________________________________________ _____________________________________________________________________ _____________________________________________________________________ ___________________________ - __________________________________ (Ф.И.О., должность) (содержание выступления) _____________________________________________________________________ _____________________________________________________________________ _____________________________________________________________________ _____________________________________________________________________ _____________________________________________________________________ 3. ПОСТАНОВИЛИ: 1.1. ___________________________________________________________ _____________________________________________________________________ _____________________________________________________________________ 1.2. ___________________________________________________________ _____________________________________________________________________ _____________________________________________________________________ Председатель ____________________ (подпись) Секретарь ____________________ (подпись) В дело Nо. ________ "__"________ 199_ г. _____________________ (подпись исполнителя)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5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2:27:00Z</dcterms:created>
  <dc:creator>vika</dc:creator>
  <dc:description/>
  <dc:language>en-US</dc:language>
  <cp:lastModifiedBy>vika</cp:lastModifiedBy>
  <dcterms:modified xsi:type="dcterms:W3CDTF">2002-12-30T12:50:00Z</dcterms:modified>
  <cp:revision>4</cp:revision>
  <dc:subject/>
  <dc:title>Приказ о назначении на должность</dc:title>
</cp:coreProperties>
</file>