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1) Укажите Ваш пол: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ой  </w:t>
        <w:tab/>
        <w:t>Женский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2) Укажите к какой возрастной группе Вы относитесь: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до 25 </w:t>
        <w:tab/>
        <w:t>свыше 45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от 45 до 45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3) Одежду какого стиля Вы предпочитаете?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ого </w:t>
        <w:tab/>
        <w:t>Романтического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го </w:t>
        <w:tab/>
        <w:t>Авангардного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4) Ваше образование?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ое среднее </w:t>
        <w:tab/>
        <w:t>Неполное высшее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среднее </w:t>
        <w:tab/>
        <w:t>Полное высшее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Полное профессиональное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5) К какой категории граждан по уровню доходов Вы можете себя отнести?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4 000 руб. </w:t>
        <w:tab/>
        <w:t>свыше 10 000 руб.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от 4 000 до 10 000 руб.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6) Купили бы Вы предлагаемую модель?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  <w:tab/>
        <w:t>Нет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7) Какие качественные характеристики в одежде Вас привлекают?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Вашему стилю </w:t>
        <w:tab/>
        <w:t>Соответствие направлению моды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зготовления </w:t>
        <w:tab/>
        <w:t>Удобство в эксплуатации</w:t>
      </w:r>
    </w:p>
    <w:p>
      <w:pPr>
        <w:pStyle w:val="Normal"/>
        <w:tabs>
          <w:tab w:val="clear" w:pos="708"/>
          <w:tab w:val="left" w:pos="4565" w:leader="none"/>
        </w:tabs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2.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ые и слабые стороны това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950"/>
        <w:gridCol w:w="253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вопро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ильные сторон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) Можете ли Вы определить тот сегмент рынка, на котором ориентирована Ваша продукц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укция ориентирована на девушек до 25 лет среднего достат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азывают изделия через достаточно долгий срок от первого заказа, в связи с долгим накоплением денежных средств на оплату услуг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 Изучены ли Вами запросы Ваших клиен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делия изготавливаются с учетом требований, предоставляемых клиенто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азчик не всегда может оценить свою фигуру со сторон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) Какие преимущества предоставляет Ваша продукция клиентам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авливается с учет индивидуальных особенностей фигуры челове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 всегда ультрамодное подойдет для фигуры со значительными отклонениями от типо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) Можете ли Вы эффективно довести продукцию до тех потребителей, на которых она ориентирована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стоянно проводятся рекламные акции по продвижению товара на рынк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 доступны дорогие виды рекламы. Реклама по телевизору используется не част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П.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) Может ли Ваша продукция успешно конкурировать с продукцией других производителей в отношен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я спрос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распростран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укция конкурирует с аналогичными товарами у конкурентов. Предлагаются качественные товары по сравнительно невысокой це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езонное снижение цены на това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Товар распространяется в центральных магазина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ебестоимость продукции дороже стоимости рыночного ширпотреб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езонное снижение цен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Есть ли у Вас идеи относительно новых видов продукции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дется постоянная разработка новых моделей в соответствии с направлениями м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работка новых моделей требует дополнительных материальных затра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) Проводите ли Вы регулярную модификацию Вашей продукции в соответствии с запросами клиентов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носятся корректировки с учетом требования клиен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ебуется затрачивать дополнительное время на проведение примерок и корректировок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Возможно ли копирование Вашей продукции конкурентами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рменная обработка, маркировка подтверждающая подлинность това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зможны дешевые поддел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тслеживаете ли Вы жалобы покупателей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ществует жалобная книг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П.3.1</w:t>
      </w:r>
    </w:p>
    <w:p>
      <w:pPr>
        <w:pStyle w:val="Normal"/>
        <w:spacing w:lineRule="auto" w:line="360"/>
        <w:jc w:val="center"/>
        <w:rPr/>
      </w:pPr>
      <w:r>
        <w:rPr/>
        <w:t>Оценка конкурентоспособности проектируемых моделей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935"/>
        <w:gridCol w:w="935"/>
        <w:gridCol w:w="825"/>
      </w:tblGrid>
      <w:tr>
        <w:trPr/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ритерии конкурентоспособн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ы</w:t>
            </w:r>
          </w:p>
        </w:tc>
      </w:tr>
      <w:tr>
        <w:trPr>
          <w:trHeight w:val="1040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мплексные параметры мод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араметры назначения (вид одежды, соответствие функциям)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Эргономические параметры (соответствие типа тканей характеру одежды, соответствие климатическим условиям и т. п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онструктивные параметры (многофункциональность, удобство в носке, уникальность, универсализм и т. п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Эстетические параметры (Соответствие модели направлению моды, соответствие внешним данным заказчика, целостность композиции, цветовое реше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 Качество модели (качество используемых тканей, качество изготовления модели, применение современных методов обработки и т. п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) Качество обслуживания (сроки исполнения заказов, безотказность в приеме заказа и т. п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Экономические параметры (варианты расчетов с заказчиками, использование системы скидок, цена на изделие, наличие рекламы и т. п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sectPr>
          <w:type w:val="nextPage"/>
          <w:pgSz w:w="11906" w:h="16838"/>
          <w:pgMar w:left="1701" w:right="3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4.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кламных меропри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20"/>
        <w:gridCol w:w="776"/>
        <w:gridCol w:w="776"/>
        <w:gridCol w:w="720"/>
        <w:gridCol w:w="720"/>
        <w:gridCol w:w="720"/>
        <w:gridCol w:w="720"/>
        <w:gridCol w:w="776"/>
        <w:gridCol w:w="776"/>
        <w:gridCol w:w="776"/>
        <w:gridCol w:w="776"/>
        <w:gridCol w:w="721"/>
        <w:gridCol w:w="2139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кламы</w:t>
            </w:r>
          </w:p>
        </w:tc>
        <w:tc>
          <w:tcPr>
            <w:tcW w:w="8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оимость рекламы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ы, календ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 5.2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рабочего времени на планируемый год (2002 г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612"/>
        <w:gridCol w:w="2181"/>
        <w:gridCol w:w="1210"/>
        <w:gridCol w:w="2092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ней в году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ходных и праз.дн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олжительность очередного отпуска и его вид (по скользящему графику)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5.3</w:t>
      </w:r>
    </w:p>
    <w:p>
      <w:pPr>
        <w:pStyle w:val="Normal"/>
        <w:spacing w:lineRule="auto" w:line="360"/>
        <w:jc w:val="center"/>
        <w:rPr/>
      </w:pPr>
      <w:r>
        <w:rPr/>
        <w:t>Расчет стоимости 1 нормо-часа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199"/>
        <w:gridCol w:w="2077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 сумм затра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атрат, руб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новная заработная плата произв. рабочи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З</w:t>
            </w:r>
            <w:r>
              <w:rPr>
                <w:sz w:val="28"/>
                <w:szCs w:val="28"/>
                <w:vertAlign w:val="subscript"/>
              </w:rPr>
              <w:t>оз</w:t>
            </w:r>
            <w:r>
              <w:rPr>
                <w:sz w:val="28"/>
                <w:szCs w:val="28"/>
              </w:rPr>
              <w:t>*У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+З</w:t>
            </w:r>
            <w:r>
              <w:rPr>
                <w:sz w:val="28"/>
                <w:szCs w:val="28"/>
                <w:vertAlign w:val="subscript"/>
              </w:rPr>
              <w:t>оп</w:t>
            </w:r>
            <w:r>
              <w:rPr>
                <w:sz w:val="28"/>
                <w:szCs w:val="28"/>
              </w:rPr>
              <w:t>*У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25,03*0,13+21,04*0,8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 Дополнительная заработная пла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=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*0,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=21,55*0,0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свенные расход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*0,6=21,55*0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) Производственная себестоимост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+З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*К</w:t>
            </w:r>
            <w:r>
              <w:rPr>
                <w:sz w:val="28"/>
                <w:szCs w:val="28"/>
                <w:vertAlign w:val="subscript"/>
              </w:rPr>
              <w:t>осв.рас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21,55+1,72+12,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непроизводственные (коммерческие) расход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=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*0,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=36,2*0,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олная себестоимост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л</w:t>
            </w:r>
            <w:r>
              <w:rPr>
                <w:sz w:val="28"/>
                <w:szCs w:val="28"/>
              </w:rPr>
              <w:t>=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+З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+К</w:t>
            </w:r>
            <w:r>
              <w:rPr>
                <w:sz w:val="28"/>
                <w:szCs w:val="28"/>
                <w:vertAlign w:val="subscript"/>
              </w:rPr>
              <w:t>ос.расх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+К</w:t>
            </w:r>
            <w:r>
              <w:rPr>
                <w:sz w:val="28"/>
                <w:szCs w:val="28"/>
                <w:vertAlign w:val="subscript"/>
              </w:rPr>
              <w:t>п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л</w:t>
            </w:r>
            <w:r>
              <w:rPr>
                <w:sz w:val="28"/>
                <w:szCs w:val="28"/>
              </w:rPr>
              <w:t>=21,55+1,72+12,93+36,2+1,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ибыл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=С</w:t>
            </w:r>
            <w:r>
              <w:rPr>
                <w:sz w:val="28"/>
                <w:szCs w:val="28"/>
                <w:vertAlign w:val="subscript"/>
              </w:rPr>
              <w:t>пол</w:t>
            </w:r>
            <w:r>
              <w:rPr>
                <w:sz w:val="28"/>
                <w:szCs w:val="28"/>
              </w:rPr>
              <w:t>*0,0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73,49*0,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тоимость 1 нормо-час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vertAlign w:val="subscript"/>
              </w:rPr>
              <w:t>1н.ч</w:t>
            </w:r>
            <w:r>
              <w:rPr>
                <w:sz w:val="28"/>
                <w:szCs w:val="28"/>
              </w:rPr>
              <w:t>=С</w:t>
            </w:r>
            <w:r>
              <w:rPr>
                <w:sz w:val="28"/>
                <w:szCs w:val="28"/>
                <w:vertAlign w:val="subscript"/>
              </w:rPr>
              <w:t>пол</w:t>
            </w:r>
            <w:r>
              <w:rPr>
                <w:sz w:val="28"/>
                <w:szCs w:val="28"/>
              </w:rPr>
              <w:t>+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vertAlign w:val="subscript"/>
              </w:rPr>
              <w:t>1н.ч</w:t>
            </w:r>
            <w:r>
              <w:rPr>
                <w:sz w:val="28"/>
                <w:szCs w:val="28"/>
              </w:rPr>
              <w:t>=73,49+22,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5.4</w:t>
      </w:r>
    </w:p>
    <w:p>
      <w:pPr>
        <w:pStyle w:val="Normal"/>
        <w:spacing w:lineRule="auto" w:line="360"/>
        <w:jc w:val="center"/>
        <w:rPr/>
      </w:pPr>
      <w:r>
        <w:rPr/>
        <w:t>Баланс рабочего времени одного рабочего на 2002 г.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00"/>
        <w:gridCol w:w="1320"/>
        <w:gridCol w:w="1430"/>
        <w:gridCol w:w="121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02 г.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н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лендарный фонд врем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ичество выходных и праздничных д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оминальный фонд рабочего врем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ходы на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ередные отпус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ыходы по боле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пуск в связи с род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пуск учащим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выполнение государственных и общественных обязаннос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ичество дней не выхода на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дней в году (Э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ремени внутри рабочего д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рывы в работе кормящих ма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ьготные часы подростк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фонд рабочего врем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5.8</w:t>
      </w:r>
    </w:p>
    <w:p>
      <w:pPr>
        <w:pStyle w:val="Normal"/>
        <w:spacing w:lineRule="auto" w:line="360"/>
        <w:jc w:val="center"/>
        <w:rPr/>
      </w:pPr>
      <w:r>
        <w:rPr/>
        <w:t>Группировка расходов по проектируемому изделию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685"/>
        <w:gridCol w:w="1228"/>
        <w:gridCol w:w="156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.</w:t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 единиц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ъем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переменные расходы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ырье и матери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аблицы 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76,3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Основная заработная плата производственных рабоч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= Ф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</w:rPr>
              <w:t xml:space="preserve"> * районный коэффициен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827986,4*1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 184,36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Дополнительная заработная плата производственных рабоч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21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62,12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постоянные расходы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Расходы на подготовку и освоение 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* Удельный вес расходов на подготовку и освоение произво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9,2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Общепроизводственные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* Удельный вес общехозяйственных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Общехозяйственные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* Удельный вес общехозяйственных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Коммерческие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*(0,01-0,03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того рас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л</w:t>
            </w:r>
            <w:r>
              <w:rPr>
                <w:sz w:val="28"/>
                <w:szCs w:val="28"/>
              </w:rPr>
              <w:t>=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+К</w:t>
            </w:r>
            <w:r>
              <w:rPr>
                <w:sz w:val="28"/>
                <w:szCs w:val="28"/>
                <w:vertAlign w:val="subscript"/>
              </w:rPr>
              <w:t>ом.рас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5.9</w:t>
      </w:r>
    </w:p>
    <w:p>
      <w:pPr>
        <w:pStyle w:val="Normal"/>
        <w:spacing w:lineRule="auto" w:line="360"/>
        <w:jc w:val="center"/>
        <w:rPr/>
      </w:pPr>
      <w:r>
        <w:rPr/>
        <w:t>Основные технико-экономические показатели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478"/>
        <w:gridCol w:w="1822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производства и реал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 182,0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Численность персонала, всего – в том числе рабочих основного произво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негодовая выработка на одного рабоч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71,09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Среднегодовая выработка на одного работающ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242,44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довой фонд оплаты тру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986,4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Среднегодовая заработная плата на одного рабоч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27,49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Среднегодовая заработная плат анна одного работающ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55,8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быль от реал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48,8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Единый налог на вмененный дох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40,0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истая прибы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408,8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Затраты на один рубль реал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ентабель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340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4:22:00Z</dcterms:created>
  <dc:creator>Администратор</dc:creator>
  <dc:description/>
  <dc:language>en-US</dc:language>
  <cp:lastModifiedBy>Администратор</cp:lastModifiedBy>
  <dcterms:modified xsi:type="dcterms:W3CDTF">2002-09-30T04:23:00Z</dcterms:modified>
  <cp:revision>1</cp:revision>
  <dc:subject/>
  <dc:title>Приложение</dc:title>
</cp:coreProperties>
</file>