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592551908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1058130870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2015554812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31842608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43148352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45917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99597103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15063632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803007274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534452611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591831556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55269089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251828265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