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Группа: 4 – 10 – 98 БУБ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студент:    Заболотны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Александр   Эдуардович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адрес:   г. Запорожье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ул. Мира,  д. 10, кв. 1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телефон: 33 – 16 – 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</w:rPr>
        <w:t xml:space="preserve">                       </w:t>
      </w:r>
      <w:r>
        <w:rPr>
          <w:b/>
          <w:sz w:val="32"/>
        </w:rPr>
        <w:t>КОНТРОЛЬНАЯ  РАБОТА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по дисциплине:  страхов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факультет: дистанционное обу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специальность:     БУБ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отделение:       бакалавра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Преподаватель консультан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>МАУП                   2000.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Принцип страхового интереса и его связь с объектом страхования.</w:t>
      </w:r>
    </w:p>
    <w:p>
      <w:pPr>
        <w:pStyle w:val="Heading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Страховые резервы, их виды и назначение.</w:t>
      </w:r>
    </w:p>
    <w:p>
      <w:pPr>
        <w:pStyle w:val="Heading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Способы управления страховыми рисками.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before="240" w:after="120"/>
        <w:ind w:left="374" w:hanging="374"/>
        <w:jc w:val="both"/>
        <w:rPr/>
      </w:pPr>
      <w:r>
        <w:rPr/>
        <w:t>Принцип страхового интереса и его связь с объектом страх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Объект страхования</w:t>
      </w:r>
      <w:r>
        <w:rPr/>
        <w:t xml:space="preserve"> является необходимым элементом страхового правоотношения, как и любого гражданского правоотношения, поскольку объект – то, по поводу чего возникает и осуществляется деятельность субъектов договора, и то, что является предметом договорных отнош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Страховой интерес</w:t>
      </w:r>
      <w:r>
        <w:rPr/>
        <w:t xml:space="preserve"> – это законный имущественный интерес, который присутствует у страхователя в отношении определенного объекта страхования и является непосредственной основой для определения предмета договора страх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облема взаимоотношения страхового интереса и объекта страхования на протяжении многих лет носит дискуссионный характе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ст. 4 Закона Украины «О страховании» нашла отражение теория страхового интереса как объекта страхования. Объектом страховых правоотношений, или объектом страхования в Украине является законный имущественный интерес страхователя (застрахованного), не противоречащий законам данного государства, с которым этот интерес связан и на территории которого производится страхова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Этот имущественный интерес должен прямо и непосредственно определять предмет договора страхования и может быть связан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с жизнью, здоровьем, трудоспособностью и пенсионным обеспечением физического лица – страхователя или застрахованного лиц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с владением, пользованием и распоряжением страхователем каким-либо имущество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с возмещением страхователем нанесённого им вреда личности или имуществу любого лица или вреда, нанесённого юридическому лицу.</w:t>
      </w:r>
    </w:p>
    <w:p>
      <w:pPr>
        <w:pStyle w:val="TextBodyIndent"/>
        <w:rPr/>
      </w:pPr>
      <w:r>
        <w:rPr/>
        <w:t>Следовательно, объектом страхования не может быть лицо, результаты или процесс его деятельности либо его имущество. Это очевидно, так как договор страхования  заключается с целью получения определённой денежной суммы, то и интерес страхователя должен сводиться к праву на получение такой суммы при определенных условиях, которые определяются  фактом наступления страхового случая.</w:t>
      </w:r>
    </w:p>
    <w:p>
      <w:pPr>
        <w:pStyle w:val="TextBodyIndent"/>
        <w:rPr/>
      </w:pPr>
      <w:r>
        <w:rPr/>
        <w:t>Наличие законного страхового интереса является необходимым условием для создания страхового обязатель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огласно принципу страхового интереса страхователь должен иметь законный имущественный (финансовый) интерес к конкретному объекту, который подлежит страхованию, на основании которого он может получить пользу в виде материальной защищённости от потери жизни, здоровья, трудоспособности либо сохранности объёма своих материальных средств, либо освобождения его от возникшего долга или от материальной ответственности за вред иным лицам в виде последствий его деятельности (бездеятельности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Этот принцип указывает, что договор страхования предусматривает возмещение конкретных убытков, которые нанесены конкретному лицу. Если выяснится, что страхователь не имел имущественного интереса – не был собственником, арендатором, пользователем погибшего имущества – значит, он не может понести убытки и, следовательно, не может выступать страхователем. В таком случае договор страхования признается недействительным, или ничтожны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поры по этому базисному принципу в страховании возникают постоянно. Приведём пример из морского страхования, где спор возникает, как правило, между судовладельцем и фрахтователем. В зависимости от формулировки условий чартера у фрахтователя возникает или не возникает имущественный интерес в судне, вытекающий из возлагаемого на него обязательства застраховать судно от тех или иных рис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ледующая пара для спора – банкир и судовладелец, взявший кредит. Банкир заинтересован в сохранности судна, так как если оно не будет плавать и перевозить грузы, то судовладелец не выплатит банку кредитный долг. Возникает имущественный интерес банка, и потому по условиям большинства кредитных соглашений банкир требует застраховать суд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Таким образом, </w:t>
      </w:r>
      <w:r>
        <w:rPr>
          <w:b/>
        </w:rPr>
        <w:t>объект страхования – это субъективный интерес.</w:t>
      </w:r>
      <w:r>
        <w:rPr/>
        <w:t xml:space="preserve"> Страховой интерес можно квалифицировать как интерес конкретного лица (гражданина или юридического лица), связанный с правом собственности, иными вещными правами, личными неимущественными правами и обязательственными правами. Имущественный интерес имеет персонифицированность, принадлежность лицу, имеющему и выражающему такой интерес. Для страхования эта взаимосвязь может быть рассмотрена и с другой точки зрения: только носитель, лицо, обладающее имущественным интересом, может являться стороной в обязательстве по страховани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траховой интерес всегда представляет своего носителя (обладателя) в страховом правоотношении и потому указывается при создании страхового обязатель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</w:rPr>
        <w:t>Страховой интерес должен носить имущественный характер.</w:t>
      </w:r>
      <w:r>
        <w:rPr/>
        <w:t xml:space="preserve"> Это прямо определено в ст. 4 Закона Украины «О страховании».</w:t>
      </w:r>
    </w:p>
    <w:p>
      <w:pPr>
        <w:pStyle w:val="Heading1"/>
        <w:rPr/>
      </w:pPr>
      <w:r>
        <w:rPr/>
        <w:t>2. Страховые резервы, их виды и назначе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ажнейшей особенностью финансово-хозяйственной деятельности страховщиков является  формирование страховых резервов для обеспечения финансовой устойчивости и выполнения обязательств перед клиентами. Они отражают величину обязательств страховщика перед страхователями по заключенным договорам страхования, но не исполненных на данный момент времени. Средства страховых резервов используются для выплат страховых сумм и страховых возмещений в тех случаях, когда для обеспечения выплат страхователям не хватает текущих поступлений страховых прем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огласно законодательству украинские страховые компании формируют два различных вида страховых резервов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резервы по рисковым видам страхова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резервы по страхованию жизни и накопительному страховани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Такое разграничение резервов связано с общемировой практикой разделения страхового бизнеса на </w:t>
      </w:r>
      <w:r>
        <w:rPr>
          <w:b/>
        </w:rPr>
        <w:t>общее страхование</w:t>
      </w:r>
      <w:r>
        <w:rPr/>
        <w:t xml:space="preserve"> (которое у нас принято называть «рисковым») и </w:t>
      </w:r>
      <w:r>
        <w:rPr>
          <w:b/>
        </w:rPr>
        <w:t>страхование жизни</w:t>
      </w:r>
      <w:r>
        <w:rPr/>
        <w:t xml:space="preserve">. Так, по страхованию жизни в силу его особенностей и специфики формируются так называемые </w:t>
      </w:r>
      <w:r>
        <w:rPr>
          <w:i/>
        </w:rPr>
        <w:t>математические резервы</w:t>
      </w:r>
      <w:r>
        <w:rPr/>
        <w:t xml:space="preserve">. По рисковым видам страхования (иным, чем страхование жизни) формируются </w:t>
      </w:r>
      <w:r>
        <w:rPr>
          <w:i/>
        </w:rPr>
        <w:t>технические резервы</w:t>
      </w:r>
      <w:r>
        <w:rPr/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траховые резервы создаются в той валюте, в которой страховщики несут ответственность по своим страховым обязательства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езервы по страхованию жизни, медицинскому страхованию и обязательным видам страхования формируются отдельно от резервов для других видов страх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Страховые резервы предназначены исключительно для обеспечения выплат страховых сумм и страхового возмещения по заключенным договорам страхования. </w:t>
      </w:r>
      <w:r>
        <w:rPr>
          <w:b/>
        </w:rPr>
        <w:t>Запрещается</w:t>
      </w:r>
      <w:r>
        <w:rPr/>
        <w:t xml:space="preserve"> осуществлять выплаты по рисковым видам страхования за счет резервов по страхованию жизни и медицинскому страхованию, а также использовать страховые резервы для каких-либо иных целей, кроме как страховых выпла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В мировой практике страхового бизнеса принято также создавать </w:t>
      </w:r>
      <w:r>
        <w:rPr>
          <w:b/>
        </w:rPr>
        <w:t>резерв предупредительных мероприятий</w:t>
      </w:r>
      <w:r>
        <w:rPr/>
        <w:t xml:space="preserve"> (РПМ), который предназначен для финансирования мероприятий по предупреждению несчастных случаев, случаев утраты или повреждения застрахованного имущества, а также на другие цели, предусмотренные страховщиком и не противоречащие действующему законодательству. Резерв предупредительных мероприятий формируется путем отчислений от страховой премии, поступившей по договорам страхования в отчетном периоде.</w:t>
      </w:r>
    </w:p>
    <w:p>
      <w:pPr>
        <w:pStyle w:val="Heading1"/>
        <w:rPr>
          <w:sz w:val="24"/>
        </w:rPr>
      </w:pPr>
      <w:r>
        <w:rPr>
          <w:sz w:val="24"/>
        </w:rPr>
        <w:t>Технические резерв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Согласно ст. 30 Закона Украины «О страховании» и Положению о формировании резервов по рисковым видам страхования </w:t>
      </w:r>
      <w:r>
        <w:rPr>
          <w:lang w:val="en-US"/>
        </w:rPr>
        <w:t>[2]</w:t>
      </w:r>
      <w:r>
        <w:rPr/>
        <w:t>, все страховщики обязаны формировать и вести учет следующих технических резервов по рисковым видам страховани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резервы премий</w:t>
      </w:r>
      <w:r>
        <w:rPr/>
        <w:t xml:space="preserve"> (резервы незаработанных премий) по договорам страхования, срок которых не истек на отчетную дат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резервы убытков</w:t>
      </w:r>
      <w:r>
        <w:rPr/>
        <w:t xml:space="preserve"> (зарезервированные невыплаченные суммы страхового возмещения по заявленным требованиям страхователей).</w:t>
      </w:r>
    </w:p>
    <w:p>
      <w:pPr>
        <w:pStyle w:val="TextBodyIndent"/>
        <w:rPr/>
      </w:pPr>
      <w:r>
        <w:rPr>
          <w:b/>
        </w:rPr>
        <w:t>Резерв премий</w:t>
      </w:r>
      <w:r>
        <w:rPr/>
        <w:t xml:space="preserve"> состоит из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резерва незаработанной прем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дополнительного резерва неистекших риск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резерва катастроф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резерва колебаний убыточ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од незаработанной премией понимается часть страховой премии, поступившей по договорам страхования, действовавшим в отчетном периоде, и относящейся к периоду действия договоров страхования, выходящих за рамки отчетного периода. Сумма незаработанной премии – это страховой резерв, который предназначен для выплаты страхователям страхового возмещения или страховых сумм в будущем, и который называется </w:t>
      </w:r>
      <w:r>
        <w:rPr>
          <w:u w:val="single"/>
        </w:rPr>
        <w:t>резервом незаработанной</w:t>
      </w:r>
      <w:r>
        <w:rPr/>
        <w:t xml:space="preserve"> </w:t>
      </w:r>
      <w:r>
        <w:rPr>
          <w:u w:val="single"/>
        </w:rPr>
        <w:t>премии</w:t>
      </w:r>
      <w:r>
        <w:rPr/>
        <w:t xml:space="preserve"> (РНП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u w:val="single"/>
        </w:rPr>
        <w:t>Резерв неистекших рисков</w:t>
      </w:r>
      <w:r>
        <w:rPr/>
        <w:t xml:space="preserve"> создается как дополнение к РНП, чтобы компенсировать недостаток средств технических резервов вследствие возможного (или вынужденного) занижения тариф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u w:val="single"/>
        </w:rPr>
        <w:t>Резерв катастроф</w:t>
      </w:r>
      <w:r>
        <w:rPr/>
        <w:t xml:space="preserve"> создается обычно в целях обеспечения страховых выплат на случай естественных катастроф либо крупномасштабных промышленных аварий, в результате которых ущерб нанесен значительному числу страховых объектов, превышающему среднестатистический уровень, и возникает необходимость осуществления выплат страхового возмещения в суммах, значительно превышающих средние размеры, учтенные при расчете базового страхового тарифа. Такой резерв формируется страховщиками в случаях, если действующим договором страхования предусмотрена страховая ответственность при возникновении такого рода катастрофических обстоятель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u w:val="single"/>
        </w:rPr>
        <w:t>Резерв колебаний убыточности</w:t>
      </w:r>
      <w:r>
        <w:rPr/>
        <w:t xml:space="preserve"> создается для компенсации расходов страховщика на осуществление страховых выплат в случаях, если значение убыточности страховой суммы в отчетном периоде превышает ожидаемый уровень убыточности, принятый за основу при расчете тарифной ставки по виду страхования.</w:t>
      </w:r>
    </w:p>
    <w:p>
      <w:pPr>
        <w:pStyle w:val="Heading2"/>
        <w:ind w:firstLine="720"/>
        <w:rPr/>
      </w:pPr>
      <w:r>
        <w:rPr/>
        <w:t>Резерв убытко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резерв убытков зачисляются суммы, предполагаемые к выплате по страховым случаям, которые произошли до окончания финансового г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езервы убытков подразделяются  н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резерв заявленных, но неурегулированных убытк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резерв произошедших, но незаявленных убыт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u w:val="single"/>
        </w:rPr>
        <w:t>Резерв заявленных, но неурегулированных убытков</w:t>
      </w:r>
      <w:r>
        <w:rPr/>
        <w:t xml:space="preserve"> (РЗУ) образуется страховщиком для обеспечения выполнения обязательств, включая расходы по урегулированию убытков по договорам страхования, неисполненным или исполненным не полностью на отчетную дату, причем данные страховые обязательства возникли в связи со страховыми случаями, которые имели место в отчетном или предшествующих ему периодах, и о факте наступления которых в установленном законом или договором страхования порядке уже было ранее заявлено страховщи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u w:val="single"/>
        </w:rPr>
        <w:t>Резерв произошедших, но незаявленных убытков</w:t>
      </w:r>
      <w:r>
        <w:rPr/>
        <w:t xml:space="preserve"> (РПНУ) формируется в связи с произошедшими страховыми случаями, о факте наступления которых страховщику не было заявлено в установленном законом или договором страхования порядке на отчетную дату. На практике величина РНПУ исчисляется в размере порядка 10% от суммы страховой премии, поступившей в отчетном периоде, если отчетным периодом считается го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2"/>
        <w:ind w:firstLine="720"/>
        <w:rPr/>
      </w:pPr>
      <w:r>
        <w:rPr/>
        <w:t>Резервы по страхованию жизни</w:t>
      </w:r>
    </w:p>
    <w:p>
      <w:pPr>
        <w:pStyle w:val="TextBodyIndent"/>
        <w:rPr/>
      </w:pPr>
      <w:r>
        <w:rPr/>
        <w:t>Страховые резервы по видам страхования, относящимся к страхованию жизни, формируются для обеспечения выполнения обязательств страховщика по страховым выплатам (в том числе в долгосрочном виде – пенсий, ренты, аннуитетов) по заключенным договорам страхования при дожитии застрахованного до определенного договором страхования срока или возраста и (или) смерти застрахованного в соответствии с условиями, предусмотренными договором страх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огласно ст. 30 Закона Украины «О страховании» страховщики формируют и ведут учет таких резервов по страхованию жизни:</w:t>
      </w:r>
    </w:p>
    <w:p>
      <w:pPr>
        <w:pStyle w:val="2"/>
        <w:numPr>
          <w:ilvl w:val="0"/>
          <w:numId w:val="3"/>
        </w:numPr>
        <w:rPr/>
      </w:pPr>
      <w:r>
        <w:rPr/>
        <w:t>резервы долгосрочных обязательств (математические резервы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резервы надлежащих выплат страховых сум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еличина резервов долгосрочных обязательств (математические резервы) исчисляются отдельно по каждому договору согласно Методике формирования резервов по страхованию жизни.</w:t>
      </w:r>
    </w:p>
    <w:p>
      <w:pPr>
        <w:pStyle w:val="Heading1"/>
        <w:rPr/>
      </w:pPr>
      <w:r>
        <w:rPr/>
        <w:t>3. Способы управления страховыми рискам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Страховой риск</w:t>
      </w:r>
      <w:r>
        <w:rPr/>
        <w:t xml:space="preserve"> – это риск, который может быть оценен с точки зрения вероятности наступления страхового случая и количественных размеров возможного ущерба. Основными критериями, которые позволяют считать риск страховым, являются таки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риск, который включается в объём ответственности страховщика, должен быть возможны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риск должен носить случайный характер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случайность проявления данного риска можно соотнести с массой однородных объектов;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Целенаправленные действия по ограничению или по минимизации риска в системе экономических отношений носит название управления риском (менеджмента риска). Менеджмент рисков определяют как целенаправленный поиск и организацию работы по снижению степени риска, искусство получения и увеличения дохода (выигрыша, прибыли) в неопределенной хозяйственной ситуации. Конечная цель риск-менеджмента соответствует целевой функции предпринимательства. Она заключается в получении наибольшей прибыли при оптимальном, приемлемом для предпринимателя соотношении прибыли и рис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Концептуальный подход в использовании управления риском в страховании включает в себя три основные позиции: выявление последствий деятельности экономических субъектов в ситуации риска, умение реагировать на возможные отрицательные последствия этой деятельности, разработку и осуществление мер, при помощи которых могут быть нейтрализованы или компенсированы вероятностные негативные результаты предпринимаемых действ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Среди способов управления рисками выделяют две группы – </w:t>
      </w:r>
      <w:r>
        <w:rPr>
          <w:b/>
        </w:rPr>
        <w:t>организационно-технические</w:t>
      </w:r>
      <w:r>
        <w:rPr/>
        <w:t xml:space="preserve"> и </w:t>
      </w:r>
      <w:r>
        <w:rPr>
          <w:b/>
        </w:rPr>
        <w:t>финансово-договорные</w:t>
      </w:r>
      <w:r>
        <w:rPr/>
        <w:t xml:space="preserve"> способ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К </w:t>
      </w:r>
      <w:r>
        <w:rPr>
          <w:u w:val="single"/>
        </w:rPr>
        <w:t>организационно-техническим</w:t>
      </w:r>
      <w:r>
        <w:rPr/>
        <w:t xml:space="preserve"> относятся способы избежания рисков и способы сокращения рис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</w:rPr>
        <w:t>Избежание риска</w:t>
      </w:r>
      <w:r>
        <w:rPr/>
        <w:t xml:space="preserve"> – наиболее решительный метод взаимодействия с риском; он заключается в общем ограничении убытка, подверженного специфическому риску. Однако этот метод наиболее ограничен в практическом применении, поскольку приводит к отказу от некоторой деятельности и потому – к потере выгоды, сопровождающей эту деятельн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</w:rPr>
        <w:t>Способы сокращения рисков</w:t>
      </w:r>
      <w:r>
        <w:rPr/>
        <w:t xml:space="preserve"> нацелены на сокращение либо вероятности убытков, либо размера последствий убытков. С этой целью используются такие прием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организационные способы (разделение, объединение, диверсификация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технические способ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обучение и тренировка персонал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комбинированный спосо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</w:rPr>
        <w:t>Разделение рисков</w:t>
      </w:r>
      <w:r>
        <w:rPr/>
        <w:t>, как правило, осуществляется за счет разделения активов предпринимательской фирмы. Суть его заключается в сокращении максимально возможных потерь за одно событие, но при этом одновременно возрастает число случаев риска, которые нужно контролирова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ри </w:t>
      </w:r>
      <w:r>
        <w:rPr>
          <w:i/>
        </w:rPr>
        <w:t>объединении риска</w:t>
      </w:r>
      <w:r>
        <w:rPr/>
        <w:t xml:space="preserve"> возможный риск делится  между несколькими субъектами экономики. Объединение делает потери более предсказуемыми, так как возрастает число единиц, подверженных риску и находящихся под контролем одной фи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</w:rPr>
        <w:t xml:space="preserve">Диверсификация – </w:t>
      </w:r>
      <w:r>
        <w:rPr/>
        <w:t>способ разделения активов (инвестиций) с последующим объединением рисков. Диверсификация предпринимательской деятельности состоит в распределении усилий и капиталовложений между разнообразными видами деятельности, непосредственно не связанными друг с друг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u w:val="single"/>
        </w:rPr>
        <w:t>Технические способы</w:t>
      </w:r>
      <w:r>
        <w:rPr/>
        <w:t xml:space="preserve"> включают процедурные способы и технические средства. Процедурные способы могут включать планирование и подготовку дублирующих производственных мощностей, планирование мероприятий на случай аварии, ликвидацию слабых структурных мес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ри </w:t>
      </w:r>
      <w:r>
        <w:rPr>
          <w:u w:val="single"/>
        </w:rPr>
        <w:t xml:space="preserve">комбинированном способе </w:t>
      </w:r>
      <w:r>
        <w:rPr/>
        <w:t>осуществляется комплексное одновременное использование всех или части из перечисленных выше способов. Составляется план мероприятий, соответствующий времени реализации деятельности или конкретного проек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Вторая группа способов управления рисками определяется как </w:t>
      </w:r>
      <w:r>
        <w:rPr>
          <w:b/>
        </w:rPr>
        <w:t>финансово-договорные способы</w:t>
      </w:r>
      <w:r>
        <w:rPr/>
        <w:t>. Они включают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способы самостоятельного противостояния риск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способы передачи риск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страхование рис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u w:val="single"/>
        </w:rPr>
        <w:t>Способы самостоятельного противостояния риску</w:t>
      </w:r>
      <w:r>
        <w:rPr/>
        <w:t xml:space="preserve"> заключаются в финансировании убытков за счет собственных средств. К таким способам относятс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создание специального внутреннего фонда (фонда самострахования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организация отраслевой (кэптивной) страховой компан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финансирование риска из текущего бюдже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u w:val="single"/>
        </w:rPr>
        <w:t>Передача риска</w:t>
      </w:r>
      <w:r>
        <w:rPr/>
        <w:t xml:space="preserve"> осуществляется заключением контрактов таких типов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строительных</w:t>
      </w:r>
      <w:r>
        <w:rPr/>
        <w:t xml:space="preserve"> (все риски, связанные со строительством, берет на себя строительная фирма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арендных</w:t>
      </w:r>
      <w:r>
        <w:rPr/>
        <w:t xml:space="preserve"> – часть рисков передается путем специальных оговорок в договоре аренд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контрактов на хранение и перевозку грузов</w:t>
      </w:r>
      <w:r>
        <w:rPr/>
        <w:t xml:space="preserve"> (транспортной компании передаются риски, связанные со случайной либо происшедшей по вине транспортной компании гибелью или порчей продукции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контрактов продажи, обслуживания, снабжения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контрактов – поручительств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договоров факторинга</w:t>
      </w:r>
      <w:r>
        <w:rPr/>
        <w:t xml:space="preserve"> (факторинг позволяет предпринимательской фирме, передающей свои долговые обязательства фактор-посреднику, обеспечить гарантию на получение всех платежей, уменьшая таким образом кредитный риск предприятия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биржевых сделок</w:t>
      </w:r>
      <w:r>
        <w:rPr/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u w:val="single"/>
        </w:rPr>
        <w:t>Страхование рисков</w:t>
      </w:r>
      <w:r>
        <w:rPr/>
        <w:t>. В принципе страхование относится к методу передачи риска посредством заключения контракта и наиболее близко отвечает идеальным условиям, предъявляемым к передаче рис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 точки зрения страхователя, использование страхования переводит финансовый эффект, который возникает из-за риска, на другого субъекта – страховую компанию (страховщика), тогда как страховщик покрывает эффект рисков страхователя, выплачивая ему определенную часть денег. Взамен этого страховщик требует от страхователя оплаты страховой премии. Из этих премий и премий других страхователей страховщик создает фонд, Из этого фонда страховщик может возмещать убытки, которые страхователь может понести. Поэтому основная функция страховой компании – предотвратить финансовый эффект риска, которому могут быть подвержены страховате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еимущества получаемые страхователем от страхования, кроме перечисленных включают в себя также дополнительную возможность использования сервисных услуг по менеджменту рисков, которые обеспечиваются страховой компанией или страховым брокер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hanging="357"/>
        <w:jc w:val="both"/>
        <w:rPr/>
      </w:pPr>
      <w:r>
        <w:rPr/>
        <w:t xml:space="preserve">Закон Украины «О страховании» от 07.03.96 г. </w:t>
      </w:r>
      <w:r>
        <w:rPr>
          <w:lang w:val="en-US"/>
        </w:rPr>
        <w:t>\\</w:t>
      </w:r>
      <w:r>
        <w:rPr/>
        <w:t xml:space="preserve"> Ведомости Верховной Рады Украины. - № 12. – Ст. 456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hanging="357"/>
        <w:jc w:val="both"/>
        <w:rPr/>
      </w:pPr>
      <w:r>
        <w:rPr/>
        <w:t>Положение о порядке формирования, размещения и учета страховых резервов по видам страхования, иным, чем страхование жизни. Утверждено Приказом Комитета по делам надзора за страховой деятельностью №41 от 26 мая 1997 г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hanging="357"/>
        <w:jc w:val="both"/>
        <w:rPr>
          <w:lang w:val="uk-UA"/>
        </w:rPr>
      </w:pPr>
      <w:r>
        <w:rPr>
          <w:lang w:val="uk-UA"/>
        </w:rPr>
        <w:t>Заруба О.Д. Страхова справа, - К.: Знання, 1998. – 321 с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hanging="357"/>
        <w:jc w:val="both"/>
        <w:rPr/>
      </w:pPr>
      <w:r>
        <w:rPr/>
        <w:t xml:space="preserve">Страхование от А до Я. Книга для страхователей </w:t>
      </w:r>
      <w:r>
        <w:rPr>
          <w:lang w:val="en-US"/>
        </w:rPr>
        <w:t>/</w:t>
      </w:r>
      <w:r>
        <w:rPr/>
        <w:t xml:space="preserve"> Под ред. Л.И. Корчевской, К.Е. Турбиной. – М.: ИНФРА-М, 1996. – 624 с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hanging="357"/>
        <w:jc w:val="both"/>
        <w:rPr/>
      </w:pPr>
      <w:r>
        <w:rPr/>
        <w:t>Шелехов К.В., Бигдаш В.Д. Страхование: Учебное пособие. – К.: МАУП, 1998. – 415 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567" w:top="851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132955</wp:posOffset>
              </wp:positionH>
              <wp:positionV relativeFrom="paragraph">
                <wp:posOffset>2540</wp:posOffset>
              </wp:positionV>
              <wp:extent cx="1828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2pt;mso-position-vertical-relative:text;margin-left:5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4:59:00Z</dcterms:created>
  <dc:creator>Заболотный  А.Э.</dc:creator>
  <dc:description/>
  <dc:language>en-US</dc:language>
  <cp:lastModifiedBy>Заболотный</cp:lastModifiedBy>
  <dcterms:modified xsi:type="dcterms:W3CDTF">2000-11-01T10:51:00Z</dcterms:modified>
  <cp:revision>23</cp:revision>
  <dc:subject>Страхование</dc:subject>
  <dc:title>Контрольная работа</dc:title>
</cp:coreProperties>
</file>