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сковская   Государственная   Текстильная   Академия   имени   А.Н.Косы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 xml:space="preserve">Кафедра экономики </w:t>
      </w:r>
    </w:p>
    <w:p>
      <w:pPr>
        <w:pStyle w:val="Normal"/>
        <w:ind w:firstLine="284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4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4"/>
        <w:jc w:val="both"/>
        <w:rPr/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Научно - исследовательская  работа</w:t>
      </w:r>
      <w:r>
        <w:rPr>
          <w:sz w:val="40"/>
          <w:szCs w:val="40"/>
        </w:rPr>
        <w:t xml:space="preserve"> </w:t>
      </w:r>
    </w:p>
    <w:p>
      <w:pPr>
        <w:pStyle w:val="Normal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84"/>
        <w:jc w:val="both"/>
        <w:rPr/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по  курсу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:</w:t>
      </w:r>
      <w:r>
        <w:rPr>
          <w:sz w:val="40"/>
          <w:szCs w:val="40"/>
        </w:rPr>
        <w:t xml:space="preserve"> </w:t>
      </w:r>
    </w:p>
    <w:p>
      <w:pPr>
        <w:pStyle w:val="Normal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84"/>
        <w:jc w:val="both"/>
        <w:rPr>
          <w:sz w:val="40"/>
          <w:szCs w:val="40"/>
        </w:rPr>
      </w:pPr>
      <w:r>
        <w:rPr>
          <w:i/>
          <w:iCs/>
          <w:sz w:val="72"/>
          <w:szCs w:val="72"/>
        </w:rPr>
        <w:t xml:space="preserve">   </w:t>
      </w:r>
      <w:r>
        <w:rPr>
          <w:i/>
          <w:iCs/>
          <w:sz w:val="72"/>
          <w:szCs w:val="72"/>
        </w:rPr>
        <w:t>Экономика   отрасли</w:t>
      </w:r>
    </w:p>
    <w:p>
      <w:pPr>
        <w:pStyle w:val="Normal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84"/>
        <w:jc w:val="both"/>
        <w:rPr>
          <w:sz w:val="44"/>
          <w:szCs w:val="44"/>
        </w:rPr>
      </w:pPr>
      <w:r>
        <w:rPr>
          <w:sz w:val="40"/>
          <w:szCs w:val="40"/>
        </w:rPr>
        <w:t xml:space="preserve">                            </w:t>
      </w:r>
      <w:r>
        <w:rPr>
          <w:sz w:val="44"/>
          <w:szCs w:val="44"/>
        </w:rPr>
        <w:t>на   тему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>:</w:t>
      </w:r>
    </w:p>
    <w:p>
      <w:pPr>
        <w:pStyle w:val="Normal"/>
        <w:ind w:firstLine="284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4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 xml:space="preserve"> </w:t>
      </w:r>
      <w:r>
        <w:rPr>
          <w:i/>
          <w:iCs/>
          <w:sz w:val="56"/>
          <w:szCs w:val="56"/>
        </w:rPr>
        <w:t>Характеристика состояния и</w:t>
      </w:r>
    </w:p>
    <w:p>
      <w:pPr>
        <w:pStyle w:val="Normal"/>
        <w:jc w:val="both"/>
        <w:rPr/>
      </w:pPr>
      <w:r>
        <w:rPr>
          <w:i/>
          <w:iCs/>
          <w:sz w:val="56"/>
          <w:szCs w:val="56"/>
        </w:rPr>
        <w:t>тенденции развития текстильной              промышленности России.</w:t>
      </w:r>
      <w:r>
        <w:rPr>
          <w:sz w:val="40"/>
          <w:szCs w:val="40"/>
        </w:rPr>
        <w:t xml:space="preserve">   </w:t>
      </w: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Выполнил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        студентка ФЭМ группы  51-96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 xml:space="preserve">Судник Н.Р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jc w:val="both"/>
        <w:rPr/>
      </w:pPr>
      <w:r>
        <w:rPr>
          <w:sz w:val="36"/>
          <w:szCs w:val="36"/>
        </w:rPr>
        <w:t>Принял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              Пекшева Е.Н., доцен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Москва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19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нно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й работе изучено и проанализировано современное состояние текстильной промышленности России, как финансовое, так и социальное. Рассмотрены причины, приведшие отрасль к кризису, и возможные выходы из него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то необходимо сделать для стабилизации и дальнейшего наращивания производства, завоевания внутреннего рынка и выхода в мировой с конкурентоспособной продукци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бъем работы — 20 страниц, число таблиц — 3, количество наименований использованной литературы — 9.</w:t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/>
        <w:t xml:space="preserve">                                 </w:t>
      </w: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План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 xml:space="preserve">                                                                       </w:t>
      </w:r>
      <w:r>
        <w:rPr/>
        <w:t xml:space="preserve">                </w:t>
      </w:r>
      <w:r>
        <w:rPr/>
        <w:t>стр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ведение.......................................................................................................4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лав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 Характеристика состояния текстильной промышленности.........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Темпы производства текстильной промышленности..........................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Социальные проблемы отрасли..........................................................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/>
      </w:pPr>
      <w:r>
        <w:rPr/>
        <w:t xml:space="preserve"> </w:t>
      </w:r>
      <w:r>
        <w:rPr/>
        <w:t>Существование в конкурентной среде...............................................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лава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. Причины кризисного положения отрасли..................................13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лава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. Стратегия  дальнейшего  развития текстильной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           </w:t>
      </w:r>
      <w:r>
        <w:rPr/>
        <w:t>промышленности........................................................................15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Заключения.................................................................................................18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Список использованной литературы.........................................................20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  <w:t>Введение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ход экономики страны на рыночные отношения привел к  резкому ухудшению ситуации в текстильной промышленност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Снижение платежеспособного спроса населения, углубление инфляционных процессов, кризис неплатежей, вызвавший разбалансированность в сфере производства и обращения, привели сначала к затовариванию, а затем и к обвальному спаду производст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ждый год падение производства исчисляется нескольким десятками процент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 1994 г - 47%, в 1995 г -  31% , в 1996 - 28% . Это в 6-7 раз выше, чем в среднем по промышленности. В 1997 год текстильная промышленность вошла без денег,  55%  предприятий убыточны ( сумма убытка 1,6 трлн руб.). Кредиторская задолженность, не считая задолженности по кредитам банков, превысила 11 трлн руб., что почти на 6 трлн руб. больше долгов, причитающихся отрасли. А годовой объем производства - 20 трлн руб.</w:t>
      </w:r>
      <w:r>
        <w:rPr>
          <w:rFonts w:eastAsia="Times New Roman" w:cs="Times New Roman" w:ascii="Times New Roman" w:hAnsi="Times New Roman"/>
          <w:lang w:val="en-US"/>
        </w:rPr>
        <w:t>[6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отрасли самая низкая из всех отраслей заработная плата ( кроме сельского хозяйства ). Каждый второй работник отрасли ( почти 500 тыс. человек ) работает неполное рабочее время или находится в отпуске по инициативе администрации. На долю отрасли приходится 21%  всех потерь рабочего времени в промышленности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а пять лет экономических реформ ( 1990-1995 гг.) падение объема производства важнейших видов продукции в текстильной промышленности в 2 раза превысило падение выпуска по промышленности в целом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продуманное открытие внутреннего рынка привело к тому, что доля импортных товаров  в России доходит до 65-75%  всего товарооборота</w:t>
      </w:r>
      <w:r>
        <w:rPr>
          <w:rFonts w:eastAsia="Times New Roman" w:cs="Times New Roman" w:ascii="Times New Roman" w:hAnsi="Times New Roman"/>
          <w:lang w:val="en-US"/>
        </w:rPr>
        <w:t xml:space="preserve"> [</w:t>
      </w: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Фактически отечественная текстильная промышленность лишилась своего рынка сбыта. В результате проведенной приватизации свернута сеть магазинов, и сейчас предприятия снова вынуждены их организовыват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ительство, открыв внутренний рынок зарубежным товаропроизводителям, тем самым нанесло экономический ущерб предприятиям отрасл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зучение проблем, стоящих перед текстильной промышленностью, позволило выделить три важнейшие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есурсную, спросовую и технико-технологическую. Производство продукции этой отрасли в начале 90-х гг. обеспечивалось необходимым количеством сырья. Наиболее сырьеемкой является шерстяная промышленность, уровень потребления сырья в которой в 1991 г. составлял 226,6 тыс. тонн шерсти, в том числе 111 тыс. тонн собственного производства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последние годы сырьевая база отрасли формировалась на основе натуральной шерсти и дополнялась химическими волокнами и хлопком. Вместе с тем, значительно сократился импорт шерсти, хлопка и химических волокон из ближнего и дальнего зарубежь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Финансово-экономическое положение текстильных предприятий свидетельствует об уменьшении  обеспеченности оборотными средствами, а высокие кредитные ставки, достигающие 200%, не позволяют решать сырьевую проблему, ограничивающую выпуск текстильных изделий. Последней необходимо льготное финансирование предприятий и введение таможенных вывозных пошлин на такое сырье и, прежде всего, на шерсть нескольких видов, в которых нуждается отечественная шерстяная промышленност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чины снижения производства тканей связаны также со структурными и спросовыми факторами. Определяющим фактором продолжающегося спада производства текстильной продукции является ограничение спроса потребителями. Цены на большинство видов текстильной промышленности приблизились к уровню мировых цен. Спрос на предметы товаров народного потребления и особенно на предметы гардероба наиболее восприимчив к изменению реальных доход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чины снижения производства тканей связаны также со структурными и спросовыми факторами. Определяющим фактором продолжающегося спада производства текстильной продукции является ограничение спроса потребителями. Цены на большинство видов текстильной промышленности приблизились к уровню мировых цен. Спрос на предметы товаров народного потребления и особенно на предметы гардероба наиболее восприимчив к изменению реальных доходов. Снижение доходов населения автоматически замещает продуктами питания приобретение текстильных издел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апаздывающая реакция производства на изменения в структуре потребителей текстильной продукции приводит к неравномерной динамике снижения вырабатываемых изделий ( табл.1 )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56175</wp:posOffset>
                </wp:positionH>
                <wp:positionV relativeFrom="paragraph">
                  <wp:posOffset>265430</wp:posOffset>
                </wp:positionV>
                <wp:extent cx="0" cy="192024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20.9pt" to="390.25pt,172.0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Таблица 1. Динамика производства текстильных изделий.</w:t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55"/>
        <w:gridCol w:w="1055"/>
        <w:gridCol w:w="1055"/>
        <w:gridCol w:w="1055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Виды    продукц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0 г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2 г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4 г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5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Всего, млн. 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^</w:t>
            </w:r>
            <w:r>
              <w:rPr/>
              <w:t>2,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844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5042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214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175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в том числе :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хлопчатобумажные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562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328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152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123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шерстяные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466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276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 xml:space="preserve">91,3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7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шелковые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105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73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24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19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ковры и ковровые изделия, млн.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^</w:t>
            </w:r>
            <w:r>
              <w:rPr/>
              <w:t>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36,3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4,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4,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,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чулочно-носочные изделия, млн.пар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97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62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33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25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блема спроса связана как с ростом цен, так и с общей экономической ситуацией — непрерывным увеличением доли импорта всех товаров, и особенно текстильных. В 1995 г. доля импорта возросла до 56% потребляемой продукции против 19% в 1994 г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ешевая импортная продукция товаров народного потребления снижает возможность реализации отечественных тканей и готовой продукции на внутреннем рынке. Производители текстильной продукции не могут снижать цены, поскольку цена потребляемых ресурсов непрерывно возрастает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хнико-технологические проблемы текстильной промышленности наиболее сложны и связаны со спадом инвестиционной активности при крайне острой потребности в инвестициях. Создание конкурентоспособной текстильной продукции вызывает необходимость структурной  технической перестройки, то есть требуются значительные капитальные вложения, которыми не располагают предприятия отрасл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Анализ технического состояния текстильного оборудования показал, что только 13% соответствует современному уровню, 53% подлежат модернизации и 34% требуют замены как морально и физически устаревшее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этим инвестиционную политику необходимо основывать на коренной реконструкции действующих предприятий, обеспечивающей снижение капиталоемкости, материалоемкости, энергоемкости и трудоемкости текстильной индустр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им образом, анализируя развитие текстильной и трикотажной промышленности за последние семь лет, мы видим, что во всех отраслях текстильной промышленности сохраняется кризисная ситуация.</w:t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44"/>
          <w:szCs w:val="44"/>
        </w:rPr>
        <w:t xml:space="preserve">Глава 1. </w:t>
      </w:r>
      <w:r>
        <w:rPr>
          <w:sz w:val="40"/>
          <w:szCs w:val="40"/>
        </w:rPr>
        <w:t xml:space="preserve">Характеристика состояния текстильной </w:t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промышл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40"/>
          <w:szCs w:val="40"/>
        </w:rPr>
      </w:pPr>
      <w:r>
        <w:rPr>
          <w:sz w:val="40"/>
          <w:szCs w:val="40"/>
        </w:rPr>
        <w:t>Темпы производства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Известно, что в формировании госбюджета страны текстильная промышленность всегда играла заметную роль, так как доля направляемых средств в доходную часть бюджета составляла 24%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проведении экономических реформ в текстильной промышленности России характерно сочетание глубочайшей депрессии и быстрой деиндустриализации производства, нарастающего разрушения научно-технического потенциала, увеличения социальной напряженно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оля продукции текстильной промышленности в общем объеме валового продукта снизилась до 1,8% ( 8% в 1990 г. ). Удельный вес доходов, поступающих в бюджет, составил лишь 1,9%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и этом опережающий спад производства наблюдается у предприятий, выпускающих общепромышленную продукцию. Текстильные товары отечественного производства обеспечивают сегодня менее трети сниженного платежеспособного спроса населения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звитие тенденции спада объема производства в текстильной промышленности не удалось приостановить и в 1996 г. Производство тканей всех видов в России сократилось на 19,6% по сравнению с аналогичными данными 1995 г. В таблице 1.1 приведен темп производства важнейших текстильных товаров в целом по России к уровню этого показателя в 1995 г.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блица 1.1. Темпы производства текстильных товаров ( к уровню его в 1995 г.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</w:t>
            </w:r>
            <w:r>
              <w:rPr/>
              <w:t>Продукция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Темп производства, %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</w:t>
            </w:r>
            <w:r>
              <w:rPr/>
              <w:t>1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</w:t>
            </w:r>
            <w:r>
              <w:rPr/>
              <w:t>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тканей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</w:t>
            </w:r>
            <w:r>
              <w:rPr/>
              <w:t>7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65</w:t>
            </w:r>
            <w:r>
              <w:rPr/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</w:t>
            </w:r>
            <w:r>
              <w:rPr/>
              <w:t>1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хлопчатобумажные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</w:t>
            </w:r>
            <w:r>
              <w:rPr/>
              <w:t>8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62,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шерстяные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</w:t>
            </w:r>
            <w:r>
              <w:rPr/>
              <w:t>69,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69,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 xml:space="preserve">шелковые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>6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/ </w:t>
            </w:r>
            <w:r>
              <w:rPr/>
              <w:t>65,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льняные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</w:t>
            </w:r>
            <w:r>
              <w:rPr/>
              <w:t>84,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75,6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тканые материалы 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  <w:r>
              <w:rPr/>
              <w:t xml:space="preserve">   </w:t>
            </w:r>
            <w:r>
              <w:rPr/>
              <w:t>85,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88,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икотажные изделия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</w:t>
            </w:r>
            <w:r>
              <w:rPr/>
              <w:t>54,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52,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лочно-носочные “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             </w:t>
            </w:r>
            <w:r>
              <w:rPr/>
              <w:t>77,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80,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вры и ковровые “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                </w:t>
            </w:r>
            <w:r>
              <w:rPr/>
              <w:t>43,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38</w:t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мечание к табл.1.1. </w:t>
      </w:r>
      <w:r>
        <w:rPr>
          <w:sz w:val="24"/>
          <w:szCs w:val="24"/>
        </w:rPr>
        <w:t xml:space="preserve">Текстильно-галантерейных изделий изготовлено на сумму 145,8 млрд. руб. Темп их производства по сравнению с уровнем его в 1995 г. составил 99,6%. В числителе условных дробей приведены данные в целом по России, в знаменателе — по ОАО  “ Концерн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 xml:space="preserve"> Ростекстиль 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1996 г. по сравнению с 1990 г. объем выпуска хлопчатобумажных тканей снизился в 5,8 раз, шерстяных — в 9,3 , шелковых — в 7,9 , льняных — в 5,9. Производство трикотажных изделий сократилось в 12,9 раза и чулочно-носочных — в 4. В таблице 1.2 указаны темпы производства в 1996 г. к уровню его в 1990 г.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блица 1.2. Темпы производства текстильных товаров ( к уровню его в 1990 г.)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</w:t>
            </w:r>
            <w:r>
              <w:rPr/>
              <w:t>Продукция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Темпы производства, %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тканей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</w:t>
            </w:r>
            <w:r>
              <w:rPr/>
              <w:t>16,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11,6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хлопчатобумажные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</w:t>
            </w:r>
            <w:r>
              <w:rPr/>
              <w:t>18,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10,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шерстяные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</w:t>
            </w:r>
            <w:r>
              <w:rPr/>
              <w:t>12,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10,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шелковые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</w:t>
            </w:r>
            <w:r>
              <w:rPr/>
              <w:t>12,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13,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</w:t>
            </w:r>
            <w:r>
              <w:rPr/>
              <w:t>1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</w:t>
            </w:r>
            <w:r>
              <w:rPr/>
              <w:t>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льняные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</w:t>
            </w:r>
            <w:r>
              <w:rPr/>
              <w:t>19,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18,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тканые материалы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</w:t>
            </w:r>
            <w:r>
              <w:rPr/>
              <w:t>15,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16,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1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</w:t>
            </w:r>
            <w:r>
              <w:rPr/>
              <w:t>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рикотажные изделия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</w:t>
            </w:r>
            <w:r>
              <w:rPr/>
              <w:t>7,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7,6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улочно-носочные </w:t>
            </w:r>
            <w:r>
              <w:rPr>
                <w:rFonts w:eastAsia="Times New Roman Cyr" w:cs="Times New Roman Cyr"/>
              </w:rPr>
              <w:t>“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>24,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22,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вры и ковровые  </w:t>
            </w:r>
            <w:r>
              <w:rPr>
                <w:rFonts w:eastAsia="Times New Roman Cyr" w:cs="Times New Roman Cyr"/>
              </w:rPr>
              <w:t>“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>10,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8,3</w:t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е к таблице 1.2.</w:t>
      </w:r>
      <w:r>
        <w:rPr>
          <w:sz w:val="24"/>
          <w:szCs w:val="24"/>
        </w:rPr>
        <w:t xml:space="preserve"> В числителе условных дробей приведены данные в целом по России, в знаменателе — по ОАО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 xml:space="preserve"> Концерн </w:t>
      </w:r>
      <w:r>
        <w:rPr>
          <w:rFonts w:eastAsia="Times New Roman Cyr" w:cs="Times New Roman Cyr"/>
          <w:sz w:val="24"/>
          <w:szCs w:val="24"/>
        </w:rPr>
        <w:t>“</w:t>
      </w:r>
      <w:r>
        <w:rPr>
          <w:sz w:val="24"/>
          <w:szCs w:val="24"/>
        </w:rPr>
        <w:t xml:space="preserve"> Ростекстиль </w:t>
      </w:r>
      <w:r>
        <w:rPr>
          <w:rFonts w:eastAsia="Times New Roman Cyr" w:cs="Times New Roman Cyr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Объем производства снизился до уровня 1932 г. Таким образом, можно считать, что из биографии становления текстильной промышленности период с 1933 по 1997 г. вычеркнут 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>
          <w:sz w:val="40"/>
          <w:szCs w:val="40"/>
        </w:rPr>
      </w:pPr>
      <w:r>
        <w:rPr>
          <w:sz w:val="40"/>
          <w:szCs w:val="40"/>
        </w:rPr>
        <w:t>Социальные проблемы отрасли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Роль текстильной промышленности была и остается традиционно значительной. Не менее также известно и обширнейшее вовлечение в эту отрасль многочисленных социальных групп населения целых регионов страны. Каково же сейчас положение?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нее вложение средств в текстильную промышленность, в ее экономическую и социальную инфраструктуры всегда было выгодным. Современное экономическое и социальное положение в текстильной промышленности России признано катастрофическим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Массовая остановка текстильных предприятий вызывает рост скрытой безработицы, которая проявляется в таких формах, как неполная занятость, принудительные неоплачиваемые отпуска. В 1994 г. скрытая безработица в отрасли достигла катастрофических масштабов — 700 тыс. человек, при том, что на тот период статус официального безработного имело 850 тыс. человек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 Предприятия вынуждены отправлять своих работников в вынужденные отпуска на несколько месяцев, переходить на 2-3 - дневную рабочую неделю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а годы реформ из отрасли ушло около 400 тыс. человек. Наиболее остро эта проблема стоит в Ивановской, Псковской, Владимирской, Ярославской, Кировской, Костромской областях, в республике Чуваши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результате проводимых реформ резко снизился уровень жизни большинства работников текстильной промышленности. Из-за финансовых проблем предприятий рабочие  отрасли не получают зарплату по несколько месяцев. В июне 1996 г.  в среднем по промышленности РФ заработная плата составляла 915 тыс. руб.* , а в текстильной — 432 тыс. руб.*( среди 17 отраслей она занимает предпоследнее место )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Просроченная задолженность по оплате труда 54 млрд. руб.* в начале 1995 г. выросла в 2,6 раза и составила на 1 октября 1995 г. — 139 млрд. руб.*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 В результате каждый третий работник не получил зарплату за предыдущие 2-3 месяц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 таких условиях заработная плата перестает быть стимулом эффективного труда. Необходима законодательная инициатива по изменению отношений в сфере оплаты труда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>
          <w:sz w:val="40"/>
          <w:szCs w:val="40"/>
        </w:rPr>
      </w:pPr>
      <w:r>
        <w:rPr>
          <w:sz w:val="40"/>
          <w:szCs w:val="40"/>
        </w:rPr>
        <w:t>Существование в конкурентной среде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Мировая практика показывает, что текстильная и легкая промышленности по сути своей наиболее рыночные отрасли, где максимально высока оборачиваемость капитала, а выпускаемая продукция относится к товарам первой необходимости, следовательно, спрос на нее неограничен. Отечественная текстильная промышленность не может выйти из кризиса из-за дефицита сырья,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15</wp:posOffset>
                </wp:positionH>
                <wp:positionV relativeFrom="paragraph">
                  <wp:posOffset>104140</wp:posOffset>
                </wp:positionV>
                <wp:extent cx="33832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2pt" to="267.8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>* Цифры указаны в старом масштабе цен.</w:t>
      </w:r>
    </w:p>
    <w:p>
      <w:pPr>
        <w:pStyle w:val="Normal"/>
        <w:spacing w:lineRule="auto" w:line="360"/>
        <w:jc w:val="both"/>
        <w:rPr/>
      </w:pPr>
      <w:r>
        <w:rPr/>
        <w:t xml:space="preserve">нехватки оборотных средств, падения спроса со стороны отраслей-покупателей. На все это накладывается обострение конкуренции  на внутреннем рынке из-за притока импортных товаров, в частности китайского, турецкого производства, способных по соотношению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цена-качество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привлечь покупателя даже со средним достатк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огноз на стабилизацию работы уже в 1996 г., что было связано с надеждами на значительную поддержку отрасли, не оправдался. У 225 предприятий из 227 обследованных, или 81%, в 1996 г. снизился уровень производства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В наибольшей степени это наблюдается на предприятиях трикотажной отрасли. Практически прекратилась жизнь предприятий, расположенных за Уралом. В 1996 г. каждое третье предприятие простаивало в течение месяца и боле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аиболее неприятный, но характерный для рыночной экономики факт — это длительно неработающие предприятия. Так, в течение 4 месяцев не работало 11 предприятий, в течение 5 — 8, с начала года не приступили к работе  14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Для того, чтобы предприятия стали работать, требуются значительные инвестиции, а этого в отрасли пока нет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40"/>
          <w:szCs w:val="40"/>
        </w:rPr>
        <w:t xml:space="preserve">Глава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II</w:t>
      </w:r>
      <w:r>
        <w:rPr>
          <w:sz w:val="40"/>
          <w:szCs w:val="40"/>
        </w:rPr>
        <w:t>. Причины кризисного положения отрасли.</w:t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чин тяжелейшей кризисной ситуации, характерной именно для текстильной отрасли, нескольк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/>
      </w:pPr>
      <w:r>
        <w:rPr>
          <w:i/>
          <w:iCs/>
        </w:rPr>
        <w:t>Кризис финансового положения предприятий</w:t>
      </w:r>
      <w:r>
        <w:rPr/>
        <w:t>, вызванный недостатком    собственных оборотных средств и неплатежами.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 xml:space="preserve">    </w:t>
      </w:r>
      <w:r>
        <w:rPr/>
        <w:t>В настоящее время в условиях резкого роста цен на сырье, энергоресурсы, взаимных неплатежей, высоких налогов и процентных ставок за кредит предприятиям не хватает получаемой прибыли для формирования необходимых оборотных средств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 сожалению, ценовые соотношения на сырье и готовую продукцию также складываются не в пользу отрасли. Если цены на сырьевые ресурсы повысились за период реформ от 4 до 10 тыс. раз, то цены на продукцию предприятий выросли в 2500-3000 раз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В результате </w:t>
      </w:r>
      <w:r>
        <w:rPr>
          <w:rFonts w:eastAsia="Times New Roman Cyr" w:cs="Times New Roman Cyr"/>
        </w:rPr>
        <w:t>“</w:t>
      </w:r>
      <w:r>
        <w:rPr/>
        <w:t>проедаются</w:t>
      </w:r>
      <w:r>
        <w:rPr>
          <w:rFonts w:eastAsia="Times New Roman Cyr" w:cs="Times New Roman Cyr"/>
        </w:rPr>
        <w:t>”</w:t>
      </w:r>
      <w:r>
        <w:rPr/>
        <w:t xml:space="preserve"> оборотные средства отрасли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финансовое состояние предприятий отрицательное влияние оказывает задолженность государства за вещевое имущество, поставляемое по оборонному заказ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i/>
          <w:iCs/>
        </w:rPr>
        <w:t>Технологическая отсталость подавляющего большинства предприятий.</w:t>
      </w:r>
      <w:r>
        <w:rPr/>
        <w:t xml:space="preserve"> Только 1% из них укомплектован современным оборудованием, 30% от общего количества частично имеют новое оборудование, остальные используют устаревшие технологии и основные средства, </w:t>
      </w:r>
      <w:r>
        <w:rPr>
          <w:rFonts w:eastAsia="Times New Roman Cyr" w:cs="Times New Roman Cyr"/>
        </w:rPr>
        <w:t>“</w:t>
      </w:r>
      <w:r>
        <w:rPr/>
        <w:t>возраст</w:t>
      </w:r>
      <w:r>
        <w:rPr>
          <w:rFonts w:eastAsia="Times New Roman Cyr" w:cs="Times New Roman Cyr"/>
        </w:rPr>
        <w:t>”</w:t>
      </w:r>
      <w:r>
        <w:rPr/>
        <w:t xml:space="preserve"> которых 20-30 лет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i/>
          <w:iCs/>
        </w:rPr>
        <w:t>Разрыв сложившихся хозяйственных связей с республиками бывшего СССР,</w:t>
      </w:r>
      <w:r>
        <w:rPr/>
        <w:t xml:space="preserve"> возникшие при этом трудности с приобретением сырья и материалов, не производимых в России ( в первую очередь хлопка ), и сбытом готовых изделий ( после распада СССР Россия вынуждена завозить из ближнего зарубежья 100% хлопка-волокна, 44% шерсти, 70% синтетических волокон, 100% натурального шелка )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/>
      </w:pPr>
      <w:r>
        <w:rPr>
          <w:i/>
          <w:iCs/>
        </w:rPr>
        <w:t>Внутренний рынок многих товаров в стране формируется благодаря поставкам их по импорту,</w:t>
      </w:r>
      <w:r>
        <w:rPr/>
        <w:t xml:space="preserve"> особенно </w:t>
      </w:r>
      <w:r>
        <w:rPr>
          <w:rFonts w:eastAsia="Times New Roman Cyr" w:cs="Times New Roman Cyr"/>
        </w:rPr>
        <w:t>“</w:t>
      </w:r>
      <w:r>
        <w:rPr/>
        <w:t>челноками</w:t>
      </w:r>
      <w:r>
        <w:rPr>
          <w:rFonts w:eastAsia="Times New Roman Cyr" w:cs="Times New Roman Cyr"/>
        </w:rPr>
        <w:t>”</w:t>
      </w:r>
      <w:r>
        <w:rPr/>
        <w:t>, в связи с чем возникает угроза экономической зависимости России.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  </w:t>
      </w:r>
      <w:r>
        <w:rPr/>
        <w:t>На внешнем рынке России еще труднее найти свободную нишу, тем более что любое государство на ввоз товаров вводит определенные ограничения ( квоты, пошлины и т.д. ). Поэтому объем отечественного производства определит только емкость внутреннего рынка. Его надо завоевывать при поддержке правительства РФ. В общем объеме продажи товаров оптимальная доля отечественных должна составлять 60-70%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Основные предпосылки экономического и социального кризиса отрасли заложены в политике реформ, налогово-кредитной системе.</w:t>
      </w:r>
      <w:r>
        <w:rPr/>
        <w:t xml:space="preserve"> По мере нарастания общего экономического кризиса наиболее глубоко они проявились в текстильной промышленности в виде острой нехватки собственных оборотных средств, роста числа убыточных предприятий, невозможности содержания социальной инфраструктур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вязи с переходом на рыночные условия существования российская экономика стала более открытой для мирового рынка, и правительство отказалось от политики государственного протекционизма по отношению к российским товаропроизводителям. Таким образом, отечественная текстильная промышленность была брошена в водоворот конкуренции со 160 странами мира. Конечно же, эта борьба сложилась не в нашу пользу.  </w:t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40"/>
          <w:szCs w:val="40"/>
        </w:rPr>
        <w:t xml:space="preserve">Глава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III</w:t>
      </w:r>
      <w:r>
        <w:rPr>
          <w:sz w:val="40"/>
          <w:szCs w:val="40"/>
        </w:rPr>
        <w:t xml:space="preserve">. Стратегия дальнейшего развития </w:t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текстильной промышленности.</w:t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Несмотря на тяжелейшее положение в отрасли, всю глубину ее падения, она еще может подняться, может возродиться. Стабилизация производства, дальнейшее его развитие, сопутствующее этому развитию улучшение социальной интеграции в текстильной промышленности во многом зависят от успеха структурных преобразований в экономике. Верно выбранные ориентиры структурной перестройки являются основой для будущего экономического роста, обеспечивающего полную занятость и стабильный уровень цен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 стабилизации производства и постепенного его наращивания нужно применить следующую систему мер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Обеспечение предприятий оборотными средств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Ограничение импорта, установление квот для стран ЕС, Китая и стран Юго-Восточной Аз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Создание заинтересованности оптовых и розничных предприятий в реализации отечественных товаров, предоставление им льгот и по аренде помещений, и по налога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/>
      </w:pPr>
      <w:r>
        <w:rPr/>
        <w:t>Привлечение инвестиций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i/>
          <w:i/>
          <w:iCs/>
        </w:rPr>
      </w:pPr>
      <w:r>
        <w:rPr>
          <w:i/>
          <w:iCs/>
        </w:rPr>
        <w:t>Обеспечение предприятий оборотными средства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оздоровления финансового положения предприятий отрасли необходим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списать пени, начисленные за несвоевременные расчеты и по платежам в бюджет и внебюджетные фонды, а также по платежам за электроэнерги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/>
      </w:pPr>
      <w:r>
        <w:rPr/>
        <w:t>реструктуризировать долги бюджету и внебюджетным фондам с началом выплат не ранее, чем через 4-5 лет без начислений пен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писание пени и реструктуризация долгов не окажут реального влияния на доходы бюджета ( поскольку их все равно невозможно будет получить ), но позволит оздоровить финансово-экономическую ситуацию в отрасли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i/>
          <w:i/>
          <w:iCs/>
        </w:rPr>
      </w:pPr>
      <w:r>
        <w:rPr>
          <w:i/>
          <w:iCs/>
        </w:rPr>
        <w:t>Ограничение импорт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асилье импорта является другой важнейшей причиной тяжелейшего кризиса в текстильной промышленност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обходимо ограничить импорт одежды и обуви, завозимых из Китая ( на его долю приходится более 30% импорта одежды и обуви ) и стран Юго-Восточной Азии. Речь идет не о запрещении, а об относительно небольшом уменьшении импорта на 20-25%, что позволило бы удвоить выпуск отечественных изделий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Создание заинтересованности оптовой и розничной торговли в реализации отечественных издел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обходимо повысить заинтересованность  предприятий оптовой и розничной торговли в реализации отечественных товаров текстильной промышленности. Это могли бы быть льготные условия аренды помещений, льготы по налогам и др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i/>
          <w:i/>
          <w:iCs/>
        </w:rPr>
      </w:pPr>
      <w:r>
        <w:rPr>
          <w:i/>
          <w:iCs/>
        </w:rPr>
        <w:t>Привлечение инвестиц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нвестиции — решающий фактор осуществления реструктуризации экономики. Уже сегодня необходимо обеспечить привлекательность инвестиций в текстильной промышленности для отечественных и иностранных инвесторов, в том числе за счет предоставления правительством налоговых льгот и других мер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В настоящее время стабилизация производства может быть достигнута только за счет расширения производства для тех ниш на отечественном рынке, которые еще не заняты импортом, ниш, в которых наша продукция может конкурировать с импортом. Конкурировать с изделиями высокой моды, поставляемыми, например, из Италии или Франции, наша текстильная промышленность пока еще не в состоян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оординация действий предприятий, входящих в единую технологическую цепочку, подчинение  их одной единой цели позволяет не только ускорить оборачиваемость и более эффективно использовать средства, но и договариваться о регламентации рентабельности и цен, что повысит конкурентоспособность конечной продукции. </w:t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  <w:t>Заключения.</w:t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Оценивая социальные последствия проводимых реформ, не трудно понять, что нынешний курс реформ нуждается в изменении: кризис в отрасли продолжает углубляться, падает уровень жизни отечественных текстильщиков, предприятия находятся в крайне трудных условиях из-за хронического отсутствия оборотных средств; численность работающих сократилась до предела, скрытая безработица перерастает в открытую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ительство РФ должно определить роль и место текстильной промышленности в системе промышленной экономики страны, утвердить программу структурной перестройк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>Органы исполнительной власти субъектов РФ должны оказать поддержку предприятиям текстильной и легкой промышленности в виде кредитов, льготного налогообложения, льготных тарифов на тепло- , энергоресурсы и водоснабжени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возрождения текстильной промышленности нужна поддержка государства, которая быстро окупится. Правительством уже рассмотрен комплекс мер, направленных на стабилизацию положения текстильных предприятий. Но, к сожалению, даже принимаемые правительством решения по поддержке отрасли зачастую становятся простой формальностью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сновными целями структурных преобразований в отрасли являются: наращивание выпуска конкурентоспособной продукции, переориентация предприятий на использование отечественного сырья, расширение переработки льна, химволокна, применение современных технолог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льзя считать, что выхода из кризиса нет. Он существует. Предприятия потенциально готовы к наращиванию объема выпуска продукции. Отечественная текстильная промышленность имеет необходимые мощности и квалифицированную рабочую силу. При защите внутреннего рынка и создании необходимых экономических условий для работы отрасль могла бы не только прекратить спад производства, но и увеличить выпуск продук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удьба отрасли зависит от поддержки не только на федеральном, но и на региональном уровн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</w:t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spacing w:lineRule="auto" w:line="360"/>
        <w:ind w:firstLine="28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Алексеева Т.А., Пимкина О.В. О проекте концепции структурной перестройки текстильной промышленности.— Кожевенно-обувная промышленность.—1995.—</w:t>
      </w:r>
      <w:r>
        <w:rPr>
          <w:rFonts w:eastAsia="Times New Roman Cyr" w:cs="Times New Roman Cyr"/>
        </w:rPr>
        <w:t>¹</w:t>
      </w:r>
      <w:r>
        <w:rPr/>
        <w:t>8.—с.23-2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Бирюков А. Эта тяжелая легкая промышленность.— Кожевенно-обувная промышленность.—1996.—</w:t>
      </w:r>
      <w:r>
        <w:rPr>
          <w:rFonts w:eastAsia="Times New Roman Cyr" w:cs="Times New Roman Cyr"/>
        </w:rPr>
        <w:t>¹</w:t>
      </w:r>
      <w:r>
        <w:rPr/>
        <w:t>3.—с.2-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Гаврилова Ю.В., Рысева С.Н. Анализ и прогноз развития текстильной промышленности.—Изв. вузов. Техн. текст. пр-сти.—1996.—</w:t>
      </w:r>
      <w:r>
        <w:rPr>
          <w:rFonts w:eastAsia="Times New Roman Cyr" w:cs="Times New Roman Cyr"/>
        </w:rPr>
        <w:t>¹</w:t>
      </w:r>
      <w:r>
        <w:rPr/>
        <w:t>6.—с.3-5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Кобяцкая Е.Е. Социальные проблемы текстильной промышленности России на этапе экономических реформ.—Социс.—1997.—</w:t>
      </w:r>
      <w:r>
        <w:rPr>
          <w:rFonts w:eastAsia="Times New Roman Cyr" w:cs="Times New Roman Cyr"/>
        </w:rPr>
        <w:t>¹</w:t>
      </w:r>
      <w:r>
        <w:rPr/>
        <w:t>3.—с.68-7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Короба С.Ф. Реальные шаги к стабилизации отрасли.—Текст. пр-сть.—1997.—</w:t>
      </w:r>
      <w:r>
        <w:rPr>
          <w:rFonts w:eastAsia="Times New Roman Cyr" w:cs="Times New Roman Cyr"/>
        </w:rPr>
        <w:t>¹</w:t>
      </w:r>
      <w:r>
        <w:rPr/>
        <w:t>1.—с.9-1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Левин К. Альфред Кох предупредил текстильщиков о национализации.—Кож.-об. пр-сть.—1997.—</w:t>
      </w:r>
      <w:r>
        <w:rPr>
          <w:rFonts w:eastAsia="Times New Roman Cyr" w:cs="Times New Roman Cyr"/>
        </w:rPr>
        <w:t>¹</w:t>
      </w:r>
      <w:r>
        <w:rPr/>
        <w:t>2.—с.4-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/>
        <w:t>Плеханов А.Ф. Что же случилось с текстильной промышленностью России?—Текст. пр-сть.—1996.—</w:t>
      </w:r>
      <w:r>
        <w:rPr>
          <w:rFonts w:eastAsia="Times New Roman Cyr" w:cs="Times New Roman Cyr"/>
        </w:rPr>
        <w:t>¹</w:t>
      </w:r>
      <w:r>
        <w:rPr/>
        <w:t>3.—с.7-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/>
      </w:pPr>
      <w:r>
        <w:rPr/>
        <w:t>Соснина Т.И. Не допустить развала отрасли.—Текст. пр-сть.—1996.—</w:t>
      </w:r>
      <w:r>
        <w:rPr>
          <w:rFonts w:eastAsia="Times New Roman Cyr" w:cs="Times New Roman Cyr"/>
        </w:rPr>
        <w:t>¹</w:t>
      </w:r>
      <w:r>
        <w:rPr/>
        <w:t>1.—с.5-8.</w:t>
      </w:r>
    </w:p>
    <w:p>
      <w:pPr>
        <w:pStyle w:val="Normal"/>
        <w:rPr/>
      </w:pPr>
      <w:r>
        <w:rPr/>
        <w:t>Соснина Т.И. Гибель старейшей отрасли промышленного производства России — это утрата независимости нашего отечества. Возможно ли такое?—Текст. пр-сть.—1997.—</w:t>
      </w:r>
      <w:r>
        <w:rPr>
          <w:rFonts w:eastAsia="Times New Roman Cyr" w:cs="Times New Roman Cyr"/>
        </w:rPr>
        <w:t>¹</w:t>
      </w:r>
      <w:r>
        <w:rPr/>
        <w:t xml:space="preserve">1.—с.3-9.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70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7:34:00Z</dcterms:created>
  <dc:creator>Наташа</dc:creator>
  <dc:description/>
  <dc:language>en-US</dc:language>
  <cp:lastModifiedBy>Наташа</cp:lastModifiedBy>
  <cp:lastPrinted>1998-03-07T17:26:00Z</cp:lastPrinted>
  <dcterms:modified xsi:type="dcterms:W3CDTF">1998-03-07T14:41:00Z</dcterms:modified>
  <cp:revision>12</cp:revision>
  <dc:subject/>
  <dc:title>  Московская   Государственная   Текстильная   Академия   имени   А</dc:title>
</cp:coreProperties>
</file>