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91440</wp:posOffset>
                </wp:positionH>
                <wp:positionV relativeFrom="paragraph">
                  <wp:posOffset>98425</wp:posOffset>
                </wp:positionV>
                <wp:extent cx="8869680" cy="6126480"/>
                <wp:effectExtent l="5080" t="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869680" cy="6126480"/>
                          <a:chOff x="0" y="0"/>
                          <a:chExt cx="8869680" cy="6126480"/>
                        </a:xfrm>
                      </wpg:grpSpPr>
                      <wpg:grpSp>
                        <wpg:cNvGrpSpPr/>
                        <wpg:grpSpPr>
                          <a:xfrm>
                            <a:off x="0" y="40680"/>
                            <a:ext cx="8869680" cy="6085800"/>
                          </a:xfrm>
                        </wpg:grpSpPr>
                        <wpg:grpSp>
                          <wpg:cNvGrpSpPr/>
                          <wpg:grpSpPr>
                            <a:xfrm>
                              <a:off x="914400" y="0"/>
                              <a:ext cx="7040880" cy="64008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2560320" y="0"/>
                                <a:ext cx="1828800" cy="2743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ru-RU"/>
                                    </w:rPr>
                                    <w:t>Ценовая система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>
                                <a:off x="3474720" y="274320"/>
                                <a:ext cx="0" cy="3657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457200"/>
                                <a:ext cx="70408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457200"/>
                                <a:ext cx="0" cy="1828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737360" y="457200"/>
                                <a:ext cx="0" cy="1828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303520" y="457200"/>
                                <a:ext cx="0" cy="1828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040880" y="457200"/>
                                <a:ext cx="0" cy="1828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0" y="640080"/>
                              <a:ext cx="1645920" cy="544572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0" y="0"/>
                                <a:ext cx="1645920" cy="5486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b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ru-RU"/>
                                    </w:rPr>
                                    <w:t>Сфера обслуживания национальной экономики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g:grpSp>
                            <wpg:cNvGrpSpPr/>
                            <wpg:grpSpPr>
                              <a:xfrm>
                                <a:off x="0" y="548640"/>
                                <a:ext cx="1645920" cy="489708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0" y="182880"/>
                                  <a:ext cx="1645920" cy="5486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/>
                                      </w:rPr>
                                      <w:t>Цена оптовая на продукцию промышленности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914400" y="0"/>
                                  <a:ext cx="0" cy="1828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0" y="914400"/>
                                  <a:ext cx="1645920" cy="5486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/>
                                      </w:rPr>
                                      <w:t>Цена закупочная на предприятиях сельского хозяйства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914400" y="731520"/>
                                  <a:ext cx="0" cy="1828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0" y="1645920"/>
                                  <a:ext cx="1645920" cy="3657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/>
                                      </w:rPr>
                                      <w:t>Цены на продукцию строительства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0" y="2194560"/>
                                  <a:ext cx="1645920" cy="2743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/>
                                      </w:rPr>
                                      <w:t>Тарифы транспорта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914400" y="1463040"/>
                                  <a:ext cx="0" cy="1828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0" y="2651760"/>
                                  <a:ext cx="1645920" cy="4165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/>
                                      </w:rPr>
                                      <w:t>Цены на потребительские товары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914400" y="2011680"/>
                                  <a:ext cx="0" cy="1828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14400" y="2468880"/>
                                  <a:ext cx="0" cy="1828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0" y="3251160"/>
                                  <a:ext cx="1645920" cy="2743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/>
                                      </w:rPr>
                                      <w:t>Тарифы на услуги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914400" y="3068280"/>
                                  <a:ext cx="0" cy="1828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14400" y="3525480"/>
                                  <a:ext cx="0" cy="1828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0" y="3708360"/>
                                  <a:ext cx="1645920" cy="2743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/>
                                      </w:rPr>
                                      <w:t>Цены внешнеторговые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274320" y="3982680"/>
                                  <a:ext cx="0" cy="1828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0" y="4165560"/>
                                  <a:ext cx="914400" cy="2743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/>
                                      </w:rPr>
                                      <w:t>Экспортные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1371600" y="3982680"/>
                                  <a:ext cx="0" cy="6400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731520" y="4622760"/>
                                  <a:ext cx="914400" cy="2743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/>
                                      </w:rPr>
                                      <w:t>Импортные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grpSp>
                        </wpg:grpSp>
                        <wpg:grpSp>
                          <wpg:cNvGrpSpPr/>
                          <wpg:grpSpPr>
                            <a:xfrm>
                              <a:off x="3566160" y="640080"/>
                              <a:ext cx="1645920" cy="261108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0" y="782280"/>
                                <a:ext cx="1645920" cy="4572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ru-RU"/>
                                    </w:rPr>
                                    <w:t>Цена оптовая изготовителя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>
                                <a:off x="822960" y="507960"/>
                                <a:ext cx="0" cy="2743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0" y="1422360"/>
                                <a:ext cx="1645920" cy="2743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ru-RU"/>
                                    </w:rPr>
                                    <w:t>Цена оптовая отпускная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>
                                <a:off x="822960" y="1239480"/>
                                <a:ext cx="0" cy="1828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0" y="1879560"/>
                                <a:ext cx="1645920" cy="2743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ru-RU"/>
                                    </w:rPr>
                                    <w:t>Цена оптовая закупки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0" y="2336760"/>
                                <a:ext cx="1645920" cy="2743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ru-RU"/>
                                    </w:rPr>
                                    <w:t>Цена розничная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>
                                <a:off x="822960" y="1696680"/>
                                <a:ext cx="0" cy="1828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822960" y="2153880"/>
                                <a:ext cx="0" cy="1828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0" y="0"/>
                                <a:ext cx="1645920" cy="5486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b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ru-RU"/>
                                    </w:rPr>
                                    <w:t>Стадии ценообразования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  <wpg:grpSp>
                          <wpg:cNvGrpSpPr/>
                          <wpg:grpSpPr>
                            <a:xfrm>
                              <a:off x="1828800" y="640080"/>
                              <a:ext cx="1645920" cy="379980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507960"/>
                                <a:ext cx="1645920" cy="329184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0" y="274320"/>
                                  <a:ext cx="1645920" cy="2743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/>
                                      </w:rPr>
                                      <w:t>Цена рыночная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914400" y="0"/>
                                  <a:ext cx="0" cy="2743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0" y="731520"/>
                                  <a:ext cx="1645920" cy="2743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/>
                                      </w:rPr>
                                      <w:t>Цена свободная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914400" y="548640"/>
                                  <a:ext cx="0" cy="1828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0" y="1188720"/>
                                  <a:ext cx="1645920" cy="2743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/>
                                      </w:rPr>
                                      <w:t>Цена монопольная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0" y="1645920"/>
                                  <a:ext cx="1645920" cy="2743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/>
                                      </w:rPr>
                                      <w:t>Цена демпинговая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914400" y="1005840"/>
                                  <a:ext cx="0" cy="1828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0" y="2103120"/>
                                  <a:ext cx="1645920" cy="2743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/>
                                      </w:rPr>
                                      <w:t>Цена регулируемая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914400" y="1463040"/>
                                  <a:ext cx="0" cy="1828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14400" y="1920240"/>
                                  <a:ext cx="0" cy="1828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0" y="2560320"/>
                                  <a:ext cx="1097280" cy="2743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/>
                                      </w:rPr>
                                      <w:t>фиксированная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365760" y="2377440"/>
                                  <a:ext cx="0" cy="1828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640080" y="3017520"/>
                                  <a:ext cx="1005840" cy="2743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/>
                                      </w:rPr>
                                      <w:t>предельная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1371600" y="2377440"/>
                                  <a:ext cx="0" cy="6400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 txBox="1"/>
                            <wps:spPr>
                              <a:xfrm>
                                <a:off x="0" y="0"/>
                                <a:ext cx="1645920" cy="5486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b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ru-RU"/>
                                    </w:rPr>
                                    <w:t>Степень участия государства в ценообразовании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  <wpg:grpSp>
                          <wpg:cNvGrpSpPr/>
                          <wpg:grpSpPr>
                            <a:xfrm>
                              <a:off x="5394960" y="640080"/>
                              <a:ext cx="1645920" cy="343404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507960"/>
                                <a:ext cx="1645920" cy="292608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0" y="274320"/>
                                  <a:ext cx="1645920" cy="2743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/>
                                      </w:rPr>
                                      <w:t>Франко-склад поставщика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822960" y="0"/>
                                  <a:ext cx="0" cy="2743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0" y="731520"/>
                                  <a:ext cx="1645920" cy="4572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/>
                                      </w:rPr>
                                      <w:t>Франко-станция отправления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822960" y="548640"/>
                                  <a:ext cx="0" cy="1828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0" y="1371600"/>
                                  <a:ext cx="1645920" cy="4572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/>
                                      </w:rPr>
                                      <w:t>Франко-вагон станции отправления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0" y="2011680"/>
                                  <a:ext cx="1645920" cy="4572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/>
                                      </w:rPr>
                                      <w:t>Франко-вагон станции назначения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822960" y="1188720"/>
                                  <a:ext cx="0" cy="1828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22960" y="1828800"/>
                                  <a:ext cx="0" cy="1828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22960" y="2468880"/>
                                  <a:ext cx="0" cy="1828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0" y="2651760"/>
                                  <a:ext cx="1645920" cy="2743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/>
                                      </w:rPr>
                                      <w:t>Франко-склад покупателя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grpSp>
                          <wps:wsp>
                            <wps:cNvSpPr txBox="1"/>
                            <wps:spPr>
                              <a:xfrm>
                                <a:off x="0" y="0"/>
                                <a:ext cx="1645920" cy="5486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b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ru-RU"/>
                                    </w:rPr>
                                    <w:t>Транспортная составляющая в цене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  <wpg:grpSp>
                          <wpg:cNvGrpSpPr/>
                          <wpg:grpSpPr>
                            <a:xfrm>
                              <a:off x="7223760" y="640080"/>
                              <a:ext cx="1645920" cy="288540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0" y="782280"/>
                                <a:ext cx="1645920" cy="2743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ru-RU"/>
                                    </w:rPr>
                                    <w:t>Цены фактических сделок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>
                                <a:off x="822960" y="507960"/>
                                <a:ext cx="0" cy="2743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0" y="1239480"/>
                                <a:ext cx="1645920" cy="2743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ru-RU"/>
                                    </w:rPr>
                                    <w:t>Цены аукционов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>
                                <a:off x="822960" y="1056600"/>
                                <a:ext cx="0" cy="1828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0" y="1696680"/>
                                <a:ext cx="1645920" cy="2743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ru-RU"/>
                                    </w:rPr>
                                    <w:t>Биржевые котировки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0" y="2153880"/>
                                <a:ext cx="1645920" cy="2743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ru-RU"/>
                                    </w:rPr>
                                    <w:t>Цены справочные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>
                                <a:off x="822960" y="1513800"/>
                                <a:ext cx="0" cy="1828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822960" y="1971000"/>
                                <a:ext cx="0" cy="1828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822960" y="2428200"/>
                                <a:ext cx="0" cy="1828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0" y="2611080"/>
                                <a:ext cx="1645920" cy="2743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ru-RU"/>
                                    </w:rPr>
                                    <w:t>Ценовые индексы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0" y="0"/>
                                <a:ext cx="1645920" cy="5486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b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ru-RU"/>
                                    </w:rPr>
                                    <w:t>Характер ценовой информации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</wpg:grpSp>
                      <wps:wsp>
                        <wps:cNvSpPr txBox="1"/>
                        <wps:spPr>
                          <a:xfrm>
                            <a:off x="1005840" y="0"/>
                            <a:ext cx="1371600" cy="27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Рисунок 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7.2pt;margin-top:7.75pt;width:698.4pt;height:482.4pt" coordorigin="-144,155" coordsize="13968,9648">
                <v:group id="shape_0" style="position:absolute;left:-144;top:219;width:13968;height:9584">
                  <v:group id="shape_0" style="position:absolute;left:1296;top:219;width:11087;height:1007">
                    <v:shapetype id="_x0000_t202" coordsize="21600,21600" o:spt="202" path="m,l,21600l21600,21600l21600,xe">
                      <v:stroke joinstyle="miter"/>
                      <v:path gradientshapeok="t" o:connecttype="rect"/>
                    </v:shapetype>
                    <v:shape id="shape_0" fillcolor="white" stroked="t" o:allowincell="f" style="position:absolute;left:5328;top:219;width:2879;height:431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Ценовая система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  <v:line id="shape_0" from="6768,651" to="6768,1226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296,939" to="12383,939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296,939" to="1296,1226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4032,939" to="4032,1226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9648,939" to="9648,1226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2384,939" to="12384,1226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  <v:group id="shape_0" style="position:absolute;left:-144;top:1227;width:2592;height:8576">
                    <v:shape id="shape_0" fillcolor="white" stroked="t" o:allowincell="f" style="position:absolute;left:-144;top:1227;width:2591;height:863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Сфера обслуживания национальной экономики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  <v:group id="shape_0" style="position:absolute;left:-144;top:2091;width:2592;height:7712">
                      <v:shape id="shape_0" fillcolor="white" stroked="t" o:allowincell="f" style="position:absolute;left:-144;top:2379;width:2591;height:863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Цена оптовая на продукцию промышленности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line id="shape_0" from="1296,2091" to="1296,2378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shape id="shape_0" fillcolor="white" stroked="t" o:allowincell="f" style="position:absolute;left:-144;top:3531;width:2591;height:863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Цена закупочная на предприятиях сельского хозяйства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line id="shape_0" from="1296,3243" to="1296,3530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shape id="shape_0" fillcolor="white" stroked="t" o:allowincell="f" style="position:absolute;left:-144;top:4683;width:2591;height:575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Цены на продукцию строительства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fillcolor="white" stroked="t" o:allowincell="f" style="position:absolute;left:-144;top:5547;width:2591;height:431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Тарифы транспорта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line id="shape_0" from="1296,4395" to="1296,4682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shape id="shape_0" fillcolor="white" stroked="t" o:allowincell="f" style="position:absolute;left:-144;top:6267;width:2591;height:655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Цены на потребительские товары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line id="shape_0" from="1296,5259" to="1296,5546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296,5979" to="1296,6266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shape id="shape_0" fillcolor="white" stroked="t" o:allowincell="f" style="position:absolute;left:-144;top:7211;width:2591;height:431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Тарифы на услуги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line id="shape_0" from="1296,6923" to="1296,7210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296,7643" to="1296,7930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shape id="shape_0" fillcolor="white" stroked="t" o:allowincell="f" style="position:absolute;left:-144;top:7931;width:2591;height:431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Цены внешнеторговые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line id="shape_0" from="288,8363" to="288,8650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shape id="shape_0" fillcolor="white" stroked="t" o:allowincell="f" style="position:absolute;left:-144;top:8651;width:1439;height:431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Экспортные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line id="shape_0" from="2016,8363" to="2016,9370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shape id="shape_0" fillcolor="white" stroked="t" o:allowincell="f" style="position:absolute;left:1008;top:9371;width:1439;height:431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Импортные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</v:group>
                  </v:group>
                  <v:group id="shape_0" style="position:absolute;left:5472;top:1227;width:2592;height:4112">
                    <v:shape id="shape_0" fillcolor="white" stroked="t" o:allowincell="f" style="position:absolute;left:5472;top:2459;width:2591;height:71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Цена оптовая изготовителя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  <v:line id="shape_0" from="6768,2027" to="6768,2458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shape id="shape_0" fillcolor="white" stroked="t" o:allowincell="f" style="position:absolute;left:5472;top:3467;width:2591;height:431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Цена оптовая отпускная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  <v:line id="shape_0" from="6768,3179" to="6768,3466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shape id="shape_0" fillcolor="white" stroked="t" o:allowincell="f" style="position:absolute;left:5472;top:4187;width:2591;height:431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Цена оптовая закупки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  <v:shape id="shape_0" fillcolor="white" stroked="t" o:allowincell="f" style="position:absolute;left:5472;top:4907;width:2591;height:431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Цена розничная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  <v:line id="shape_0" from="6768,3899" to="6768,4186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6768,4619" to="6768,4906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shape id="shape_0" fillcolor="white" stroked="t" o:allowincell="f" style="position:absolute;left:5472;top:1227;width:2591;height:863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Стадии ценообразования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v:group>
                  <v:group id="shape_0" style="position:absolute;left:2736;top:1227;width:2592;height:5984">
                    <v:group id="shape_0" style="position:absolute;left:2736;top:2027;width:2592;height:5184">
                      <v:shape id="shape_0" fillcolor="white" stroked="t" o:allowincell="f" style="position:absolute;left:2736;top:2459;width:2591;height:431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Цена рыночная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line id="shape_0" from="4176,2027" to="4176,2458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shape id="shape_0" fillcolor="white" stroked="t" o:allowincell="f" style="position:absolute;left:2736;top:3179;width:2591;height:431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Цена свободная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line id="shape_0" from="4176,2891" to="4176,3178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shape id="shape_0" fillcolor="white" stroked="t" o:allowincell="f" style="position:absolute;left:2736;top:3899;width:2591;height:431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Цена монопольная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fillcolor="white" stroked="t" o:allowincell="f" style="position:absolute;left:2736;top:4619;width:2591;height:431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Цена демпинговая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line id="shape_0" from="4176,3611" to="4176,3898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shape id="shape_0" fillcolor="white" stroked="t" o:allowincell="f" style="position:absolute;left:2736;top:5339;width:2591;height:431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Цена регулируемая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line id="shape_0" from="4176,4331" to="4176,4618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176,5051" to="4176,5338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shape id="shape_0" fillcolor="white" stroked="t" o:allowincell="f" style="position:absolute;left:2736;top:6059;width:1727;height:431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фиксированная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line id="shape_0" from="3312,5771" to="3312,6058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shape id="shape_0" fillcolor="white" stroked="t" o:allowincell="f" style="position:absolute;left:3744;top:6779;width:1583;height:431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предельная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line id="shape_0" from="4896,5771" to="4896,6778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  <v:shape id="shape_0" fillcolor="white" stroked="t" o:allowincell="f" style="position:absolute;left:2736;top:1227;width:2591;height:863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Степень участия государства в ценообразовании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v:group>
                  <v:group id="shape_0" style="position:absolute;left:8352;top:1227;width:2592;height:5408">
                    <v:group id="shape_0" style="position:absolute;left:8352;top:2027;width:2592;height:4608">
                      <v:shape id="shape_0" fillcolor="white" stroked="t" o:allowincell="f" style="position:absolute;left:8352;top:2459;width:2591;height:431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Франко-склад поставщика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line id="shape_0" from="9648,2027" to="9648,2458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shape id="shape_0" fillcolor="white" stroked="t" o:allowincell="f" style="position:absolute;left:8352;top:3179;width:2591;height:71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Франко-станция отправления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line id="shape_0" from="9648,2891" to="9648,3178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shape id="shape_0" fillcolor="white" stroked="t" o:allowincell="f" style="position:absolute;left:8352;top:4187;width:2591;height:71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Франко-вагон станции отправления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fillcolor="white" stroked="t" o:allowincell="f" style="position:absolute;left:8352;top:5195;width:2591;height:71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Франко-вагон станции назначения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line id="shape_0" from="9648,3899" to="9648,4186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9648,4907" to="9648,5194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9648,5915" to="9648,6202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shape id="shape_0" fillcolor="white" stroked="t" o:allowincell="f" style="position:absolute;left:8352;top:6203;width:2591;height:431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Франко-склад покупателя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</v:group>
                    <v:shape id="shape_0" fillcolor="white" stroked="t" o:allowincell="f" style="position:absolute;left:8352;top:1227;width:2591;height:863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Транспортная составляющая в цене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v:group>
                  <v:group id="shape_0" style="position:absolute;left:11232;top:1227;width:2592;height:4544">
                    <v:shape id="shape_0" fillcolor="white" stroked="t" o:allowincell="f" style="position:absolute;left:11232;top:2459;width:2591;height:431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Цены фактических сделок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  <v:line id="shape_0" from="12528,2027" to="12528,2458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shape id="shape_0" fillcolor="white" stroked="t" o:allowincell="f" style="position:absolute;left:11232;top:3179;width:2591;height:431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Цены аукционов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  <v:line id="shape_0" from="12528,2891" to="12528,3178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shape id="shape_0" fillcolor="white" stroked="t" o:allowincell="f" style="position:absolute;left:11232;top:3899;width:2591;height:431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Биржевые котировки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  <v:shape id="shape_0" fillcolor="white" stroked="t" o:allowincell="f" style="position:absolute;left:11232;top:4619;width:2591;height:431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Цены справочные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  <v:line id="shape_0" from="12528,3611" to="12528,3898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2528,4331" to="12528,4618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2528,5051" to="12528,5338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shape id="shape_0" fillcolor="white" stroked="t" o:allowincell="f" style="position:absolute;left:11232;top:5339;width:2591;height:431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Ценовые индексы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  <v:shape id="shape_0" fillcolor="white" stroked="t" o:allowincell="f" style="position:absolute;left:11232;top:1227;width:2591;height:863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Характер ценовой информации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v:group>
                </v:group>
                <v:shape id="shape_0" stroked="f" o:allowincell="f" style="position:absolute;left:1440;top:155;width:2159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Рисунок 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sectPr>
      <w:footerReference w:type="default" r:id="rId2"/>
      <w:type w:val="nextPage"/>
      <w:pgSz w:orient="landscape" w:w="16838" w:h="11906"/>
      <w:pgMar w:left="1440" w:right="1440" w:gutter="0" w:header="0" w:top="709" w:footer="720" w:bottom="776"/>
      <w:pgNumType w:start="9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692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center"/>
    </w:pPr>
    <w:rPr>
      <w:b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4-07T01:55:00Z</dcterms:created>
  <dc:creator>Nature</dc:creator>
  <dc:description/>
  <dc:language>en-US</dc:language>
  <cp:lastModifiedBy>Nature</cp:lastModifiedBy>
  <dcterms:modified xsi:type="dcterms:W3CDTF">2002-04-07T03:50:00Z</dcterms:modified>
  <cp:revision>4</cp:revision>
  <dc:subject/>
  <dc:title/>
</cp:coreProperties>
</file>