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 xml:space="preserve">                 Лекция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Введение, содержание и методология дисцип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лан ле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еоретические аспекты курса.</w:t>
      </w:r>
    </w:p>
    <w:p>
      <w:pPr>
        <w:pStyle w:val="Normal"/>
        <w:rPr/>
      </w:pPr>
      <w:r>
        <w:rPr>
          <w:sz w:val="28"/>
          <w:szCs w:val="28"/>
        </w:rPr>
        <w:t>2. Цель и задачи курса в условиях рыночной 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держание дисциплины и её связь с другими науками.</w:t>
      </w:r>
    </w:p>
    <w:p>
      <w:pPr>
        <w:pStyle w:val="Normal"/>
        <w:rPr/>
      </w:pPr>
      <w:r>
        <w:rPr>
          <w:sz w:val="28"/>
          <w:szCs w:val="28"/>
        </w:rPr>
        <w:t>4. Основные принципы товароведения и их характеристики.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 xml:space="preserve">I </w:t>
      </w:r>
      <w:r>
        <w:rPr>
          <w:sz w:val="28"/>
          <w:szCs w:val="28"/>
          <w:u w:val="single"/>
        </w:rPr>
        <w:t>Теоретические аспекты курс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сновные теоретические понятия: рынок, функции рынка и его структура; определение товара, продукции, услуг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остояние экономики обеспечивает осуществление процесса включающего смену как товарной формы общественного продукта на денежную, так и денежной на товарную. Элементом товарного хозяйства является товарный рынок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1. Рынок есть система многообразных экономических отношений возникающих в процессе производства, распределения, обмена, основанная на двух основных принципах</w:t>
      </w:r>
      <w:r>
        <w:rPr>
          <w:sz w:val="28"/>
          <w:szCs w:val="28"/>
        </w:rPr>
        <w:t>:</w:t>
      </w:r>
    </w:p>
    <w:p>
      <w:pPr>
        <w:pStyle w:val="Normal"/>
        <w:ind w:firstLine="567"/>
        <w:rPr/>
      </w:pPr>
      <w:r>
        <w:rPr>
          <w:sz w:val="28"/>
          <w:szCs w:val="28"/>
        </w:rPr>
        <w:t>1) Свобода экономической деятельности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2) Свобода предпринимательств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70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</w:t>
      </w:r>
      <w:r>
        <w:rPr>
          <w:sz w:val="32"/>
          <w:szCs w:val="32"/>
        </w:rPr>
        <w:t>Состав единого рынка</w:t>
      </w:r>
      <w:r>
        <w:rPr>
          <w:sz w:val="28"/>
          <w:szCs w:val="28"/>
        </w:rPr>
        <w:t>.                      сектора:</w:t>
      </w:r>
    </w:p>
    <w:p>
      <w:pPr>
        <w:pStyle w:val="Normal"/>
        <w:tabs>
          <w:tab w:val="clear" w:pos="708"/>
          <w:tab w:val="left" w:pos="676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соци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130810</wp:posOffset>
                </wp:positionV>
                <wp:extent cx="9334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ын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3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ынок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61" w:leader="none"/>
        </w:tabs>
        <w:ind w:firstLine="56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4465</wp:posOffset>
                </wp:positionV>
                <wp:extent cx="1600200" cy="571500"/>
                <wp:effectExtent l="0" t="5080" r="190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5pt" to="161.95pt,5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64465</wp:posOffset>
                </wp:positionV>
                <wp:extent cx="1600200" cy="571500"/>
                <wp:effectExtent l="1905" t="5080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95pt" to="359.95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информационный</w:t>
      </w:r>
    </w:p>
    <w:p>
      <w:pPr>
        <w:pStyle w:val="Normal"/>
        <w:tabs>
          <w:tab w:val="clear" w:pos="708"/>
          <w:tab w:val="left" w:pos="6761" w:leader="none"/>
        </w:tabs>
        <w:ind w:firstLine="56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88595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85pt" to="198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экономической инф.</w:t>
      </w:r>
    </w:p>
    <w:p>
      <w:pPr>
        <w:pStyle w:val="Normal"/>
        <w:tabs>
          <w:tab w:val="clear" w:pos="708"/>
          <w:tab w:val="left" w:pos="676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технической инф.</w:t>
      </w:r>
    </w:p>
    <w:p>
      <w:pPr>
        <w:pStyle w:val="Normal"/>
        <w:tabs>
          <w:tab w:val="clear" w:pos="708"/>
          <w:tab w:val="left" w:pos="676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13030</wp:posOffset>
                </wp:positionV>
                <wp:extent cx="1276350" cy="5905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оварный ры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8.9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товарный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113030</wp:posOffset>
                </wp:positionV>
                <wp:extent cx="1276350" cy="590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ынок капит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8.9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ынок капит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13030</wp:posOffset>
                </wp:positionV>
                <wp:extent cx="1162050" cy="590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ынок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8.9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ынок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23925</wp:posOffset>
                </wp:positionH>
                <wp:positionV relativeFrom="paragraph">
                  <wp:posOffset>822960</wp:posOffset>
                </wp:positionV>
                <wp:extent cx="1390650" cy="7048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ынок потребительских товаров и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64.8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ынок потребительских товаров и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822960</wp:posOffset>
                </wp:positionV>
                <wp:extent cx="1162050" cy="704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ынок средств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64.8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ынок средств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685800" cy="342900"/>
                <wp:effectExtent l="0" t="4445" r="254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35pt" to="35.95pt,3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80645</wp:posOffset>
                </wp:positionV>
                <wp:extent cx="685800" cy="3429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35pt" to="89.95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80645</wp:posOffset>
                </wp:positionV>
                <wp:extent cx="571500" cy="3429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35pt" to="251.95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80645</wp:posOffset>
                </wp:positionV>
                <wp:extent cx="342900" cy="342900"/>
                <wp:effectExtent l="0" t="3810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35pt" to="206.95pt,3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80645</wp:posOffset>
                </wp:positionV>
                <wp:extent cx="571500" cy="342900"/>
                <wp:effectExtent l="0" t="4445" r="254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35pt" to="368.95pt,3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80645</wp:posOffset>
                </wp:positionV>
                <wp:extent cx="457200" cy="342900"/>
                <wp:effectExtent l="3175" t="381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35pt" to="404.95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5080</wp:posOffset>
                </wp:positionV>
                <wp:extent cx="933450" cy="7048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ынок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0.4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ынок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7975</wp:posOffset>
                </wp:positionH>
                <wp:positionV relativeFrom="paragraph">
                  <wp:posOffset>5080</wp:posOffset>
                </wp:positionV>
                <wp:extent cx="704850" cy="7048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ынок ценных бум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0.4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ынок ценных бум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8075</wp:posOffset>
                </wp:positionH>
                <wp:positionV relativeFrom="paragraph">
                  <wp:posOffset>5080</wp:posOffset>
                </wp:positionV>
                <wp:extent cx="933450" cy="7048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нды занят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0.4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нды занят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6775</wp:posOffset>
                </wp:positionH>
                <wp:positionV relativeFrom="paragraph">
                  <wp:posOffset>5080</wp:posOffset>
                </wp:positionV>
                <wp:extent cx="933450" cy="7048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ржи занят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0.4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иржи занят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Товарный рыно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овременный товарный рынок включает в себя: рынок товаров и услуг и рынок средств производства. Он распространяет своё действие на потребительские (продовольственные и промышленные) товары и услуги, в том числе услуги предприятий сферы сервис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ынок средств производства начал формироваться в экономике недавно, этот огромный по масштабам и стоимости рынок состоит из двух часте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) Орудия труда в виде производственных зданий, сооружений, аппаратуры и т.д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) Предметы труда в виде сырья, материалов, полуфабрикатов из которых посредством орудий труда появляется конечный продукт производст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Рынок капитал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ынок финансов по своему содержанию есть рынок капитала, вкладываемого в производство, чтобы получить определённую прибыль. В России быстрыми темпами развивается рынок ценных бумаг – особый вид денежных документов обладающих выраженной в денежных еденицах стоимостью. К ценным бумагам относятся сертификаты, акции, векселя и т.д. Рынок инвестиций и ценных бумаг являются частью экономики, он призван обслуживать товарный рынок и формировать на рыночной основе товарно-денежные отнош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Рынок труда.</w:t>
      </w:r>
    </w:p>
    <w:p>
      <w:pPr>
        <w:pStyle w:val="Normal"/>
        <w:ind w:firstLine="567"/>
        <w:rPr/>
      </w:pPr>
      <w:r>
        <w:rPr>
          <w:sz w:val="28"/>
          <w:szCs w:val="28"/>
        </w:rPr>
        <w:t>Рынок труда является единственным ценителем рабочей силы. Он побуждает работника компании (фирмы) повышать свой квалификационный уровень, повышать качество своего труда, совершенствовать его, стремясь не попасть в число безработных. Результатом этого является свойственная экономике более высокая эффективность тру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Продукция – это результат деятельности, предназначенный д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довлетворения реальных или потенциальных потребностей человека.</w:t>
      </w:r>
      <w:r>
        <w:rPr>
          <w:sz w:val="28"/>
          <w:szCs w:val="28"/>
        </w:rPr>
        <w:t xml:space="preserve"> Продукции присущи две основные характеристик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) Продукция должна быть произведен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) Она должна удовлетворять чьим-либо потребностя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дукция становится товаром, когда она является объектом купли-продажи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овар – это материальная продукция предназначенная для купли-продажи, то есть под товаром подразумевается продукт труда предназначенный для обмена.</w:t>
      </w:r>
    </w:p>
    <w:p>
      <w:pPr>
        <w:pStyle w:val="Normal"/>
        <w:ind w:firstLine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 Услуга – представляет собой полезное действие или выгоду потребительской стоимости товара получаемую взамен выгоды или ценностей необходимых продавцу или производителю услуги.</w:t>
      </w:r>
    </w:p>
    <w:p>
      <w:pPr>
        <w:pStyle w:val="Normal"/>
        <w:ind w:firstLine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rPr/>
      </w:pPr>
      <w:r>
        <w:rPr/>
        <w:tab/>
        <w:tab/>
        <w:t xml:space="preserve">    Классификация услуг по Ловелок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лассы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услуг</w:t>
            </w:r>
          </w:p>
        </w:tc>
      </w:tr>
      <w:tr>
        <w:trPr>
          <w:trHeight w:val="106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язаемые действия направленные на тело челове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портивных заведений, парикмахерские, здравоохранение и т.д.</w:t>
            </w:r>
          </w:p>
        </w:tc>
      </w:tr>
      <w:tr>
        <w:trPr>
          <w:trHeight w:val="107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язаемые действия направленные на товары и другие физические объек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 виды ремонтных работ, химчистка, мойка машин, СТО и т.д.</w:t>
            </w:r>
          </w:p>
        </w:tc>
      </w:tr>
      <w:tr>
        <w:trPr>
          <w:trHeight w:val="8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осязаемые действия направленные на сознание челове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 наука, культурные заведения и т.д.</w:t>
            </w:r>
          </w:p>
        </w:tc>
      </w:tr>
      <w:tr>
        <w:trPr>
          <w:trHeight w:val="7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осязаемые действия с неосязаемыми актив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и, страхование, реклама, торговля недвижимостью и т.д.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Отличие услуг от товара:</w:t>
      </w:r>
    </w:p>
    <w:p>
      <w:pPr>
        <w:pStyle w:val="Normal"/>
        <w:tabs>
          <w:tab w:val="clear" w:pos="708"/>
          <w:tab w:val="left" w:pos="295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62560</wp:posOffset>
                </wp:positionV>
                <wp:extent cx="0" cy="571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8pt" to="180pt,5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еосязае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1" w:leader="none"/>
          <w:tab w:val="left" w:pos="5321" w:leader="none"/>
        </w:tabs>
        <w:rPr/>
      </w:pPr>
      <w:r>
        <w:rPr>
          <w:sz w:val="28"/>
          <w:szCs w:val="28"/>
        </w:rPr>
        <w:tab/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9275</wp:posOffset>
                </wp:positionH>
                <wp:positionV relativeFrom="paragraph">
                  <wp:posOffset>111125</wp:posOffset>
                </wp:positionV>
                <wp:extent cx="933450" cy="3619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сл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8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сл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61" w:leader="none"/>
          <w:tab w:val="left" w:pos="5321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5715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60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pt" to="143.9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разрывность</w:t>
        <w:tab/>
        <w:t xml:space="preserve">                              индивидуальный характер услуги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54610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3pt" to="180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изводства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ления</w:t>
      </w:r>
    </w:p>
    <w:p>
      <w:pPr>
        <w:pStyle w:val="Normal"/>
        <w:tabs>
          <w:tab w:val="clear" w:pos="708"/>
          <w:tab w:val="left" w:pos="293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зменчивость</w:t>
      </w:r>
    </w:p>
    <w:p>
      <w:pPr>
        <w:pStyle w:val="Normal"/>
        <w:tabs>
          <w:tab w:val="clear" w:pos="708"/>
          <w:tab w:val="left" w:pos="2933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   качества</w:t>
      </w:r>
    </w:p>
    <w:p>
      <w:pPr>
        <w:pStyle w:val="Normal"/>
        <w:tabs>
          <w:tab w:val="clear" w:pos="708"/>
          <w:tab w:val="left" w:pos="2933" w:leader="none"/>
        </w:tabs>
        <w:ind w:firstLine="567"/>
        <w:rPr/>
      </w:pPr>
      <w:r>
        <w:rPr>
          <w:b/>
          <w:sz w:val="28"/>
          <w:szCs w:val="28"/>
        </w:rPr>
        <w:t>5. Товароведение – это наука о характеристиках товара, определяющих их потребительские стоимости и факторы обеспечения этих характеристик.</w:t>
      </w:r>
      <w:r>
        <w:rPr>
          <w:sz w:val="28"/>
          <w:szCs w:val="28"/>
        </w:rPr>
        <w:t xml:space="preserve"> Предметом товароведения являются потребительные стоимости товаров.</w:t>
      </w:r>
    </w:p>
    <w:p>
      <w:pPr>
        <w:pStyle w:val="Normal"/>
        <w:tabs>
          <w:tab w:val="clear" w:pos="708"/>
          <w:tab w:val="left" w:pos="2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3" w:leader="none"/>
        </w:tabs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Цель и задачи товароведения.</w:t>
      </w:r>
    </w:p>
    <w:p>
      <w:pPr>
        <w:pStyle w:val="Normal"/>
        <w:tabs>
          <w:tab w:val="clear" w:pos="708"/>
          <w:tab w:val="left" w:pos="2933" w:leader="none"/>
        </w:tabs>
        <w:rPr/>
      </w:pPr>
      <w:r>
        <w:rPr>
          <w:sz w:val="28"/>
          <w:szCs w:val="28"/>
        </w:rPr>
        <w:tab/>
        <w:t>Задачи товароведения:</w:t>
      </w:r>
    </w:p>
    <w:p>
      <w:pPr>
        <w:pStyle w:val="Normal"/>
        <w:tabs>
          <w:tab w:val="clear" w:pos="708"/>
          <w:tab w:val="left" w:pos="2933" w:leader="none"/>
        </w:tabs>
        <w:rPr/>
      </w:pPr>
      <w:r>
        <w:rPr>
          <w:sz w:val="28"/>
          <w:szCs w:val="28"/>
        </w:rPr>
        <w:t>1. Управление ассортиментом товаров.</w:t>
      </w:r>
    </w:p>
    <w:p>
      <w:pPr>
        <w:pStyle w:val="Normal"/>
        <w:tabs>
          <w:tab w:val="clear" w:pos="708"/>
          <w:tab w:val="left" w:pos="2933" w:leader="none"/>
        </w:tabs>
        <w:rPr>
          <w:sz w:val="28"/>
          <w:szCs w:val="28"/>
        </w:rPr>
      </w:pPr>
      <w:r>
        <w:rPr>
          <w:sz w:val="28"/>
          <w:szCs w:val="28"/>
        </w:rPr>
        <w:t>2. Оценка качества товаров (в том числе новых отечественных и импортных).</w:t>
      </w:r>
    </w:p>
    <w:p>
      <w:pPr>
        <w:pStyle w:val="Normal"/>
        <w:tabs>
          <w:tab w:val="clear" w:pos="708"/>
          <w:tab w:val="left" w:pos="2933" w:leader="none"/>
        </w:tabs>
        <w:rPr>
          <w:sz w:val="28"/>
          <w:szCs w:val="28"/>
        </w:rPr>
      </w:pPr>
      <w:r>
        <w:rPr>
          <w:sz w:val="28"/>
          <w:szCs w:val="28"/>
        </w:rPr>
        <w:t>3. Установление принципов и методов товароведения обуславливающих его научные основы.</w:t>
      </w:r>
    </w:p>
    <w:p>
      <w:pPr>
        <w:pStyle w:val="Normal"/>
        <w:tabs>
          <w:tab w:val="clear" w:pos="708"/>
          <w:tab w:val="left" w:pos="2933" w:leader="none"/>
        </w:tabs>
        <w:rPr>
          <w:sz w:val="28"/>
          <w:szCs w:val="28"/>
        </w:rPr>
      </w:pPr>
      <w:r>
        <w:rPr>
          <w:sz w:val="28"/>
          <w:szCs w:val="28"/>
        </w:rPr>
        <w:t>4. Систематизация товаров путём рационального применения методов классификации и кодирования.</w:t>
      </w:r>
    </w:p>
    <w:p>
      <w:pPr>
        <w:pStyle w:val="Normal"/>
        <w:tabs>
          <w:tab w:val="clear" w:pos="708"/>
          <w:tab w:val="left" w:pos="2933" w:leader="none"/>
        </w:tabs>
        <w:rPr>
          <w:sz w:val="28"/>
          <w:szCs w:val="28"/>
        </w:rPr>
      </w:pPr>
      <w:r>
        <w:rPr>
          <w:sz w:val="28"/>
          <w:szCs w:val="28"/>
        </w:rPr>
        <w:t>Цель товароведения заключается в изучении основополагающих характеристик товара составляющих его потребительную стоимость, а также их изменение на всех этапах товародвижения.</w:t>
      </w:r>
    </w:p>
    <w:p>
      <w:pPr>
        <w:pStyle w:val="Normal"/>
        <w:tabs>
          <w:tab w:val="clear" w:pos="708"/>
          <w:tab w:val="left" w:pos="2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3" w:leader="none"/>
        </w:tabs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Содержание дисциплины и её связь с другими науками.</w:t>
      </w:r>
    </w:p>
    <w:p>
      <w:pPr>
        <w:pStyle w:val="Normal"/>
        <w:tabs>
          <w:tab w:val="clear" w:pos="708"/>
          <w:tab w:val="left" w:pos="293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Эта наука включает в себя два раздела:</w:t>
      </w:r>
    </w:p>
    <w:p>
      <w:pPr>
        <w:pStyle w:val="Normal"/>
        <w:tabs>
          <w:tab w:val="clear" w:pos="708"/>
          <w:tab w:val="left" w:pos="2933" w:leader="none"/>
        </w:tabs>
        <w:rPr>
          <w:sz w:val="28"/>
          <w:szCs w:val="28"/>
        </w:rPr>
      </w:pPr>
      <w:r>
        <w:rPr>
          <w:sz w:val="28"/>
          <w:szCs w:val="28"/>
        </w:rPr>
        <w:t>1. Общая часть.</w:t>
      </w:r>
    </w:p>
    <w:p>
      <w:pPr>
        <w:pStyle w:val="Normal"/>
        <w:tabs>
          <w:tab w:val="clear" w:pos="708"/>
          <w:tab w:val="left" w:pos="2933" w:leader="none"/>
        </w:tabs>
        <w:rPr>
          <w:sz w:val="28"/>
          <w:szCs w:val="28"/>
        </w:rPr>
      </w:pPr>
      <w:r>
        <w:rPr>
          <w:sz w:val="28"/>
          <w:szCs w:val="28"/>
        </w:rPr>
        <w:t>2. Частное товароведение.</w:t>
      </w:r>
    </w:p>
    <w:p>
      <w:pPr>
        <w:pStyle w:val="Normal"/>
        <w:tabs>
          <w:tab w:val="clear" w:pos="708"/>
          <w:tab w:val="left" w:pos="2933" w:leader="none"/>
        </w:tabs>
        <w:ind w:firstLine="567"/>
        <w:rPr/>
      </w:pPr>
      <w:r>
        <w:rPr>
          <w:sz w:val="28"/>
          <w:szCs w:val="28"/>
        </w:rPr>
        <w:t>В общей части рассматриваются теоретические основы, которые являются основополагающими для частных разделов товароведения.</w:t>
      </w:r>
    </w:p>
    <w:p>
      <w:pPr>
        <w:pStyle w:val="Normal"/>
        <w:tabs>
          <w:tab w:val="clear" w:pos="708"/>
          <w:tab w:val="left" w:pos="2933" w:leader="none"/>
        </w:tabs>
        <w:rPr/>
      </w:pPr>
      <w:r>
        <w:rPr>
          <w:sz w:val="28"/>
          <w:szCs w:val="28"/>
        </w:rPr>
        <w:t>Частное товароведение анализирует состояние и перспективы развития сегмента рынка, классификацию товаров на ассортиментные группы т.д.</w:t>
      </w:r>
    </w:p>
    <w:p>
      <w:pPr>
        <w:pStyle w:val="Normal"/>
        <w:tabs>
          <w:tab w:val="clear" w:pos="708"/>
          <w:tab w:val="left" w:pos="293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хема анализа данного раздела:</w:t>
      </w:r>
    </w:p>
    <w:p>
      <w:pPr>
        <w:pStyle w:val="Normal"/>
        <w:tabs>
          <w:tab w:val="clear" w:pos="708"/>
          <w:tab w:val="left" w:pos="2933" w:leader="none"/>
        </w:tabs>
        <w:rPr/>
      </w:pPr>
      <w:r>
        <w:rPr>
          <w:sz w:val="28"/>
          <w:szCs w:val="28"/>
        </w:rPr>
        <w:t>1. Понятие о товарной группе или виде товаров.</w:t>
      </w:r>
    </w:p>
    <w:p>
      <w:pPr>
        <w:pStyle w:val="Normal"/>
        <w:tabs>
          <w:tab w:val="clear" w:pos="708"/>
          <w:tab w:val="left" w:pos="2933" w:leader="none"/>
        </w:tabs>
        <w:rPr>
          <w:sz w:val="28"/>
          <w:szCs w:val="28"/>
        </w:rPr>
      </w:pPr>
      <w:r>
        <w:rPr>
          <w:sz w:val="28"/>
          <w:szCs w:val="28"/>
        </w:rPr>
        <w:t>2. Краткая характеристика потребительских свойств товара (надёжность, назначение).</w:t>
      </w:r>
    </w:p>
    <w:p>
      <w:pPr>
        <w:pStyle w:val="Normal"/>
        <w:tabs>
          <w:tab w:val="clear" w:pos="708"/>
          <w:tab w:val="left" w:pos="2933" w:leader="none"/>
        </w:tabs>
        <w:rPr>
          <w:sz w:val="28"/>
          <w:szCs w:val="28"/>
        </w:rPr>
      </w:pPr>
      <w:r>
        <w:rPr>
          <w:sz w:val="28"/>
          <w:szCs w:val="28"/>
        </w:rPr>
        <w:t>3. Частная классификация ассортимента.</w:t>
      </w:r>
    </w:p>
    <w:p>
      <w:pPr>
        <w:pStyle w:val="Normal"/>
        <w:tabs>
          <w:tab w:val="clear" w:pos="708"/>
          <w:tab w:val="left" w:pos="2933" w:leader="none"/>
        </w:tabs>
        <w:rPr>
          <w:sz w:val="28"/>
          <w:szCs w:val="28"/>
        </w:rPr>
      </w:pPr>
      <w:r>
        <w:rPr>
          <w:sz w:val="28"/>
          <w:szCs w:val="28"/>
        </w:rPr>
        <w:t>4. Факторы формирующие качество и факторы влияющие на сохранность, хранение и подготовку товара к реализаци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2075</wp:posOffset>
                </wp:positionH>
                <wp:positionV relativeFrom="paragraph">
                  <wp:posOffset>62865</wp:posOffset>
                </wp:positionV>
                <wp:extent cx="2990850" cy="5905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оммерческое товароведение, экспертиза и специ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6.5pt;mso-wrap-distance-left:9.05pt;mso-wrap-distance-right:9.05pt;mso-wrap-distance-top:0pt;mso-wrap-distance-bottom:0pt;margin-top:4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коммерческое товароведение, экспертиза и специ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96520</wp:posOffset>
                </wp:positionV>
                <wp:extent cx="1028700" cy="228600"/>
                <wp:effectExtent l="635" t="5080" r="1270" b="209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6pt" to="107.95pt,2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96520</wp:posOffset>
                </wp:positionV>
                <wp:extent cx="914400" cy="228600"/>
                <wp:effectExtent l="1270" t="508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6pt" to="413.95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95325</wp:posOffset>
                </wp:positionH>
                <wp:positionV relativeFrom="paragraph">
                  <wp:posOffset>111125</wp:posOffset>
                </wp:positionV>
                <wp:extent cx="1733550" cy="7048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ческие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сципли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8.7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Математические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сципли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2475</wp:posOffset>
                </wp:positionH>
                <wp:positionV relativeFrom="paragraph">
                  <wp:posOffset>111125</wp:posOffset>
                </wp:positionV>
                <wp:extent cx="1619250" cy="5905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Экономические дисципл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8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. Экономические дисципл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1600200" cy="914400"/>
                <wp:effectExtent l="0" t="4445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pt" to="170.95pt,7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0" cy="9144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pt" to="216pt,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1600200" cy="914400"/>
                <wp:effectExtent l="2540" t="444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395.95pt,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8125</wp:posOffset>
                </wp:positionH>
                <wp:positionV relativeFrom="paragraph">
                  <wp:posOffset>321945</wp:posOffset>
                </wp:positionV>
                <wp:extent cx="1504950" cy="7048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Естественно- науч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25.3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 Естественно- нау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0675</wp:posOffset>
                </wp:positionH>
                <wp:positionV relativeFrom="paragraph">
                  <wp:posOffset>321945</wp:posOffset>
                </wp:positionV>
                <wp:extent cx="2305050" cy="7048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Общепрофессиональные             дисципл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25.3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.Общепрофессиональные             дисципл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9575</wp:posOffset>
                </wp:positionH>
                <wp:positionV relativeFrom="paragraph">
                  <wp:posOffset>321945</wp:posOffset>
                </wp:positionV>
                <wp:extent cx="1619250" cy="7048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Специальные дисципл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25.3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. Специальные дисципл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атематика, статистика, математическое моделировани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Химия, биология, физика, микробиология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андартизация, сертификация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ммерция, организация и технология коммерческой деятельности, маркетинг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рганизация производства, экономика предприятия,  бухгалтерский учёт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 xml:space="preserve"> Основные принципы товароведения и их характеристи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Первый принцип товароведения – безопасность. Это принцип который заключается в отсутствии недопустимого риска, связанного с возможностью нанесения товаром или услугой ущерба жизни, здоровью и имуществу людей (данный принцип должен соблюдаться в процессах упаковывания, транспортировки, хранения товаров).</w:t>
      </w:r>
    </w:p>
    <w:p>
      <w:pPr>
        <w:pStyle w:val="Normal"/>
        <w:ind w:firstLine="567"/>
        <w:rPr/>
      </w:pPr>
      <w:r>
        <w:rPr>
          <w:sz w:val="28"/>
          <w:szCs w:val="28"/>
        </w:rPr>
        <w:t>2. Принцип эффективности – заключается в достижении наиболее оптимального результата при производстве, реализации и эксплуотации товаров; сохранении количества и качества товара на всех этапах.</w:t>
      </w:r>
    </w:p>
    <w:p>
      <w:pPr>
        <w:pStyle w:val="Normal"/>
        <w:ind w:firstLine="567"/>
        <w:rPr/>
      </w:pPr>
      <w:r>
        <w:rPr>
          <w:sz w:val="28"/>
          <w:szCs w:val="28"/>
        </w:rPr>
        <w:t>3. Принцип совместимости – определяемый пригодностью товаров, процессов или услуг к совместному использованию не вызывающему нежелательных воздействий.</w:t>
      </w:r>
    </w:p>
    <w:p>
      <w:pPr>
        <w:pStyle w:val="Normal"/>
        <w:ind w:firstLine="567"/>
        <w:rPr/>
      </w:pPr>
      <w:r>
        <w:rPr>
          <w:sz w:val="28"/>
          <w:szCs w:val="28"/>
        </w:rPr>
        <w:t>4. Взаимозаменяемость – это принцип, определяемый пригодностью одного товара для использования вместо другого товара в целях выполнения одних и тех же требований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5. Систематизация – это принцип, заключающийся в  установлении определённой последовательности однородных, взаимосвязанных товаров. Данный принцип положен в основу группы методов, в состав которых входят классификация, кодирование товаров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ст к лекции №1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Что является предметом дисциплины товароведение, экспертиза и стандартиза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ов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оварный ры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требительные стоимости т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се ответы верны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Какое определение товара правиль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это часть товарного обеспечения представляющая собой совокупность товарной массы в процессе движения её из сферы производства к потреби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Это материальная продукция предназначенная для купли-продажи.</w:t>
      </w:r>
    </w:p>
    <w:p>
      <w:pPr>
        <w:pStyle w:val="Normal"/>
        <w:ind w:firstLine="567"/>
        <w:rPr/>
      </w:pPr>
      <w:r>
        <w:rPr>
          <w:sz w:val="28"/>
          <w:szCs w:val="28"/>
        </w:rPr>
        <w:t>3. Что подразумевается под следующим определением: "это результат деятельности, предназначенный для удовлетворения потребности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ов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д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слуг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В состав какого элемента из перечисленных ниже рынков входит рынок средств производ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ова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ынка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ынка финансов</w:t>
      </w:r>
    </w:p>
    <w:p>
      <w:pPr>
        <w:pStyle w:val="Normal"/>
        <w:ind w:firstLine="567"/>
        <w:rPr/>
      </w:pPr>
      <w:r>
        <w:rPr>
          <w:sz w:val="28"/>
          <w:szCs w:val="28"/>
        </w:rPr>
        <w:t>5. Что подразумевается под принципом совместим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отсутствие недопустимого риска, связанного с возможностью нанесения товаром или услугой ущерба жизни, здоровью и имуществу люд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годность товаров к совместному использованию</w:t>
      </w:r>
    </w:p>
    <w:p>
      <w:pPr>
        <w:pStyle w:val="Normal"/>
        <w:rPr/>
      </w:pPr>
      <w:r>
        <w:rPr>
          <w:sz w:val="28"/>
          <w:szCs w:val="28"/>
        </w:rPr>
        <w:t>в) пригодность одного товара для использования вместо другого товара в целях выполнения одних и тех же треб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Лекция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лассификация и функционирование предприятий торгов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 План ле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сновные признаки предприятий торговли. Функции предприятий торгов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орговые услуги, их характери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новные принципы и факторы размещения предприятий торговл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4. Специализация и типизация магазин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Основные признаки предприятий торговли. Функции предприятий торгов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ое предприятие – это основное звено сферы обращения обладющее хозяйственной и юридической самостоятельностью, осуществляющее продвижение товаров от производителя к потребителю и реализующее собственные интересы на основе удовлетворения потребностей людей представленных на рынк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собенность торговых предприятий: с позиции общесистемного подхода особенностью торгового предприятия как открытой системы является присутствие человека в качестве активного элемента систем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Классификация предприятий торгов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63"/>
        <w:gridCol w:w="2317"/>
        <w:gridCol w:w="2383"/>
      </w:tblGrid>
      <w:tr>
        <w:trPr>
          <w:trHeight w:val="21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особенности устройства предприятий торговл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бслуживания покупателей применяемые на предприятиях торговл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 типа зданий предприятий торговл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особенности предприятий торговли</w:t>
            </w:r>
          </w:p>
        </w:tc>
      </w:tr>
      <w:tr>
        <w:trPr>
          <w:trHeight w:val="3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газ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агазины-скла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вильон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амообслуж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дажа товаров по предварительным заказ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дивидуальное обслужи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Продажа товаров с открытой выклад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дажа по образца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дельно стоящ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строенно-пристро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орговые комплекс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ционар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едвиж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езонны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Виды и особенности предприятий торговли:</w:t>
      </w:r>
    </w:p>
    <w:p>
      <w:pPr>
        <w:pStyle w:val="Normal"/>
        <w:ind w:firstLine="567"/>
        <w:rPr/>
      </w:pPr>
      <w:r>
        <w:rPr>
          <w:sz w:val="28"/>
          <w:szCs w:val="28"/>
        </w:rPr>
        <w:t>1) Магазины. Составляют приблизительно 90 % розничной сети. Они располагают набором помещений и оборудования, необходимых для выполнения торгово-технологических процесс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) Магазины-склады. Осуществляют торговлю строительными материалами и хозяйственными товарами. Имеют помещения для товарных образцов и так же имеют благоустроенные площадки.</w:t>
      </w:r>
    </w:p>
    <w:p>
      <w:pPr>
        <w:pStyle w:val="Normal"/>
        <w:ind w:firstLine="567"/>
        <w:rPr/>
      </w:pPr>
      <w:r>
        <w:rPr>
          <w:sz w:val="28"/>
          <w:szCs w:val="28"/>
        </w:rPr>
        <w:t>3) Павильоны. Представляют собой сооружения лёгкой конструкции и относятся к мелкорозничной торговой се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Формы обслужи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формой обслуживания понимается способ доведения товар до потребителя.</w:t>
      </w:r>
    </w:p>
    <w:p>
      <w:pPr>
        <w:pStyle w:val="Normal"/>
        <w:ind w:firstLine="567"/>
        <w:rPr/>
      </w:pPr>
      <w:r>
        <w:rPr>
          <w:sz w:val="28"/>
          <w:szCs w:val="28"/>
        </w:rPr>
        <w:t>1) Самообслуживание. Покупатели самостоятельно выбирают товары и доставляют к единому узлу расчета. Исключения составляют электроприборы, ювелирные издел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) Продажа товаров по предварительным заказам, т.е. покупатель заказывает необходимые товары и получает их в обусловленное время по месту работы или на дом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) Индивидуальное обслуживание – это обслуживание покупателей через прилаво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) Продажа с открытой выкладкой. Покупатель выбирает товар из предложенных на полках и горка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) Продажа товара по образцам применяется при продаже технически сложных и крупногабаритных товар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Типы здани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) Отдельно стоящие ("Рубин"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) Встроенно-пристроенные (различные пристройки в домах)</w:t>
      </w:r>
    </w:p>
    <w:p>
      <w:pPr>
        <w:pStyle w:val="Normal"/>
        <w:ind w:firstLine="567"/>
        <w:rPr/>
      </w:pPr>
      <w:r>
        <w:rPr>
          <w:sz w:val="28"/>
          <w:szCs w:val="28"/>
        </w:rPr>
        <w:t>3) Торговые комплексы – торгуют как продовольственными, так и непродовольственными това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я должны отвечать технологическим и архитектурным требования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Основные функции торгового предприятия обусловлены функцией торговли как экономической катег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и торгового предприят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Реализация товаров потребителям (Т-Д-Т).</w:t>
      </w:r>
    </w:p>
    <w:p>
      <w:pPr>
        <w:pStyle w:val="Normal"/>
        <w:ind w:firstLine="567"/>
        <w:rPr/>
      </w:pPr>
      <w:r>
        <w:rPr>
          <w:sz w:val="28"/>
          <w:szCs w:val="28"/>
        </w:rPr>
        <w:t>2. Доведение предметов потребления до потребителей. Выполняя данную функцию, торговля организовывает пространственное перемещение товаров от производителя к потребителю, осуществляя при этом ряд операций по продолжению процесса производства в сфере обращения (транспортировка, хранение товаров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Поддержание баланса между предложением и спросом с одновременным активным воздействие на производство в части объёма и выпуска производимой продукции.</w:t>
      </w:r>
    </w:p>
    <w:p>
      <w:pPr>
        <w:pStyle w:val="Normal"/>
        <w:ind w:firstLine="567"/>
        <w:rPr/>
      </w:pPr>
      <w:r>
        <w:rPr>
          <w:sz w:val="28"/>
          <w:szCs w:val="28"/>
        </w:rPr>
        <w:t>4. Функции обусловленные концепцией маркетинга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работка товаров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ыночные исследовани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пределение цены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здание служб сервис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Торговые услуги, их характеристики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ая услуга – это различные виды полезных действий дополнительно оказываемых торговыми предприятиями покупателям в процессе покупки или потребления товар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иды торговых услуг:</w:t>
      </w:r>
    </w:p>
    <w:p>
      <w:pPr>
        <w:pStyle w:val="Normal"/>
        <w:rPr/>
      </w:pPr>
      <w:r>
        <w:rPr>
          <w:sz w:val="28"/>
          <w:szCs w:val="28"/>
        </w:rPr>
        <w:t>1. Услуги связанные с продажей тов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луги оказываемые покупателям после приобретения товаров.</w:t>
      </w:r>
    </w:p>
    <w:p>
      <w:pPr>
        <w:pStyle w:val="Normal"/>
        <w:rPr/>
      </w:pPr>
      <w:r>
        <w:rPr>
          <w:sz w:val="28"/>
          <w:szCs w:val="28"/>
        </w:rPr>
        <w:t>3. Услуги связанные с созданием комфортных условий покупателю.</w:t>
      </w:r>
    </w:p>
    <w:p>
      <w:pPr>
        <w:pStyle w:val="Normal"/>
        <w:ind w:firstLine="567"/>
        <w:rPr/>
      </w:pPr>
      <w:r>
        <w:rPr>
          <w:sz w:val="28"/>
          <w:szCs w:val="28"/>
        </w:rPr>
        <w:t>1. К услугам связанным с продажей товаров относ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омплектование товарного ассорти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онсультация продав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упаковка т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иём предварительных заказов.</w:t>
      </w:r>
    </w:p>
    <w:p>
      <w:pPr>
        <w:pStyle w:val="Normal"/>
        <w:ind w:firstLine="567"/>
        <w:rPr/>
      </w:pPr>
      <w:r>
        <w:rPr>
          <w:sz w:val="28"/>
          <w:szCs w:val="28"/>
        </w:rPr>
        <w:t>2. К услугам оказываемым покупателям после приобретения товаров относ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ост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Гарантийное обслуж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бо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одарочная упаковка</w:t>
      </w:r>
    </w:p>
    <w:p>
      <w:pPr>
        <w:pStyle w:val="Normal"/>
        <w:ind w:firstLine="567"/>
        <w:rPr/>
      </w:pPr>
      <w:r>
        <w:rPr>
          <w:sz w:val="28"/>
          <w:szCs w:val="28"/>
        </w:rPr>
        <w:t>3. К услугам связанным с созданием комфортных условий покупателю относ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рганизация автосто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рганизация пунктов обмена валю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рганизация кафете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Телефонные услуг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слуги могут быть бесплатными и платными. К бесплатным относят услуги которые связанны непосредственно с продажей (реклама, консультация продавца). К платным услугам относят услуги связанные с дополнительными затратами (доставка, установка, послегарантийное обслуживание). Наиболее благоприятные условия для дополнительных услуг имеются в крупных специализированных магазина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Основные принципы и факторы размещения предприятий торговл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тоянное развитие и обновление торговой сети, совершенствование её структуры требует рационального размещения предприятий торговли. На размещение торговых предприятий оказывают свое влияние определённые факторы и принцип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Факто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Экономи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Градострои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оци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Транспортны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нци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нцип группового раз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нцип равномерного размещ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Факторы:</w:t>
      </w:r>
    </w:p>
    <w:p>
      <w:pPr>
        <w:pStyle w:val="Normal"/>
        <w:rPr/>
      </w:pPr>
      <w:r>
        <w:rPr>
          <w:sz w:val="28"/>
          <w:szCs w:val="28"/>
        </w:rPr>
        <w:t>1. Экономический фактор – обеспечение необходимой эффективности капитальных вложений на развитие сети торговых предприятий и оптимального уровня их дохо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радостроительные фактор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личина горо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отность насел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щение мес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ложение труда</w:t>
      </w:r>
    </w:p>
    <w:p>
      <w:pPr>
        <w:pStyle w:val="Normal"/>
        <w:rPr/>
      </w:pPr>
      <w:r>
        <w:rPr>
          <w:sz w:val="28"/>
          <w:szCs w:val="28"/>
        </w:rPr>
        <w:t>3. Транспортный фактор – направление и интенсивность потоков движения общественного и индивидуального транспорта.</w:t>
      </w:r>
    </w:p>
    <w:p>
      <w:pPr>
        <w:pStyle w:val="Normal"/>
        <w:rPr/>
      </w:pPr>
      <w:r>
        <w:rPr>
          <w:sz w:val="28"/>
          <w:szCs w:val="28"/>
        </w:rPr>
        <w:t>4. Социальный фактор – необходимость снижения совокупных затрат времени на посещение предприятий торговли и достижение высокого уровня культуры обслужив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нципы:</w:t>
      </w:r>
    </w:p>
    <w:p>
      <w:pPr>
        <w:pStyle w:val="Normal"/>
        <w:rPr/>
      </w:pPr>
      <w:r>
        <w:rPr>
          <w:sz w:val="28"/>
          <w:szCs w:val="28"/>
        </w:rPr>
        <w:t>1. Равномерность размещения предполагает расположение предприятий торговли равномерно по всей территории города с учётом плотности населения (магазины торгующие товарами повседневного спроса).</w:t>
      </w:r>
    </w:p>
    <w:p>
      <w:pPr>
        <w:pStyle w:val="Normal"/>
        <w:rPr/>
      </w:pPr>
      <w:r>
        <w:rPr>
          <w:sz w:val="28"/>
          <w:szCs w:val="28"/>
        </w:rPr>
        <w:t>2. Групповое размещение означает необходимость территориального сближения магазинов товаров разного профиля с целью обеспечения комплексной поку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еделение развития и размещения торговой сети должны решаться с учётом изменений происходящих в эконом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 xml:space="preserve"> Специализация и типизация магазин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дно из направлений совершенствования торговой сети – её специализация, она способствует облегчению труда торговых работников, росту её производительности, эффективному использованию ресурсов базы торговли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зация торговой сети – это ограничение отдельных предприятий торговли по отдельным видам товаров.</w:t>
      </w:r>
    </w:p>
    <w:p>
      <w:pPr>
        <w:pStyle w:val="Normal"/>
        <w:ind w:firstLine="567"/>
        <w:rPr/>
      </w:pPr>
      <w:r>
        <w:rPr>
          <w:sz w:val="28"/>
          <w:szCs w:val="28"/>
        </w:rPr>
        <w:t>Преиму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специализированных магазинах имеются благоприятные условия для изучения потребительского с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вышается квалификация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зможность предложения покупателям широкого ассортимента в пределах одной или нескольких родственных товарных групп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зкая специализация отрицательно сказывается на торговом обслуживании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средоточенность товаров усложняет совершение единой комплексной покуп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 учётом товарной специализации торговые предприятия делятся на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зкоспециализиров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ециализиров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омбинирова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ниверс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меш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мплексны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Узкоспециализированные – ассортимент которых включает товары какой-либо товарной группы(женская обувь, магазин головных уборов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Специализированные – в основу построения которых положены товары одной товарной группы (молокопродукты, мясопродукты).</w:t>
      </w:r>
    </w:p>
    <w:p>
      <w:pPr>
        <w:pStyle w:val="Normal"/>
        <w:ind w:firstLine="567"/>
        <w:rPr/>
      </w:pPr>
      <w:r>
        <w:rPr>
          <w:sz w:val="28"/>
          <w:szCs w:val="28"/>
        </w:rPr>
        <w:t>3. Комбинированные – осуществляющие торговлю товарами нескольких групп родственных по своему потребительскому назначению (мясо, рыба, овощи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Универсальные – ассортимент которых построен на базе широкой номенклатуры товарных групп (продовольственные и непродовольственные).</w:t>
      </w:r>
    </w:p>
    <w:p>
      <w:pPr>
        <w:pStyle w:val="Normal"/>
        <w:ind w:firstLine="567"/>
        <w:rPr/>
      </w:pPr>
      <w:r>
        <w:rPr>
          <w:sz w:val="28"/>
          <w:szCs w:val="28"/>
        </w:rPr>
        <w:t>5. Смешанные – ведущие торговлю как продовольственными, так и непродовольственными товарами (магазины товаров повседневного спроса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. Комплексные – удобно для покупателей и специализация на основе потребительских комплексов, т.к.  позволяет совершить комплексную покупку в одном магазине (торговые центры).</w:t>
      </w:r>
    </w:p>
    <w:p>
      <w:pPr>
        <w:pStyle w:val="Normal"/>
        <w:ind w:firstLine="567"/>
        <w:rPr/>
      </w:pPr>
      <w:r>
        <w:rPr>
          <w:sz w:val="28"/>
          <w:szCs w:val="28"/>
        </w:rPr>
        <w:t>Специализация магазинов по товарному признаку нашла широкое применение там, где довольно высокий уровень концентрации предприятий торгов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звитие торговой сети, её построение и размещение оказывает влияние типизация предприятий торгов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типизацией понимают систему мероприятий направленных на отбор технически совершенных и экономически эффективных видов магазинов.</w:t>
      </w:r>
    </w:p>
    <w:p>
      <w:pPr>
        <w:pStyle w:val="Normal"/>
        <w:ind w:firstLine="567"/>
        <w:rPr/>
      </w:pPr>
      <w:r>
        <w:rPr>
          <w:sz w:val="28"/>
          <w:szCs w:val="28"/>
        </w:rPr>
        <w:t>Преимуществ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ипизация позволяет устранить многообразие типов магазинов и способствует более рациональному управлению торговой сеть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правления тип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ормирование ассортимента</w:t>
      </w:r>
    </w:p>
    <w:p>
      <w:pPr>
        <w:pStyle w:val="Normal"/>
        <w:rPr/>
      </w:pPr>
      <w:r>
        <w:rPr>
          <w:sz w:val="28"/>
          <w:szCs w:val="28"/>
        </w:rPr>
        <w:t>2. Выбор торгово–технологического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недрение рациональной организации труда</w:t>
      </w:r>
    </w:p>
    <w:p>
      <w:pPr>
        <w:pStyle w:val="Normal"/>
        <w:ind w:firstLine="567"/>
        <w:rPr/>
      </w:pPr>
      <w:r>
        <w:rPr>
          <w:sz w:val="28"/>
          <w:szCs w:val="28"/>
        </w:rPr>
        <w:t>Появляется новая торговая сеть: супермаркеты, гипермаркеты, магазины-дискаунты.</w:t>
      </w:r>
    </w:p>
    <w:p>
      <w:pPr>
        <w:pStyle w:val="Normal"/>
        <w:ind w:firstLine="567"/>
        <w:rPr/>
      </w:pPr>
      <w:r>
        <w:rPr>
          <w:sz w:val="28"/>
          <w:szCs w:val="28"/>
        </w:rPr>
        <w:t>1. Супермаркеты – продовольственные магазины самообслуживания с сопутствующими непродовольственными товарами, рассчитанные на ежедневные покупки. Здесь представлен широкий ассортимент товаров, большой объём товарооборота, магазин оснащен современной торговой мебелью и торгово-технологическим оборудованием.</w:t>
      </w:r>
    </w:p>
    <w:p>
      <w:pPr>
        <w:pStyle w:val="Normal"/>
        <w:ind w:firstLine="567"/>
        <w:rPr/>
      </w:pPr>
      <w:r>
        <w:rPr>
          <w:sz w:val="28"/>
          <w:szCs w:val="28"/>
        </w:rPr>
        <w:t>2. В зарубежной торговле получили распространение гипермаркеты – это универсальные магазины с широким ассортиментом продовольственных и непродовольственных товаров массового спроса, которые расположены в пригородах с большими автостоянками и рассчитанные на закупку товаров на длительный период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Магазины-дискаунты – это магазины торгующие по низким ценам с другими предприятиями. Их особенност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ольшие торговые площад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ольшие объёмы продаж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итика низких цен и небольших наценок</w:t>
      </w:r>
    </w:p>
    <w:p>
      <w:pPr>
        <w:pStyle w:val="Normal"/>
        <w:ind w:firstLine="567"/>
        <w:rPr/>
      </w:pPr>
      <w:r>
        <w:rPr>
          <w:sz w:val="28"/>
          <w:szCs w:val="28"/>
        </w:rPr>
        <w:t>Типы торговых предприятий не являются неизменными, они совершенствуются под влиянием процессов связанных с переходом к рыночной экономик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Тест к лекции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Продолжите определение: "торговое предприятие это основное звено сферы обращения, обладающее хозяйственной и юридической самостоятельностью, осуществляющее продвижение товаров от производителя к потребителям посредством купли-продажи…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…являющееся активным участником рыноч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…включающее в себя совокупность торговых работников обслуживающих покуп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…реализующее собственные интересы на основе удовлетворения потребностей людей представленных на рынке</w:t>
      </w:r>
    </w:p>
    <w:p>
      <w:pPr>
        <w:pStyle w:val="Normal"/>
        <w:ind w:firstLine="567"/>
        <w:rPr/>
      </w:pPr>
      <w:r>
        <w:rPr>
          <w:sz w:val="28"/>
          <w:szCs w:val="28"/>
        </w:rPr>
        <w:t>2. Что является основной особенностью торгового предприятия с позиции общесистемного подхода как открытой систе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сутствие товаров или услуг на ры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сутствие человека в качестве активного элемента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мощь государства в качестве партнёр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Специализация торговой сети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истема мероприятий направленных на отбор технически совершенных и экономически эффективных видов магаз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граничение деятельности предприятий по торговле отдельными видами товаров</w:t>
      </w:r>
    </w:p>
    <w:p>
      <w:pPr>
        <w:pStyle w:val="Normal"/>
        <w:ind w:firstLine="567"/>
        <w:rPr/>
      </w:pPr>
      <w:r>
        <w:rPr>
          <w:sz w:val="28"/>
          <w:szCs w:val="28"/>
        </w:rPr>
        <w:t>4.К какому виду факторов размещения торговых предприятий относятся обеспечение необходимой эффективности капитальных вложений на развитие сети торговых предприятий и их оптимального уровня дохо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радостроитель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Экономичес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анспортному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Под торговыми услугами поним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слуги связанные с покупкой т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слуги оказываемые покупателям после приобретения товаров</w:t>
      </w:r>
    </w:p>
    <w:p>
      <w:pPr>
        <w:pStyle w:val="Normal"/>
        <w:rPr/>
      </w:pPr>
      <w:r>
        <w:rPr>
          <w:sz w:val="28"/>
          <w:szCs w:val="28"/>
        </w:rPr>
        <w:t>в) различные виды полезных действий, дополнительно оказываемые торговым предприятием в процессе покупк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. Какая из перечисленных функций торгового предприятия является основ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еализация т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ддержание баланса между спросом и предлож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ведение предметов потребления до потреб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Лекция №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ab/>
        <w:t xml:space="preserve">  Средства товарн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иды и формы товарн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ебования предъявляемые к товарн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новные средства товарн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Штриховое кодирование товаров. Алгоритм вычисления контрольной цифры товаров.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Виды и формы товарной информации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я информация – это сведения о товаре предназначенные для пользователей, т.е. субъектов коммерческой деятельности. В зависимости от назначения товарную информацию разделяют на основные виды и форм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иды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ополагающая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ммерческа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требительска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Форм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ловесна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Цифрова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образительна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мволическа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Штриховая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сновополагающая информация</w:t>
      </w:r>
      <w:r>
        <w:rPr>
          <w:sz w:val="28"/>
          <w:szCs w:val="28"/>
        </w:rPr>
        <w:t xml:space="preserve"> содержит в себе основные сведения о товаре имеющие решающее значение для идентификации и предназначенная для всех субъектов рыночных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анной информации относятся вид и наименование товара, сорт, масса, наименование предприятия-изготовителя, дата выпуска, срок хран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Коммерческая информация</w:t>
      </w:r>
      <w:r>
        <w:rPr>
          <w:sz w:val="28"/>
          <w:szCs w:val="28"/>
        </w:rPr>
        <w:t xml:space="preserve"> – это сведения о товаре, дополняющие основную информацию и предназначенные для изготовителей, поставщиков, продавцов, но малодоступная потребителям. Эта информация содержит данные о предприятиях-посредниках, нормативных документах о качестве товаров, ассортиментные номера продукции. Например, штрихкод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отребительская информация</w:t>
      </w:r>
      <w:r>
        <w:rPr>
          <w:sz w:val="28"/>
          <w:szCs w:val="28"/>
        </w:rPr>
        <w:t xml:space="preserve"> – это сведения, предназначенные для создания потребительских предпочтений и направленная на применение конкретного товара. Данная информация содержит следующие сведения: пищевая ценность, состав, функциональное назначение, способы использования и эксплуотации, безопасность и надёжность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Формы информаци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Словесная. Её плюсом является доступность, минусом – для её восприятия необходимо врем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Цифровая – применяется для дополнения словесной информации, когда требуется количественная характеристика сведений о товаре (например: порядковые номера продукции, масса, объём, длина). Её плюсом является лаконичность, чёткость, единообразие, минусом – доступна лишь профессионалам и непонятна потребителя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Изобразительная – обеспечивает зрительное и эмоциональное восприятие сведений о товаре. Её плюсами является: наглядность, доступность, эстетичность, эмоциональность; минусами: сведения очень ограниченны, поэтому она не заменяет а лишь дополняет словесную и цифровую информацию.</w:t>
      </w:r>
    </w:p>
    <w:p>
      <w:pPr>
        <w:pStyle w:val="Normal"/>
        <w:ind w:firstLine="567"/>
        <w:rPr/>
      </w:pPr>
      <w:r>
        <w:rPr>
          <w:sz w:val="28"/>
          <w:szCs w:val="28"/>
        </w:rPr>
        <w:t>4. Символическая – это сведения о товаре передаваемые с помощью информационных знаков. Её плюсами является: лаконичность, однозначность; минусами: их восприятие требует определённой профессиональной подготов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Штрихова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Требования предъявляемые к товарной информации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сновные три требования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959485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5.55pt" to="125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959485</wp:posOffset>
                </wp:positionV>
                <wp:extent cx="14859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5.55pt" to="278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959485</wp:posOffset>
                </wp:positionV>
                <wp:extent cx="1485900" cy="685800"/>
                <wp:effectExtent l="2540" t="444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5.55pt" to="278.95pt,1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502285</wp:posOffset>
                </wp:positionV>
                <wp:extent cx="1485900" cy="457200"/>
                <wp:effectExtent l="1905" t="14605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.55pt" to="278.95pt,7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3825</wp:posOffset>
                </wp:positionH>
                <wp:positionV relativeFrom="paragraph">
                  <wp:posOffset>835660</wp:posOffset>
                </wp:positionV>
                <wp:extent cx="1276350" cy="36195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реб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5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треб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0675</wp:posOffset>
                </wp:positionH>
                <wp:positionV relativeFrom="paragraph">
                  <wp:posOffset>835660</wp:posOffset>
                </wp:positionV>
                <wp:extent cx="476250" cy="36195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65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3775</wp:posOffset>
                </wp:positionH>
                <wp:positionV relativeFrom="paragraph">
                  <wp:posOffset>264160</wp:posOffset>
                </wp:positionV>
                <wp:extent cx="1504950" cy="3619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остаточ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20.8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остато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33775</wp:posOffset>
                </wp:positionH>
                <wp:positionV relativeFrom="paragraph">
                  <wp:posOffset>835660</wp:posOffset>
                </wp:positionV>
                <wp:extent cx="1504950" cy="36195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остовер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65.8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остовер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33775</wp:posOffset>
                </wp:positionH>
                <wp:positionV relativeFrom="paragraph">
                  <wp:posOffset>1521460</wp:posOffset>
                </wp:positionV>
                <wp:extent cx="1504950" cy="36195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оступ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19.8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оступ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Достоверность – предполагает правдивость и объективность сведений о товаре</w:t>
      </w:r>
      <w:r>
        <w:rPr>
          <w:sz w:val="28"/>
          <w:szCs w:val="28"/>
        </w:rPr>
        <w:t>. Недостоверность информации может быть квалифицированна как информационная фальсификация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Доступность – связана с принципом информационной открытости сведений о товаре для всех пользователей</w:t>
      </w:r>
      <w:r>
        <w:rPr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>Доступность подразделяется на частные информ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Языковая доступность. В федеральном законе о защите прав потребителей указывается, что сведения о товаре должны быть на русском языке.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Востребованность – требование, закрепляющее право потребителя на необходимую информацию и обязанность изготовителя или продавца предъявить её по требованию потребител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понятность – это требования, предполагающие использование понятий, терминов, которые приводятся в стандартных справочника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статочность информации может трактоваться как рациональная информационная насыщенность, что исключает представление в ней, как неполной, так и излишней информации.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неполная информация – отсутствие определённых сведений о товаре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излишняя информация – предоставление сведений, дублирующих основную информацию</w:t>
      </w:r>
      <w:r>
        <w:rPr>
          <w:sz w:val="28"/>
          <w:szCs w:val="28"/>
        </w:rPr>
        <w:t>. Излишние сведения могут побудить к отказу от поку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Основные средства товарной информац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редством товарной информации служит маркировка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Маркировка – это текст, условные обозначения или рисунок, нанесённые на товар или упаковку и предназначенные для доведения до потребителей информации об изготовителях, а так же количественных и качественных характеристиках товаров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маркировке наибольший удельный вес приходится на основополагающую и потребительскую информацию, а самый низкий – на коммерческую, в зависимости от нанесения, маркировка подразделяется на торговую и производственную. </w:t>
      </w:r>
    </w:p>
    <w:p>
      <w:pPr>
        <w:pStyle w:val="Normal"/>
        <w:ind w:firstLine="567"/>
        <w:rPr/>
      </w:pPr>
      <w:r>
        <w:rPr>
          <w:sz w:val="28"/>
          <w:szCs w:val="28"/>
        </w:rPr>
        <w:t>Производственная включает в себя этикетки, кольеретки, вкладыши, бирки, ярлыки, контрольные ленты и штамп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орговая маркировка включает в себя ценники, товарные и кассовые че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сновные требования предъявляемые к маркировке подразделяются на общие и специфиче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– доступность, достаточность и достовер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фические – чёткость текста и иллюстрации, наглядность, однозначность, достоверность относительно количества и качества, несмываемость красите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Характеристика видов маркировки:</w:t>
      </w:r>
    </w:p>
    <w:p>
      <w:pPr>
        <w:pStyle w:val="Normal"/>
        <w:ind w:firstLine="567"/>
        <w:rPr/>
      </w:pPr>
      <w:r>
        <w:rPr>
          <w:sz w:val="28"/>
          <w:szCs w:val="28"/>
        </w:rPr>
        <w:t>1. Производственная маркировка – это текст или условные обозначения нанесённые на товар или упак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Этикетки. Наносятся типографическим способом на товар или  упаковку, они являются самостоятельным носителем информации. Недостаток – отличается значительной информационной ёмкостью. Из всех маркировок этикетка содержит обширные по количеству характеризуемых при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льеретки – разновидность этикеток, которые наклеиваются на горлышко бутылок, они не несут на себе информационной нагрузки, а их назначение – эстетическое оформ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кладыши – это разновидность этикеток, отличающаяся направленностью товарной информации, предназначенных для сообщения кратких сведений о наименовании товара, изготовителе. Иногда вкладыши могут содержать краткую характеристику потребительских свойств товара. Применяют их для кондитерских изделий, парфюмерно-косметических товаров и товаров бытовой хи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ирки, ярлыки – носители информации, которые подвешиваются к товару. Бирки отличаются от ярлыков меньшей информативностью. Бирки несут на себе наименование фабричной марки или название фирмы-изготовителя. Ярлыки включают в себя наименование товара, фирму-изготовителя, его адрес, сорт, цену, дату выпуска. Так же ярлык может содержать фирменный или товарный знак.</w:t>
      </w:r>
    </w:p>
    <w:p>
      <w:pPr>
        <w:pStyle w:val="Normal"/>
        <w:rPr/>
      </w:pPr>
      <w:r>
        <w:rPr>
          <w:sz w:val="28"/>
          <w:szCs w:val="28"/>
        </w:rPr>
        <w:t>д) Контрольные ленты – носители краткой информации предназначенной для контроля или восстановления сведений о товаре, в случае утраты этикетки, бирки или ярлы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собенностью контрольных лент является преобладание цифровой информации (наименование, артикул изделия, номера модели, размера, каких-либо эксплутационных знаков).</w:t>
      </w:r>
    </w:p>
    <w:p>
      <w:pPr>
        <w:pStyle w:val="Normal"/>
        <w:rPr/>
      </w:pPr>
      <w:r>
        <w:rPr>
          <w:sz w:val="28"/>
          <w:szCs w:val="28"/>
        </w:rPr>
        <w:t>е) Клеймы и штампы – это носители информации, предназначенные для нанесения условных обозначений на товары, упаковку с помощью специальных приспособлений. Применяются для отдельных видов продовольственных (мясопродуктов) и некоторых непродовольственных товаров.</w:t>
      </w:r>
    </w:p>
    <w:p>
      <w:pPr>
        <w:pStyle w:val="Normal"/>
        <w:ind w:firstLine="567"/>
        <w:rPr/>
      </w:pPr>
      <w:r>
        <w:rPr>
          <w:sz w:val="28"/>
          <w:szCs w:val="28"/>
        </w:rPr>
        <w:t>Основные требования, предъявляемые к клеймам и штампам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ёткость клейм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хранность независимо от внешних воздействи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езопасность применения способов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хранение товарного вида продукта или издели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Торговая маркировка.</w:t>
      </w:r>
    </w:p>
    <w:p>
      <w:pPr>
        <w:pStyle w:val="Normal"/>
        <w:rPr/>
      </w:pPr>
      <w:r>
        <w:rPr>
          <w:sz w:val="28"/>
          <w:szCs w:val="28"/>
        </w:rPr>
        <w:t>Носителями торговой маркировки являются, например цен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ия торговой маркировки от производственной заключается в том, что её информационная функция связана с указанием данных о продавце, а в меньшей степени с информацией о товар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орговая маркировка регламентируется рядом нормативных законодательных ак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авила продажи отдельных видов товаров (пункт 51 – требования к товарному чеку, выдаваемого при покупке товаров).</w:t>
      </w:r>
    </w:p>
    <w:p>
      <w:pPr>
        <w:pStyle w:val="Normal"/>
        <w:rPr/>
      </w:pPr>
      <w:r>
        <w:rPr>
          <w:sz w:val="28"/>
          <w:szCs w:val="28"/>
        </w:rPr>
        <w:t>2) Типовые положения о применении контрольно-кассовых машин, т.е. реквизиты товарного ч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Кассовые чеки и ценники. </w:t>
      </w:r>
    </w:p>
    <w:p>
      <w:pPr>
        <w:pStyle w:val="Normal"/>
        <w:rPr/>
      </w:pPr>
      <w:r>
        <w:rPr>
          <w:sz w:val="28"/>
          <w:szCs w:val="28"/>
        </w:rPr>
        <w:t>Как носители торговой маркировки, обязательны при реализации всех товаров в организациях розничной и мелкорозничной торговли и общественного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оварные чеки применяются при продаже продовольственных и непродовольственных товаров. Чек содержит: дату покупки, цену, наименование торгового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 xml:space="preserve"> Штриховое кодирование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Штрихкод – это знак, предназначенный для автоматизированных идентификаций и учёта информации о товаре, закодированной в виде цифр и штри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ихкод наносится на транспортную и потребительскую упаковку.</w:t>
      </w:r>
    </w:p>
    <w:p>
      <w:pPr>
        <w:pStyle w:val="Normal"/>
        <w:rPr/>
      </w:pPr>
      <w:r>
        <w:rPr>
          <w:sz w:val="28"/>
          <w:szCs w:val="28"/>
        </w:rPr>
        <w:t>Преимущества от внедрения штрихк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втоматизированный учёт и контроль зап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втоматизация идентификации товаров с помощью машиносчитывающих устрой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еративное управление процессом товаро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вышение скорости и культуры обслуживания покуп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нформационное обеспечение маркетинговых исследовани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1977г. по инициативе европейских государств была создана европейская ассоциация нумерации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. Система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 является универсальной и может быть применена к любому виду товаров и используется в следующей цепи: производитель – оптовое предприятие и предприятие розничной торговли. В этой цепи используется штрихкод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 13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менение штрихкода совместно с ЭВМ  обеспечивает оптимизацию следующих процессов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Для производителя – учёт количества произведённой продукции, её сортировка, складирование, формирование заказов, определённого качества и в определённом количестве и отправка в торговл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Оптовые посредники – приёмка товаров по количеству и ассортименту, учёт и контроль товарных запасов на складе и отгрузка в розничную торговлю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3. Розничным продавцам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 обеспечивает приёмку товаров по количеству ассортиментов, контроль товарных запасов в магазине, на складе, в торговых помещениях, а так же контроль за сохранностью товаров.</w:t>
      </w:r>
    </w:p>
    <w:p>
      <w:pPr>
        <w:pStyle w:val="Normal"/>
        <w:rPr/>
      </w:pPr>
      <w:r>
        <w:rPr>
          <w:sz w:val="28"/>
          <w:szCs w:val="28"/>
        </w:rPr>
        <w:t xml:space="preserve">Если расшифровать алфавит кода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 13, то каждая цифра кода представляет собой чередование двух штрихов и двух пробе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структуру штрихкод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вые 3 цифры носят название код страны происхождения товар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ледующие 5 цифр – код фирмы-производителя товар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ледующие 4 цифры – код товар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следняя цифра это контрольное число которое рассчитывается на основании 12 предыдущих.</w:t>
      </w:r>
    </w:p>
    <w:p>
      <w:pPr>
        <w:pStyle w:val="Normal"/>
        <w:ind w:firstLine="567"/>
        <w:rPr/>
      </w:pPr>
      <w:r>
        <w:rPr>
          <w:sz w:val="28"/>
          <w:szCs w:val="28"/>
        </w:rPr>
        <w:t>Присвоение кода страны производится торгово-промышленной палатой, где регистрируется каждый производитель товаров.</w:t>
      </w:r>
    </w:p>
    <w:p>
      <w:pPr>
        <w:pStyle w:val="Normal"/>
        <w:ind w:firstLine="567"/>
        <w:rPr/>
      </w:pPr>
      <w:r>
        <w:rPr>
          <w:sz w:val="28"/>
          <w:szCs w:val="28"/>
        </w:rPr>
        <w:t>Алгоритм вычисления контрольной циф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кладываются цифры стоящие на чётных позициях кода (без контрольной циф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зультат первого действия умножается на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кладываются цифры стоящие на нечётных позициях к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кладываются результаты второго и третьего пун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ределяется контрольное число представляющее собой разность между полученной суммой и ближайшим к нему большим числом кратным 10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воримый кофе Бразилиан Бест, продающийся в Тольятти, имеет код:    789 73314 0012 7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Те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лекции №3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Что подразумевается под следующим определением: "сведения о товаре предназначенные для пользователей, т.е. субъектов коммерческой деятельности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оварная информ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арк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штриховое кодировани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Какая из форм товарной информации наиболее доступна для насел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ов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цифр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зобраз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имволическа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Что является носителем торговой маркиров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и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ссовые ч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тик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кладыш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Какие основные требования предъявляются к товарной информ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глядность, эстет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авдивость, востребова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стоверность, доступность, достаточность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Какое из требований "3Д" связанно с принципом информационной открыт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остовер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ступ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статочность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. Продолжите определение: "маркировка – это текст, условные обозначения или рисунок, нанесённые на товар или упаковку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…предназначенные для доведения до покупателя информации об изготовителе, количественных и качественных характеристик тов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…предназначенная для пользователей, т.е. субъектов ры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>Лекция №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32" w:hanging="0"/>
        <w:rPr>
          <w:sz w:val="28"/>
          <w:szCs w:val="28"/>
          <w:lang w:val="en-US"/>
        </w:rPr>
      </w:pPr>
      <w:r>
        <w:rPr>
          <w:sz w:val="28"/>
          <w:szCs w:val="28"/>
        </w:rPr>
        <w:t>Экспертиза товаров.</w:t>
      </w:r>
    </w:p>
    <w:p>
      <w:pPr>
        <w:pStyle w:val="Normal"/>
        <w:ind w:left="28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Экономическая сущность эксперти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иды экспертизы, их характеристик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3. Структура, содержание и заключение эксперт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Экономическая сущность экспертиз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крепление законности и правопорядка в государстве обусловливает применение экспертизы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а – это решение вопросов исследования которых требуетспециальных занний с представлением мативированного заключ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ведение экспертизы поручается экспертам (с латинского переводится "опытный") – специалистам, которые владеют профессиональными знаниями необходимыми для решения вопросов, связанных с идетнификацией и фальсификацией товар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Экспертиза, как специальный вид деятельности состоит из компон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бъект экспертизы. Объектом экспертизы является потребительские свойства товара проявляющиеся при их взаимодействии с субъектом т.е. человеком-потребителем в процессе потребления тов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ритерии. Критерии используемые при анализе и оценке потребительских свойств товаров подразделяются на общие и конкретные: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Общие – сложившиеся в обществе ценностные нормы и представления руководствуясь которыми эксперты судят о потребительских свойствах товара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Конкретные критерии – это реальные требования к качеству товара, которые зафиксированы в нормативно-технической докум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Методы. Методы проведения экспертизы потребительских свойств товаров могут быть сгруппированы с учётом различных оснований (классификация, кодирование това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Виды экспертизы, их характеристи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Экологическая. Экологические свойства товаров характеризуются экологическими показателями, которые показывают как воздействует приобретённый товар на человека и окружающую среду в процессе потребл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Экономическая экспертиза. Она состоит в исследовании экспертом на основе специальных знаний в области экономики. Экономическая экспертиза основывается на исследованиях проведённых с помощью экономических методов анализа организации производства, труда и т.д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Экономическая экспертиза исследует применение технологических норм и нормативов, которые устанавливаются руководством предприятия. Экономическая экпертиза отвечает на вопрос: на сколько эти нормативы содействуют экономическому развитию предприят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Товарная экспетри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ом товарной экспертизы являются продовольственные и непродовольственные товар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сточником информации служат документы на производство, транспортировку и реализацию продукц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оварные экспертизы проводятся торговой палатой и бюро технических экпертиз. Вопросы решаемые товарной экспертизой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вечает ли фактическому наименованию товар, его сорт, цен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декодировать товароведческие признаки товара и отвечают ли они указанным в прейскуранте характеристика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сколько обоснованы мотивы списания товаров, их уничтожение или переработ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Технологическая экспертиза исследует обработку сырья, полуфабрикатов, изделий, соответствие продукции технологическим режимам и нормативам по количеству и качеств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кже технологическая экспертиза изучает последовательность технологических процессов, методы их выполнения, определяет правильность выбора необходимого оборудования, распределение производственной мощно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Судебно-правовая. Данная экспертиза слагается из трёх ак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сследования по правилам тех специальных знаний в области потребительских свойств товара, представителями которых являются экспе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едоставление отчёта о результатах проведённого исследов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3) Изложение заключения об обнаруженных нарушениях признаков в области потребительских свойств товар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 xml:space="preserve"> Структура, содержание и заключение экспер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ключение эксперта состоит их трёх ча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вод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сследовательская час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3.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вводной части ук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омер и наименование эксперти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ведения бо органе назначившего экспертиз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авовое основание проведения эксперти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ата поступления материалов на экспертизу и дата подписания заклю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ведения об экспер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сследовательская часть. В ней излагается процесс исследования, его результаты и научное обоснование установленных ф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воды представляют собой ответы на поставленные перед экспертом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ипы на которых базируются выв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нцип квалифицированности. Он означает, что эксперт может сформулировать такие выводы, для построения которых необходима достаточная квалификация и специальные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нцип определённости. Согласно ему недопустимы неопределённые, двусмысленные выводы, допускающие различные толков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Те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лекции №4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Что подразумевается под следующим определением: "Решение вопросов, исследование которых требует специальных знаний с представлением мотивированного заключения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эксперт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ите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тод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К какому из основных компонентов относится определение: "Потребитльские свойства товаров проявляющиеся при их взаимодействиис субъектом (т.е. человеком-потребителем в процессе потребления)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рк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ъект эксперти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бъект товаровед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Какая из видов экспертиз исследует обработку сырья, полуфабрикатов, изделий и соответствие продукции технологическим режимам и нормативам по количеству и качест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удебно-прав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ова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ехнологическа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Что является объектом экспертиз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требительские свойства т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ырьё и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довольственные и нерподовольственные товары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В какой из частей заключения эксперта излагается процесс исследования, его результаты и обоснование фак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в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выв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исследователь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Лекция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ртификация товаров и услуг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Этапы развития системы сертификации связяны с выходом закона о защите прав потребителей, предусматривающего обязанность сертификации на котором в государственных стандартах установлены требования обеспечения безопасности жизни, здоровья и имущества граждан. Сертификат – это документ удостоверяющий качество произведённого товара или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1 января 1993 г. начал действовать закон о сертификации продукции и услуг в РФ. Исходя из положений которого отечесвенные и импортные товары должны быть сертифицирован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сновные цели сертифик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одействие потребителям в компетентном выборе тов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Защита потребителей от недобросовестных произв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одтверждение показателей количества продукции заявленных изготовителе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ведение сертификации базируется на следующих принципах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ъективность и независимость от изготовителя и потребител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еспечение досттоверной информации об объекте сертификаци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ветсвенность и открытость участников сертифик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33:00Z</dcterms:created>
  <dc:creator>Serge</dc:creator>
  <dc:description/>
  <dc:language>en-US</dc:language>
  <cp:lastModifiedBy>Serge</cp:lastModifiedBy>
  <dcterms:modified xsi:type="dcterms:W3CDTF">2003-01-14T15:59:00Z</dcterms:modified>
  <cp:revision>36</cp:revision>
  <dc:subject/>
  <dc:title/>
</cp:coreProperties>
</file>