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2"/>
        <w:gridCol w:w="5706"/>
        <w:gridCol w:w="5052"/>
      </w:tblGrid>
      <w:tr>
        <w:trPr/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1 Детерминированные автоматы и индикаторы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Обслуживаемая система включает совокупность источников требований и водящего потока требований. Требование -каждый отдельный запрос на выполнение какой-либо работы (на производство услуги). Источник требования - объект (человек, механизм и т.д.), который может послать в обслуживающую систему одновременно только одно требование Обслуживающая система состоит из накопителя и механизма обслуживания. Обслуживанием считается удовлетворение поступившего запроса на выполнение услуги. Механизм обслуживания состоит из нескольких обслуживаюших аппаратов. Обслуживающий аппарат - это часть механизма обслуживания. которая способна удовлетворить одновременно только одно требование (ремонтный рабочий или бригада, кран, экскаватор, пост мойки и т.д.). После окончания обслуживания требования покидают систему, образуя выходящей поток требований. Для моделирования СМОРС должны быть известны четыре ее параметра λ - плотность входящего потока, показывающая среднее число требований, поступающих в СМО в час (параметр загрузки)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>В те такты времени, когда обслуживающий аппарат будет занят обслуживанием (</w:t>
            </w: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lang w:val="ru-MD"/>
              </w:rPr>
              <w:t>&gt;1)</w:t>
            </w:r>
            <w:r>
              <w:rPr>
                <w:sz w:val="14"/>
                <w:szCs w:val="14"/>
              </w:rPr>
              <w:t xml:space="preserve"> и появится сигнал х=1, что означает появление новой заявки, система обслуживания такие заявки должна потерять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Детерминированный автомат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 более сложных автоматных системах присутствуют детерминированные автоматы. Эти автоматы отличаются от вероятностных автоматов тем, что их выходные сигналы совпадают со значениями их внутренних состояний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Для того чтобы построить систему обслуживания с ожиданием необходимо предусмотреть накопитель. В этом случае часть заявок, получивших отказ, могут ожидать обслуживание, оставаясь в накопителе. Пусть накопитель имеет емкость для М заявок. 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ля моделирования накопителя как раз и служит детерминированный автомат </w:t>
            </w:r>
            <w:r>
              <w:rPr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</w:rPr>
              <w:t xml:space="preserve">. Его внутреннее состояние можно записать в таком виде </w:t>
            </w: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oMath>
            <w:r>
              <w:rPr>
                <w:sz w:val="14"/>
                <w:szCs w:val="14"/>
              </w:rPr>
              <w:t xml:space="preserve">. Выходной сигнал этого автомата равен </w:t>
            </w:r>
            <w:r>
              <w:rPr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</w:rPr>
              <w:t>, он совпадает с текущим внутренним состоянием 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ишем блок-схему функционирования СМО с накопителем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лок 1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1.1 Если </w:t>
            </w:r>
            <w:r>
              <w:rPr>
                <w:sz w:val="14"/>
                <w:szCs w:val="14"/>
                <w:lang w:val="en-US"/>
              </w:rPr>
              <w:t>a</w:t>
            </w:r>
            <w:r>
              <w:rPr>
                <w:sz w:val="14"/>
                <w:szCs w:val="14"/>
                <w:lang w:val="ru-MD"/>
              </w:rPr>
              <w:t xml:space="preserve">&gt;1, </w:t>
            </w:r>
            <w:r>
              <w:rPr>
                <w:sz w:val="14"/>
                <w:szCs w:val="14"/>
                <w:lang w:eastAsia="ko-KR"/>
              </w:rPr>
              <w:t>то а=а-1; х=0</w:t>
            </w:r>
          </w:p>
          <w:p>
            <w:pPr>
              <w:pStyle w:val="Normal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  <w:t>1.2 Если а=1, то а=∆t; х=1</w:t>
            </w:r>
          </w:p>
          <w:p>
            <w:pPr>
              <w:pStyle w:val="Normal"/>
              <w:rPr>
                <w:sz w:val="14"/>
                <w:szCs w:val="14"/>
                <w:lang w:eastAsia="ko-KR"/>
              </w:rPr>
            </w:pPr>
            <w:r>
              <w:rPr>
                <w:sz w:val="14"/>
                <w:szCs w:val="14"/>
                <w:lang w:eastAsia="ko-KR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ru-MD"/>
              </w:rPr>
            </w:r>
          </w:p>
          <w:p>
            <w:pPr>
              <w:pStyle w:val="Normal"/>
              <w:jc w:val="center"/>
              <w:rPr/>
            </w:pPr>
            <w:r/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,min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d>
                </m:e>
              </m:d>
            </m:oMath>
            <w:r>
              <w:rPr>
                <w:sz w:val="14"/>
                <w:szCs w:val="14"/>
                <w:lang w:val="ru-MD"/>
              </w:rPr>
              <w:t>Блок</w:t>
            </w:r>
            <w:r>
              <w:rPr>
                <w:sz w:val="14"/>
                <w:szCs w:val="14"/>
              </w:rPr>
              <w:t xml:space="preserve"> 2 </w:t>
            </w:r>
          </w:p>
          <w:p>
            <w:pPr>
              <w:pStyle w:val="Normal"/>
              <w:jc w:val="center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</w:rPr>
              <w:t>Блок 3</w:t>
            </w:r>
          </w:p>
          <w:p>
            <w:pPr>
              <w:pStyle w:val="Normal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ru-MD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 этой блок-схеме в Блоке 2 с помощью символов </w:t>
            </w:r>
            <w:r>
              <w:rPr>
                <w:sz w:val="14"/>
                <w:szCs w:val="14"/>
                <w:lang w:val="en-US"/>
              </w:rPr>
              <w:t>max</w:t>
            </w:r>
            <w:r>
              <w:rPr>
                <w:sz w:val="14"/>
                <w:szCs w:val="14"/>
                <w:lang w:val="ru-MD"/>
              </w:rPr>
              <w:t xml:space="preserve"> </w:t>
            </w:r>
            <w:r>
              <w:rPr>
                <w:sz w:val="14"/>
                <w:szCs w:val="14"/>
              </w:rPr>
              <w:t xml:space="preserve">и </w:t>
            </w:r>
            <w:r>
              <w:rPr>
                <w:sz w:val="14"/>
                <w:szCs w:val="14"/>
                <w:lang w:val="en-US"/>
              </w:rPr>
              <w:t>min</w:t>
            </w:r>
            <w:r>
              <w:rPr>
                <w:sz w:val="14"/>
                <w:szCs w:val="14"/>
              </w:rPr>
              <w:t xml:space="preserve"> записаны логические скобки изменения емкости накопителя «не менее» 0 и «не более» М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ходной сигнал х формирует накопление заявок, которые в обязательном порядке проходят через накопитель.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В операторе 3.2 проверка логического условия окончания обслуживания и наличия очередной заявки организована не с помощью выходного сигнала х, как в предыдущем примере, а с помощью выходного сигнала </w:t>
            </w:r>
            <w:r>
              <w:rPr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</w:rPr>
              <w:t>, детерминированного автомата. Если в накопителе есть хотя бы одна заявка (</w:t>
            </w:r>
            <w:r>
              <w:rPr>
                <w:sz w:val="14"/>
                <w:szCs w:val="14"/>
                <w:lang w:val="en-US"/>
              </w:rPr>
              <w:t>d</w:t>
            </w:r>
            <w:r>
              <w:rPr>
                <w:sz w:val="14"/>
                <w:szCs w:val="14"/>
                <w:lang w:val="ru-MD"/>
              </w:rPr>
              <w:t>&gt;0)</w:t>
            </w:r>
            <w:r>
              <w:rPr>
                <w:sz w:val="14"/>
                <w:szCs w:val="14"/>
              </w:rPr>
              <w:t xml:space="preserve"> и обслуживающий аппарат в следующем такте свободен (</w:t>
            </w:r>
            <w:r>
              <w:rPr>
                <w:sz w:val="14"/>
                <w:szCs w:val="14"/>
                <w:lang w:val="en-US"/>
              </w:rPr>
              <w:t>b</w:t>
            </w:r>
            <w:r>
              <w:rPr>
                <w:sz w:val="14"/>
                <w:szCs w:val="14"/>
                <w:lang w:val="ru-MD"/>
              </w:rPr>
              <w:t>≤1)</w:t>
            </w:r>
            <w:r>
              <w:rPr>
                <w:sz w:val="14"/>
                <w:szCs w:val="14"/>
              </w:rPr>
              <w:t xml:space="preserve">, то автомат В вырабатывает для поступающей из накопителя заявки интервал обслуживания </w:t>
            </w:r>
            <w:r>
              <w:rPr>
                <w:sz w:val="14"/>
                <w:szCs w:val="14"/>
                <w:lang w:val="ru-MD"/>
              </w:rPr>
              <w:t>∆</w:t>
            </w:r>
            <w:r>
              <w:rPr>
                <w:sz w:val="14"/>
                <w:szCs w:val="14"/>
                <w:lang w:val="en-US"/>
              </w:rPr>
              <w:t>τ</w:t>
            </w:r>
            <w:r>
              <w:rPr>
                <w:sz w:val="14"/>
                <w:szCs w:val="14"/>
                <w:lang w:val="ru-MD"/>
              </w:rPr>
              <w:t xml:space="preserve">. </w:t>
            </w:r>
            <w:r>
              <w:rPr>
                <w:sz w:val="14"/>
                <w:szCs w:val="14"/>
              </w:rPr>
              <w:t>Выдает сигнал у=1, и одновременно уменьшает емкость накопителя на одну единицу.</w:t>
            </w:r>
          </w:p>
          <w:p>
            <w:pPr>
              <w:pStyle w:val="Normal"/>
              <w:rPr/>
            </w:pPr>
            <w:r>
              <w:rPr>
                <w:b/>
                <w:sz w:val="14"/>
                <w:szCs w:val="14"/>
              </w:rPr>
              <w:t>Автоматы индикаторы</w:t>
            </w:r>
            <w:r>
              <w:rPr>
                <w:sz w:val="14"/>
                <w:szCs w:val="14"/>
              </w:rPr>
              <w:t xml:space="preserve"> относятся к детерминированным автоматам, они предназначены для «внешнего» обслуживания системы. С помощью индикаторов формируются выходные характеристики системы. Эти числовые характеристики как правило имеют статистическую природу и получаются на основе использования вероятностных законов больших чисел. При эргодических Марковских процессах, протекающих в системах, когда число состояний системы конечно при достаточно больших интервалах автоматного времени </w:t>
            </w:r>
            <w:r>
              <w:rPr>
                <w:sz w:val="14"/>
                <w:szCs w:val="14"/>
                <w:lang w:val="en-US"/>
              </w:rPr>
              <w:t>G</w:t>
            </w:r>
            <w:r>
              <w:rPr>
                <w:sz w:val="14"/>
                <w:szCs w:val="14"/>
                <w:lang w:val="ru-MD"/>
              </w:rPr>
              <w:t>,</w:t>
            </w:r>
            <w:r>
              <w:rPr>
                <w:sz w:val="14"/>
                <w:szCs w:val="14"/>
              </w:rPr>
              <w:t xml:space="preserve"> формируются вероятностные распределения состояний, а также другие усредненные показатели, такие как среднее число занятых или свободных элементов системы. Пропускные способности, время задержек и т.д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митационная модель одноканальной системы массового обслуживания с накопителем и индикатором закона распределения состояний. 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Многопроцессорные вычислительные системы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В </w:t>
            </w:r>
            <w:r>
              <w:rPr>
                <w:b/>
                <w:sz w:val="14"/>
                <w:szCs w:val="14"/>
              </w:rPr>
              <w:t>мультипроцессорных компьютерах</w:t>
            </w:r>
            <w:r>
              <w:rPr>
                <w:sz w:val="14"/>
                <w:szCs w:val="14"/>
              </w:rPr>
              <w:t xml:space="preserve"> имеется несколько процессоров, каждый из которых может относительно независимо от остальных выполнять свою программу. В мультипроцессоре существует общая для всех процессоров операционная система, которая оперативно распределяет вычислительную нагрузку между процессорами. Взаимодействие между отдельными процессорами организуется наиболее простым способом - через общую оперативную память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ам по себе процессорный блок не является законченным компьютером и поэтому не может выполнять программы без остальных блоков мультипроцессорного компьютера - памяти и периферийных устройств. Все периферийные устройства являются для всех процессоров мультипроцессорной системы общими. Территориальную распределенность мультипроцессор не поддерживает - все его блоки располагаются в одном или нескольких близко расположенных конструктивах, как и у обычного компьютера.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14"/>
                <w:szCs w:val="14"/>
                <w:u w:val="single"/>
              </w:rPr>
              <w:t>Основное достоинство мультипроцессора</w:t>
            </w:r>
            <w:r>
              <w:rPr>
                <w:sz w:val="14"/>
                <w:szCs w:val="14"/>
              </w:rPr>
              <w:t xml:space="preserve"> - его высокая производительность, которая достигается за счет параллельной работы нескольких процессоров. Так как при наличии общей памяти взаимодействие процессоров происходит очень быстро, мультипроцессоры могут эффективно выполнять даже приложения с высокой степенью связи по данным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14"/>
                <w:szCs w:val="14"/>
              </w:rPr>
              <w:t xml:space="preserve">Структура </w:t>
            </w:r>
            <w:r>
              <w:rPr>
                <w:sz w:val="14"/>
                <w:szCs w:val="14"/>
              </w:rPr>
              <w:t xml:space="preserve">таких компьютеров представлена на рис. </w:t>
            </w:r>
          </w:p>
          <w:p>
            <w:pPr>
              <w:pStyle w:val="Style11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drawing>
                <wp:inline distT="0" distB="0" distL="0" distR="0">
                  <wp:extent cx="3486150" cy="39052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92" r="-1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86150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3 Аппарат поддержания целостности данных. Триггеры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ля поддержания целостности данных объектно – ориентированный подход предлагает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томатическое поддержание отношений наследования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можность объявить некоторые поля данных как скрытые , такие поля и методы используются только методами самого объект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здание процедур контроля целостности внутри объекта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14"/>
                <w:szCs w:val="14"/>
              </w:rPr>
              <w:t>Операции над данными</w:t>
            </w:r>
            <w:r>
              <w:rPr>
                <w:color w:val="FF0000"/>
                <w:sz w:val="14"/>
                <w:szCs w:val="14"/>
              </w:rPr>
              <w:t xml:space="preserve">. </w:t>
            </w:r>
            <w:r>
              <w:rPr>
                <w:sz w:val="14"/>
                <w:szCs w:val="14"/>
              </w:rPr>
              <w:t>Динамические свойства модели выражаются множеством операций над данными. Реализация любой операции включает селекцию данных, т.е. выделение из всей совокупности именно данных, над которыми должна быть выполнена операц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словия селекции специфицируются в виде некоторого критерия отбора данных. Селекция выполняется любым способом с использованием логической позиции данного в значении и в связи между  данным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характеру действия выделяют следующие виды операций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дентификация данного и  нахождение его пози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борка дан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Запись дан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даление дан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дификация данного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характеру способа получения результата различают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вигационные опе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ецификационные операци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навигации – результат получения через прохождение по связям, реализованным в БД. Результат навигации – единичный объект БД. Пример: экземпляр запис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пособ спецификации – применяется в том случае, если выдвигаются требования к результату, но не задаётся способ его получения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.о. в начале осуществляется селекция требуемых данных, затем вид «операция».</w:t>
            </w:r>
          </w:p>
          <w:p>
            <w:pPr>
              <w:pStyle w:val="Normal"/>
              <w:rPr>
                <w:i/>
                <w:i/>
                <w:color w:val="000000"/>
                <w:sz w:val="14"/>
                <w:szCs w:val="14"/>
              </w:rPr>
            </w:pPr>
            <w:r>
              <w:rPr>
                <w:i/>
                <w:color w:val="000000"/>
                <w:sz w:val="14"/>
                <w:szCs w:val="14"/>
              </w:rPr>
              <w:t>Создание триггеров. Типы триггеров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гер – специальный механизм для реализации ограничения целостности и позволяющий управлять изменениями в таблицах, имеющих связи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геры м.б. созданы в конструкторе таблиц и использоваться для: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чёта изменений выполняемых с данными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и механизма поддержания целостности данных.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иггеры хранятся в хранимых процедурах. Триггеры, созданные через вкладку «таблицы», д.б. написаны разработчиком. Более удобный способ создания триггеров – использование построителя триггеров, к которому можно обратиться через системное меню или контекстное меню на связи между таблицами.</w:t>
            </w:r>
          </w:p>
          <w:p>
            <w:pPr>
              <w:pStyle w:val="Normal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Виды триггеров</w:t>
            </w:r>
          </w:p>
          <w:p>
            <w:pPr>
              <w:pStyle w:val="Normal"/>
              <w:rPr/>
            </w:pPr>
            <w:r>
              <w:rPr>
                <w:sz w:val="14"/>
                <w:szCs w:val="14"/>
              </w:rPr>
              <w:t xml:space="preserve">Для каждого отношения можно выбрать тип триггера: - </w:t>
            </w:r>
            <w:r>
              <w:rPr>
                <w:i/>
                <w:sz w:val="14"/>
                <w:szCs w:val="14"/>
                <w:lang w:val="en-US"/>
              </w:rPr>
              <w:t>cascade</w:t>
            </w:r>
            <w:r>
              <w:rPr>
                <w:sz w:val="14"/>
                <w:szCs w:val="14"/>
              </w:rPr>
              <w:t xml:space="preserve"> (предполагает изменение данных в дочерней таблице с изменением в родительской);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- </w:t>
            </w:r>
            <w:r>
              <w:rPr>
                <w:i/>
                <w:sz w:val="14"/>
                <w:szCs w:val="14"/>
                <w:lang w:val="en-US"/>
              </w:rPr>
              <w:t>restrict</w:t>
            </w:r>
            <w:r>
              <w:rPr>
                <w:sz w:val="14"/>
                <w:szCs w:val="14"/>
              </w:rPr>
              <w:t xml:space="preserve"> (запрет на изменение , если есть зависимые записи в дочерней таблице); - </w:t>
            </w:r>
            <w:r>
              <w:rPr>
                <w:i/>
                <w:sz w:val="14"/>
                <w:szCs w:val="14"/>
                <w:lang w:val="en-US"/>
              </w:rPr>
              <w:t>ignore</w:t>
            </w:r>
            <w:r>
              <w:rPr>
                <w:sz w:val="14"/>
                <w:szCs w:val="14"/>
              </w:rPr>
              <w:t xml:space="preserve"> (разрешает изменение и допускает появление несвязанных дочерних записей). Эти триггеры работают </w:t>
            </w:r>
            <w:r>
              <w:rPr>
                <w:i/>
                <w:sz w:val="14"/>
                <w:szCs w:val="14"/>
              </w:rPr>
              <w:t xml:space="preserve">на </w:t>
            </w:r>
            <w:r>
              <w:rPr>
                <w:i/>
                <w:sz w:val="14"/>
                <w:szCs w:val="14"/>
                <w:lang w:val="en-US"/>
              </w:rPr>
              <w:t>update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i/>
                <w:sz w:val="14"/>
                <w:szCs w:val="14"/>
                <w:lang w:val="en-US"/>
              </w:rPr>
              <w:t>delete</w:t>
            </w:r>
            <w:r>
              <w:rPr>
                <w:i/>
                <w:sz w:val="14"/>
                <w:szCs w:val="14"/>
              </w:rPr>
              <w:t xml:space="preserve">, </w:t>
            </w:r>
            <w:r>
              <w:rPr>
                <w:i/>
                <w:sz w:val="14"/>
                <w:szCs w:val="14"/>
                <w:lang w:val="en-US"/>
              </w:rPr>
              <w:t>insert</w:t>
            </w:r>
            <w:r>
              <w:rPr>
                <w:sz w:val="14"/>
                <w:szCs w:val="14"/>
              </w:rPr>
              <w:t xml:space="preserve">, но </w:t>
            </w:r>
            <w:r>
              <w:rPr>
                <w:sz w:val="14"/>
                <w:szCs w:val="14"/>
                <w:lang w:val="en-US"/>
              </w:rPr>
              <w:t>insert</w:t>
            </w:r>
            <w:r>
              <w:rPr>
                <w:sz w:val="14"/>
                <w:szCs w:val="14"/>
              </w:rPr>
              <w:t xml:space="preserve"> может работать только с </w:t>
            </w:r>
            <w:r>
              <w:rPr>
                <w:i/>
                <w:sz w:val="14"/>
                <w:szCs w:val="14"/>
                <w:lang w:val="en-US"/>
              </w:rPr>
              <w:t>restrict</w:t>
            </w:r>
            <w:r>
              <w:rPr>
                <w:i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и </w:t>
            </w:r>
            <w:r>
              <w:rPr>
                <w:i/>
                <w:sz w:val="14"/>
                <w:szCs w:val="14"/>
                <w:lang w:val="en-US"/>
              </w:rPr>
              <w:t>ignore</w:t>
            </w:r>
            <w:r>
              <w:rPr>
                <w:sz w:val="14"/>
                <w:szCs w:val="14"/>
              </w:rPr>
              <w:t>. Тело триггера при использовании построителя м.б. просмотрено и изменено. При создании отчётов, форм, где используются  связанные таблицы , наличие триггеров обязательно. Это упрощает проверки , исключает написание дополнительных процедур и обеспечивает целостность и логику связи.</w:t>
            </w:r>
          </w:p>
        </w:tc>
      </w:tr>
    </w:tbl>
    <w:p>
      <w:pPr>
        <w:pStyle w:val="Normal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3:32:00Z</dcterms:modified>
  <cp:revision>31</cp:revision>
  <dc:subject/>
  <dc:title>Институт информационных технологий</dc:title>
</cp:coreProperties>
</file>