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Теория функциональных зависимостей. Тривиальные и нетривиальные зависимост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 xml:space="preserve">Формальное определение функциональной зависимости: </w:t>
            </w:r>
            <w:r>
              <w:rPr>
                <w:sz w:val="16"/>
                <w:szCs w:val="16"/>
              </w:rPr>
              <w:t xml:space="preserve">Даны атрибуты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 xml:space="preserve">, атрибут 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 xml:space="preserve"> функционально зависит от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, если в каждый момент времени каждому значению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соответствует одно и то же значение 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. (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 xml:space="preserve"> -&gt; 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) Для каждого отношения существует вполне определенное множество функциональных зависимостей между атрибутами. Аксиомы ФЗ позволяют из одной ФЗ вывести другие также присущие данному отношению. Аксиомы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Свойство </w:t>
            </w:r>
            <w:r>
              <w:rPr>
                <w:b/>
                <w:bCs/>
                <w:sz w:val="16"/>
                <w:szCs w:val="16"/>
              </w:rPr>
              <w:t>рефлексивности</w:t>
            </w:r>
            <w:r>
              <w:rPr>
                <w:sz w:val="16"/>
                <w:szCs w:val="16"/>
              </w:rPr>
              <w:t>, если множество В является подмножеством множества А, то А -&gt; В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Свойство </w:t>
            </w:r>
            <w:r>
              <w:rPr>
                <w:b/>
                <w:bCs/>
                <w:sz w:val="16"/>
                <w:szCs w:val="16"/>
              </w:rPr>
              <w:t>пополнения</w:t>
            </w:r>
            <w:r>
              <w:rPr>
                <w:sz w:val="16"/>
                <w:szCs w:val="16"/>
              </w:rPr>
              <w:t xml:space="preserve">, если 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-&gt;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>, то АС -&gt; ВС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Свойство </w:t>
            </w:r>
            <w:r>
              <w:rPr>
                <w:b/>
                <w:bCs/>
                <w:sz w:val="16"/>
                <w:szCs w:val="16"/>
              </w:rPr>
              <w:t>транзитивности</w:t>
            </w:r>
            <w:r>
              <w:rPr>
                <w:sz w:val="16"/>
                <w:szCs w:val="16"/>
              </w:rPr>
              <w:t xml:space="preserve">, если 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-&gt;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 xml:space="preserve"> и </w:t>
            </w:r>
            <w:r>
              <w:rPr>
                <w:sz w:val="16"/>
                <w:szCs w:val="16"/>
                <w:lang w:val="en-US"/>
              </w:rPr>
              <w:t>B</w:t>
            </w:r>
            <w:r>
              <w:rPr>
                <w:sz w:val="16"/>
                <w:szCs w:val="16"/>
              </w:rPr>
              <w:t xml:space="preserve"> -&gt;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 xml:space="preserve">, то </w:t>
            </w:r>
            <w:r>
              <w:rPr>
                <w:sz w:val="16"/>
                <w:szCs w:val="16"/>
                <w:lang w:val="en-US"/>
              </w:rPr>
              <w:t>A</w:t>
            </w:r>
            <w:r>
              <w:rPr>
                <w:sz w:val="16"/>
                <w:szCs w:val="16"/>
              </w:rPr>
              <w:t xml:space="preserve"> -&gt; </w:t>
            </w:r>
            <w:r>
              <w:rPr>
                <w:sz w:val="16"/>
                <w:szCs w:val="16"/>
                <w:lang w:val="en-US"/>
              </w:rPr>
              <w:t>C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Каждое из этих трех правил может быть непосредственно доказано на основе определения ФЗ (первое из них – просто определение </w:t>
            </w:r>
            <w:r>
              <w:rPr>
                <w:b/>
                <w:bCs/>
                <w:sz w:val="16"/>
                <w:szCs w:val="16"/>
              </w:rPr>
              <w:t>тривиальной зависимости</w:t>
            </w:r>
            <w:r>
              <w:rPr>
                <w:sz w:val="16"/>
                <w:szCs w:val="16"/>
              </w:rPr>
              <w:t>)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Типы функциональных зависимостей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b/>
                <w:bCs/>
                <w:sz w:val="16"/>
                <w:szCs w:val="16"/>
              </w:rPr>
              <w:t>Частичная</w:t>
            </w:r>
            <w:r>
              <w:rPr>
                <w:sz w:val="16"/>
                <w:szCs w:val="16"/>
              </w:rPr>
              <w:t>, если неключевой атрибут зависит только от части ключа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Функциональная зависимость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 w:eastAsia="en-US"/>
              </w:rPr>
              <w:t>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 xml:space="preserve"> называется </w:t>
            </w:r>
            <w:r>
              <w:rPr>
                <w:b/>
                <w:bCs/>
                <w:sz w:val="16"/>
                <w:szCs w:val="16"/>
              </w:rPr>
              <w:t>полной</w:t>
            </w:r>
            <w:r>
              <w:rPr>
                <w:sz w:val="16"/>
                <w:szCs w:val="16"/>
              </w:rPr>
              <w:t xml:space="preserve">, если атрибут Y не зависит функционально от любого точного подмножества X. т.е. Существует функциональная зависимость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sz w:val="16"/>
                <w:szCs w:val="16"/>
              </w:rPr>
              <w:t>+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 w:eastAsia="en-US"/>
              </w:rPr>
              <w:t>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 xml:space="preserve">, и нет функциональных зависимостей </w:t>
            </w:r>
            <w:r>
              <w:rPr>
                <w:sz w:val="16"/>
                <w:szCs w:val="16"/>
                <w:lang w:val="en-US"/>
              </w:rPr>
              <w:t>X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 w:eastAsia="en-US"/>
              </w:rPr>
              <w:t>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  <w:lang w:val="en-US"/>
              </w:rPr>
              <w:t>Z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 w:eastAsia="en-US"/>
              </w:rPr>
              <w:t></w:t>
            </w:r>
            <w:r>
              <w:rPr>
                <w:sz w:val="16"/>
                <w:szCs w:val="16"/>
                <w:lang w:val="en-US"/>
              </w:rPr>
              <w:t>Y</w:t>
            </w:r>
            <w:r>
              <w:rPr>
                <w:sz w:val="16"/>
                <w:szCs w:val="16"/>
              </w:rPr>
              <w:t>.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альная зависимость X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 w:eastAsia="en-US"/>
              </w:rPr>
              <w:t></w:t>
            </w:r>
            <w:r>
              <w:rPr>
                <w:sz w:val="16"/>
                <w:szCs w:val="16"/>
              </w:rPr>
              <w:t xml:space="preserve">Y называется </w:t>
            </w:r>
            <w:r>
              <w:rPr>
                <w:b/>
                <w:bCs/>
                <w:sz w:val="16"/>
                <w:szCs w:val="16"/>
              </w:rPr>
              <w:t>транзитивной</w:t>
            </w:r>
            <w:r>
              <w:rPr>
                <w:sz w:val="16"/>
                <w:szCs w:val="16"/>
              </w:rPr>
              <w:t>, если существует такой атрибут Z, что имеются функциональные зависимости X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 w:eastAsia="en-US"/>
              </w:rPr>
              <w:t></w:t>
            </w:r>
            <w:r>
              <w:rPr>
                <w:sz w:val="16"/>
                <w:szCs w:val="16"/>
              </w:rPr>
              <w:t>Z и Z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 w:eastAsia="en-US"/>
              </w:rPr>
              <w:t></w:t>
            </w:r>
            <w:r>
              <w:rPr>
                <w:sz w:val="16"/>
                <w:szCs w:val="16"/>
              </w:rPr>
              <w:t>Y и отсутствует функциональная зависимость Z</w:t>
            </w:r>
            <w:r>
              <w:rPr>
                <w:rFonts w:eastAsia="Wingdings" w:cs="Wingdings" w:ascii="Wingdings" w:hAnsi="Wingdings"/>
                <w:sz w:val="16"/>
                <w:szCs w:val="16"/>
                <w:lang w:val="en-US" w:eastAsia="en-US"/>
              </w:rPr>
              <w:t></w:t>
            </w:r>
            <w:r>
              <w:rPr>
                <w:sz w:val="16"/>
                <w:szCs w:val="16"/>
              </w:rPr>
              <w:t xml:space="preserve">X. Зависимость называется </w:t>
            </w:r>
            <w:r>
              <w:rPr>
                <w:b/>
                <w:bCs/>
                <w:sz w:val="16"/>
                <w:szCs w:val="16"/>
              </w:rPr>
              <w:t>тривиальной</w:t>
            </w:r>
            <w:r>
              <w:rPr>
                <w:sz w:val="16"/>
                <w:szCs w:val="16"/>
              </w:rPr>
              <w:t xml:space="preserve">, если она не может не выполняться. Зависимость является тривиальной тогда и только тогда, когда правая часть ее правой записи является подмножеством левой части. </w:t>
            </w:r>
            <w:r>
              <w:rPr>
                <w:sz w:val="16"/>
                <w:szCs w:val="16"/>
                <w:lang w:val="en-US"/>
              </w:rPr>
              <w:t xml:space="preserve">( S#, P#) -&gt; S#. </w:t>
            </w:r>
            <w:r>
              <w:rPr>
                <w:sz w:val="16"/>
                <w:szCs w:val="16"/>
              </w:rPr>
              <w:t>Нетривиальные зависимости являются реальными ограничениями целостности.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 Характеристика механизма прерываний: определение и обработка прерываний, система прерываний, обслуживание прерываний, программные и аппаратные прерывания.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sz w:val="14"/>
                <w:szCs w:val="14"/>
              </w:rPr>
              <w:t>Прерыванием</w:t>
            </w:r>
            <w:r>
              <w:rPr>
                <w:sz w:val="14"/>
                <w:szCs w:val="14"/>
              </w:rPr>
              <w:t xml:space="preserve"> называется временное прекращение выполнения текущей программы, которое вызвал внешний сигнал. Микропроцессор при этом переходит к выполнению специальной подпрограммы обработки прерывания. Использование прерываний позволяет сократить время реакции ЭВМ на внешнее событие и увеличить гибкость ее работы, особенно это проявляется в случаях, когда требуется обеспечить обмен информации с большим числом асинхронно работающих внешних устройств.</w:t>
            </w:r>
          </w:p>
          <w:p>
            <w:pPr>
              <w:pStyle w:val="Style12"/>
              <w:spacing w:before="0" w:after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уществуют два способа организации прерываний от нескольких источников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ерывание с опросом - сигнал от любого из источников прерываний вызывает переход к одной единственной подпрограмме обработки прерывания, которая определяет источник прерывания и формирует реакцию на него;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екторное прерывание - прерывание от каждого источника вызывает переход к своей подпрограмме, этот способ быстрее, но сложнее реализуется.</w:t>
            </w:r>
          </w:p>
          <w:p>
            <w:pPr>
              <w:pStyle w:val="Style12"/>
              <w:tabs>
                <w:tab w:val="clear" w:pos="708"/>
                <w:tab w:val="left" w:pos="180" w:leader="none"/>
              </w:tabs>
              <w:spacing w:before="0" w:after="0"/>
              <w:ind w:firstLine="18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Часто требуется иметь возможность игнорировать запросы на прерывание - маскировать их, например, когда запрос на прерывание может приходить одновременно от нескольких источников, необходимо устанавливать приоритеты прерываний и обеспечивать маскирование прерываний с низшим приоритетом.</w:t>
            </w:r>
          </w:p>
          <w:p>
            <w:pPr>
              <w:pStyle w:val="Style12"/>
              <w:tabs>
                <w:tab w:val="clear" w:pos="708"/>
                <w:tab w:val="left" w:pos="360" w:leader="none"/>
              </w:tabs>
              <w:spacing w:before="0" w:after="0"/>
              <w:ind w:left="36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емейство микропроцессоров Intel 80x86 поддерживает 256 уровней приоритетных прерываний, вызываемых событиями трех типов: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нутренние аппаратные прерывания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внешние аппаратные прерывания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программные прерывания 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Внутренние аппаратные прерывания</w:t>
            </w:r>
            <w:r>
              <w:rPr>
                <w:sz w:val="14"/>
                <w:szCs w:val="14"/>
              </w:rPr>
              <w:t xml:space="preserve">, иногда называемые отказами (faults), генерируются определенными событиями, возникающими в процессе выполнения программы, например попыткой деления на нуль. Закрепление за такими событиями опреденных номеров прерываний зашито в процессоре и не может быть изменено. 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Внешние аппаратные прерывания</w:t>
            </w:r>
            <w:r>
              <w:rPr>
                <w:sz w:val="14"/>
                <w:szCs w:val="14"/>
              </w:rPr>
              <w:t xml:space="preserve"> инициируются контроллерами периферийного оборудования или сопроцессорами (например, 8087/80287). Источники сигналов прерываний подключаются либо к выводу немаскируемых прерываний процессора (NMI) либо к выводу маскируемых прерываний (INTR). Линия NMI обычно предназначает для прерываний, вызываемых катастрофическими событиями, такими, как ошибки четности памяти или авария питания. 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sz w:val="14"/>
                <w:szCs w:val="14"/>
              </w:rPr>
              <w:t xml:space="preserve">Вместо непосредственного подключения к ЦП прерывания от внешних устройств могут поступать в процессор через специальное устройство - </w:t>
            </w:r>
            <w:r>
              <w:rPr>
                <w:b/>
                <w:sz w:val="14"/>
                <w:szCs w:val="14"/>
              </w:rPr>
              <w:t>программируемый контроллер прерываний</w:t>
            </w:r>
            <w:r>
              <w:rPr>
                <w:sz w:val="14"/>
                <w:szCs w:val="14"/>
              </w:rPr>
              <w:t xml:space="preserve"> (РIС) 8259А. ЦП управляет контроллером через набор портов ввода-вывода, а контроллер в свою очередь сигнализирует процессору через вывод INTR. РIС предоставляет возможность программно разрешать и запрещать прерывания от конкретных устройств, а также назначать им приоритеты. 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Программные прерывания</w:t>
            </w:r>
            <w:r>
              <w:rPr>
                <w:sz w:val="14"/>
                <w:szCs w:val="14"/>
              </w:rPr>
              <w:t xml:space="preserve">. Любая программа может инициировать синхронное программное прерывание просто путем выполнения команды INT. MS-DOS использует для взаимодействия со своими модулями и прикладными программами прерывания от 20Н до 3FH. Программы BIOS, хранящиеся в ПЗУ, и прикладные программы IBM PC используют другие прерывания, с большими или меньшими номерами. Это распределение номеров прерываний условно и никаким образом не закреплено аппаратно. </w:t>
            </w:r>
          </w:p>
          <w:p>
            <w:pPr>
              <w:pStyle w:val="Style12"/>
              <w:spacing w:before="0" w:after="0"/>
              <w:jc w:val="both"/>
              <w:rPr/>
            </w:pPr>
            <w:r>
              <w:rPr>
                <w:b/>
                <w:iCs/>
                <w:sz w:val="14"/>
                <w:szCs w:val="14"/>
              </w:rPr>
              <w:t>Обслуживание прерываний</w:t>
            </w:r>
            <w:r>
              <w:rPr>
                <w:sz w:val="14"/>
                <w:szCs w:val="14"/>
              </w:rPr>
              <w:t xml:space="preserve">. ЦП, обнаружив сигнал прерывания, помещает в машинный стек слово состояния программы (определяющее различные флаги ЦП), регистр программного сегмента (CS) и указатель команд (IP) и блокирует систему прерываний. Затем ЦП с помощью 8-разрядного числа, установленного на системной магистрали прерывающим устройством, извлекает из таблицы векторов адрес обработчика и возобновляет выполнение с этого адреса. </w:t>
            </w:r>
          </w:p>
          <w:p>
            <w:pPr>
              <w:pStyle w:val="Style12"/>
              <w:spacing w:before="0" w:after="0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ояние системы в момент передачи управления обработчику прерываний совершенно не зависит от того, было ли прерывание возбуждено внешним устройством или явилось результатом выполнения программой команды INT. Это обстоятельство удобно использовать при написании и тестировании обработчиков внешних прерываний, отладку которых можно почти полностью выполнить, возбуждая их простыми программными средствами.</w:t>
            </w:r>
          </w:p>
          <w:p>
            <w:pPr>
              <w:pStyle w:val="TextBody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Многопоточные приложения.  Процессы  и  потоки.</w:t>
            </w:r>
          </w:p>
          <w:p>
            <w:pPr>
              <w:pStyle w:val="TextBody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ьзование  многопоточного приложения оправдано: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необходимо параллельно  с медленным процессом выполнять другую работу. Например медленный процесс- печать большого количества копий документа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гда  алгоритм положенный в основу приложений содержит несколько независимых ветвей, каждый из которых имеет свои ресурсы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Поддержка мультипроцессорной обработки, то есть обработка  ведется </w:t>
            </w:r>
            <w:r>
              <w:rPr>
                <w:sz w:val="16"/>
                <w:szCs w:val="16"/>
                <w:lang w:val="en-US"/>
              </w:rPr>
              <w:t>PS</w:t>
            </w:r>
            <w:r>
              <w:rPr>
                <w:sz w:val="16"/>
                <w:szCs w:val="16"/>
              </w:rPr>
              <w:t xml:space="preserve"> (персональные системы), то есть когда вычислительный комплекс является системой, состоящей из нескольких процессоров, каждый из которых организует свой поток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чание.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целесообразно организовать большое количество потоков так как возрастает загруженная ОС для </w:t>
            </w:r>
            <w:r>
              <w:rPr>
                <w:sz w:val="16"/>
                <w:szCs w:val="16"/>
                <w:lang w:val="en-US"/>
              </w:rPr>
              <w:t>WS</w:t>
            </w:r>
            <w:r>
              <w:rPr>
                <w:sz w:val="16"/>
                <w:szCs w:val="16"/>
              </w:rPr>
              <w:t xml:space="preserve"> ограничивает число потоков16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сли несколько процессов и потоков  стремятся  получить доступ к одному  и тому же ресурсу их необходимо синхронизировать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/>
            </w:pPr>
            <w:r>
              <w:rPr>
                <w:sz w:val="16"/>
                <w:szCs w:val="16"/>
              </w:rPr>
              <w:t xml:space="preserve">В Делфи приложении методы </w:t>
            </w:r>
            <w:r>
              <w:rPr>
                <w:sz w:val="16"/>
                <w:szCs w:val="16"/>
                <w:lang w:val="en-US"/>
              </w:rPr>
              <w:t>VCL</w:t>
            </w:r>
            <w:r>
              <w:rPr>
                <w:sz w:val="16"/>
                <w:szCs w:val="16"/>
              </w:rPr>
              <w:t xml:space="preserve"> (библ. Вих-з-х компонентов-понятие логическое) вызывает их главного потока </w:t>
            </w:r>
            <w:r>
              <w:rPr>
                <w:sz w:val="16"/>
                <w:szCs w:val="16"/>
                <w:lang w:val="en-US"/>
              </w:rPr>
              <w:t>VCL</w:t>
            </w:r>
            <w:r>
              <w:rPr>
                <w:sz w:val="16"/>
                <w:szCs w:val="16"/>
              </w:rPr>
              <w:t xml:space="preserve"> и чрезмерное  синхронизация их вызова может замедлить работу процессора и привести его в состояние тупика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токи – это наборы команд, которые могут получать время процессора. Время процессора выделяется квантами. Квант времени – это минимальный интервал, в течение которого только один поток использует процессор. Кванты выделяются не программам или процессам, а именно порожденным потокам. Как минимум, каждый процесс имеет хотя бы один (главный) поток, но операционные системы, начиная с </w:t>
            </w:r>
            <w:r>
              <w:rPr>
                <w:sz w:val="16"/>
                <w:szCs w:val="16"/>
                <w:lang w:val="en-US"/>
              </w:rPr>
              <w:t>Windows</w:t>
            </w:r>
            <w:r>
              <w:rPr>
                <w:sz w:val="16"/>
                <w:szCs w:val="16"/>
                <w:lang w:val="ru-MD"/>
              </w:rPr>
              <w:t xml:space="preserve"> </w:t>
            </w:r>
            <w:r>
              <w:rPr>
                <w:sz w:val="16"/>
                <w:szCs w:val="16"/>
              </w:rPr>
              <w:t xml:space="preserve">95 и </w:t>
            </w:r>
            <w:r>
              <w:rPr>
                <w:sz w:val="16"/>
                <w:szCs w:val="16"/>
                <w:lang w:val="en-US"/>
              </w:rPr>
              <w:t>Windows</w:t>
            </w:r>
            <w:r>
              <w:rPr>
                <w:sz w:val="16"/>
                <w:szCs w:val="16"/>
                <w:lang w:val="ru-MD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NT</w:t>
            </w:r>
            <w:r>
              <w:rPr>
                <w:sz w:val="16"/>
                <w:szCs w:val="16"/>
              </w:rPr>
              <w:t xml:space="preserve"> позволяют запустить в рамках процесса произвольное число потоков.</w:t>
            </w:r>
          </w:p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Потоки дают современному программному обеспечению новые специфические возможности. К примеру, пакеты из состава </w:t>
            </w:r>
            <w:r>
              <w:rPr>
                <w:sz w:val="16"/>
                <w:szCs w:val="16"/>
                <w:lang w:val="en-US"/>
              </w:rPr>
              <w:t>MS</w:t>
            </w:r>
            <w:r>
              <w:rPr>
                <w:sz w:val="16"/>
                <w:szCs w:val="16"/>
                <w:lang w:val="ru-MD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Office</w:t>
            </w:r>
            <w:r>
              <w:rPr>
                <w:sz w:val="16"/>
                <w:szCs w:val="16"/>
              </w:rPr>
              <w:t xml:space="preserve"> задействуют по несколько потоков. </w:t>
            </w:r>
            <w:r>
              <w:rPr>
                <w:sz w:val="16"/>
                <w:szCs w:val="16"/>
                <w:lang w:val="en-US"/>
              </w:rPr>
              <w:t>Word</w:t>
            </w:r>
            <w:r>
              <w:rPr>
                <w:sz w:val="16"/>
                <w:szCs w:val="16"/>
                <w:lang w:val="ru-MD"/>
              </w:rPr>
              <w:t xml:space="preserve"> может </w:t>
            </w:r>
            <w:r>
              <w:rPr>
                <w:sz w:val="16"/>
                <w:szCs w:val="16"/>
              </w:rPr>
              <w:t>одновременно корректировать грамматику и печатать, при этом осуществляя ввод данных с клавиатуры и мыши; программа</w:t>
            </w:r>
            <w:r>
              <w:rPr>
                <w:sz w:val="16"/>
                <w:szCs w:val="16"/>
                <w:lang w:val="ru-MD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Excel</w:t>
            </w:r>
            <w:r>
              <w:rPr>
                <w:sz w:val="16"/>
                <w:szCs w:val="16"/>
                <w:lang w:val="ru-MD"/>
              </w:rPr>
              <w:t xml:space="preserve"> способна </w:t>
            </w:r>
            <w:r>
              <w:rPr>
                <w:sz w:val="16"/>
                <w:szCs w:val="16"/>
              </w:rPr>
              <w:t>выполнять фоновые вычисления и печатать. Потоки упрощают жизнь тем программистам, которые разрабатывают приложения в архитектуре клиент/сервер. Когда требуется обслуживание нового клиента, сервер может запустить специально для этого отдельный поток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акже потоки – основная единица диспетчеризации вычисляемого процесса.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сс состоит из виртуальной памяти, исполняемого кода, потоков и данных. Процесс может содержать много потоков, но обязательно содержит, по крайней мере, один.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ток зависит от процесса, который и распоряжается виртуальной памятью, кодом, данными, файлами и другими ресурсами ОС.</w:t>
            </w:r>
          </w:p>
          <w:p>
            <w:pPr>
              <w:pStyle w:val="TextBodyIndent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ключение между процессами – значительно более длительная операция, чем переключение между потоками, поэтому мы используем потоки вместо процессов.Типичные ошибки при использовании потоков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11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нки, – когда 2 и более потока пытаются получить доступ к общему ресурсу и изменить его состояние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ind w:left="360" w:hanging="360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пики, – когда поток ожидает ресурс, который в данный момент принадлежит другому потоку.</w:t>
            </w:r>
          </w:p>
          <w:p>
            <w:pPr>
              <w:pStyle w:val="TextBody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25"/>
        </w:tabs>
        <w:ind w:left="825" w:hanging="465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dcterms:modified xsi:type="dcterms:W3CDTF">2005-01-31T14:13:00Z</dcterms:modified>
  <cp:revision>21</cp:revision>
  <dc:subject/>
  <dc:title>Институт информационных технологий</dc:title>
</cp:coreProperties>
</file>