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_ 21.ВВЕДЕН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звитие вычислительных  сетей потребовало передачи при межмашин-ном обмене данными больших объемов цифровой информации с высокой  ско-ростью и верностью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менно поэтому возникла проблема проектирования средств организа-ции каналов передачи данных эффективно использующих пропускную способ-ность существующих непрерывных каналов электросвязи и базирующихся  на современной технике и технологии цифровых интегральных схе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азовые функции  по согласованию источников и приемников данных с непрерывными частотно-ограниченными  каналами  возложена на  1устройства 1преобразования сигналов 0 (УПС) , которые в значительной мере определяют такие характеристики цифровых каналов ,  как скорость и верность. Поэ-тому разработка УПС , обеспечивающих требуемые информационные характе-ристики систем передачи сигналов данных между территориально удаленны-ми оконечными пунктами , является одной из актуальных задач , входящих в комплекс проблем технического обеспечения межмашинного обмена инфор-мацией в вычислительных сетя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_ 22.УСТРОЙСТВА ПРЕОБРАЗОВАНИЯ СИГНАЛО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сновной задачей  создания  УПС было сделать такой «переводчик» , который позволил бы преобразовывать  1цифровой 0 сигнал ,  более  понятный ЭВМ или терминалу ,  в используемый в телеграфных , телефонных и неко-торых других каналах связи  1аналоговый 0 сигнал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Когда устройства ООД ( 1Оконечное Оборудование Данных 0  -  им  може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ыть ЭВМ, терминал и пр.) обмениваются данными друг с другом с исполь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ованием, например,  телефонной линии , сигнал должен приспособиться к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риентированному на речь аналоговому миру. Однако устройства ООД вза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действуют посредством цифровых ( 1дискретных 0) сигналов. Форма цифров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о сигнала существенно отличается от формы аналогового сигнала. Сходс-тво состоит в том ,  что сигнал непрерывен ,  повторяет самого себя  и периодичен ,  но  он  очень отличается тем,  что дискретен - изменения состояния (уровня электрического напряжения) очень резкие.  ЭВМ и тер-миналы используют цифровые ,  двоичные формы , поскольку полупроводни-ковые транзисторы в своей основе - дискретные приборы с двумя  состоя-ниями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Цифровая передача  реализована в настоящее время во многих сист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ах , к примеру - в  1локальных сетях 0 , где машины не удалены на большо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сстояние, и есть возможность связать их общей шиной. Также она ши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 используется при непосредственной связи  между  компьютерами  через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асинхронные порты (так называемые  1нуль-модемы 0). Цифровая передача им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т ряд  явных  преимуществ по сравнению с аналоговыми системами связи.  Однако аналоговые каналы все еще доминируют в местных системах подклю-чения устройств ООД к каналам телефонных служб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азличают несколько типов УПС :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 Устройства преобразования сигналов телеграфного типа;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 Устройства преобразования сигналов низкого уровня;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 Модемы;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 Автовызывные устройства (АВУ),</w:t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а также, возможно, некоторые другие, специфические, устройств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реферате  более подробно рассмотрены наиболее известные и часто используемые из них - 1 модемы 0,  а также   1автовызывные  устройства 0,  как возможное (и  весьма ценное) дополнение (а для самых современных моде-мов - неотъемлемая часть)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_ 23.МОДЕ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последнее время модемы становятся неотъемлемой частью компьюте-ра. Установив  модем  на свой компьютер , вы фактически открываете для себя новый мир. Ваш компьютер превращается из обособленного компьютера в звено глобальной се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дем позволит вам,  не выходя из дома,  получить доступ к  базам данных, которые могут быть удалены от вас на многие тысячи километров, разместить сообщение на  1BBS 0 (электронной доске обьявлений),  доступной другим пользователям, скопировать с той же BBS интересующие вас файлы, интегрировать домашний компьютер в сеть вашего  офиса,  при  этом  (не считая низкой скорости обмена данными) создается полное ощущение рабо-ты в сети офиса. Кроме того, воспользовавшись глобальными сетями ( 1Rel 0-1Com, FidoNet 0)  можно принимать и посылать электронные письма не только внутри города , но фактически в любой конец  земного  шара. Глобальные сети дают возможность не только обмениваться почтой,  но и участвовать во всевозможных конференциях ,  получать новости практически по  любой интересующей вас тематике.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дем ( 1модулятор-демодулятор 0) является устройством, преобразующим последовательные цифровые  сигналы  в  аналоговые  сигналы и наоборот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наче говоря, модем обеспечивает цифровой/аналоговый интерфейс, позв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яющий двум  устройствам общаться друг с другом посредством телефонн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ети. Он изменяет либо 1 амплитуду 0 , либо  1частоту  0или  1фазу  0, чтобы пред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тавить цифровые данные в виде аналоговых сигналов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Чтобы быть точным , определение  1модуляции 0 таково: это  1модификац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частоты для представления данных 0.  Эта частота называется  1несущей ча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тотой 0. Данные , которые модулируют несущую (то есть данные , передав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мые терминалом или ЭВМ) называются 1 модулирующим сигналом 0. Термин «м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улирующий» относится обычно к немодулированному сигналу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дем видоизменяет сигнал несущей (амплитуду,  частоту, или фазу) для того , чтобы он мог нести модулирующий сигна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дем с  амплитудной модуляцией ( 1АМ-модем 0) меняет амплитуду своей несущей в соответствии с последовательностью битов  ,  которые  должны быть переданы. Обычно более высокая амплитуда представляет ноль, а бо-лее низкая - единицу. Более распространенный модем - это  1ЧМ-модем 0 (мо-дем с частотной модуляцией ).Здесь амплитуда сохраняется постоянной, а меняется частота.  Двоичная единица представлена одной  частотой  ,  а двоичный ноль  - другой частотой.  Еще один тип модемов - это  1ФМ-модем (модем с фазовой модуляцией).  Этот модем ,  для того , чтобы предста-вить изменение с 1 на 0 или с 0 на 1, резко меняет фазу сигнал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Модем имеет два интерфейса (рис.1):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Интерфейс между АПД и аналоговой линией;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Многопроводный цифровой интерфейс между АПД и ООД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_ 1Рис.1 . 0                               |                            ░▒▓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|-----------Сеть-----------░▒▓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┌──────────┬───┐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4 Интерфейсный  0    |┌───────────┐               ░▒▓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>|   │       5 кабель  0       |│           │               ░▒▓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>| С │     V.24/V.28    ┌┬ ┬┤           │ 4 Аналоговая 0    ░▒▓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_ ЭВМ  .  |   ├==================┤├ ││   _ Модем  .  ├──────────────░▒▓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>| К │                 └┴ ┴┤           │    5 цепь 0       ░▒▓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>|   │        4 Цепи  0        |│           │               ░▒▓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└──────────┴───┘</w:t>
      </w: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5 обмена  0       |└───────────┘               ░▒▓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2ООД  0                           |     2 АПД 0                    ░▒▓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4Связной   0                  |                            ░▒▓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5контроллер 0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1.</w:t>
        <w:tab/>
        <w:t>1Организации по стандартизации используют общепринятые аббревиату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ры АПД (DCE) для модема и ООД (DTE) для ЭВМ, терминала или любого дру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гого устройства отображения , подключенного к модему.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2.</w:t>
        <w:tab/>
        <w:t>1В обозначениях  организаций по стандартам каждый проводник в мн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гопроводном цифровом интерфейсе называется «цепью обмена». «Цепь обме-1на» используется для передачи данных , управления и синхронизаци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Работу модема можно легче представить ,  если рассматривать мод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ятор и  демодулятор ,  составляющие в модеме одно целое ,  в виде о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льных устройств. Будем  рассматривать  широко  известное  и  просто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двухпроводное соединение 0 ( также  существует   14-проводное соединение 0 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от тип соединения используют ,например, на АТС 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и подключении  модема к двухпроводной линии необходимо два про-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да подключить сразу  и  к линейному выходу модема (модулятору), и  к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инейному входу (демодулятору). Они подключаются не параллельно, а ч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з  1гибридный трансформатор 0 (рис.2). В идеальном гибридном трансформ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оре аналоговые  сигналы из модулятора  проходят через трансформатор в двухпроводную линию ,  а аналоговые сигналы из  линии  проходят  через трансформатор в демодулятор. Однако в реальном гибридном трансформато-ре возникает обратная связь в форме слабых аналоговых сигналов от  мо-дулятора к демодулятору. Гибридный трансформатор является частью моде-ма. Два провода выводятся наружу в  виде  двухконтактной  колодки  или двухжильного шнура  и могут быть подключены непосредственно к телефон-ной розетке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_ 1Рис.2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┌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┐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┌─────┐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4передача 0|   ┌──────┐     ┌─────────┐  |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|     ├─────────┼──┤ мод. │----│-▒  │    │  |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|  С  │  5 данных  0|   └──────┘----│-▒  │  ▒-│-------  42-проводная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|     │         |      (*)      │    │  ▒ │  |    5линия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|  К  │  4 прием  0 |   ┌──────┐----│-▒  │  ▒-│-------</w:t>
      </w:r>
    </w:p>
    <w:p>
      <w:pPr>
        <w:pStyle w:val="Style9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|     ├────────┼───┤демод.│----│-▒  │    │  |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└─────┘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5 данных  0|   └──────┘     └─────────┘  |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|                 Гибридный   |   (*) - 1 Нежелательная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|               трансформатор |         1   обратная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┘</w:t>
      </w: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1    связь.</w:t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_ 24.ДОПОЛНИТЕЛЬНЫЕ СВЕДЕНИЯ ОБ ОБОРУДОВАНИИ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_4.1. Канал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стейшей сетью , в которой используются модемы , является двух-точечный канал ,  в котором два модема соединены с помощью одной линии связи. В примере (рис.3) «канал» соединяет ООД-ЭВМ с ООД-терминалом, в то время ,  как «линия» соединяет АПД-модем с другим АПД-модемом. Поэ-тому «канал» состоит из «линии» и двух модем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_ 1Рис.3 . 0           |--------------Сеть---------------|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eastAsia="MS Mincho;ＭＳ 明朝" w:cs="Times New Roman" w:ascii="Times New Roman" w:hAnsi="Times New Roman"/>
          <w:sz w:val="28"/>
        </w:rPr>
        <w:t>|                                   |       _ 4Терминал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┌─────┬───┐</w:t>
      </w: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</w:rPr>
        <w:t>|┌───────┐                 ┌───────┐|     ┌───┬─────┐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| С │      ┌┤       │  4Аналоговая цепь 0 │       ├┐     │ С |     │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_ЭВМ . |   ├──────┤│  _Модем . ├───────/ /───────┤  _Модем . │├─────┤   |  _ Т  . │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| К │      └┤       │                │       ├┘     │ К |     │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└─────┴───┘</w:t>
      </w: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</w:rPr>
        <w:t>|└───────┘ 4 Двухточечная  0   └───────┘|     └───┴─────┘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2ООД  0         |   2 АПД  0      5 линия   0         2 АПД  0  |         2 ООД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eastAsia="MS Mincho;ＭＳ 明朝" w:cs="Times New Roman" w:ascii="Times New Roman" w:hAnsi="Times New Roman"/>
          <w:sz w:val="28"/>
        </w:rPr>
        <w:t>|                                   |</w:t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 выборе модема важное значение имеет тип связи ,  обеспечивае-мый комбинацией модема с линией. Дуплексный канал позволяет передавать одновременно последовательные данные в обоих направлениях, в то время, как полудуплексный - в каждый  момент времени  только в одном из дву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уществует также симплексный канал, где данные передаются всегда толь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 в одном направлении.  Передаваться могут отдельные  знаки  ,  бло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анных или последовательности битов/знаков , используемые в протоколах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нала данных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При скоростях передачи до 20 Кбит/с большинство модемов использ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ют  интерфейс V.24/V.28 МККТТ (или , аналогичный, RS-232-C )  осущес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ляемый с  помощью  25-контактного гнездового разъема на задней стенк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дема. При скоростях передачи от 48 до 168 Кбит/с требуются широкоп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осные модемы, которые используют интерфейс V.35 МККТТ, осуществляемы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 помощью 34-контактного разъема на задней стенке модем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_4.2. О синхронизаци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 скоростях передачи до 20 Кбит/с используются три основных ти-па модемов: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 Асинхронный модем  0(только для асинхронной передачи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и модемы  являются  низкоскоростными  и  работают  в  режиме асинхронной стартстопной позначной передачи.  Они не генерируют сигна-лов синхронизации. Кстати , это именно те модемы которые  мы  привыкли видеть возле  своих PC ,  ведь все COM-порты персональных компьютеров, отвечающие стандарту RS-232-C , асинхронные.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 Синхронные модемы  0(для синхронной передачи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и модемы работают в режиме синхронной  блоковой  передачи  и генерируют сигналы  синхронизации.  Чаще используются на больших маши-нах.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 Асинхронно-синхронные  модемы  0(для асинхронной и синхронной пе-редачи).</w:t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Эти синхронные  модемы  при использовании специальных формато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наков могут работать в режиме асинхронной стартстопной  передачи  дан-ных. Общее число бит в стартстопном знаке должно быть от 8 до 11.Модем удаляет стартстопные биты перед передачей и восстанавливает  их  после приема. Модемы  этого  типа  генерируют  сигналы синхронизации и имеют встроенный  1асинхронно-синхронный преобразователь 0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Асинхронные модемы могут работать с любой  скоростью  передачи  в пределах установленных  для  них  скоростей.  Синхронный и асинхронно--синхронный модемы  могут работать только с фиксированными  скоростями передач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_4.3. Модемы с коррекцией ошибок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тобы избежать  ошибок  ,  возникающих вследствие шумов в линии , используются: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асинхронные модемы для двухточечной связи , которые обеспечива-ют отдельный  асинхронный  канал  с коррекцией ошибок.  Они используют протокол типа ARQ и хранят в буферной памяти переданные данные до  тех пор ,  пока  не получат подтверждение или запрос на повторную передачу от принимающего модема.</w:t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синхронные  модемы ,  работающие со скоростями от 9600 до 19200 бит/с ,  использующие « 1перекрестную модуляцию 0»  для  прямой  коррекции ошибок синхронных данных.  Эта модуляция основана на использовании за-щитной системы чередующихся (перекрестных) избыточных кодов  в  потоке передаваемой информации . Избыточные коды позволяют приемному устройс-тву выбрать те данные ,  которые наиболее точно соответствуют передан-ным оригинала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_4.4. Устройства сжатия данных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меющиеся устройства сжатия данных  выполнены  в  виде  отдельных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локов или встроены в синхронные модемы. Они используют адаптивные ал-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оритмы для сжатия данных перед передачей и восстановления после прие-ма. Они могут работать с байт-ориентированными или с бит-ориентирован-ными синхронными протоколами или с асинхронными данными.  Степень сжа-тия лежит в пределах от ½ до 1/3.  Например , 19200 бит/с могут быть посланы (или приняты) модемом , работающим со скоростью 9600 бит/с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_4.5. Автовызывные устройств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учной метод установки соединения при передаче данных через теле-фонную сеть общего пользования заключается в том ,  что первый абонент вручную набирает номер телефона второго человека.  Он, в свою очередь, отвечает на вызов , снимая телефонную трубку , после чего , связь меж-ду этими абонентами считается установленной.  После словесного удосто-верения ,  что связь установлена правильно  ,  оба  человека  нажимают кнопки «данные»  на  своих  телефонных аппаратах (или модемах),  чтобы включить модемы в линию ТФОП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место набора телефонного номера вручную при установке соединения для передачи данных может быть использована ЭВМ ,  автоматически наби-рающая нужный номер.  Это называется операцией автовызова , которая до недавних пор требовала специального программного обеспечения и  обору-дования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борудование состояло из специального интерфейса  ЭВМ (  1интерфейс 1автовызова 0 V.25) и отдельного устройства автовызова ,  подключенного , как показано на (рис.4)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_ 1Рис.4 . 0                                  ┌──────────┐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┌───┤</w:t>
      </w:r>
      <w:r>
        <w:rPr>
          <w:rFonts w:eastAsia="MS Mincho;ＭＳ 明朝"/>
        </w:rPr>
        <w:t>2-пр.модем├─────┐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└──────────┘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│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sz w:val="28"/>
        </w:rPr>
        <w:t>└──┐</w:t>
      </w: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eastAsia="MS Mincho;ＭＳ 明朝" w:cs="Times New Roman" w:ascii="Times New Roman" w:hAnsi="Times New Roman"/>
          <w:sz w:val="28"/>
        </w:rPr>
        <w:t>│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┌───────┬─┬──────────┐</w:t>
      </w: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</w:rPr>
        <w:t>┌─────┼─────────────┐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│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</w:rPr>
        <w:t>|г|   АСИ    │ 4Серия 100 0 ┌┼     │             │   │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</w:rPr>
        <w:t>|л|V.24/V.28 ├─────────└┼ ── Устройство  ┌──┼───┘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2 ЭВМ  0 |а| RS-232C  │           │    автовызова    │ 4 Линия основания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_(ООД) . |в|─ ─ ─ ─ ─ ┤           │              =====▒────────────────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</w:rPr>
        <w:t>|н|  АСИ     │ 4Серия 200 0  │   ┌───────────┐  │   5 аппаратуры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</w:rPr>
        <w:t>|ы|V.25/V.28 ├─────────┌┼ ──┤блок набора├┘  │      (ЛОА)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</w:rPr>
        <w:t>|й| RS-233C  │          └┼   └───────────┘   │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└───────┴─┴──────────┘</w:t>
      </w: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</w:rPr>
        <w:t>└───────────────────┘</w:t>
      </w:r>
    </w:p>
    <w:p>
      <w:pPr>
        <w:pStyle w:val="Style9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> </w:t>
      </w:r>
      <w:r>
        <w:rPr>
          <w:rFonts w:eastAsia="MS Mincho;ＭＳ 明朝" w:cs="Times New Roman" w:ascii="Times New Roman" w:hAnsi="Times New Roman"/>
          <w:sz w:val="28"/>
        </w:rPr>
        <w:t>4Связной  0                         АПД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5контроллер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итуация с  АВУ  изменилась  после  появления модемов с возмож-ностью  1автовызова 0.  ЭВМ , подключенная к одному из таких модемов , ис-пользует единственный интерфейс V.24/V.28 (RS-232-C) и для оперативно-го автовызова , и для передачи данных. Первые модемы с автовызовом бы-ли асинхронными и использовали процедуры для автовызова , предложенные поставщиками модемов. Новая рекомендация V.25 bis стандартизует проце-дуру автовызова для асинхронно-синхронных модемов с возможностью авто-вызов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екоторые синхронные  модемы  содержат встроенную схему автомати-ческого вызова , которая устанавливает дополнительное соединение через ТФОП с целью резервирования.  Процедура включается при обнаружении мо-демом повреждения в линии. Эта операция называется  1операцией автовосс-1тановления 0.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ля окончательного установления связи между машинами , оборудова-ние в месте назначения обычно пересылает автоматический ответ на авто-вызов со стороны вызывающей аппаратур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8"/>
        </w:rPr>
        <w:t>* * *</w:t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TextBody"/>
        <w:rPr/>
      </w:pPr>
      <w:r>
        <w:rPr>
          <w:rFonts w:eastAsia="MS Mincho;ＭＳ 明朝"/>
        </w:rPr>
        <w:t>В заключение можно сказать , что уже сейчас появились современные многофункциональные модемы , которые объединяют в себе практически все достижения в  области компьютерной связи.  Характерным примером такого принципиально нового подхода могут служить довольно мощные и совершен-ные модемы американской фирмы ZyXEL - одного из мировых лидеров в про-изводстве средств коммуникации.  Типичный модем ZyXEL - интеллектуаль-ный (то есть практически полностью контролируемый и управляемый компь-ютером , и заодно умеющий определять наиболее оптимальную скорость об-мена данными перед сеансом связи во избежание ошибок ,  которые  могут возникнуть при слишком большой скорости передачи из-за случайных помех на линии),  большой диапазон допустимых скоростей обмена, а также при-менение техники сжатия позволяет считать этот модем наиболее быстрым и универсальным. Одновременно с  этим  наличие  определенных  внутренних устройств и  различных обслуживающих программ обеспечивает возможность использования модема ZyXEL и в качестве факса, и в качестве автоответ-чика(на плате имеется встроенный динамик), и даже в качестве определи-теля номера.  Одним словом , модемы постепенно превращаются из обычных УПС в маленькие , но мощные рабочие станции на телефонных линия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писок Литературы 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Ю.Блэк «Сети ЭВМ: протоколы, стандарты, инерфейсы»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.И.Васильев и др. «Методы и средства организации каналов переда-чи данных»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Ф.Дженнингс «Практическая передача данных:модемы,сети,протоколы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«Вычислительные машины, системы и сети» Учебник под редакцией А.П.Пятибратова;</w:t>
      </w:r>
    </w:p>
    <w:p>
      <w:pPr>
        <w:pStyle w:val="TextBodyIndent"/>
        <w:spacing w:before="0" w:after="120"/>
        <w:rPr>
          <w:rFonts w:eastAsia="MS Mincho;ＭＳ 明朝"/>
        </w:rPr>
      </w:pPr>
      <w:r>
        <w:rPr>
          <w:rFonts w:eastAsia="MS Mincho;ＭＳ 明朝"/>
        </w:rPr>
        <w:t>Руководство по модему ZyXEL U-1496E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2:13:00Z</dcterms:created>
  <dc:creator>Марина Алексеевна Палей</dc:creator>
  <dc:description/>
  <dc:language>en-US</dc:language>
  <cp:lastModifiedBy>Марина Алексеевна Палей</cp:lastModifiedBy>
  <dcterms:modified xsi:type="dcterms:W3CDTF">2000-10-01T12:14:00Z</dcterms:modified>
  <cp:revision>4</cp:revision>
  <dc:subject/>
  <dc:title/>
</cp:coreProperties>
</file>