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1909992191"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710482846"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103047996"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912885107"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332098616"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