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299112639"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757312395"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1792926876"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694989446"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42215237"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1579407949"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2135820727"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