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912470084"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1053217357"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