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1670837203"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348742297"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2111066929"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869906082"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1106350792"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745113864"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698500576"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