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2003898696"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533302166"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1183055378"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