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992"/>
        <w:gridCol w:w="851"/>
        <w:gridCol w:w="850"/>
        <w:gridCol w:w="426"/>
        <w:gridCol w:w="567"/>
        <w:gridCol w:w="1011"/>
        <w:gridCol w:w="1364"/>
        <w:gridCol w:w="1341"/>
        <w:gridCol w:w="678"/>
        <w:gridCol w:w="567"/>
        <w:gridCol w:w="992"/>
        <w:gridCol w:w="1276"/>
        <w:gridCol w:w="1134"/>
        <w:gridCol w:w="709"/>
        <w:gridCol w:w="709"/>
      </w:tblGrid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</w:t>
            </w:r>
          </w:p>
          <w:p>
            <w:pPr>
              <w:pStyle w:val="Normal"/>
              <w:rPr/>
            </w:pPr>
            <w:r>
              <w:rPr>
                <w:b/>
              </w:rPr>
              <w:t>прием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</w:rPr>
              <w:t>электр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прием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ановленн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  П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 кВ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cos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 xml:space="preserve"> /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tg </w:t>
            </w:r>
            <w:r>
              <w:rPr>
                <w:b/>
              </w:rPr>
              <w:t>ч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</w:t>
            </w:r>
            <w:r>
              <w:rPr>
                <w:b/>
                <w:lang w:val="en-US"/>
              </w:rPr>
              <w:t xml:space="preserve">  нагрузка за max           </w:t>
            </w:r>
            <w:r>
              <w:rPr>
                <w:b/>
              </w:rPr>
              <w:t>загружен</w:t>
            </w:r>
            <w:r>
              <w:rPr>
                <w:b/>
                <w:lang w:val="en-US"/>
              </w:rPr>
              <w:t xml:space="preserve">.  </w:t>
            </w:r>
            <w:r>
              <w:rPr>
                <w:b/>
              </w:rPr>
              <w:t>смену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1" w:hanging="0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э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е нагруз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смену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р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Рсм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В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см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в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р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В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диаль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сверл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М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10Р-1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 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,4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5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,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оль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10Р-15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Р 4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6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К 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К 2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16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иф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М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2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,3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,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оч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А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воль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Г 340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беж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изо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е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Г 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е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Т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ск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Д  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В6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/2,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М 6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М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иф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К 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Р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7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,7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орди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оч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А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воль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Г 340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беж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/0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изон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е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Г 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16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тик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езер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Т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с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ч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В6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/2,2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М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6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,9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М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ереч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г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лиф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К 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5/1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нивер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убоф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Р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5/1,1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1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кар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тор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45/1,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6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/0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,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,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,2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560" w:leader="none"/>
        </w:tabs>
        <w:ind w:right="-18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560" w:leader="none"/>
        </w:tabs>
        <w:ind w:right="-18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134" w:right="1100" w:gutter="0" w:header="0" w:top="198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9:20:00Z</dcterms:created>
  <dc:creator>АЛЕКС</dc:creator>
  <dc:description/>
  <dc:language>en-US</dc:language>
  <cp:lastModifiedBy>Вадим</cp:lastModifiedBy>
  <cp:lastPrinted>1998-04-23T19:25:00Z</cp:lastPrinted>
  <dcterms:modified xsi:type="dcterms:W3CDTF">1999-10-29T19:20:00Z</dcterms:modified>
  <cp:revision>2</cp:revision>
  <dc:subject/>
  <dc:title>N</dc:title>
</cp:coreProperties>
</file>