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инистерство Путей Сообщения РФ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ий Государственный Университет Путей Сообщ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ститут Информационных Технологий и Моделир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федра «Информационные Систем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дисциплине «Системы искусственного интеллекта»</w:t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cs="Arial" w:ascii="Arial" w:hAnsi="Arial"/>
          <w:b/>
        </w:rPr>
        <w:t xml:space="preserve">На тему: </w:t>
      </w:r>
      <w:r>
        <w:rPr>
          <w:rFonts w:eastAsia="SimSun;宋体" w:cs="Arial" w:ascii="Arial" w:hAnsi="Arial"/>
          <w:b/>
        </w:rPr>
        <w:t xml:space="preserve">СОЗДАНИЕ ЭКСПЕРТНЫХ СИСТЕМ В СРЕДЕ </w:t>
      </w:r>
      <w:r>
        <w:rPr>
          <w:rFonts w:eastAsia="SimSun;宋体" w:cs="Arial" w:ascii="Arial" w:hAnsi="Arial"/>
          <w:b/>
          <w:lang w:val="en-US"/>
        </w:rPr>
        <w:t>EXSYS</w:t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ind w:left="7280" w:hanging="0"/>
        <w:rPr>
          <w:rFonts w:ascii="Arial" w:hAnsi="Arial" w:eastAsia="SimSun;宋体" w:cs="Arial"/>
          <w:b/>
          <w:b/>
          <w:lang w:val="en-US"/>
        </w:rPr>
      </w:pPr>
      <w:r>
        <w:rPr>
          <w:rFonts w:eastAsia="SimSun;宋体" w:cs="Arial" w:ascii="Arial" w:hAnsi="Arial"/>
          <w:b/>
          <w:lang w:val="en-US"/>
        </w:rPr>
      </w:r>
    </w:p>
    <w:p>
      <w:pPr>
        <w:pStyle w:val="Normal"/>
        <w:ind w:left="72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8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ркутск 2003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ВВЕДЕНИ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кспертные системы (ЭС) - это системы искусственного интеллекта (интеллектуальные системы), предназначенные для решения плохоформализованных и слабоструктурированных задач в определенных проблемных областях, на основе заложенных в них знаний специалистов-экспертов [1-4]. В настоящее время ЭС внедряются в различные виды человеческой деятельности, где использование точных математических методов и моделей затруднительно или вообще невозможно. К ним относятся: медицина, обучение, поддержка принятия решений и управление в сложных ситуациях, деловые различные приложения и т. 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компонентами ЭС являются базы данных (БД) и знаний (БД), блоки поиска решения, объяснения, извлечения и накопления знаний, обучения и организации взаимодействия с пользователем. БД, БЗ и блок поиска решений образуют ядро Э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онструирования ЭС используются различные инструментальные средства: универсальные языки программирования, языки искусственного интеллекта, инструментальные системы и среды и системы-оболочки. Системы-оболочки являются наиболее простым средством формализации (автоформализации) экспертных знаний, практически не требующие участия посредников в лице инженера по знаниям или программиста при их использовании. Инженер по знаниям только помогает эксперту выбрать наиболее подходящую для его проблемной области оболоч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обии рассматривается ряд коммерческих инструментальных систем-оболочек, широко используемых для конструирования прикладных ЭС для статических проблемных областей, характеризующихся постоянством своих параметров в процессе функционирования (процессе консультации) ЭС. В таких статических ЭС режимы приобретения знаний (формирования БЗ) и консультации разделен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стемы EXSYS и GURU относятся к системам дедуктивного продукционного типа, причем система GURU (в ее современной версии, ориентированной на рабочие станции) по сути является инструментальной средой, поддерживающей различные режимы конструирования прикладных ЭС и обладающей достаточно развитыми средствами обработки фактора неопределенности. Эта система ориентирована на различные классы пользователей в зависимости от их подготовки в области искусственного интеллекта и программирования, имеет развитый интерфейс с современными СУБД и электронными таблицами, средства сбора статистики и т. д. Система может работать на различных вычислительных платформах под управлением различных операционных систем, а также имеет поддержку сетевой конфигурации. Здесь будет рассмотрен наиболее простой способ использования GURU как системы-оболочк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обие приводятся общие характеристики систем и рассматриваются основные режимы их функционирования - режим приобретения знаний, в котором экспертом (возможно, при участии инженера по знаниям) формируется БЗ прикладной, и режим консультации, когда оболочка уже "наполнена" знаниями и является по сути прикладной ЭС, предназначенной для пользователя-прикладника. В режиме приобретения знаний также осуществляется модификация ЭС (изменение и пополнение БЗ)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СИСТЕМА </w:t>
      </w:r>
      <w:r>
        <w:rPr>
          <w:rFonts w:cs="Arial"/>
          <w:lang w:val="en-US"/>
        </w:rPr>
        <w:t>EXSYS</w: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Общие характеристики системы </w:t>
      </w:r>
      <w:r>
        <w:rPr>
          <w:rFonts w:cs="Arial"/>
          <w:lang w:val="en-US"/>
        </w:rPr>
        <w:t>Exsys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спертная система Exsys представляет собой интеллектуальную систему, которая может быть использована для разработки базы знаний в любой предметной области. При этом знания представляются в виде продукционных правил. В систему включены средства отладки и тестирования программы, редактирования для модификации знаний и данных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ой частью экспертной системы является база знаний, которая накапливается в процессе развития системы. База знаний содержит правила типа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IF</w:t>
      </w:r>
      <w:r>
        <w:rPr>
          <w:rFonts w:cs="Arial" w:ascii="Arial" w:hAnsi="Arial"/>
        </w:rPr>
        <w:t xml:space="preserve"> (условие) </w:t>
      </w:r>
      <w:r>
        <w:rPr>
          <w:rFonts w:cs="Arial" w:ascii="Arial" w:hAnsi="Arial"/>
          <w:b/>
        </w:rPr>
        <w:t>THEN</w:t>
      </w:r>
      <w:r>
        <w:rPr>
          <w:rFonts w:cs="Arial" w:ascii="Arial" w:hAnsi="Arial"/>
        </w:rPr>
        <w:t xml:space="preserve"> (заключение), либ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IF</w:t>
      </w:r>
      <w:r>
        <w:rPr>
          <w:rFonts w:cs="Arial" w:ascii="Arial" w:hAnsi="Arial"/>
        </w:rPr>
        <w:t xml:space="preserve"> (условие) </w:t>
      </w:r>
      <w:r>
        <w:rPr>
          <w:rFonts w:cs="Arial" w:ascii="Arial" w:hAnsi="Arial"/>
          <w:b/>
        </w:rPr>
        <w:t>THEN</w:t>
      </w:r>
      <w:r>
        <w:rPr>
          <w:rFonts w:cs="Arial" w:ascii="Arial" w:hAnsi="Arial"/>
        </w:rPr>
        <w:t xml:space="preserve"> (заключение 1) </w:t>
      </w:r>
      <w:r>
        <w:rPr>
          <w:rFonts w:cs="Arial" w:ascii="Arial" w:hAnsi="Arial"/>
          <w:b/>
        </w:rPr>
        <w:t>ELSE</w:t>
      </w:r>
      <w:r>
        <w:rPr>
          <w:rFonts w:cs="Arial" w:ascii="Arial" w:hAnsi="Arial"/>
        </w:rPr>
        <w:t xml:space="preserve"> (заключение 2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р продукци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pH &lt; 6, то жидкость – кисло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ила могут существовать с некоторой долей вероятности, которая выражается коэффициентом уверенности. Величину этого коэффициента задает эксперт при разработки базы знаний. В экспертной системе Exsys предусмотрено три шкалы, по которым оцениваются коэффициенты уверен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ая шкала использует только два значения коэффициентов уверенности: 0 –ложь, 1 – истина.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торая шкала предусматривает значения от нуля до десяти, при этом: 0 – абсолютная ложь, 10 – абсолютная истина, промежуточные значения характеризуют различную степень уверен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етья шкала расширяет возможности второй: -100 – абсолютная ложь, +100 – абсолютная истина, промежуточные значения соответствуют различной степени уверен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работке базы знаний эксперт решает, в зависимости от особенностей задачи, какую из этих шкал выбрат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разработке базы знаний можно воспользоваться текстовой информацией, формулами или использовать и то, и другое одновременно. Все зависит от выбора разработчика. В том случае, если было решено использовать математические выражения, появляются переменные. Они записываются в квадратных скобках. Например, [X] &gt; [Y].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правилом могут быть связаны примечание (NOTE) и ссылка (REFERENCE), которые отражают справочную информацию. Каждое правило обязательно должно содержать две части IF – условие и THEN – заключение. Части ELSE, NOTE, REFERENCE не являются обязательным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разработке правил в системе Exsys используются квалификаторы. Квалификатор – это специальная текстовая переменная, которая имеет имя и может принимать одно из нескольких значений. Все значения пронумерованы для быстрого и легкого ввода их при создании прави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торы используются для формирования условий. С этой целью выбирается нужный квалификатор и указывается номер соответствующего зна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оцессе создания экспертной системы можно изменить любое правило, любой квалификатор, их текстовую информацию и вариант знач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истеме формируются варианты выбора (CHOICES) принятия решения, которые составляют часть THEN (заключение) правила с заданной экспертом шкалой вероятности.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жной особенностью системы Exsys является возможность вывода информации из других правил, позволяющая разбивать сложные задачи на подзадачи. В Exsys реализованы механизмы как прямого, так и обратного вывод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Exsys, как и любая экспертная система имеет возможность объяснения полученных результатов. При необходимости, можно выяснить весь ход вычислений, вплоть до исходных данных.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Exsys в процессе поиска решения способна выполнять ряд вычислительных задач, но некоторые задачи выходят за рамки его возможностей. В Exsys имеется возможность вызова внешних программ для выполнения вычислений. Внешние программы могут передавать данные Exsys через БД или  spread sheet. Exsys может вызывать почти все MSDOS–программы в качестве внешних программ.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Ввод прави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вод нового правила выполняется при нажатии клавиши &lt;ENTER&gt; или &lt;А&gt;. Exsys проверяет все новые правила на совместимость с уже существующими. Если обнаружен возможный конфликт, информация об этом отображается на экране и пользователь должен произвести необходимые изменения. Exsys не может проверять математические формул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ила состоят из условий, которые являются предложениями. Эти условия часто состоят из квалификаторов и значений, объединенных в предложение. Квалификатор всегда находится в начале предложения. В условной части правила может быть несколько пар квалификатор-значение. Exsys допускает до 30 значений для одного квалификатора. Не следует переопределять значения квалификаторов, так как Exsys хранит квалификаторы в соответствии с их номерами и не сможет распознать, что два квалификатора с различными номерами одинаковы, если их текстовые значения совпадают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нее введенные квалификаторы можно вызывать для повторного использования по их номерам, можно перемещаться по их списку нажатием клавиш &lt;</w:t>
      </w:r>
      <w:r>
        <w:rPr>
          <w:rFonts w:eastAsia="Symbol" w:cs="Symbol" w:ascii="Symbol" w:hAnsi="Symbol"/>
        </w:rPr>
        <w:t></w:t>
      </w:r>
      <w:r>
        <w:rPr>
          <w:rFonts w:cs="Arial" w:ascii="Arial" w:hAnsi="Arial"/>
        </w:rPr>
        <w:t>&gt; и &lt;</w:t>
      </w:r>
      <w:r>
        <w:rPr>
          <w:rFonts w:eastAsia="Symbol" w:cs="Symbol" w:ascii="Symbol" w:hAnsi="Symbol"/>
        </w:rPr>
        <w:t></w:t>
      </w:r>
      <w:r>
        <w:rPr>
          <w:rFonts w:cs="Arial" w:ascii="Arial" w:hAnsi="Arial"/>
        </w:rPr>
        <w:t>&gt;. Если список квалификаторов велик или Вы забыли номер требуемого квалификатора, можно найти его по его текстовому имени. Для этого необходимо нажать клавишу &lt;F&gt;, а затем ввести текст. Если некоторый квалификатор содержит введенный текст, он будет отображен вместе со своим номером. Таким образом, в результате поиска могут быть найдены несколько квалификаторов. Выбор нужного производится по номер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время работы экспертной системы проверяются IF – части правил. Если все условия в IF – части правила истинные, то принимается истинной THEN – часть правила, в противном случае принимается истинной ELSE – часть правила (если она есть). Exsys допускает задание в одной IF – части до 126 конъюнкций условий. Условия проверяются в том порядке, в котором они записаны, соответственно порядок их следования может быть различным. Поэтому наиболее важные условия следует записывать раньше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ое правило может иметь примечание. Примечание отображается вместе с правилом и не влияет на ход работы, а служит лишь информацией для пользователя. Правило так же может иметь ссылку на источник информации, выраженной в нем. В отличие от примечания, ссылка не отображается, если пользователь специально не укажет этого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рикладная задач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дим небольшое множество правил, которые будут определять, как профессия вам больше подходит. Для создания новой базы знаний необходимо ответить на несколько вопрос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ведем название предметной области – «Выбор професс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лее необходимо выбрать шкалу вероятности. В рассматриваемом примере  будет шкала Yes/No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дадим варианты выбора (CHOICES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ра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юр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водч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ктер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Зададим варианты квалификатора (</w:t>
      </w:r>
      <w:r>
        <w:rPr>
          <w:rFonts w:cs="Verdana" w:ascii="Verdana" w:hAnsi="Verdana"/>
          <w:i/>
          <w:iCs/>
          <w:sz w:val="26"/>
          <w:szCs w:val="26"/>
          <w:lang w:val="en-US"/>
        </w:rPr>
        <w:t>QUALIFIERS</w:t>
      </w:r>
      <w:r>
        <w:rPr>
          <w:rFonts w:cs="Arial" w:ascii="Arial" w:hAnsi="Arial"/>
          <w:i/>
        </w:rPr>
        <w:t>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40" w:leader="none"/>
          <w:tab w:val="left" w:pos="1680" w:leader="none"/>
        </w:tabs>
        <w:jc w:val="both"/>
        <w:rPr/>
      </w:pPr>
      <w:r>
        <w:rPr>
          <w:rFonts w:cs="Arial" w:ascii="Arial" w:hAnsi="Arial"/>
        </w:rPr>
        <w:t>Вы склонны к (гуманитарным наукам/точным наукам)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40" w:leader="none"/>
          <w:tab w:val="left" w:pos="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ас интересует (компьютеры/криминал)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40" w:leader="none"/>
          <w:tab w:val="left" w:pos="1680" w:leader="none"/>
        </w:tabs>
        <w:jc w:val="both"/>
        <w:rPr/>
      </w:pPr>
      <w:r>
        <w:rPr>
          <w:rFonts w:cs="Arial" w:ascii="Arial" w:hAnsi="Arial"/>
        </w:rPr>
        <w:t>Вы любите читать (детективы/</w:t>
      </w:r>
      <w:r>
        <w:rPr/>
        <w:t xml:space="preserve"> </w:t>
      </w:r>
      <w:r>
        <w:rPr>
          <w:rFonts w:cs="Arial" w:ascii="Arial" w:hAnsi="Arial"/>
        </w:rPr>
        <w:t>литературу на иностранном языке)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40" w:leader="none"/>
          <w:tab w:val="left" w:pos="1680" w:leader="none"/>
        </w:tabs>
        <w:jc w:val="both"/>
        <w:rPr/>
      </w:pPr>
      <w:r>
        <w:rPr>
          <w:rFonts w:cs="Arial" w:ascii="Arial" w:hAnsi="Arial"/>
        </w:rPr>
        <w:t>Вы склонны к (математике/риторике)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40" w:leader="none"/>
          <w:tab w:val="left" w:pos="1680" w:leader="none"/>
        </w:tabs>
        <w:jc w:val="both"/>
        <w:rPr/>
      </w:pPr>
      <w:r>
        <w:rPr>
          <w:rFonts w:cs="Arial" w:ascii="Arial" w:hAnsi="Arial"/>
        </w:rPr>
        <w:t>Вы предпочитаете работу типа (человек-человек/человек-техника)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40" w:leader="none"/>
          <w:tab w:val="left" w:pos="1680" w:leader="none"/>
        </w:tabs>
        <w:jc w:val="both"/>
        <w:rPr/>
      </w:pPr>
      <w:r>
        <w:rPr>
          <w:rFonts w:cs="Arial" w:ascii="Arial" w:hAnsi="Arial"/>
        </w:rPr>
        <w:t>Вам бы хотелось проводить операции (с банковскими бумагами/в       медицинских целях)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40" w:leader="none"/>
          <w:tab w:val="left" w:pos="1680" w:leader="none"/>
        </w:tabs>
        <w:jc w:val="both"/>
        <w:rPr/>
      </w:pPr>
      <w:r>
        <w:rPr>
          <w:rFonts w:cs="Arial" w:ascii="Arial" w:hAnsi="Arial"/>
        </w:rPr>
        <w:t>Техника для вас это ("неизвестное существо"/смысл жизни)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40" w:leader="none"/>
          <w:tab w:val="left" w:pos="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 телевизору вы смотрите (криминальную хронику/программу здоровье)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40" w:leader="none"/>
          <w:tab w:val="left" w:pos="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ы участвуете в самодеятельности (да/нет)?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струкция правил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LE NUMBER: 1   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ы склонны к гуманитарным наукам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 Вы склонны к риторике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N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ы любите читать литературу на иностранном языке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LE NUMBER: 2   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ы любите читать литературу на иностранном языке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 Вы предпочитаете работу типа человек-человек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N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>Переводчик</w:t>
      </w:r>
      <w:r>
        <w:rPr>
          <w:rFonts w:cs="Arial" w:ascii="Arial" w:hAnsi="Arial"/>
          <w:lang w:val="en-US"/>
        </w:rPr>
        <w:t xml:space="preserve"> - Confidence=1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ULE NUMBER: 3   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ы любите читать детективы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:   По телевизору вы смотрите криминальную хронику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:   Вы склонны к гуманитарным наукам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 Вас интересует криминалистика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N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Юрист</w:t>
      </w:r>
      <w:r>
        <w:rPr>
          <w:rFonts w:cs="Arial" w:ascii="Arial" w:hAnsi="Arial"/>
          <w:lang w:val="en-US"/>
        </w:rPr>
        <w:t xml:space="preserve"> - Confidence=1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ULE NUMBER: 4   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>Вы склонны к гуманитарным наукам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 Вы склонны к математике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N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ехника для вас это смысл жизни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LE NUMBER: 5   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ехника для вас это смысл жизни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:   Вы предпочитаете работу типа человек-техника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N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>Программист</w:t>
      </w:r>
      <w:r>
        <w:rPr>
          <w:rFonts w:cs="Arial" w:ascii="Arial" w:hAnsi="Arial"/>
          <w:lang w:val="en-US"/>
        </w:rPr>
        <w:t xml:space="preserve"> - Confidence=1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ULE NUMBER: 6   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ехника для вас это смысл жизни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 Вам бы хотелось проводить операции с банковскими бумагами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N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>Экономист</w:t>
      </w:r>
      <w:r>
        <w:rPr>
          <w:rFonts w:cs="Arial" w:ascii="Arial" w:hAnsi="Arial"/>
          <w:lang w:val="en-US"/>
        </w:rPr>
        <w:t xml:space="preserve"> - Confidence=1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ULE NUMBER: 7   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ы склонны к гуманитарным наукам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 Вы любите читать литературу на иностранном языке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 Вы склонны к риторике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N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ы предпочитаете работу типа человек-человек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LE NUMBER: 8   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ы предпочитаете работу типа человек-человек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:   Вы участвуете в самодеятельности да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N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>Переводчик</w:t>
      </w:r>
      <w:r>
        <w:rPr>
          <w:rFonts w:cs="Arial" w:ascii="Arial" w:hAnsi="Arial"/>
          <w:lang w:val="en-US"/>
        </w:rPr>
        <w:t xml:space="preserve"> - Confidence=1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ULE NUMBER: 9   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ы склонны к гуманитарным наукам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:   Вы предпочитаете работу типа человек-человек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 Вам бы хотелось проводить операции в медицинских целях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 По телевизору вы смотрите программу здоровье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N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>Врач</w:t>
      </w:r>
      <w:r>
        <w:rPr>
          <w:rFonts w:cs="Arial" w:ascii="Arial" w:hAnsi="Arial"/>
          <w:lang w:val="en-US"/>
        </w:rPr>
        <w:t xml:space="preserve"> - Confidence=1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ULE NUMBER: 10   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ы склонны к риторике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 Вы предпочитаете работу типа человек-человек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 Вы участвуете в самодеятельности да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N:</w:t>
      </w:r>
    </w:p>
    <w:p>
      <w:pPr>
        <w:pStyle w:val="Normal"/>
        <w:tabs>
          <w:tab w:val="clear" w:pos="708"/>
          <w:tab w:val="left" w:pos="1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ктер - Confidence=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bCs/>
          <w:iCs/>
          <w:sz w:val="32"/>
          <w:szCs w:val="32"/>
          <w:u w:val="single"/>
        </w:rPr>
        <w:t>Примерный вид диалога с ЭС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 склонны к (гуманитарным наукам/точным наукам)? гуманитарным наукам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>
          <w:rFonts w:cs="Arial" w:ascii="Arial" w:hAnsi="Arial"/>
          <w:i/>
        </w:rPr>
        <w:t>Вы склонны к (математике/риторике)? математике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м бы хотелось проводить операции (с банковскими бумагами/в       медицинских целях)? с банковскими бумагами</w:t>
      </w:r>
    </w:p>
    <w:p>
      <w:pPr>
        <w:pStyle w:val="Normal"/>
        <w:tabs>
          <w:tab w:val="clear" w:pos="708"/>
          <w:tab w:val="left" w:pos="154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с интересует (компьютеры/криминал)? компьютеры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rFonts w:cs="Arial" w:ascii="Arial" w:hAnsi="Arial"/>
          <w:i/>
        </w:rPr>
        <w:t>Вы любите читать (детективы/</w:t>
      </w:r>
      <w:r>
        <w:rPr>
          <w:i/>
        </w:rPr>
        <w:t xml:space="preserve"> </w:t>
      </w:r>
      <w:r>
        <w:rPr>
          <w:rFonts w:cs="Arial" w:ascii="Arial" w:hAnsi="Arial"/>
          <w:i/>
        </w:rPr>
        <w:t>литературу на иностранном языке)? детективы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rFonts w:cs="Arial" w:ascii="Arial" w:hAnsi="Arial"/>
          <w:i/>
        </w:rPr>
        <w:t>Вы предпочитаете работу типа (человек-человек/человек-техника)? человек-техника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rFonts w:cs="Arial" w:ascii="Arial" w:hAnsi="Arial"/>
          <w:i/>
        </w:rPr>
        <w:t>Вы участвуете в самодеятельности (да/нет)? нет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Результат:</w:t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260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оном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none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None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водч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None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ктер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none</w:t>
            </w:r>
          </w:p>
        </w:tc>
      </w:tr>
    </w:tbl>
    <w:p>
      <w:pPr>
        <w:pStyle w:val="Normal"/>
        <w:tabs>
          <w:tab w:val="clear" w:pos="708"/>
          <w:tab w:val="left" w:pos="1540" w:leader="none"/>
        </w:tabs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</w:rPr>
        <w:t xml:space="preserve">В ходе диалога программа выдаёт всплывающие окна, где содержится вопрос (адресованный пользователю) и варианты ответа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drawing>
          <wp:inline distT="0" distB="0" distL="0" distR="0">
            <wp:extent cx="5918200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140" w:leader="none"/>
        </w:tabs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drawing>
          <wp:inline distT="0" distB="0" distL="0" distR="0">
            <wp:extent cx="5943600" cy="472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" w:leader="none"/>
        </w:tabs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tabs>
          <w:tab w:val="clear" w:pos="708"/>
          <w:tab w:val="left" w:pos="140" w:leader="none"/>
        </w:tabs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inline distT="0" distB="0" distL="0" distR="0">
            <wp:extent cx="5956300" cy="471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" w:leader="none"/>
        </w:tabs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tabs>
          <w:tab w:val="clear" w:pos="708"/>
          <w:tab w:val="left" w:pos="140" w:leader="none"/>
        </w:tabs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inline distT="0" distB="0" distL="0" distR="0">
            <wp:extent cx="5994400" cy="472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468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469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476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438900" cy="412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Вывод</w:t>
      </w:r>
      <w:r>
        <w:rPr>
          <w:rFonts w:cs="Arial" w:ascii="Arial" w:hAnsi="Arial"/>
        </w:rPr>
        <w:t>: В проделанной курсовой работе мы рассмотрели на примере: построение набора правил небольшой экспертной системы, которая выдаёт  рекомендации по выбору профессии, получили практические навыки работы в сред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en-US"/>
        </w:rPr>
        <w:t>EXSY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1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c%1.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decimal"/>
      <w:lvlText w:val="q%1."/>
      <w:lvlJc w:val="left"/>
      <w:pPr>
        <w:tabs>
          <w:tab w:val="num" w:pos="2138"/>
        </w:tabs>
        <w:ind w:left="2138" w:hanging="360"/>
      </w:pPr>
      <w:rPr/>
    </w:lvl>
    <w:lvl w:ilvl="1">
      <w:start w:val="1"/>
      <w:numFmt w:val="decimal"/>
      <w:lvlText w:val="q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rFonts w:ascii="Arial" w:hAnsi="Arial" w:cs="Arial"/>
      <w:b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8:28:00Z</dcterms:created>
  <dc:creator>Cat</dc:creator>
  <dc:description/>
  <dc:language>en-US</dc:language>
  <cp:lastModifiedBy>Cat</cp:lastModifiedBy>
  <cp:lastPrinted>2003-12-20T20:45:00Z</cp:lastPrinted>
  <dcterms:modified xsi:type="dcterms:W3CDTF">2004-02-09T21:44:00Z</dcterms:modified>
  <cp:revision>9</cp:revision>
  <dc:subject/>
  <dc:title>Министерство Путей Сообщения РФ</dc:title>
</cp:coreProperties>
</file>