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pBdr>
          <w:top w:val="nil"/>
          <w:left w:val="nil"/>
          <w:bottom w:val="nil"/>
          <w:right w:val="nil"/>
        </w:pBdr>
        <w:rPr>
          <w:rFonts w:ascii="Arial" w:hAnsi="Arial" w:eastAsia="Arial" w:cs="Arial"/>
          <w:sz w:val="36"/>
          <w:lang w:val="en-US"/>
        </w:rPr>
      </w:pPr>
      <w:r>
        <w:rPr>
          <w:rFonts w:eastAsia="Arial" w:cs="Arial" w:ascii="Arial" w:hAnsi="Arial"/>
          <w:sz w:val="36"/>
          <w:lang w:val="en-US"/>
        </w:rPr>
        <w:t xml:space="preserve">   </w:t>
      </w:r>
    </w:p>
    <w:p>
      <w:pPr>
        <w:pStyle w:val="Style6"/>
        <w:pBdr>
          <w:top w:val="nil"/>
          <w:left w:val="nil"/>
          <w:bottom w:val="nil"/>
          <w:right w:val="nil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Институт переподготовки кадров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Уральского государственного технического </w:t>
      </w:r>
    </w:p>
    <w:p>
      <w:pPr>
        <w:pStyle w:val="Normal"/>
        <w:jc w:val="center"/>
        <w:rPr>
          <w:sz w:val="40"/>
        </w:rPr>
      </w:pPr>
      <w:r>
        <w:rPr>
          <w:rFonts w:cs="Arial" w:ascii="Arial" w:hAnsi="Arial"/>
          <w:sz w:val="36"/>
        </w:rPr>
        <w:t>университе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Кафедра микропроцессорной техник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rFonts w:ascii="Arial" w:hAnsi="Arial" w:cs="Arial"/>
        </w:rPr>
      </w:pPr>
      <w:r>
        <w:rPr>
          <w:rFonts w:cs="Arial" w:ascii="Arial" w:hAnsi="Arial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28"/>
        </w:rPr>
        <w:t xml:space="preserve">ТЕМА: </w:t>
      </w:r>
      <w:r>
        <w:rPr>
          <w:b/>
          <w:sz w:val="40"/>
        </w:rPr>
        <w:t xml:space="preserve">Создать меню без файла описания ресурсов с помощью функций </w:t>
      </w:r>
      <w:r>
        <w:rPr>
          <w:b/>
          <w:sz w:val="40"/>
          <w:lang w:val="en-US"/>
        </w:rPr>
        <w:t>CreateMenu</w:t>
      </w:r>
      <w:r>
        <w:rPr>
          <w:b/>
          <w:sz w:val="40"/>
        </w:rPr>
        <w:t xml:space="preserve"> и </w:t>
      </w:r>
      <w:r>
        <w:rPr>
          <w:b/>
          <w:sz w:val="40"/>
          <w:lang w:val="en-US"/>
        </w:rPr>
        <w:t>CreatePopupMenu</w:t>
      </w:r>
      <w:r>
        <w:rPr>
          <w:b/>
          <w:sz w:val="4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Руководитель                   </w:t>
        <w:tab/>
        <w:tab/>
        <w:tab/>
        <w:tab/>
        <w:t>В.П.Кулюкин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9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32"/>
          <w:lang w:val="ru-RU"/>
        </w:rPr>
      </w:pPr>
      <w:r>
        <w:rPr>
          <w:rFonts w:cs="Arial" w:ascii="Arial" w:hAnsi="Arial"/>
          <w:b w:val="false"/>
          <w:sz w:val="32"/>
          <w:lang w:val="ru-RU"/>
        </w:rPr>
        <w:t>Слушатель гр. СП-923</w:t>
        <w:tab/>
        <w:tab/>
        <w:tab/>
        <w:tab/>
        <w:t xml:space="preserve">         Г.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Введение</w:t>
            <w:tab/>
          </w:r>
          <w:hyperlink w:anchor="__RefHeading___Toc529794808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остановка задачи</w:t>
            <w:tab/>
          </w:r>
          <w:hyperlink w:anchor="__RefHeading___Toc529794809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оздание меню без описания ресурсов с помощью функций CreateMenu и CreatePopupMenu</w:t>
            <w:tab/>
          </w:r>
          <w:hyperlink w:anchor="__RefHeading___Toc529794810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Текст программы</w:t>
            <w:tab/>
          </w:r>
          <w:hyperlink w:anchor="__RefHeading___Toc529794811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  <w:tab/>
          </w:r>
          <w:hyperlink w:anchor="__RefHeading___Toc529794812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0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Библиографический список</w:t>
            <w:tab/>
          </w:r>
          <w:hyperlink w:anchor="__RefHeading___Toc529794813"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lang w:val="ru-RU"/>
        </w:rPr>
      </w:pPr>
      <w:bookmarkStart w:id="0" w:name="__RefHeading___Toc529794808"/>
      <w:bookmarkEnd w:id="0"/>
      <w:r>
        <w:rPr>
          <w:lang w:val="ru-RU"/>
        </w:rPr>
        <w:t>Введение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семблер- один из самых старых из существующих сегодня языков программирования.Когда-то это был самый основной язык, без которого нельзя было заставить компьютер сделать что-либо полезное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пенно ситуация менялась. Появились более удобные средства общения с компьютером. Но в отличии от других языков ассемблер не умирал, более того он немог этого сделать в принципе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коротко, то ассемблер- это символическое представление машинного языка. Все процессы в машине на самом низком, аппаратном уровне приводятся в действие только командами машинногшо языка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 понятно, что несмотря на общее название, язык Ассемблера для каждого типа компьютера свой. Это касается и внешнего вида программ, написанных на Ассемблере, и идей, отражением которых этот язык являетс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звестно, что к программированию на языке ассемблера обращаются тогда, когда от программы требуется максимальная скорость исполнения, когда необходимо обеспечить взаимодействие с нестандартными внешними устройствами, когда необходимо полностью использовать   возможности процессора и операционной системы. На языке ассемблера можно запрограммировать все, на что способна соответствующая вычислительная машина, то есть ассемблер является машинно-ориентированным языком программирования. Программируя на ассемблере иногда в силу привычки, иногда в силу необходимости, особенно при организации интерфейса пользователя, приходится многократно программировать одни и те же элементарные задачи. В языках высокого уровня эта проблема решена применением стандартных функций и процедур. В ассемблере эта проблема могла бы быть решена за счет библиотек стандартных функций как на уровне исходных текстов, так и объектных кодов, но такие библиотеки не стандартизованы и не распространяются вместе с компиляторами. С появлением </w:t>
      </w:r>
      <w:r>
        <w:rPr>
          <w:lang w:val="en-US"/>
        </w:rPr>
        <w:t>Windows</w:t>
      </w:r>
      <w:r>
        <w:rPr/>
        <w:t xml:space="preserve"> 95 ситуация несколько изменилась. Создание приложений на языке ассемблера представляет собой весьма сложную задачу в связи с высоким уровнем интеграции прикладной программы и операционной системы, но теперь нет необходимости многократно решать проблемы пользовательского интерфейса и управления исполнением команд на уровне машинных команд [</w:t>
      </w:r>
      <w:r>
        <w:rPr>
          <w:lang w:val="en-US"/>
        </w:rPr>
        <w:t>I</w:t>
      </w:r>
      <w:r>
        <w:rPr/>
        <w:t xml:space="preserve">]. Они решаются теперь с помощью операционной системы за счет обращения к функциям интерфейса прикладного программирования –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Programming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(</w:t>
      </w:r>
      <w:r>
        <w:rPr>
          <w:lang w:val="en-US"/>
        </w:rPr>
        <w:t>API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ирование пользовательского интерфейса с применением функций </w:t>
      </w:r>
      <w:r>
        <w:rPr>
          <w:sz w:val="28"/>
          <w:lang w:val="en-US"/>
        </w:rPr>
        <w:t>Win</w:t>
      </w:r>
      <w:r>
        <w:rPr>
          <w:sz w:val="28"/>
        </w:rPr>
        <w:t xml:space="preserve">32 </w:t>
      </w:r>
      <w:r>
        <w:rPr>
          <w:sz w:val="28"/>
          <w:lang w:val="en-US"/>
        </w:rPr>
        <w:t>API</w:t>
      </w:r>
      <w:r>
        <w:rPr>
          <w:sz w:val="28"/>
        </w:rPr>
        <w:t xml:space="preserve"> основано на использовании так называемых ресурсов. Ресурсами являются соответствующим образом оформленные данные, используемые операционной системой для создания внешнего отображения органов управления приложением, и средства, обеспечивающие ввод данных в процессе исполнения программы в режиме диалога. Ресурсы описываются в текстовом файле с расширение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c</w:t>
      </w:r>
      <w:r>
        <w:rPr>
          <w:sz w:val="28"/>
        </w:rPr>
        <w:t xml:space="preserve">. Файл ресурсов после обработки компилятора ресурсов и получения двоичного файла с расширением </w:t>
      </w:r>
      <w:r>
        <w:rPr>
          <w:sz w:val="28"/>
          <w:lang w:val="en-US"/>
        </w:rPr>
        <w:t>res</w:t>
      </w:r>
      <w:r>
        <w:rPr>
          <w:sz w:val="28"/>
        </w:rPr>
        <w:t xml:space="preserve"> с помощью компоновщика объединяется с исполняемым фай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529794809"/>
      <w:bookmarkEnd w:id="1"/>
      <w:r>
        <w:rPr>
          <w:lang w:val="ru-RU"/>
        </w:rPr>
        <w:t>Постановка задач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иболее очевидным средством управления приложением является меню. Строка меню выводится на экран непосредственно под строкой заголовка. Это меню называется главным. Выбор элемента меню влечет за собой выдачу приложению сообщения </w:t>
      </w:r>
      <w:r>
        <w:rPr>
          <w:sz w:val="28"/>
          <w:lang w:val="en-US"/>
        </w:rPr>
        <w:t>WM</w:t>
      </w:r>
      <w:r>
        <w:rPr>
          <w:sz w:val="28"/>
        </w:rPr>
        <w:t>_</w:t>
      </w:r>
      <w:r>
        <w:rPr>
          <w:sz w:val="28"/>
          <w:lang w:val="en-US"/>
        </w:rPr>
        <w:t>COMMAND</w:t>
      </w:r>
      <w:r>
        <w:rPr>
          <w:sz w:val="28"/>
        </w:rPr>
        <w:t xml:space="preserve">, содержащего идентификатор пункта меню. Идентификаторы анализируются в оконной процедуре приложения, что обеспечивает соответствующую реакцию на полученное сообщение. Каждый пункт меню определяется тремя характеристиками. Первая определяет то, что будет отображаться в данном пункте меню – это либо строка текста, либо картинка. Вторая характеристика определяет либо константу, посылаемую оконной процедуре в сообщении </w:t>
      </w:r>
      <w:r>
        <w:rPr>
          <w:sz w:val="28"/>
          <w:lang w:val="en-US"/>
        </w:rPr>
        <w:t>WM</w:t>
      </w:r>
      <w:r>
        <w:rPr>
          <w:sz w:val="28"/>
        </w:rPr>
        <w:t>_</w:t>
      </w:r>
      <w:r>
        <w:rPr>
          <w:sz w:val="28"/>
          <w:lang w:val="en-US"/>
        </w:rPr>
        <w:t>COMMAND</w:t>
      </w:r>
      <w:r>
        <w:rPr>
          <w:sz w:val="28"/>
        </w:rPr>
        <w:t>, либо всплывающее меню, которое выводится на экран, когда пользователь выбирает данный пункт меню. Третья характеристика указывает, является ли данный пункт меню разрешенным (</w:t>
      </w:r>
      <w:r>
        <w:rPr>
          <w:sz w:val="28"/>
          <w:lang w:val="en-US"/>
        </w:rPr>
        <w:t>enabled</w:t>
      </w:r>
      <w:r>
        <w:rPr>
          <w:sz w:val="28"/>
        </w:rPr>
        <w:t>), запрешенным (</w:t>
      </w:r>
      <w:r>
        <w:rPr>
          <w:sz w:val="28"/>
          <w:lang w:val="en-US"/>
        </w:rPr>
        <w:t>disabled</w:t>
      </w:r>
      <w:r>
        <w:rPr>
          <w:sz w:val="28"/>
        </w:rPr>
        <w:t>), недоступным (</w:t>
      </w:r>
      <w:r>
        <w:rPr>
          <w:sz w:val="28"/>
          <w:lang w:val="en-US"/>
        </w:rPr>
        <w:t>grayed</w:t>
      </w:r>
      <w:r>
        <w:rPr>
          <w:sz w:val="28"/>
        </w:rPr>
        <w:t>) или помеченным (</w:t>
      </w:r>
      <w:r>
        <w:rPr>
          <w:sz w:val="28"/>
          <w:lang w:val="en-US"/>
        </w:rPr>
        <w:t>checked</w:t>
      </w:r>
      <w:r>
        <w:rPr>
          <w:sz w:val="28"/>
        </w:rPr>
        <w:t>). Эта характеристика пункта меню не является обязатель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еню можно создать тремя способами. Можно определить меню в файле описания ресурсов, создать меню без файла описания ресурсов непосредственно в программе с помощью функций </w:t>
      </w:r>
      <w:r>
        <w:rPr>
          <w:sz w:val="28"/>
          <w:lang w:val="en-US"/>
        </w:rPr>
        <w:t>CreatMenu</w:t>
      </w:r>
      <w:r>
        <w:rPr>
          <w:sz w:val="28"/>
        </w:rPr>
        <w:t xml:space="preserve">, </w:t>
      </w:r>
      <w:r>
        <w:rPr>
          <w:sz w:val="28"/>
          <w:lang w:val="en-US"/>
        </w:rPr>
        <w:t>AppendMenu</w:t>
      </w:r>
      <w:r>
        <w:rPr>
          <w:sz w:val="28"/>
        </w:rPr>
        <w:t xml:space="preserve"> и </w:t>
      </w:r>
      <w:r>
        <w:rPr>
          <w:sz w:val="28"/>
          <w:lang w:val="en-US"/>
        </w:rPr>
        <w:t>InsertMenu</w:t>
      </w:r>
      <w:r>
        <w:rPr>
          <w:sz w:val="28"/>
        </w:rPr>
        <w:t xml:space="preserve"> или с помощью функции </w:t>
      </w:r>
      <w:r>
        <w:rPr>
          <w:sz w:val="28"/>
          <w:lang w:val="en-US"/>
        </w:rPr>
        <w:t>LoadMenuIndirect</w:t>
      </w:r>
      <w:r>
        <w:rPr>
          <w:sz w:val="28"/>
        </w:rPr>
        <w:t xml:space="preserve">, создав предварительно структуру </w:t>
      </w:r>
      <w:r>
        <w:rPr>
          <w:sz w:val="28"/>
          <w:lang w:val="en-US"/>
        </w:rPr>
        <w:t>MENUITEMPLATE</w:t>
      </w:r>
      <w:r>
        <w:rPr>
          <w:sz w:val="28"/>
        </w:rPr>
        <w:t xml:space="preserve">. Наиболее простым и понятным при программировании под </w:t>
      </w:r>
      <w:r>
        <w:rPr>
          <w:sz w:val="28"/>
          <w:lang w:val="en-US"/>
        </w:rPr>
        <w:t>Windows</w:t>
      </w:r>
      <w:r>
        <w:rPr>
          <w:sz w:val="28"/>
        </w:rPr>
        <w:t>95 на языке ассемблера является определение меню в файле описания ресурсов с помощью любого текстового реда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я задача заключается в создание меню без файла описания ресурсов с помощью функций </w:t>
      </w:r>
      <w:r>
        <w:rPr>
          <w:sz w:val="28"/>
          <w:lang w:val="en-US"/>
        </w:rPr>
        <w:t>CreateMenu</w:t>
      </w:r>
      <w:r>
        <w:rPr>
          <w:sz w:val="28"/>
        </w:rPr>
        <w:t xml:space="preserve"> и </w:t>
      </w:r>
      <w:r>
        <w:rPr>
          <w:sz w:val="28"/>
          <w:lang w:val="en-US"/>
        </w:rPr>
        <w:t>CreatePopupMenu</w:t>
      </w:r>
      <w:r>
        <w:rPr>
          <w:sz w:val="28"/>
        </w:rPr>
        <w:t xml:space="preserve">. Одним из средств создания меню без использования файла описания ресурсов является функции </w:t>
      </w:r>
      <w:r>
        <w:rPr>
          <w:sz w:val="28"/>
          <w:lang w:val="en-US"/>
        </w:rPr>
        <w:t>CreateMenu</w:t>
      </w:r>
      <w:r>
        <w:rPr>
          <w:sz w:val="28"/>
        </w:rPr>
        <w:t xml:space="preserve">  с последующим добавлением необходимого числа пунктов с помощью функции </w:t>
      </w:r>
      <w:r>
        <w:rPr>
          <w:sz w:val="28"/>
          <w:lang w:val="en-US"/>
        </w:rPr>
        <w:t>AppendMenu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bookmarkStart w:id="2" w:name="__RefHeading___Toc529794810"/>
      <w:bookmarkEnd w:id="2"/>
      <w:r>
        <w:rPr>
          <w:lang w:val="ru-RU"/>
        </w:rPr>
        <w:t xml:space="preserve">Создание меню без описания ресурсов с помощью функций </w:t>
      </w:r>
      <w:r>
        <w:rPr/>
        <w:t>CreateMenu</w:t>
      </w:r>
      <w:r>
        <w:rPr>
          <w:lang w:val="ru-RU"/>
        </w:rPr>
        <w:t xml:space="preserve"> и </w:t>
      </w:r>
      <w:r>
        <w:rPr/>
        <w:t>CreatePopupMenu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indows-приложение на ассемблере содержит один сегмент данных .data и один сегмент кода .code. В программе использовано 20 функций API. Параметры этим функциям передаются через стек, результат возвращается в регистре ЕАХ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иректива mode1 задает плоскую модель памяти (flat) и стиль передачи параметров при входе в процедуры программы и выходе из них (stdcall). Модель памяти flat обозначает плоскую модель памяти. В соответствии с плоской моделью памяти компилятор создает программу, которая содержит 32-битовый сегмент для данных и кода программы. Указание этой модели памяти заставляет компоновщик создать исполняемый файл с расширением .exe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араметр stdcall определяет порядок передачи параметров через стек справа налево.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ректива include включае в программу файл win32.inc. </w:t>
      </w:r>
    </w:p>
    <w:p>
      <w:pPr>
        <w:pStyle w:val="Style7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и Win32 API, используемые в программе должны быть объявлены с помощью директивы extrn для того, чтобы компилятор мог сгенерировать правильный к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создании окна приложения с помощью </w:t>
      </w:r>
      <w:r>
        <w:rPr>
          <w:sz w:val="28"/>
          <w:lang w:val="en-US"/>
        </w:rPr>
        <w:t>CreateMenu</w:t>
      </w:r>
      <w:r>
        <w:rPr>
          <w:sz w:val="28"/>
        </w:rPr>
        <w:t xml:space="preserve">  получаем дескриптор меню и используем его в качестве одного из параметров функций </w:t>
      </w:r>
      <w:r>
        <w:rPr>
          <w:sz w:val="28"/>
          <w:lang w:val="en-US"/>
        </w:rPr>
        <w:t>CreateWindowExA</w:t>
      </w:r>
      <w:r>
        <w:rPr>
          <w:sz w:val="28"/>
        </w:rPr>
        <w:t xml:space="preserve">. Затем с помощью функции </w:t>
      </w:r>
      <w:r>
        <w:rPr>
          <w:sz w:val="28"/>
          <w:lang w:val="en-US"/>
        </w:rPr>
        <w:t>CreatePopupMenu</w:t>
      </w:r>
      <w:r>
        <w:rPr>
          <w:sz w:val="28"/>
        </w:rPr>
        <w:t xml:space="preserve"> получаем дескриптор выпадающего меню и вызовом </w:t>
      </w:r>
      <w:r>
        <w:rPr>
          <w:sz w:val="28"/>
          <w:lang w:val="en-US"/>
        </w:rPr>
        <w:t>AppendMenu</w:t>
      </w:r>
      <w:r>
        <w:rPr>
          <w:sz w:val="28"/>
        </w:rPr>
        <w:t xml:space="preserve"> определяем все пункты наших мен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 работы программы приведен на Рис.1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lang w:val="ru-RU"/>
        </w:rPr>
      </w:pPr>
      <w:bookmarkStart w:id="3" w:name="__RefHeading___Toc529794811"/>
      <w:bookmarkEnd w:id="3"/>
      <w:r>
        <w:rPr>
          <w:lang w:val="ru-RU"/>
        </w:rPr>
        <w:t>Текст программы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p386       </w:t>
      </w:r>
      <w:r>
        <w:rPr>
          <w:sz w:val="24"/>
        </w:rPr>
        <w:t>; эта директива разрешает транслятору  обрабатывать команды</w:t>
      </w:r>
    </w:p>
    <w:p>
      <w:pPr>
        <w:pStyle w:val="Normal"/>
        <w:ind w:firstLine="720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; процессора </w:t>
      </w:r>
      <w:r>
        <w:rPr>
          <w:sz w:val="24"/>
          <w:lang w:val="en-US"/>
        </w:rPr>
        <w:t>i</w:t>
      </w:r>
      <w:r>
        <w:rPr>
          <w:sz w:val="24"/>
        </w:rPr>
        <w:t>386</w:t>
      </w:r>
    </w:p>
    <w:p>
      <w:pPr>
        <w:pStyle w:val="Normal"/>
        <w:numPr>
          <w:ilvl w:val="0"/>
          <w:numId w:val="2"/>
        </w:numPr>
        <w:ind w:left="357" w:firstLine="720"/>
        <w:jc w:val="both"/>
        <w:rPr/>
      </w:pPr>
      <w:r>
        <w:rPr>
          <w:b/>
          <w:sz w:val="24"/>
        </w:rPr>
        <w:t xml:space="preserve">jumps  </w:t>
        <w:tab/>
      </w:r>
      <w:r>
        <w:rPr>
          <w:sz w:val="24"/>
        </w:rPr>
        <w:t xml:space="preserve"> ;</w:t>
      </w:r>
      <w:r>
        <w:rPr>
          <w:b/>
          <w:sz w:val="24"/>
        </w:rPr>
        <w:t xml:space="preserve"> </w:t>
      </w:r>
      <w:r>
        <w:rPr>
          <w:sz w:val="24"/>
        </w:rPr>
        <w:t xml:space="preserve">транслятор автоматически преобразует команду </w:t>
      </w:r>
    </w:p>
    <w:p>
      <w:pPr>
        <w:pStyle w:val="Normal"/>
        <w:ind w:left="357" w:hanging="0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;условно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; передачи управления в комбинацию условной и</w:t>
      </w:r>
      <w:r>
        <w:rPr>
          <w:b/>
          <w:sz w:val="24"/>
        </w:rPr>
        <w:t xml:space="preserve"> </w:t>
      </w:r>
      <w:r>
        <w:rPr>
          <w:sz w:val="24"/>
        </w:rPr>
        <w:t xml:space="preserve">безусловной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; команд если условная команда в силу ограниченност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; области своего действия ;не обеспечивает передач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; управления по нужному адресу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model flat, STDCALL   </w:t>
      </w:r>
      <w:r>
        <w:rPr>
          <w:sz w:val="24"/>
        </w:rPr>
        <w:t>; выбирается модель памяти для 32- разрядного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; программирования и правила передач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;  параметров функциям   STDCALL, далее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;  действующие по умолчанию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>
          <w:b/>
          <w:sz w:val="24"/>
        </w:rPr>
        <w:t xml:space="preserve">include win32.inc      </w:t>
      </w:r>
      <w:r>
        <w:rPr>
          <w:sz w:val="24"/>
        </w:rPr>
        <w:t>; файл описания структур и констант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>
          <w:b/>
          <w:sz w:val="24"/>
        </w:rPr>
        <w:t xml:space="preserve">L equ &lt;LARGE&gt;      </w:t>
      </w:r>
      <w:r>
        <w:rPr>
          <w:sz w:val="24"/>
        </w:rPr>
        <w:t xml:space="preserve">; последовательности символов LARGE, 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; являющейся именем операции, объявляющей 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; следующий за ней операнд 32-разрядным,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; присваивается имя L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>IDM_QUIT</w:t>
        <w:tab/>
        <w:t xml:space="preserve">               equ         </w:t>
        <w:tab/>
        <w:t xml:space="preserve">  10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DM_ABOUT</w:t>
        <w:tab/>
        <w:t xml:space="preserve">               equ</w:t>
        <w:tab/>
        <w:t xml:space="preserve">  10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MF_ENABLED              equ  </w:t>
        <w:tab/>
        <w:t xml:space="preserve">      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>MF_POPUP</w:t>
        <w:tab/>
        <w:t xml:space="preserve">                equ           10h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F_OWNERDRAW      equ</w:t>
        <w:tab/>
        <w:t xml:space="preserve"> 100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>;Функции Win32 API, используемые программой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sz w:val="24"/>
          <w:lang w:val="en-US"/>
        </w:rPr>
        <w:t>extrn            BeginPaint   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CreateWindowExA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DefWindowProcA    :PROC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DispatchMessageA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EndPaint      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ExitProcess  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GetMessageA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GetModuleHandleA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LoadCursorA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 xml:space="preserve">extrn            LoadIconA                 :PROC          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RegisterClassA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 xml:space="preserve">           PostQuitMessage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ShowWindow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TranslateMessage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ab/>
        <w:t xml:space="preserve"> UpdateWindow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 xml:space="preserve">            CreateMenu  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 xml:space="preserve">            MessageBoxA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 xml:space="preserve">           AppendMenuA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</w:t>
        <w:tab/>
        <w:t xml:space="preserve">            DrawMenuBar             :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extrn             CreatePopupMenu      :PROC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 xml:space="preserve">.data      </w:t>
      </w:r>
      <w:r>
        <w:rPr>
          <w:sz w:val="24"/>
        </w:rPr>
        <w:t xml:space="preserve">         ; переопределенное имя, означающее начало сегмента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sz w:val="24"/>
        </w:rPr>
        <w:t>; данных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newhwnd          dd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sz w:val="24"/>
          <w:lang w:val="en-US"/>
        </w:rPr>
        <w:t>lppaint          PAINTSTRUCT &lt;?&gt;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sg              MSGSTRUCT   &lt;?&gt;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wc               WNDCLASS    &lt;?&gt;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hInst             dd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fl</w:t>
        <w:tab/>
        <w:tab/>
        <w:t xml:space="preserve"> dw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szTitleName          db '</w:t>
      </w:r>
      <w:r>
        <w:rPr>
          <w:b/>
          <w:sz w:val="24"/>
        </w:rPr>
        <w:t>Э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наш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кно</w:t>
      </w:r>
      <w:r>
        <w:rPr>
          <w:b/>
          <w:sz w:val="24"/>
          <w:lang w:val="en-US"/>
        </w:rPr>
        <w:t>',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szClassName         db 'ASMCLASS32',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</w:r>
      <w:r>
        <w:rPr>
          <w:b/>
          <w:sz w:val="24"/>
        </w:rPr>
        <w:t>szHello</w:t>
        <w:tab/>
        <w:tab/>
        <w:t xml:space="preserve"> db</w:t>
        <w:tab/>
        <w:t>'Привет!',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szAppName</w:t>
        <w:tab/>
        <w:t xml:space="preserve"> db</w:t>
        <w:tab/>
        <w:t>'Сообщение',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sz w:val="24"/>
          <w:lang w:val="en-US"/>
        </w:rPr>
        <w:t>hMenu</w:t>
        <w:tab/>
        <w:tab/>
        <w:t xml:space="preserve"> dd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hsubmenu         dd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item1</w:t>
        <w:tab/>
        <w:tab/>
        <w:t xml:space="preserve"> db</w:t>
        <w:tab/>
        <w:t>'</w:t>
      </w:r>
      <w:r>
        <w:rPr>
          <w:b/>
          <w:sz w:val="24"/>
        </w:rPr>
        <w:t>Меню</w:t>
      </w:r>
      <w:r>
        <w:rPr>
          <w:b/>
          <w:sz w:val="24"/>
          <w:lang w:val="en-US"/>
        </w:rPr>
        <w:t>',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item2</w:t>
        <w:tab/>
        <w:tab/>
        <w:t xml:space="preserve"> db</w:t>
        <w:tab/>
        <w:t>'</w:t>
      </w:r>
      <w:r>
        <w:rPr>
          <w:b/>
          <w:sz w:val="24"/>
        </w:rPr>
        <w:t>Выход</w:t>
      </w:r>
      <w:r>
        <w:rPr>
          <w:b/>
          <w:sz w:val="24"/>
          <w:lang w:val="en-US"/>
        </w:rPr>
        <w:t>',0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</w:r>
      <w:r>
        <w:rPr>
          <w:b/>
          <w:sz w:val="24"/>
        </w:rPr>
        <w:t>item3</w:t>
        <w:tab/>
        <w:tab/>
        <w:t xml:space="preserve"> db</w:t>
        <w:tab/>
        <w:t>'Возврат',0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.code                  </w:t>
      </w:r>
      <w:r>
        <w:rPr>
          <w:sz w:val="24"/>
        </w:rPr>
        <w:t xml:space="preserve">; переопределенное имя, означающее начало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; сегмента кода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start: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sz w:val="24"/>
          <w:lang w:val="en-US"/>
        </w:rPr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 GetModuleHandleA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</w:r>
      <w:r>
        <w:rPr>
          <w:b/>
          <w:sz w:val="24"/>
        </w:rPr>
        <w:t>mov     [hInst], eax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;инициализация структуры WndClass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 xml:space="preserve">mov     [wc.clsStyle], CS_HREDRAW + CS_VREDRAW + 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</w:t>
      </w:r>
      <w:r>
        <w:rPr>
          <w:b/>
          <w:sz w:val="24"/>
          <w:lang w:val="en-US"/>
        </w:rPr>
        <w:t>CS_GLOBALCLASS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LpfnWndProc], offset Wnd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CbClsExtra]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CbWndExtra]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eax, [hInst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HInstance], 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IDI_APPLICATION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 LoadIcon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HIcon], 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IDC_ARROW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 LoadCursor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HCursor], 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wc.clsHbrBackground], COLOR_WINDOW + 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 xml:space="preserve">mov     dword ptr [wc.clsLpszMenuName],0 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dword ptr [wc.clsLpszClassName], offset szClassNam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offset w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 RegisterClassA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CreateMenu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</w:t>
        <w:tab/>
        <w:t>[hMenu],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0                      ; lpParam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[hInst]                  ; hInstanc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[hMenu]                  ; menu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0                      ; parent hwnd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CW_USEDEFAULT          ; heigh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CW_USEDEFAULT          ; width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CW_USEDEFAULT          ; y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CW_USEDEFAULT          ; 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WS_OVERLAPPEDWINDOW    ; Styl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offset szTitleName       ; Title string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offset szClassName       ; Class nam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    L 0                      ; extra style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call    CreateWindowEx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     [newhwnd], eax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 xml:space="preserve">call </w:t>
        <w:tab/>
        <w:t>CreatePopupMenu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mov</w:t>
        <w:tab/>
        <w:t>[hsubmenu], 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offset</w:t>
        <w:tab/>
        <w:t>item2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L IDM_QUI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ab/>
        <w:t>call</w:t>
        <w:tab/>
        <w:t>AppendMenuA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offset item3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L IDM_ABOU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ab/>
        <w:t>push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>push</w:t>
        <w:tab/>
        <w:t>[hsubmenu]  ;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call</w:t>
        <w:tab/>
        <w:t>AppendMenuA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push</w:t>
        <w:tab/>
        <w:t>offset   item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>[hsubmenu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>MF_POPUP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 xml:space="preserve">   [hMenu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</w:t>
        <w:tab/>
        <w:t>AppendMenu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op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L SW_SHOWNORMAL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new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ShowWindow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new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UpdateWindow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>[new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</w:t>
        <w:tab/>
        <w:t>DrawMenuBar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sg_loop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L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offset msg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GetMessage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     ax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      end_loop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offset msg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TranslateMessage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offset msg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DispatchMessageA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msg_loop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_loop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msg.msWPARAM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ExitProcess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>;----</w:t>
      </w:r>
      <w:r>
        <w:rPr>
          <w:b/>
          <w:sz w:val="24"/>
        </w:rPr>
        <w:t>Оконна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оцедура</w:t>
      </w:r>
      <w:r>
        <w:rPr>
          <w:b/>
          <w:sz w:val="24"/>
          <w:lang w:val="en-US"/>
        </w:rPr>
        <w:t>----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ndProc proc uses ebx edi esi, hwnd:DWORD, wmsg:DWORD,\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param:DWORD, lparam:DWORD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OCAL   hDC:DWORD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     [wmsg], WM_DESTROY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      wmdestroy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     [wmsg], WM_SIZ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      wmsiz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     [wmsg], WM_CREAT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      wmcreate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  <w:lang w:val="en-US"/>
        </w:rPr>
        <w:t>cmp     [wmsg],WM_PAIN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      wmpaint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;**************************************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</w:t>
        <w:tab/>
        <w:t>[wmsg],WM_COMMAND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e</w:t>
        <w:tab/>
        <w:t>wmcommand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;**************************************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defwndproc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mcommand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</w:t>
        <w:tab/>
        <w:t>eax,lparam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</w:t>
        <w:tab/>
        <w:t>ax,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ne</w:t>
        <w:tab/>
        <w:t>m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</w:t>
        <w:tab/>
        <w:t>eax,wparam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mp</w:t>
        <w:tab/>
        <w:t>ax,IDM_ABOU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ne</w:t>
        <w:tab/>
        <w:t>m2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</w:t>
        <w:tab/>
        <w:t>MessageBoxA,0,offset szHello,offset szAppName,MB_OK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</w:t>
        <w:tab/>
        <w:t>m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2:</w:t>
        <w:tab/>
        <w:t>cmp</w:t>
        <w:tab/>
        <w:t>ax,IDM_QUI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ne</w:t>
        <w:tab/>
        <w:t>m1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</w:t>
        <w:tab/>
        <w:t>PostQuitMessag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1:</w:t>
        <w:tab/>
        <w:t>mov</w:t>
        <w:tab/>
        <w:t>eax,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</w:t>
        <w:tab/>
        <w:t>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mcreate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eax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fwndproc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lparam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wparam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wmsg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DefWindowProcA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mdestroy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</w:t>
        <w:tab/>
        <w:t>L</w:t>
        <w:tab/>
        <w:t>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</w:t>
        <w:tab/>
        <w:t>PostQuitMessage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eax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msize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eax, 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mpaint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offset  lppain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BeginPain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[hDC],eax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offset lppain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sh    [hwnd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    EndPain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v     eax,0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jmp     finish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nish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t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ndProc          endp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;---------------------------------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ublic WndProc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 start                             ;</w:t>
      </w:r>
      <w:r>
        <w:rPr>
          <w:sz w:val="24"/>
          <w:lang w:val="en-US"/>
        </w:rPr>
        <w:t xml:space="preserve">  </w:t>
      </w:r>
      <w:r>
        <w:rPr>
          <w:sz w:val="24"/>
        </w:rPr>
        <w:t>конец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ы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object w:dxaOrig="6660" w:dyaOrig="5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9pt;height:264.6pt" filled="f" o:ole="">
            <v:imagedata r:id="rId3" o:title=""/>
          </v:shape>
          <o:OLEObject Type="Embed" ProgID="" ShapeID="ole_rId2" DrawAspect="Content" ObjectID="_1011859012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ис1. Окно программы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>
          <w:lang w:val="ru-RU"/>
        </w:rPr>
      </w:pPr>
      <w:bookmarkStart w:id="4" w:name="__RefHeading___Toc529794812"/>
      <w:bookmarkEnd w:id="4"/>
      <w:r>
        <w:rPr>
          <w:lang w:val="ru-RU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я задача состояла в создании программы</w:t>
      </w:r>
      <w:r>
        <w:rPr>
          <w:b/>
          <w:sz w:val="36"/>
        </w:rPr>
        <w:t xml:space="preserve"> </w:t>
      </w:r>
      <w:r>
        <w:rPr>
          <w:sz w:val="28"/>
        </w:rPr>
        <w:t xml:space="preserve">без файла описания ресурсов с помощью функций </w:t>
      </w:r>
      <w:r>
        <w:rPr>
          <w:sz w:val="28"/>
          <w:lang w:val="en-US"/>
        </w:rPr>
        <w:t>CreateMenu</w:t>
      </w:r>
      <w:r>
        <w:rPr>
          <w:sz w:val="28"/>
        </w:rPr>
        <w:t xml:space="preserve"> и </w:t>
      </w:r>
      <w:r>
        <w:rPr>
          <w:sz w:val="28"/>
          <w:lang w:val="en-US"/>
        </w:rPr>
        <w:t>CreatePopupMenu</w:t>
      </w:r>
      <w:r>
        <w:rPr>
          <w:sz w:val="28"/>
        </w:rPr>
        <w:t>. Это приложение не выполняет никакой полезной работы и служит для демонстрации некоторых возможностей системы в организации интерфейса пользовател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lang w:val="ru-RU"/>
        </w:rPr>
      </w:pPr>
      <w:bookmarkStart w:id="5" w:name="__RefHeading___Toc529794813"/>
      <w:bookmarkEnd w:id="5"/>
      <w:r>
        <w:rPr>
          <w:lang w:val="ru-RU"/>
        </w:rPr>
        <w:t>Библиографический списо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firstLine="720"/>
        <w:jc w:val="both"/>
        <w:rPr/>
      </w:pPr>
      <w:r>
        <w:rPr>
          <w:sz w:val="28"/>
        </w:rPr>
        <w:t xml:space="preserve">Зубков С.В. </w:t>
      </w:r>
      <w:r>
        <w:rPr>
          <w:sz w:val="28"/>
          <w:lang w:val="en-US"/>
        </w:rPr>
        <w:t>Assembler</w:t>
      </w:r>
      <w:r>
        <w:rPr>
          <w:sz w:val="28"/>
        </w:rPr>
        <w:t xml:space="preserve">. Для </w:t>
      </w:r>
      <w:r>
        <w:rPr>
          <w:sz w:val="28"/>
          <w:lang w:val="en-US"/>
        </w:rPr>
        <w:t>DOS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и </w:t>
      </w:r>
      <w:r>
        <w:rPr>
          <w:sz w:val="28"/>
          <w:lang w:val="en-US"/>
        </w:rPr>
        <w:t>Unix</w:t>
      </w:r>
      <w:r>
        <w:rPr>
          <w:sz w:val="28"/>
        </w:rPr>
        <w:t>. М.: ДМК, 1999</w:t>
      </w:r>
    </w:p>
    <w:p>
      <w:pPr>
        <w:pStyle w:val="2"/>
        <w:numPr>
          <w:ilvl w:val="0"/>
          <w:numId w:val="3"/>
        </w:numPr>
        <w:spacing w:lineRule="auto" w:line="360"/>
        <w:ind w:left="360" w:firstLine="720"/>
        <w:rPr/>
      </w:pPr>
      <w:r>
        <w:rPr/>
        <w:t>Пустоваров В.И. АССЕМБЛЕР. Программирование и анализ корректности машинных программ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20"/>
        <w:jc w:val="both"/>
        <w:rPr/>
      </w:pPr>
      <w:r>
        <w:rPr>
          <w:sz w:val="28"/>
        </w:rPr>
        <w:t xml:space="preserve">Применение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ASSEMBLER</w:t>
      </w:r>
      <w:r>
        <w:rPr>
          <w:sz w:val="28"/>
        </w:rPr>
        <w:t xml:space="preserve"> для программирования ПЭВМ. Часть1,2.: Методические указания к лабораторному практикуму по дисциплине :  «Системное программное обеспечение» / Составитель В.П.Кулюкин. Екатеринбург: изд. </w:t>
      </w:r>
      <w:r>
        <w:rPr>
          <w:sz w:val="28"/>
          <w:lang w:val="en-US"/>
        </w:rPr>
        <w:t>ИПК УГТУ, 2000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jc w:val="center"/>
      <w:outlineLvl w:val="6"/>
    </w:pPr>
    <w:rPr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25" w:color="000000"/>
      </w:pBdr>
      <w:outlineLvl w:val="8"/>
    </w:pPr>
    <w:rPr>
      <w:b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5:20:00Z</dcterms:created>
  <dc:creator> Алекс</dc:creator>
  <dc:description/>
  <dc:language>en-US</dc:language>
  <cp:lastModifiedBy>FLOWER</cp:lastModifiedBy>
  <cp:lastPrinted>2000-11-07T22:20:00Z</cp:lastPrinted>
  <dcterms:modified xsi:type="dcterms:W3CDTF">2000-11-08T18:35:00Z</dcterms:modified>
  <cp:revision>58</cp:revision>
  <dc:subject/>
  <dc:title>Введение</dc:title>
</cp:coreProperties>
</file>