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835"/>
        <w:gridCol w:w="2268"/>
        <w:gridCol w:w="1843"/>
      </w:tblGrid>
      <w:tr>
        <w:trPr>
          <w:trHeight w:val="304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jc w:val="right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Ключевые слова языка Visual C++</w:t>
            </w:r>
          </w:p>
        </w:tc>
      </w:tr>
      <w:tr>
        <w:trPr>
          <w:trHeight w:val="29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аs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dllimport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t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naked2</w:t>
            </w:r>
          </w:p>
        </w:tc>
      </w:tr>
      <w:tr>
        <w:trPr>
          <w:trHeight w:val="28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based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excep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tl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stdcall</w:t>
            </w:r>
          </w:p>
        </w:tc>
      </w:tr>
      <w:tr>
        <w:trPr>
          <w:trHeight w:val="27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cdec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fastc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t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thread2</w:t>
            </w:r>
          </w:p>
        </w:tc>
      </w:tr>
      <w:tr>
        <w:trPr>
          <w:trHeight w:val="29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declsp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finall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t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try</w:t>
            </w:r>
          </w:p>
        </w:tc>
      </w:tr>
      <w:tr>
        <w:trPr>
          <w:trHeight w:val="2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dllexport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li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leav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</w:r>
          </w:p>
        </w:tc>
      </w:tr>
      <w:tr>
        <w:trPr>
          <w:trHeight w:val="27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Au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Dou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I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struct</w:t>
            </w:r>
          </w:p>
        </w:tc>
      </w:tr>
      <w:tr>
        <w:trPr>
          <w:trHeight w:val="2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Bre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El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Lo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switch</w:t>
            </w:r>
          </w:p>
        </w:tc>
      </w:tr>
      <w:tr>
        <w:trPr>
          <w:trHeight w:val="29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Ca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En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Regis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typedef</w:t>
            </w:r>
          </w:p>
        </w:tc>
      </w:tr>
      <w:tr>
        <w:trPr>
          <w:trHeight w:val="27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Cha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Exte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Retur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union</w:t>
            </w:r>
          </w:p>
        </w:tc>
      </w:tr>
      <w:tr>
        <w:trPr>
          <w:trHeight w:val="27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Con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Flo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Shor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unsigned</w:t>
            </w:r>
          </w:p>
        </w:tc>
      </w:tr>
      <w:tr>
        <w:trPr>
          <w:trHeight w:val="26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Continu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F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Sig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void</w:t>
            </w:r>
          </w:p>
        </w:tc>
      </w:tr>
      <w:tr>
        <w:trPr>
          <w:trHeight w:val="29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Defaul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G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Sizeo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volatile</w:t>
            </w:r>
          </w:p>
        </w:tc>
      </w:tr>
      <w:tr>
        <w:trPr>
          <w:trHeight w:val="28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D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I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Stat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while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50"/>
        <w:gridCol w:w="4995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Типы данных языка С++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Вид переменно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Ключевые слов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Примечание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Целые со знако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int</w:t>
            </w:r>
          </w:p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long, long int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hort, short int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firstLine="34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Основной тип целых чисел</w:t>
            </w:r>
          </w:p>
          <w:p>
            <w:pPr>
              <w:pStyle w:val="FR1"/>
              <w:spacing w:lineRule="auto" w:line="240"/>
              <w:ind w:firstLine="34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Длинное целое – могут иметь целое как минимум такого же размера, как самое большое int и, возмоно,больше</w:t>
            </w:r>
          </w:p>
          <w:p>
            <w:pPr>
              <w:pStyle w:val="FR1"/>
              <w:spacing w:lineRule="auto" w:line="240"/>
              <w:ind w:firstLine="34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Короткое целое – могут иметь целое не больше самого маленького int а, возможно, и меньше.</w:t>
            </w:r>
          </w:p>
        </w:tc>
      </w:tr>
      <w:tr>
        <w:trPr>
          <w:trHeight w:val="264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Целые без зна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nsigned,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nsigned int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nsigned long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unsigned int long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unsigned short,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nsigned int short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Имеют только нулевые и положительные значения. Они не могут быть больше самого большого возможного  положительного числа. Числа таких типов подчиняются законам арифметики по модулю 2".</w:t>
            </w:r>
          </w:p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458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имвол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Char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nsigned char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Это типографские знаки, такие как А, $, 7 или %, а также специальные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Управляющие символы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Числа с плавающей точко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Float</w:t>
            </w:r>
          </w:p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double,</w:t>
              <w:tab/>
            </w:r>
          </w:p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long  float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Числа с плавающей точкой обычной точности.</w:t>
            </w:r>
          </w:p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Числа с плавающей точкой двойной точности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409"/>
        <w:gridCol w:w="4820"/>
      </w:tblGrid>
      <w:tr>
        <w:trPr>
          <w:trHeight w:val="340" w:hRule="exac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ru-RU"/>
              </w:rPr>
              <w:t>Нестандартные типы данных, поддерживаемые Visual C++</w:t>
            </w:r>
          </w:p>
        </w:tc>
      </w:tr>
      <w:tr>
        <w:trPr>
          <w:trHeight w:val="34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Тип данны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Размер (в байтах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Диапазон значений</w:t>
            </w:r>
          </w:p>
        </w:tc>
      </w:tr>
      <w:tr>
        <w:trPr>
          <w:trHeight w:val="41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t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т-128 до 127</w:t>
            </w:r>
          </w:p>
        </w:tc>
      </w:tr>
      <w:tr>
        <w:trPr>
          <w:trHeight w:val="48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tl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т –32768 до 32767</w:t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t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т –2147483648 до 2147483647</w:t>
            </w:r>
          </w:p>
        </w:tc>
      </w:tr>
      <w:tr>
        <w:trPr>
          <w:trHeight w:val="40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_int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Приблизительно +/-9Е 18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2"/>
          <w:lang w:val="ru-RU"/>
        </w:rPr>
      </w:pPr>
      <w:r>
        <w:br w:type="page"/>
      </w:r>
      <w:r>
        <w:rPr>
          <w:rFonts w:cs="Arial" w:ascii="Arial" w:hAnsi="Arial"/>
          <w:color w:val="000000"/>
          <w:sz w:val="22"/>
          <w:lang w:val="ru-RU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8"/>
        <w:gridCol w:w="176"/>
        <w:gridCol w:w="4394"/>
        <w:gridCol w:w="2835"/>
      </w:tblGrid>
      <w:tr>
        <w:trPr>
          <w:trHeight w:val="320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ru-RU"/>
              </w:rPr>
              <w:t>Целые константы</w:t>
            </w:r>
          </w:p>
        </w:tc>
      </w:tr>
      <w:tr>
        <w:trPr>
          <w:trHeight w:val="360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Ти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Синтаксическое прави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 xml:space="preserve">Пример </w:t>
            </w:r>
          </w:p>
        </w:tc>
      </w:tr>
      <w:tr>
        <w:trPr>
          <w:trHeight w:val="718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Десятичный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Первая цифра 1-9, следующие цифры 0-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77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 xml:space="preserve">-512 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77385L</w:t>
            </w:r>
          </w:p>
        </w:tc>
      </w:tr>
      <w:tr>
        <w:trPr>
          <w:trHeight w:val="915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Шестнадцатеричны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Начинается с 0x или 0X; следующие цифры 0-9, a-f или A-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 xml:space="preserve">0x4D 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0Х200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sz w:val="22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0x12e49</w:t>
            </w:r>
          </w:p>
        </w:tc>
      </w:tr>
      <w:tr>
        <w:trPr>
          <w:trHeight w:val="985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ru-RU"/>
              </w:rPr>
              <w:t>Восьмеричны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Начинается с 0; следующие цифры 0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0115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01000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017067 L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Операции над указателя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ru-RU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Коммента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= =ptr2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равнение на "равенство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 != ptr2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равнение на "неравенство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lang w:val="ru-RU"/>
              </w:rPr>
              <w:t xml:space="preserve">              </w:t>
            </w: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  &lt; ptr2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равнение на "меньше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рtr1&lt;= ptr2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равнение на "меньше или равно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lang w:val="ru-RU"/>
              </w:rPr>
              <w:t xml:space="preserve">              </w:t>
            </w: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Рtr1  &gt; ptr2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равнение на "больше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&gt;= ptr2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ab/>
              <w:t>Сравнение на "больше или равно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  -  ptr2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Вычисление числа элементов массива между ptr1 и ptr2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+ int_val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ind w:firstLine="34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Вычисление указателя, отстоящего от ptr1на int_val"вверх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 - int_val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Вычисление указателя, отстоящего от ptr1 на int_val "вниз"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++ (++ptr1)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Увеличение значения указателя на единиц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1-- (--ptr1)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Уменьшение значения указателя на единицу</w:t>
            </w:r>
          </w:p>
        </w:tc>
      </w:tr>
    </w:tbl>
    <w:p>
      <w:pPr>
        <w:pStyle w:val="FR1"/>
        <w:spacing w:lineRule="auto" w:line="240"/>
        <w:ind w:right="-1" w:hanging="0"/>
        <w:jc w:val="right"/>
        <w:rPr/>
      </w:pPr>
      <w:r>
        <w:rPr/>
        <w:t>Арифметические операци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3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исание</w:t>
            </w:r>
          </w:p>
        </w:tc>
      </w:tr>
      <w:tr>
        <w:trPr>
          <w:trHeight w:val="1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+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Прибавляет величину, находящуюся справа, к величине, стоящей слева</w:t>
            </w:r>
          </w:p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++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Унарная операция сложения. Прибавляет 1 к значению переменной, стоящей слева (постфиксная форма) или справа (префиксная форм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--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Унарная операция вычитания. Она аналогична операции ++, но вычитает 1.Также имеет две фор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 xml:space="preserve">Вычитает величину, находящуюся справа, из величины, указанной слева </w:t>
            </w:r>
          </w:p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-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 xml:space="preserve">Унарный минус. Изменяет знак величины, стоящей справа </w:t>
            </w:r>
          </w:p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*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23" w:hanging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Умножает величину справа на величину, находящуюся слева</w:t>
            </w:r>
          </w:p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/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Делит величину, стоящую слева, на величину справа. Если оба опе</w:t>
              <w:softHyphen/>
              <w:t>ранда целые числа, то результат усекаетс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%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-23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Дает остаток от деления величины слева на величину, стоящую спра</w:t>
              <w:softHyphen/>
              <w:t>ва, допустима только для целых чисел.</w:t>
            </w:r>
          </w:p>
        </w:tc>
      </w:tr>
    </w:tbl>
    <w:p>
      <w:pPr>
        <w:pStyle w:val="FR1"/>
        <w:spacing w:lineRule="auto" w:line="240"/>
        <w:ind w:right="-1" w:hanging="0"/>
        <w:jc w:val="right"/>
        <w:rPr/>
      </w:pPr>
      <w:r>
        <w:rPr/>
        <w:t>Операции отношения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54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ис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исани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&lt;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Меньш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&gt;=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Больше или равно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&lt;=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Меньше или рав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&gt;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Больш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==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Равно</w:t>
              <w:tab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!=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Не равно</w:t>
            </w:r>
          </w:p>
        </w:tc>
      </w:tr>
    </w:tbl>
    <w:p>
      <w:pPr>
        <w:pStyle w:val="FR1"/>
        <w:spacing w:lineRule="auto" w:line="240"/>
        <w:ind w:right="566" w:hanging="0"/>
        <w:jc w:val="right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</w:r>
    </w:p>
    <w:p>
      <w:pPr>
        <w:pStyle w:val="FR1"/>
        <w:spacing w:lineRule="auto" w:line="240"/>
        <w:ind w:right="566" w:hanging="0"/>
        <w:jc w:val="right"/>
        <w:rPr/>
      </w:pPr>
      <w:r>
        <w:rPr/>
        <w:t>Логические операци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ис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&amp;&amp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Логическое умножение (операция И). Результат равен "1" тогда и      только тогда, когда оба операнда отличны от нуля, и "О" в противном случа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||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Логическое сложение (операция ИЛИ). Результат равен "1", если хотя            бы один из операндов отличен от нуля, и "О" в противном случае.</w:t>
            </w:r>
          </w:p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Логическое отрицание (операция НЕ). Результат имеет значение "истина", если операнд имеет значение "ложь", и наоборот.</w:t>
            </w:r>
          </w:p>
        </w:tc>
      </w:tr>
    </w:tbl>
    <w:p>
      <w:pPr>
        <w:pStyle w:val="FR1"/>
        <w:tabs>
          <w:tab w:val="clear" w:pos="720"/>
          <w:tab w:val="left" w:pos="10064" w:leader="none"/>
        </w:tabs>
        <w:spacing w:lineRule="auto" w:line="240"/>
        <w:ind w:right="-1" w:hanging="0"/>
        <w:jc w:val="right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</w:r>
    </w:p>
    <w:p>
      <w:pPr>
        <w:pStyle w:val="FR1"/>
        <w:tabs>
          <w:tab w:val="clear" w:pos="720"/>
          <w:tab w:val="left" w:pos="10064" w:leader="none"/>
        </w:tabs>
        <w:spacing w:lineRule="auto" w:line="240"/>
        <w:ind w:right="-1" w:hanging="0"/>
        <w:jc w:val="right"/>
        <w:rPr/>
      </w:pPr>
      <w:r>
        <w:rPr/>
        <w:t>Операции сдвига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ис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&lt;&lt;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двигает разряды левого операнда влево на число позиций, зада</w:t>
              <w:softHyphen/>
              <w:t>ваемое правым операндом. Освобождающиеся позиции заполняются нулями, а разряды, сдвигаемые за старший разряд левого операн</w:t>
              <w:softHyphen/>
              <w:t>да, теряют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&gt;&gt;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двигает разряды левого операнда вправо на число позиций, зада</w:t>
              <w:softHyphen/>
              <w:t>ваемое правым операндом. Разряды, сдвигаемые за младший раз</w:t>
              <w:softHyphen/>
              <w:t>ряд левого операнда, теряются. Для чисел типа unsigned позиции, освобождающиеся слева, заполняются нулями. Для чисел со знаком заполнение зависит от реализации, а в Visual C++ заполнение осу</w:t>
              <w:softHyphen/>
              <w:t>ществляется нулями</w:t>
            </w:r>
          </w:p>
        </w:tc>
      </w:tr>
    </w:tbl>
    <w:p>
      <w:pPr>
        <w:pStyle w:val="FR1"/>
        <w:spacing w:lineRule="auto" w:line="240"/>
        <w:ind w:right="-1" w:hanging="0"/>
        <w:jc w:val="right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</w:r>
    </w:p>
    <w:p>
      <w:pPr>
        <w:pStyle w:val="FR1"/>
        <w:spacing w:lineRule="auto" w:line="240"/>
        <w:ind w:right="-1" w:hanging="0"/>
        <w:jc w:val="right"/>
        <w:rPr/>
      </w:pPr>
      <w:r>
        <w:rPr/>
        <w:t>Операции присваивания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97"/>
      </w:tblGrid>
      <w:tr>
        <w:trPr>
          <w:trHeight w:val="3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ru-RU"/>
              </w:rPr>
              <w:t>Описание</w:t>
            </w:r>
          </w:p>
        </w:tc>
      </w:tr>
      <w:tr>
        <w:trPr>
          <w:trHeight w:val="5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+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Прибавляет величину, находящуюся справа, к величине, стоящей слева, и записывает результат в переменную, стоящую сл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Вычитает величину, находящуюся справа, из величины, указанной слева, и записывает результат в переменную, стоящую сл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*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Умножает величину справа на величину, находящуюся слева, и запи</w:t>
              <w:softHyphen/>
              <w:t>сывает результат в переменную, стоящую сл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/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Делит величину, стоящую слева, на величину справа, и записывает результат в переменную, стоящую слева, если оба операнда — це</w:t>
              <w:softHyphen/>
              <w:t>лые числа, то результат усекает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%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Дает остаток от деления величины слева на величину, стоящую спра</w:t>
              <w:softHyphen/>
              <w:t>ва, и записывает результат в переменную, стоящую слева. Допусти</w:t>
              <w:softHyphen/>
              <w:t>ма только для целых чисе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&amp;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Выполняет поразрядную операцию И над величинами и записывает результат в переменную, стоящую сл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|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Выполняет поразрядную операцию ИЛИ над величинами и записыва</w:t>
              <w:softHyphen/>
              <w:t>ет результат в переменную, стоящую сл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^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Выполняет поразрядную операцию, исключающее ИЛИ над величи</w:t>
              <w:softHyphen/>
              <w:t>нами, и записывает результат в переменную, стоящую сл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&lt;&lt;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двигает разряды левого операнда влево на число позиций, зада</w:t>
              <w:softHyphen/>
              <w:t>ваемое правым операндом, и записывает результат в переменную, стоящую сл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&gt;&gt;=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двигает разряды левого операнда вправо на число позиций, зада</w:t>
              <w:softHyphen/>
              <w:t>ваемое правым операндом, и записывает результат в переменную, стоящую слева</w:t>
            </w:r>
          </w:p>
        </w:tc>
      </w:tr>
    </w:tbl>
    <w:p>
      <w:pPr>
        <w:pStyle w:val="FR1"/>
        <w:spacing w:lineRule="auto" w:line="240"/>
        <w:jc w:val="right"/>
        <w:rPr>
          <w:rFonts w:ascii="Arial" w:hAnsi="Arial" w:cs="Arial"/>
          <w:i/>
          <w:i/>
          <w:color w:val="000000"/>
          <w:sz w:val="22"/>
          <w:lang w:val="ru-RU"/>
        </w:rPr>
      </w:pPr>
      <w:r>
        <w:rPr>
          <w:rFonts w:cs="Arial" w:ascii="Arial" w:hAnsi="Arial"/>
          <w:i/>
          <w:color w:val="000000"/>
          <w:sz w:val="22"/>
          <w:lang w:val="ru-RU"/>
        </w:rPr>
      </w:r>
    </w:p>
    <w:p>
      <w:pPr>
        <w:pStyle w:val="FR1"/>
        <w:spacing w:lineRule="auto" w:line="240"/>
        <w:jc w:val="right"/>
        <w:rPr/>
      </w:pPr>
      <w:r>
        <w:rPr>
          <w:rFonts w:eastAsia="Arial"/>
        </w:rPr>
        <w:t xml:space="preserve">  </w:t>
      </w:r>
      <w:r>
        <w:rPr/>
        <w:t>Операции над указателям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36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исани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Пример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&amp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Операция получения адреса— выдает адрес переменной, имя которой стоит за – обозначением оп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//присваиваем значение переменной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nVariable = 77;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// в ptr - адрес переменной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 = &amp;nVariable;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*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Косвенная адресация — вы дает значение , хранящееся по адресу, на который ссылается указател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/* переменной nVaiue присваиваем значение переменной nVariable, используя косвенную адресацию */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nVaiue = *ptr;</w:t>
            </w:r>
          </w:p>
        </w:tc>
      </w:tr>
    </w:tbl>
    <w:p>
      <w:pPr>
        <w:pStyle w:val="Heading1"/>
        <w:jc w:val="right"/>
        <w:rPr>
          <w:rFonts w:ascii="Arial" w:hAnsi="Arial" w:cs="Arial"/>
          <w:b/>
          <w:b/>
          <w:i/>
          <w:i/>
          <w:color w:val="000000"/>
          <w:sz w:val="22"/>
          <w:lang w:val="ru-RU"/>
        </w:rPr>
      </w:pPr>
      <w:r>
        <w:rPr>
          <w:rFonts w:cs="Arial" w:ascii="Arial" w:hAnsi="Arial"/>
          <w:b/>
          <w:i/>
          <w:color w:val="000000"/>
          <w:sz w:val="22"/>
          <w:lang w:val="ru-RU"/>
        </w:rPr>
      </w:r>
    </w:p>
    <w:p>
      <w:pPr>
        <w:pStyle w:val="Heading1"/>
        <w:jc w:val="right"/>
        <w:rPr/>
      </w:pPr>
      <w:r>
        <w:rPr/>
        <w:t>Операции над структурами и объединениям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5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Опис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ru-RU"/>
              </w:rPr>
              <w:t>Приме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(точ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 Принадлежности, используемая совместно с именем структуры (объединения) для задания компонента этой структур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/* name — имя структуры, a member - элемент, указанный в шаблоне. Тогда этот элемент структуры определяется следующим образом */ name. member (объединени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&gt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Косвенная адресация (определение принадлежности) элемента используется совместно с указателем на структуру (объединение) для идентификации некоторого компонента этой структуры (объединения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/* ptrName - указатель на структуру, a member - элемент, указанный в шабло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Тогда этот элемент структуры определяется следующим образом */ ptrName-&gt;me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</w:r>
          </w:p>
        </w:tc>
      </w:tr>
    </w:tbl>
    <w:p>
      <w:pPr>
        <w:pStyle w:val="FR1"/>
        <w:spacing w:lineRule="auto" w:line="240"/>
        <w:ind w:left="40" w:hanging="0"/>
        <w:jc w:val="right"/>
        <w:rPr/>
      </w:pPr>
      <w:r>
        <w:rPr/>
        <w:t>Дополнительные операци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Приме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izeo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right="7"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Позволяет получить размер (в байтах) операнда, стоящего справа. Операндом может быть обозначение типа, заключенное в круглые скобки, либо имя конкретной переменной (как базового, так и сложного тип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izeof (double)</w:t>
            </w:r>
          </w:p>
          <w:p>
            <w:pPr>
              <w:pStyle w:val="FR1"/>
              <w:spacing w:lineRule="auto" w:line="240"/>
              <w:rPr/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 xml:space="preserve">/* если structName - имя структуры, то следующий оператор возвратит ее размер */ </w:t>
              <w:tab/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izeof  structNam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(typ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Операция приведения типа преобразует следующее за ней значение в тип, определенный ключевым словом (или словами), заключенным в круглые скобки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 xml:space="preserve">/* следующая операция преобразует целое число 7 в число с плавающей </w:t>
              <w:tab/>
              <w:t>точкой 7.0 */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(float)7</w:t>
            </w:r>
          </w:p>
        </w:tc>
      </w:tr>
      <w:tr>
        <w:trPr>
          <w:trHeight w:val="23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?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rPr/>
            </w:pPr>
            <w:r>
              <w:rPr>
                <w:rFonts w:cs="Arial"/>
                <w:color w:val="000000"/>
                <w:sz w:val="22"/>
                <w:lang w:val="ru-RU"/>
              </w:rPr>
              <w:t>Операция условия имеет три операнда, каждый из которых является выражением, расположенным следующим образом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выражение 1 ? выражение2: выражение З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Результат равен значению выражение 2, если выражение 1 истинно и значению выражение З, в противном случа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/* Результат операции равен большему из двух чисел а и б */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(а &gt;b)  ? а: 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, (запята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/>
                <w:color w:val="000000"/>
                <w:sz w:val="22"/>
                <w:lang w:val="ru-RU"/>
              </w:rPr>
              <w:t>Операция "запятая" связывает два выражения в одно и гарантирует, что левое выражение будет вычислено первым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/* Наиболее часто используется в цикле</w:t>
            </w:r>
            <w:r>
              <w:rPr>
                <w:rFonts w:cs="Arial" w:ascii="Arial" w:hAnsi="Arial"/>
                <w:b w:val="false"/>
                <w:color w:val="000000"/>
                <w:sz w:val="22"/>
                <w:vertAlign w:val="superscript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for * /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for(i=0, nStep=2; niter &lt; 10; i+=nStep);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{</w:t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 xml:space="preserve">// тело цикла </w:t>
              <w:tab/>
            </w:r>
          </w:p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}</w:t>
            </w:r>
          </w:p>
        </w:tc>
      </w:tr>
    </w:tbl>
    <w:p>
      <w:pPr>
        <w:pStyle w:val="Heading2"/>
        <w:jc w:val="right"/>
        <w:rPr/>
      </w:pPr>
      <w:r>
        <w:rPr/>
        <w:tab/>
        <w:t xml:space="preserve">Приоритет выполнения операции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82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Операции (от высшего приоритета к низшему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Порядок выполнени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( ) { }  - &gt; . (точк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лева направо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! ~ ++ --  - (тип)  *  &amp;   sizeof</w:t>
              <w:tab/>
              <w:t xml:space="preserve"> (все унарны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права налево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* /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лева направо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+ 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&lt;&lt; &gt;&gt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&lt;  &lt;=  &gt;  &gt;=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==     !=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&amp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^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|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&amp;&amp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||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?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---- “-----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=   +=   -=    *=   /=   %=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права налево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, (запята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лева направо</w:t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color w:val="000000"/>
          <w:sz w:val="22"/>
          <w:lang w:val="ru-RU"/>
        </w:rPr>
        <w:t xml:space="preserve">  </w:t>
      </w:r>
      <w:r>
        <w:rPr>
          <w:rFonts w:cs="Arial" w:ascii="Arial" w:hAnsi="Arial"/>
          <w:b/>
          <w:i/>
          <w:color w:val="000000"/>
          <w:sz w:val="22"/>
          <w:lang w:val="ru-RU"/>
        </w:rPr>
        <w:tab/>
      </w:r>
      <w:r>
        <w:rPr/>
        <w:t xml:space="preserve"> Предопределенные макросы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Макрос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Комментар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  <w:r>
              <w:rPr>
                <w:rFonts w:cs="Arial" w:ascii="Arial" w:hAnsi="Arial"/>
                <w:smallCaps/>
                <w:color w:val="000000"/>
                <w:sz w:val="22"/>
                <w:lang w:val="ru-RU"/>
              </w:rPr>
              <w:t>date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 xml:space="preserve">Дата компиляции текущего исходного файла, представленная в виде строковой константы в формате Mmm dd yyyy (месяц день </w:t>
              <w:tab/>
              <w:t>год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  <w:r>
              <w:rPr>
                <w:rFonts w:cs="Arial" w:ascii="Arial" w:hAnsi="Arial"/>
                <w:smallCaps/>
                <w:color w:val="000000"/>
                <w:sz w:val="22"/>
                <w:lang w:val="ru-RU"/>
              </w:rPr>
              <w:t>file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троковая константа, являющаяся именем текущего исходного фай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  <w:r>
              <w:rPr>
                <w:rFonts w:cs="Arial" w:ascii="Arial" w:hAnsi="Arial"/>
                <w:smallCaps/>
                <w:color w:val="000000"/>
                <w:sz w:val="22"/>
                <w:lang w:val="ru-RU"/>
              </w:rPr>
              <w:t>line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Десятичная целая константа, представляющая текущий номер строки исходного текс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  <w:r>
              <w:rPr>
                <w:rFonts w:cs="Arial" w:ascii="Arial" w:hAnsi="Arial"/>
                <w:smallCaps/>
                <w:color w:val="000000"/>
                <w:sz w:val="22"/>
                <w:lang w:val="ru-RU"/>
              </w:rPr>
              <w:t>stdc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Равенство 1 показывает полную совместимость со стандартом ANSI С; в противном случае не определе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TIME_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троковая константа, представляющая время начала обработки текущего   исходного   файла   в   формате   hh:mm:ss (часы:минуты:секунды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  <w:r>
              <w:rPr>
                <w:rFonts w:cs="Arial" w:ascii="Arial" w:hAnsi="Arial"/>
                <w:smallCaps/>
                <w:color w:val="000000"/>
                <w:sz w:val="22"/>
                <w:lang w:val="ru-RU"/>
              </w:rPr>
              <w:t>timestamp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_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троковая константа, представляющая дату и время последней. Модификации текущего исходного файла в формате Ddd Mmm Date hh:mm:ss yyyy (аббревиатура дня недели месяц число часы: минуты: секунды год)</w:t>
            </w:r>
          </w:p>
        </w:tc>
      </w:tr>
    </w:tbl>
    <w:p>
      <w:pPr>
        <w:pStyle w:val="FR1"/>
        <w:spacing w:lineRule="auto" w:line="240"/>
        <w:jc w:val="right"/>
        <w:rPr/>
      </w:pPr>
      <w:r>
        <w:rPr/>
        <w:t xml:space="preserve">Венгерская нотация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Префик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Им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a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Array (Масси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Character (Симво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d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Date (Данны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dbl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Double (Двойно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dc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Device Context (Контекст устройств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dw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Double Word (Двойное сло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f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Flag, Boolean or Logical (Флаг, Булевское или Логическ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h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Handle (Дескрипто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i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Integer (Цел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inst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Instance (Экземпляр, Коп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I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Long (Длинн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li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Long Integer (Длинное цел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Ip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Long Pointer (Дальний указател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msg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Message (Сообщени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n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Numeric (Цифров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о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Object (Объек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al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alette (Палитр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sz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ointer to a Zero Terminated String (Указатель на строку с завершаю</w:t>
              <w:softHyphen/>
              <w:t>щим нулем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tr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Pointer (Указатель (или Р, когда использован с другими переменными, подобными psz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r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Real (Действительное, Вещественн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г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Rectangle (Прямоугольник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rgb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Red, Green, Blue (Переменная цвет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rsrc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Resource (Ресурс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gl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ingle (Единственн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i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hort Integer (Короткое цел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sz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Zero Terminated String (Строка с завершающим нулем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nsigned (Без знаково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i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Unsigned Integer or Byte (Без знаковое целое или Бай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w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Word (Сло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wnd</w:t>
              <w:tab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Window (Окно)</w:t>
            </w:r>
          </w:p>
        </w:tc>
      </w:tr>
    </w:tbl>
    <w:p>
      <w:pPr>
        <w:pStyle w:val="Heading1"/>
        <w:jc w:val="right"/>
        <w:rPr>
          <w:rFonts w:ascii="Arial" w:hAnsi="Arial" w:cs="Arial"/>
          <w:b/>
          <w:b/>
          <w:i/>
          <w:i/>
          <w:color w:val="000000"/>
          <w:sz w:val="22"/>
          <w:lang w:val="ru-RU"/>
        </w:rPr>
      </w:pPr>
      <w:r>
        <w:rPr>
          <w:rFonts w:cs="Arial" w:ascii="Arial" w:hAnsi="Arial"/>
          <w:b/>
          <w:i/>
          <w:color w:val="000000"/>
          <w:sz w:val="22"/>
          <w:lang w:val="ru-RU"/>
        </w:rPr>
      </w:r>
    </w:p>
    <w:p>
      <w:pPr>
        <w:pStyle w:val="Heading1"/>
        <w:jc w:val="right"/>
        <w:rPr>
          <w:b/>
          <w:b/>
          <w:color w:val="000000"/>
        </w:rPr>
      </w:pPr>
      <w:r>
        <w:rPr>
          <w:b/>
          <w:color w:val="000000"/>
        </w:rPr>
        <w:t>Директивы препроцессора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Директив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Комментар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define идентификато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define идентификатор тек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define идентификатор (список, параметров) текс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Использу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ется для замены часто используемых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 xml:space="preserve"> в программе констант, ключевых слов,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операторов и выражений содержательными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идентификатор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undef идентификатор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тменяет текущее определение идентификат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#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defined идентификатор</w:t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defined (идентификатор)</w:t>
              <w:tab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Эта операция дает истинное (не равное 0)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значение, если заданный идентификатор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 xml:space="preserve"> в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данный момент определе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ru-RU"/>
              </w:rPr>
              <w:t>#include &lt;путь&gt;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ru-RU"/>
              </w:rPr>
              <w:t>#include "путь"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ru-RU"/>
              </w:rPr>
              <w:t>Включает содержимое файла, заданного</w:t>
              <w:tab/>
              <w:t>именем путь, в текущий компилируемый ис</w:t>
              <w:softHyphen/>
              <w:t>ходный файл. Путь представляет собой имя файла, которому может предшествовать спецификация каталога. Если спецификация пути заключена в двойные кавычки, то пре</w:t>
              <w:softHyphen/>
              <w:t>процессор ищет файл в текущем (рабочем) каталоге, а в случае его отсутствия поиск переносится в стандартные каталоги поиска, которые задаются командой PATH операци</w:t>
              <w:softHyphen/>
              <w:t>онной системы и установками интегрирован</w:t>
              <w:softHyphen/>
              <w:t>ной среды Visual C++. Если же спецификация пути заключена в угловые скобки, то поиск осуществляется в стандартных каталог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if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 xml:space="preserve"> К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онстантное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_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выражени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Условная подстановка фрагмента текста в зависимости от значения константного выра</w:t>
              <w:softHyphen/>
              <w:t>жения: фрагмент подставляется, если оно истинно. Конец условно подставляемого фрагмента обязательно должен быть отмечен директивой #endif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endif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бозначает конец условно подставляемого фрагмента текста, начатого директивой #if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ifdef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идентификато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ifndef идентификатор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Условная подстановка фрагмента текста в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зависимости от того, определен ли иденти</w:t>
              <w:softHyphen/>
              <w:t>фикато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else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 xml:space="preserve">Позволяет  организовать  альтернативную ветвь условной подстановки определенной директивой #if. Между директивами #if и ttendif разрешается использовать только одну директиву 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#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els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elif константное_выражени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окращение от "else if". Используется как альтернативный вариант при построении вло</w:t>
              <w:softHyphen/>
              <w:t>женных директив #if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line целая_константа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"имя_файла" (необязательное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Используется при генерации сообщений периода компиляции и сообщает компилятору об изменении порядка нумерации строк и необязательном изменении имени фай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#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error текс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Служит для прерывания компиляции, поиска ошибок и выдачи сообщения вида:Fatal: имя_файла номер_строки Error directive: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Т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екс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pragma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 xml:space="preserve"> последовательность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символов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>
                <w:rFonts w:ascii="Arial" w:hAnsi="Arial" w:cs="Arial"/>
                <w:i/>
                <w:i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пределяет зависящие от реализации указа</w:t>
            </w:r>
            <w:r>
              <w:rPr>
                <w:rFonts w:cs="Arial" w:ascii="Arial" w:hAnsi="Arial"/>
                <w:i/>
                <w:color w:val="000000"/>
                <w:sz w:val="22"/>
                <w:lang w:val="ru-RU"/>
              </w:rPr>
              <w:t>н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ия компилятору (прагмы). Компилятор Visual C++ поддерживает следующие прагмы:</w:t>
            </w:r>
          </w:p>
          <w:p>
            <w:pPr>
              <w:pStyle w:val="FR1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alloc text, comment, optimize, auto_inline, component, inline_depth, pack, bss seg, data_seg, function, intrinsic, setlocale, code_seg, hdrstop, message, const seg, once, warning, inline recursion, check_stack, include_alia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Например,директива</w:t>
            </w:r>
          </w:p>
          <w:p>
            <w:pPr>
              <w:pStyle w:val="FR1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lang w:val="ru-RU"/>
              </w:rPr>
              <w:t>#pragma warning(disable: 4305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предписывает компилятору не выдавать пре</w:t>
              <w:softHyphen/>
              <w:t>дупреждения при несовпадении типов данных</w:t>
            </w:r>
          </w:p>
        </w:tc>
      </w:tr>
    </w:tbl>
    <w:p>
      <w:pPr>
        <w:pStyle w:val="Normal"/>
        <w:spacing w:before="120" w:after="0"/>
        <w:ind w:left="40" w:hanging="4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Heading1"/>
        <w:jc w:val="right"/>
        <w:rPr/>
      </w:pPr>
      <w:r>
        <w:rPr/>
        <w:t>Операции препроцессора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Опер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Комментар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  - операция подстановки стро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>Используется перед параметром макроса, и предписывает вместо значения этого пара</w:t>
              <w:softHyphen/>
              <w:t>метра подставлять его им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# -  операция конкантен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Объединяет лексемы и, удаляя все пробелы, образует новое имя. Одно из применений этой операции заключается в динамическом создании имен переменных и макроопреде</w:t>
              <w:softHyphen/>
              <w:t>лений. В макроопределении эта операция обрабатывается после подстановки парамет</w:t>
              <w:softHyphen/>
              <w:t>ров макро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#@— операция подстановки симво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Рассматривает фактический параметр как отдельный символ, заключенный в одиночные кавычки</w:t>
            </w:r>
          </w:p>
        </w:tc>
      </w:tr>
    </w:tbl>
    <w:p>
      <w:pPr>
        <w:pStyle w:val="FR1"/>
        <w:spacing w:lineRule="auto" w:line="240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drawing>
          <wp:inline distT="0" distB="0" distL="0" distR="0">
            <wp:extent cx="1146175" cy="384175"/>
            <wp:effectExtent l="0" t="0" r="0" b="0"/>
            <wp:docPr id="1" name="Роспись%20Ч-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оспись%20Ч-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4" r="-3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222" w:right="1502" w:gutter="0" w:header="0" w:top="993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0"/>
      <w:outlineLvl w:val="0"/>
    </w:pPr>
    <w:rPr>
      <w:color w:val="008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outlineLvl w:val="1"/>
    </w:pPr>
    <w:rPr>
      <w:b/>
      <w:i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right="-22" w:hanging="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540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widowControl w:val="false"/>
      <w:jc w:val="right"/>
    </w:pPr>
    <w:rPr>
      <w:sz w:val="28"/>
      <w:lang w:eastAsia="ru-RU"/>
    </w:rPr>
  </w:style>
  <w:style w:type="paragraph" w:styleId="TextBodyIndent">
    <w:name w:val="Body Text Indent"/>
    <w:basedOn w:val="Normal"/>
    <w:pPr>
      <w:widowControl w:val="false"/>
      <w:spacing w:before="240" w:after="0"/>
      <w:ind w:left="30" w:hanging="0"/>
    </w:pPr>
    <w:rPr>
      <w:rFonts w:ascii="Arial" w:hAnsi="Arial" w:cs="Arial"/>
      <w:sz w:val="1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5:49:00Z</dcterms:created>
  <dc:creator>Новопольцев Сергей</dc:creator>
  <dc:description/>
  <dc:language>en-US</dc:language>
  <cp:lastModifiedBy>Новопольцев Сергей</cp:lastModifiedBy>
  <dcterms:modified xsi:type="dcterms:W3CDTF">1999-02-04T19:21:00Z</dcterms:modified>
  <cp:revision>28</cp:revision>
  <dc:subject/>
  <dc:title/>
</cp:coreProperties>
</file>