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</w:rPr>
        <w:t>Мурманский Государственный Технический Университет</w:t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  <w:lang w:val="en-US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Факультет менеджмента и экономики</w:t>
      </w:r>
    </w:p>
    <w:p>
      <w:pPr>
        <w:pStyle w:val="Style12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Кафедра информационных</w:t>
      </w:r>
    </w:p>
    <w:p>
      <w:pPr>
        <w:pStyle w:val="Style12"/>
        <w:spacing w:lineRule="auto" w:line="24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истем</w:t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ГЗ №1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32"/>
        </w:rPr>
      </w:pPr>
      <w:r>
        <w:rPr>
          <w:rFonts w:cs="Arial" w:ascii="Arial" w:hAnsi="Arial"/>
          <w:b w:val="false"/>
          <w:outline w:val="false"/>
          <w:sz w:val="32"/>
        </w:rPr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Дисциплина:</w:t>
      </w:r>
      <w:r>
        <w:rPr>
          <w:rFonts w:cs="Arial" w:ascii="Arial" w:hAnsi="Arial"/>
          <w:b w:val="false"/>
          <w:outline w:val="false"/>
          <w:sz w:val="28"/>
        </w:rPr>
        <w:t xml:space="preserve"> Информационные технологии </w:t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Предметная область:</w:t>
      </w:r>
      <w:r>
        <w:rPr>
          <w:rFonts w:cs="Arial" w:ascii="Arial" w:hAnsi="Arial"/>
          <w:b w:val="false"/>
          <w:outline w:val="false"/>
          <w:sz w:val="28"/>
        </w:rPr>
        <w:t xml:space="preserve"> 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outline w:val="false"/>
          <w:sz w:val="28"/>
        </w:rPr>
        <w:t>Выполнил студент:</w:t>
      </w:r>
      <w:r>
        <w:rPr>
          <w:rFonts w:cs="Arial" w:ascii="Arial" w:hAnsi="Arial"/>
          <w:b w:val="false"/>
          <w:outline w:val="false"/>
          <w:sz w:val="28"/>
        </w:rPr>
        <w:t xml:space="preserve"> </w:t>
      </w:r>
      <w:r>
        <w:rPr>
          <w:rFonts w:cs="Arial" w:ascii="Arial" w:hAnsi="Arial"/>
          <w:sz w:val="28"/>
        </w:rPr>
        <w:t>Полукаров Д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  <w:lang w:val="en-US"/>
        </w:rPr>
      </w:pPr>
      <w:r>
        <w:rPr>
          <w:rFonts w:cs="Arial" w:ascii="Arial" w:hAnsi="Arial"/>
          <w:b/>
          <w:outline w:val="false"/>
          <w:sz w:val="28"/>
        </w:rPr>
        <w:t>Группа:</w:t>
      </w:r>
      <w:r>
        <w:rPr>
          <w:rFonts w:cs="Arial" w:ascii="Arial" w:hAnsi="Arial"/>
          <w:b w:val="false"/>
          <w:outline w:val="false"/>
          <w:sz w:val="28"/>
        </w:rPr>
        <w:t xml:space="preserve"> М-282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/>
          <w:outline w:val="false"/>
          <w:sz w:val="28"/>
        </w:rPr>
        <w:t>Проверил преподаватель:</w:t>
      </w:r>
      <w:r>
        <w:rPr>
          <w:rFonts w:cs="Arial" w:ascii="Arial" w:hAnsi="Arial"/>
          <w:b w:val="false"/>
          <w:outline w:val="false"/>
          <w:sz w:val="28"/>
        </w:rPr>
        <w:t xml:space="preserve"> Куликова Н.В.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 w:val="false"/>
          <w:outline w:val="false"/>
          <w:sz w:val="28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урманск </w:t>
      </w:r>
    </w:p>
    <w:p>
      <w:pPr>
        <w:pStyle w:val="Style12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1999 г.</w:t>
      </w:r>
      <w:r>
        <w:br w:type="page"/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sz w:val="28"/>
          <w:lang w:val="en-US"/>
        </w:rPr>
        <w:t xml:space="preserve">1. </w:t>
      </w:r>
      <w:r>
        <w:rPr>
          <w:rFonts w:cs="Bookman Old Style" w:ascii="Bookman Old Style" w:hAnsi="Bookman Old Style"/>
          <w:b/>
          <w:sz w:val="28"/>
        </w:rPr>
        <w:t>Описание постановки задачи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организация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ежитие института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предметной области:</w:t>
      </w:r>
    </w:p>
    <w:p>
      <w:pPr>
        <w:pStyle w:val="TextBodyIndent"/>
        <w:rPr/>
      </w:pPr>
      <w:r>
        <w:rPr/>
        <w:t>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Цель разработки ИС (БД)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ое слежение за прибытием и отъездом студентов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бодных мест в общежитие. Организация оперативного, своевременного учета оплаты студентами проживания в общежитии.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</w:rPr>
        <w:t>Точка зрения:</w:t>
      </w:r>
      <w:r>
        <w:rPr>
          <w:rFonts w:cs="Bookman Old Style" w:ascii="Bookman Old Style" w:hAnsi="Bookman Old Style"/>
          <w:b/>
          <w:lang w:val="en-US"/>
        </w:rPr>
        <w:t xml:space="preserve"> 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ендант общежития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еречень процессов составляющая деятельность общежити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поступлении в учебное заведение абитуриент обозначает в договоре то, что он нуждается в общежитии или не нуждается. На основе всех договоров подготавливаются места в общежити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абитуриент зачислен (далее студент), он пишет заявление на место в общежитии. На основе данных заявлений (ФИО студента, курс, специальность, факультет) студентов расселяют по комнатам. Распределение заключается в том, что каждому студенту в соответствие записывается комната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ериод экзаменационных сессии в общежитие прибывают студенты-заочники, их, так же как и студентов дневного отделения, записывают в журнале комендан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ждому студенту объявляется сумма оплаты за проживание в месяц. Студент расписывается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Комендант общежития  подает отчет в деканат факульте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 заселении студента в общежит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 отъезде из общежития студент должен сообщить коменданту заранее, не позднее 20-ти дневного срока. В этот срок он должен оплатить (погасить) задолжен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 не вносит плату за комнату более чем в 30-ти дневный срок, то рассматривается вопрос об его выписке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нарушении режима общежития студентом, рассматривается вопрос об исключении его из институ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а исключают из института, то в 10-ти дневный срок он обязан освободить комнату и съехать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выезде студента из общежития, комендант отмечает в журнале дату выезда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писание процессов, поддерживаемых в рамках данного исследования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, относительно общежития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за комнату студентам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в общежитии для заселения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1 показана схема взаимосвязи компонент с информационным обеспечением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ge">
                  <wp:posOffset>4114800</wp:posOffset>
                </wp:positionV>
                <wp:extent cx="6858000" cy="3474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7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324pt;width:539.95pt;height:273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8975</wp:posOffset>
                </wp:positionH>
                <wp:positionV relativeFrom="page">
                  <wp:posOffset>4297680</wp:posOffset>
                </wp:positionV>
                <wp:extent cx="6400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ГП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38.4pt;mso-position-vertical-relative:page;margin-left:4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Г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195</wp:posOffset>
                </wp:positionH>
                <wp:positionV relativeFrom="page">
                  <wp:posOffset>4289425</wp:posOffset>
                </wp:positionV>
                <wp:extent cx="193548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838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др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специалист по работе со студ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66pt;mso-wrap-distance-left:9.05pt;mso-wrap-distance-right:9.05pt;mso-wrap-distance-top:0pt;mso-wrap-distance-bottom:0pt;margin-top:337.75pt;mso-position-vertical-relative:page;margin-left:1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др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специалист по работе со студ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775</wp:posOffset>
                </wp:positionH>
                <wp:positionV relativeFrom="page">
                  <wp:posOffset>6492240</wp:posOffset>
                </wp:positionV>
                <wp:extent cx="914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ние жур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511.2pt;width:72pt;height:36pt" coordorigin="1165,10224" coordsize="14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5;top:10224;width:143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ние жур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65;top:10224;width:1439;height:719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4575</wp:posOffset>
                </wp:positionH>
                <wp:positionV relativeFrom="page">
                  <wp:posOffset>5577840</wp:posOffset>
                </wp:positionV>
                <wp:extent cx="1554480" cy="1462405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2320"/>
                          <a:chOff x="0" y="0"/>
                          <a:chExt cx="1554480" cy="146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146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91440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439.2pt;width:122.4pt;height:115.15pt" coordorigin="7645,8784" coordsize="2448,2303">
                <v:shape id="shape_0" fillcolor="white" stroked="t" o:allowincell="f" style="position:absolute;left:7645;top:8784;width:2447;height:23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645;top:9315;width:1439;height:10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775</wp:posOffset>
                </wp:positionH>
                <wp:positionV relativeFrom="page">
                  <wp:posOffset>6675120</wp:posOffset>
                </wp:positionV>
                <wp:extent cx="1097280" cy="82296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65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общеж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96560" cy="8222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525.6pt;width:86.4pt;height:64.8pt" coordorigin="4765,10512" coordsize="1728,1296">
                <v:shape id="shape_0" stroked="f" o:allowincell="f" style="position:absolute;left:4765;top:10512;width:1726;height:1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общеж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66;top:10513;width:1726;height:1294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ge">
                  <wp:posOffset>5394960</wp:posOffset>
                </wp:positionV>
                <wp:extent cx="1005840" cy="73152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31520"/>
                          <a:chOff x="0" y="0"/>
                          <a:chExt cx="10058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12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лючение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05120" cy="730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424.8pt;width:79.2pt;height:57.6pt" coordorigin="5197,8496" coordsize="1584,1152">
                <v:shape id="shape_0" stroked="f" o:allowincell="f" style="position:absolute;left:5197;top:8496;width:1582;height:11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лючение догов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98;top:8497;width:1582;height:1150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ge">
                  <wp:posOffset>4665345</wp:posOffset>
                </wp:positionV>
                <wp:extent cx="1097280" cy="82296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367.35pt" to="173.4pt,432.1pt" stroked="t" o:allowincell="f" style="position:absolute;flip:x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0" cy="4572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475.2pt" to="94.25pt,51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215</wp:posOffset>
                </wp:positionH>
                <wp:positionV relativeFrom="page">
                  <wp:posOffset>5120640</wp:posOffset>
                </wp:positionV>
                <wp:extent cx="365760" cy="36576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403.2pt" to="274.2pt,43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5935</wp:posOffset>
                </wp:positionH>
                <wp:positionV relativeFrom="page">
                  <wp:posOffset>5852160</wp:posOffset>
                </wp:positionV>
                <wp:extent cx="548640" cy="27432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460.8pt" to="382.2pt,482.3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4175</wp:posOffset>
                </wp:positionH>
                <wp:positionV relativeFrom="page">
                  <wp:posOffset>5943600</wp:posOffset>
                </wp:positionV>
                <wp:extent cx="3200400" cy="548640"/>
                <wp:effectExtent l="0" t="2476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68pt" to="382.2pt,511.1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ge">
                  <wp:posOffset>6766560</wp:posOffset>
                </wp:positionV>
                <wp:extent cx="1371600" cy="27432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532.8pt" to="238.2pt,55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735</wp:posOffset>
                </wp:positionH>
                <wp:positionV relativeFrom="page">
                  <wp:posOffset>6583680</wp:posOffset>
                </wp:positionV>
                <wp:extent cx="32918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518.4pt" to="382.2pt,518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ge">
                  <wp:posOffset>6583680</wp:posOffset>
                </wp:positionV>
                <wp:extent cx="731520" cy="4572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18.4pt" to="382.2pt,554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1. Схема взаимосвязи процессов и информационных пото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ge">
                  <wp:posOffset>5478780</wp:posOffset>
                </wp:positionV>
                <wp:extent cx="1935480" cy="1661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6611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жит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130.8pt;mso-wrap-distance-left:9.05pt;mso-wrap-distance-right:9.05pt;mso-wrap-distance-top:0pt;mso-wrap-distance-bottom:0pt;margin-top:431.4pt;mso-position-vertical-relative:page;margin-left: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жит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330</wp:posOffset>
                </wp:positionH>
                <wp:positionV relativeFrom="page">
                  <wp:posOffset>5756275</wp:posOffset>
                </wp:positionV>
                <wp:extent cx="923290" cy="283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енд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53.25pt;mso-position-vertical-relative:page;margin-left: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енд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45720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нные о комн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75.2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анные о комн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9855</wp:posOffset>
                </wp:positionH>
                <wp:positionV relativeFrom="page">
                  <wp:posOffset>4754880</wp:posOffset>
                </wp:positionV>
                <wp:extent cx="45720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иски студен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74.4pt;mso-position-vertical-relative:page;margin-left:1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иски студ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ge">
                  <wp:posOffset>5120640</wp:posOffset>
                </wp:positionV>
                <wp:extent cx="45720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3.2pt;mso-position-vertical-relative:page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умма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7375</wp:posOffset>
                </wp:positionH>
                <wp:positionV relativeFrom="page">
                  <wp:posOffset>5486400</wp:posOffset>
                </wp:positionV>
                <wp:extent cx="64008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спортные данны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32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аспортные данные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1375</wp:posOffset>
                </wp:positionH>
                <wp:positionV relativeFrom="page">
                  <wp:posOffset>5943600</wp:posOffset>
                </wp:positionV>
                <wp:extent cx="1463040" cy="1828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явление (ФИО, курс и тд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68pt;mso-position-vertical-relative:page;margin-left:1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явление (ФИО, курс и т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2815</wp:posOffset>
                </wp:positionH>
                <wp:positionV relativeFrom="page">
                  <wp:posOffset>6400800</wp:posOffset>
                </wp:positionV>
                <wp:extent cx="1463040" cy="1828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формация о комнат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04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формация о комн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2815</wp:posOffset>
                </wp:positionH>
                <wp:positionV relativeFrom="page">
                  <wp:posOffset>6949440</wp:posOffset>
                </wp:positionV>
                <wp:extent cx="822960" cy="1828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ределя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47.2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ределя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1615</wp:posOffset>
                </wp:positionH>
                <wp:positionV relativeFrom="page">
                  <wp:posOffset>6675120</wp:posOffset>
                </wp:positionV>
                <wp:extent cx="822960" cy="2743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витанция об опл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25.6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витанция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исание регламента для процессов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 – постоянно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 – постоян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– ежемесяч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– постоянно, по мере прибытия (выбытия)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 – постоянно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Уточнение правил для выполнения процессов для ПО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ервый месяц проживания студент обязан внести сумму оплаты в течении 10-ти дней со дня выезда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должен погасить имеющиеся задолженности в 30-ти дневный срок со дня, установленного как день оплаты. Если студент не оплачивает проживание в данный (отведенный) срок, то рассматривается вопрос об отчислении студента из института. При условии, что студент имел ранние задолженности и был оставлен в общежитии по каким-либо причинам (подача заявления о невозможной уплате долга, семейные и др. обстоятельства), которые обосновываются соответствующими документам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при отъезде из общежития студент не погасил все задолженности по оплате, то он не может снова въехать в общежитие, до полной уплаты задолженност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лата за комнату зависит от качества (оценивается по 10-ти бальной системе). Определяется наличием некоторых удобств в комнате, количества проживающих и т.д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выявленных сущностей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(паспортные данные, домашний телефон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акультет (полное, краткое название, декан и т.д.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ециальность (полное, краткое название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ната (кол-во мест, дополнительные условия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урнал коменданта (данные об обучении студента (курс, специальность факультет), распределение студентов по комнатам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витанция (указывается сумма и дата оплаты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запросов к базе данных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уждающихся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вободных мест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 по определенной специальности, курсу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, имеющих долг по оплате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смотр информации о комнатах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рос количества и список исключенных студенто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проживающих студентов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е уплативших за текущий месяц сумму за комнату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отчетов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проживающих в общежитии (по факультету, специальности, курсу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имеющих задолженности на текущую дату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чет о заселении общежития студентами (по комнатам, количество свободных мест, комнат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, подлежащих выселению или отчислению за нарушение правил общежития.</w:t>
      </w:r>
      <w:r>
        <w:br w:type="page"/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2. Информационная модель данных.  </w:t>
      </w:r>
    </w:p>
    <w:p>
      <w:pPr>
        <w:pStyle w:val="TextBodyIndent"/>
        <w:rPr/>
      </w:pPr>
      <w:r>
        <w:rPr/>
        <w:t>На рис. 2 представлена концептуальная модель данных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655</wp:posOffset>
                </wp:positionH>
                <wp:positionV relativeFrom="paragraph">
                  <wp:posOffset>164465</wp:posOffset>
                </wp:positionV>
                <wp:extent cx="1371600" cy="640080"/>
                <wp:effectExtent l="2540" t="4445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2.95pt" to="180.6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5775</wp:posOffset>
                </wp:positionH>
                <wp:positionV relativeFrom="paragraph">
                  <wp:posOffset>164465</wp:posOffset>
                </wp:positionV>
                <wp:extent cx="548640" cy="54864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12.95pt" to="281.4pt,5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7295</wp:posOffset>
                </wp:positionH>
                <wp:positionV relativeFrom="paragraph">
                  <wp:posOffset>164465</wp:posOffset>
                </wp:positionV>
                <wp:extent cx="1645920" cy="640080"/>
                <wp:effectExtent l="0" t="4445" r="190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2.95pt" to="425.4pt,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95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у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7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55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уль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3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уль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63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1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635</wp:posOffset>
                </wp:positionH>
                <wp:positionV relativeFrom="page">
                  <wp:posOffset>2004060</wp:posOffset>
                </wp:positionV>
                <wp:extent cx="1478280" cy="381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57.8pt;mso-position-vertical-relative:page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2395</wp:posOffset>
                </wp:positionH>
                <wp:positionV relativeFrom="page">
                  <wp:posOffset>3009900</wp:posOffset>
                </wp:positionV>
                <wp:extent cx="1752600" cy="3810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урнал коменд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30pt;mso-wrap-distance-left:9.05pt;mso-wrap-distance-right:9.05pt;mso-wrap-distance-top:0pt;mso-wrap-distance-bottom:0pt;margin-top:237pt;mso-position-vertical-relative:page;margin-left:2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урнал коменд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27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9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721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975</wp:posOffset>
                </wp:positionH>
                <wp:positionV relativeFrom="page">
                  <wp:posOffset>2743200</wp:posOffset>
                </wp:positionV>
                <wp:extent cx="731520" cy="27432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16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43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2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9737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289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1295</wp:posOffset>
                </wp:positionH>
                <wp:positionV relativeFrom="page">
                  <wp:posOffset>7772400</wp:posOffset>
                </wp:positionV>
                <wp:extent cx="640080" cy="36576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12pt;mso-position-vertical-relative:page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5935</wp:posOffset>
                </wp:positionH>
                <wp:positionV relativeFrom="page">
                  <wp:posOffset>9235440</wp:posOffset>
                </wp:positionV>
                <wp:extent cx="731520" cy="36576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27.2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6095</wp:posOffset>
                </wp:positionH>
                <wp:positionV relativeFrom="page">
                  <wp:posOffset>7680960</wp:posOffset>
                </wp:positionV>
                <wp:extent cx="731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04.8pt;mso-position-vertical-relative:page;margin-left:4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1615</wp:posOffset>
                </wp:positionH>
                <wp:positionV relativeFrom="page">
                  <wp:posOffset>8412480</wp:posOffset>
                </wp:positionV>
                <wp:extent cx="731520" cy="2743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62.4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7375</wp:posOffset>
                </wp:positionH>
                <wp:positionV relativeFrom="paragraph">
                  <wp:posOffset>182245</wp:posOffset>
                </wp:positionV>
                <wp:extent cx="822960" cy="822960"/>
                <wp:effectExtent l="635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4.35pt" to="411pt,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4255</wp:posOffset>
                </wp:positionH>
                <wp:positionV relativeFrom="paragraph">
                  <wp:posOffset>639445</wp:posOffset>
                </wp:positionV>
                <wp:extent cx="274320" cy="21526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50.35pt;mso-position-vertical-relative:text;margin-left:1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lang w:val="en-US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993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289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161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8881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3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215</wp:posOffset>
                </wp:positionH>
                <wp:positionV relativeFrom="paragraph">
                  <wp:posOffset>5715</wp:posOffset>
                </wp:positionV>
                <wp:extent cx="1828800" cy="731520"/>
                <wp:effectExtent l="1905" t="4445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0.45pt" to="209.4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5775</wp:posOffset>
                </wp:positionH>
                <wp:positionV relativeFrom="paragraph">
                  <wp:posOffset>5715</wp:posOffset>
                </wp:positionV>
                <wp:extent cx="274320" cy="548640"/>
                <wp:effectExtent l="4445" t="2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0.45pt" to="259.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sz w:val="22"/>
        </w:rPr>
      </w:pPr>
      <w:r>
        <w:rPr>
          <w:sz w:val="22"/>
        </w:rPr>
        <w:t>Рис. 2. Концептуальная модель данных предметной област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1. Логическая модель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015</wp:posOffset>
                </wp:positionH>
                <wp:positionV relativeFrom="paragraph">
                  <wp:posOffset>610235</wp:posOffset>
                </wp:positionV>
                <wp:extent cx="1554480" cy="2482850"/>
                <wp:effectExtent l="5080" t="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студ. бил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ро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па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йо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 (нас. пунк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арт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омаш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48.05pt;width:122.4pt;height:195.5pt" coordorigin="589,961" coordsize="2448,3910">
                <v:shape id="shape_0" fillcolor="white" stroked="f" o:allowincell="f" style="position:absolute;left:589;top:961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89;top:1415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студ. бил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ро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па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е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йо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 (нас. пункт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арт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омаш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9,1729" to="3036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8575</wp:posOffset>
                </wp:positionH>
                <wp:positionV relativeFrom="paragraph">
                  <wp:posOffset>624205</wp:posOffset>
                </wp:positionV>
                <wp:extent cx="1554480" cy="914400"/>
                <wp:effectExtent l="5080" t="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циальность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специальност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49.15pt;width:122.4pt;height:72.05pt" coordorigin="4045,983" coordsize="2448,1441">
                <v:shape id="shape_0" fillcolor="white" stroked="f" o:allowincell="f" style="position:absolute;left:4045;top:98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циальность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45;top:1434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специальност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5,1748" to="6492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6015</wp:posOffset>
                </wp:positionH>
                <wp:positionV relativeFrom="paragraph">
                  <wp:posOffset>349885</wp:posOffset>
                </wp:positionV>
                <wp:extent cx="1554480" cy="1201420"/>
                <wp:effectExtent l="5080" t="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факульт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О дек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ек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27.55pt;width:122.4pt;height:94.6pt" coordorigin="7789,551" coordsize="2448,1892">
                <v:shape id="shape_0" fillcolor="white" stroked="f" o:allowincell="f" style="position:absolute;left:7789;top:551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1003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факульт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О дека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ек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1316" to="10236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6015</wp:posOffset>
                </wp:positionH>
                <wp:positionV relativeFrom="paragraph">
                  <wp:posOffset>1995805</wp:posOffset>
                </wp:positionV>
                <wp:extent cx="1554480" cy="1018540"/>
                <wp:effectExtent l="5080" t="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-во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еч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57.15pt;width:122.4pt;height:80.2pt" coordorigin="7789,3143" coordsize="2448,1604">
                <v:shape id="shape_0" fillcolor="white" stroked="f" o:allowincell="f" style="position:absolute;left:7789;top:314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3595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-во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3908" to="10236,3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man Old Style" w:ascii="Bookman Old Style" w:hAnsi="Bookman Old Style"/>
        </w:rPr>
        <w:t>На рис.3 представлена диаграмма отношения сущностей, выполненная на основе концептуальной модели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0095</wp:posOffset>
                </wp:positionH>
                <wp:positionV relativeFrom="paragraph">
                  <wp:posOffset>196850</wp:posOffset>
                </wp:positionV>
                <wp:extent cx="0" cy="914400"/>
                <wp:effectExtent l="25400" t="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5.5pt" to="259.85pt,8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7535</wp:posOffset>
                </wp:positionH>
                <wp:positionV relativeFrom="paragraph">
                  <wp:posOffset>19685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15.5pt" to="447.0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0" cy="822960"/>
                <wp:effectExtent l="25400" t="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288.65pt,73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2011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44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0015</wp:posOffset>
                </wp:positionH>
                <wp:positionV relativeFrom="paragraph">
                  <wp:posOffset>1043940</wp:posOffset>
                </wp:positionV>
                <wp:extent cx="155448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82.2pt" to="331.8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0015</wp:posOffset>
                </wp:positionH>
                <wp:positionV relativeFrom="paragraph">
                  <wp:posOffset>403860</wp:posOffset>
                </wp:positionV>
                <wp:extent cx="1554480" cy="105346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5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45pt;margin-top:31.8pt;width:122.35pt;height:82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0015</wp:posOffset>
                </wp:positionH>
                <wp:positionV relativeFrom="paragraph">
                  <wp:posOffset>38100</wp:posOffset>
                </wp:positionV>
                <wp:extent cx="1554480" cy="25654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2pt;mso-wrap-distance-left:9.05pt;mso-wrap-distance-right:9.05pt;mso-wrap-distance-top:0pt;mso-wrap-distance-bottom:0pt;margin-top:3pt;mso-position-vertical-relative:text;margin-left:2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0015</wp:posOffset>
                </wp:positionH>
                <wp:positionV relativeFrom="paragraph">
                  <wp:posOffset>415925</wp:posOffset>
                </wp:positionV>
                <wp:extent cx="1554480" cy="1268095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договора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специальности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факульт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студ. бил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Дата заключ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9.85pt;mso-wrap-distance-left:9.05pt;mso-wrap-distance-right:9.05pt;mso-wrap-distance-top:0pt;mso-wrap-distance-bottom:0pt;margin-top:32.75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договора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специальности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факульт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студ. бил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Дата заключени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553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15pt" to="87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6095</wp:posOffset>
                </wp:positionH>
                <wp:positionV relativeFrom="paragraph">
                  <wp:posOffset>50165</wp:posOffset>
                </wp:positionV>
                <wp:extent cx="0" cy="365760"/>
                <wp:effectExtent l="26035" t="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3.95pt" to="439.85pt,32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47320</wp:posOffset>
                </wp:positionV>
                <wp:extent cx="1828800" cy="1372235"/>
                <wp:effectExtent l="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урнал коменданта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договор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ъ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ы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за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т про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05pt;margin-top:11.6pt;width:144pt;height:108.05pt" coordorigin="7501,232" coordsize="2880,2161">
                <v:shape id="shape_0" fillcolor="white" stroked="f" o:allowincell="f" style="position:absolute;left:7501;top:232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урнал коменданта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89;top:665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договор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ъ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ы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за мес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т прожи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9,1385" to="10236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789;top:646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2815</wp:posOffset>
                </wp:positionH>
                <wp:positionV relativeFrom="paragraph">
                  <wp:posOffset>147320</wp:posOffset>
                </wp:positionV>
                <wp:extent cx="274320" cy="0"/>
                <wp:effectExtent l="635" t="25400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1.6pt" to="195pt,1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5535</wp:posOffset>
                </wp:positionH>
                <wp:positionV relativeFrom="paragraph">
                  <wp:posOffset>147320</wp:posOffset>
                </wp:positionV>
                <wp:extent cx="10972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6pt" to="173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8575</wp:posOffset>
                </wp:positionH>
                <wp:positionV relativeFrom="page">
                  <wp:posOffset>8869680</wp:posOffset>
                </wp:positionV>
                <wp:extent cx="1828800" cy="1006475"/>
                <wp:effectExtent l="5080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итанция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витанци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о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мма о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698.4pt;width:144pt;height:79.25pt" coordorigin="4045,13968" coordsize="2880,1585">
                <v:shape id="shape_0" fillcolor="white" stroked="f" o:allowincell="f" style="position:absolute;left:4045;top:13968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итанция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45;top:14401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витанци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опл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мма о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5,14977" to="6492,149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4045;top:14382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5855</wp:posOffset>
                </wp:positionH>
                <wp:positionV relativeFrom="paragraph">
                  <wp:posOffset>159385</wp:posOffset>
                </wp:positionV>
                <wp:extent cx="0" cy="9144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.55pt" to="288.6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5855</wp:posOffset>
                </wp:positionH>
                <wp:positionV relativeFrom="paragraph">
                  <wp:posOffset>250825</wp:posOffset>
                </wp:positionV>
                <wp:extent cx="1188720" cy="0"/>
                <wp:effectExtent l="0" t="25400" r="26035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9.75pt" to="382.2pt,19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68975</wp:posOffset>
                </wp:positionH>
                <wp:positionV relativeFrom="paragraph">
                  <wp:posOffset>98234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77.35pt" to="454.2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4495</wp:posOffset>
                </wp:positionH>
                <wp:positionV relativeFrom="paragraph">
                  <wp:posOffset>635</wp:posOffset>
                </wp:positionV>
                <wp:extent cx="1554480" cy="0"/>
                <wp:effectExtent l="2540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0.05pt" to="454.2pt,0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lang w:val="en-US"/>
        </w:rPr>
        <w:t>Рис. 3. Диаграмма отношения сущностей (</w:t>
      </w:r>
      <w:r>
        <w:rPr>
          <w:rFonts w:cs="Bookman Old Style" w:ascii="Bookman Old Style" w:hAnsi="Bookman Old Style"/>
          <w:lang w:val="en-US"/>
        </w:rPr>
        <w:t>EDO)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lang w:val="en-US"/>
        </w:rPr>
        <w:t xml:space="preserve">2.2. </w:t>
      </w:r>
      <w:r>
        <w:rPr>
          <w:rFonts w:cs="Bookman Old Style" w:ascii="Bookman Old Style" w:hAnsi="Bookman Old Style"/>
          <w:b/>
        </w:rPr>
        <w:t>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4 показана физическая модель данных. В модели представлены сущности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трибуты, связи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575</wp:posOffset>
                </wp:positionH>
                <wp:positionV relativeFrom="paragraph">
                  <wp:posOffset>377825</wp:posOffset>
                </wp:positionV>
                <wp:extent cx="1554480" cy="2482850"/>
                <wp:effectExtent l="5080" t="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u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stud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Name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rnam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atroni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irth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Zi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istric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ree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o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Fla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29.75pt;width:122.4pt;height:195.55pt" coordorigin="445,595" coordsize="2448,3911">
                <v:shape id="shape_0" fillcolor="white" stroked="f" o:allowincell="f" style="position:absolute;left:445;top:595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uden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5;top:1049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stud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Name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rnam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atroni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irth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Zi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istric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ree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o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Fla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,1363" to="2892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7135</wp:posOffset>
                </wp:positionH>
                <wp:positionV relativeFrom="paragraph">
                  <wp:posOffset>391795</wp:posOffset>
                </wp:positionV>
                <wp:extent cx="1554480" cy="914400"/>
                <wp:effectExtent l="5080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ecial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_Spec: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spe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   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hort_spec: C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0.85pt;width:122.4pt;height:72pt" coordorigin="3901,617" coordsize="2448,1440">
                <v:shape id="shape_0" fillcolor="white" stroked="f" o:allowincell="f" style="position:absolute;left:3901;top:61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ecial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01;top:1068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_Spec: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spe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   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hort_spec: C(1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1,1382" to="6348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4575</wp:posOffset>
                </wp:positionH>
                <wp:positionV relativeFrom="paragraph">
                  <wp:posOffset>117475</wp:posOffset>
                </wp:positionV>
                <wp:extent cx="1554480" cy="1201420"/>
                <wp:effectExtent l="5080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cul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 _fakult: N(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hort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N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ec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el_Decan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9.25pt;width:122.4pt;height:94.55pt" coordorigin="7645,185" coordsize="2448,1891">
                <v:shape id="shape_0" fillcolor="white" stroked="f" o:allowincell="f" style="position:absolute;left:7645;top:185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cul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637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 _fakult: N(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hort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N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ec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el_Decan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950" to="10092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54575</wp:posOffset>
                </wp:positionH>
                <wp:positionV relativeFrom="paragraph">
                  <wp:posOffset>1763395</wp:posOffset>
                </wp:positionV>
                <wp:extent cx="1554480" cy="1018540"/>
                <wp:effectExtent l="5080" t="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o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ol_mes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ual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t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138.85pt;width:122.4pt;height:80.15pt" coordorigin="7645,2777" coordsize="2448,1603">
                <v:shape id="shape_0" fillcolor="white" stroked="f" o:allowincell="f" style="position:absolute;left:7645;top:277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oom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3229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ol_mes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ual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t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3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3542" to="10092,3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1695</wp:posOffset>
                </wp:positionH>
                <wp:positionV relativeFrom="paragraph">
                  <wp:posOffset>3134995</wp:posOffset>
                </wp:positionV>
                <wp:extent cx="1828800" cy="1372235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gboo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treaty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n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x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gliv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46.85pt;width:144pt;height:108.05pt" coordorigin="7357,4937" coordsize="2880,2161">
                <v:shape id="shape_0" fillcolor="white" stroked="f" o:allowincell="f" style="position:absolute;left:7357;top:4937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gboo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45;top:5370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treaty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n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x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gliv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5,6090" to="10092,6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645;top:5351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77135</wp:posOffset>
                </wp:positionH>
                <wp:positionV relativeFrom="page">
                  <wp:posOffset>5394960</wp:posOffset>
                </wp:positionV>
                <wp:extent cx="1828800" cy="1006475"/>
                <wp:effectExtent l="5080" t="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ceip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eip:N(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ammou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_tota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424.8pt;width:144pt;height:79.25pt" coordorigin="3901,8496" coordsize="2880,1585">
                <v:shape id="shape_0" fillcolor="white" stroked="f" o:allowincell="f" style="position:absolute;left:3901;top:8496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ceip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01;top:8929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eip:N(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ammou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_tota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1,9505" to="6348,950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3901;top:8910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4095</wp:posOffset>
                </wp:positionH>
                <wp:positionV relativeFrom="paragraph">
                  <wp:posOffset>3134995</wp:posOffset>
                </wp:positionV>
                <wp:extent cx="10972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46.85pt" to="166.2pt,2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4095</wp:posOffset>
                </wp:positionH>
                <wp:positionV relativeFrom="paragraph">
                  <wp:posOffset>286067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25.25pt" to="79.85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6095</wp:posOffset>
                </wp:positionH>
                <wp:positionV relativeFrom="paragraph">
                  <wp:posOffset>1306195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2.85pt" to="439.8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4415</wp:posOffset>
                </wp:positionH>
                <wp:positionV relativeFrom="paragraph">
                  <wp:posOffset>1489075</wp:posOffset>
                </wp:positionV>
                <wp:extent cx="20116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17.25pt" to="439.8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4415</wp:posOffset>
                </wp:positionH>
                <wp:positionV relativeFrom="paragraph">
                  <wp:posOffset>3683635</wp:posOffset>
                </wp:positionV>
                <wp:extent cx="0" cy="91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0.05pt" to="281.45pt,2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74415</wp:posOffset>
                </wp:positionH>
                <wp:positionV relativeFrom="paragraph">
                  <wp:posOffset>3775075</wp:posOffset>
                </wp:positionV>
                <wp:extent cx="1188720" cy="0"/>
                <wp:effectExtent l="0" t="25400" r="2540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7.25pt" to="375pt,297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4655</wp:posOffset>
                </wp:positionH>
                <wp:positionV relativeFrom="paragraph">
                  <wp:posOffset>2769235</wp:posOffset>
                </wp:positionV>
                <wp:extent cx="0" cy="365760"/>
                <wp:effectExtent l="26035" t="0" r="2540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218.05pt" to="432.65pt,24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7535</wp:posOffset>
                </wp:positionH>
                <wp:positionV relativeFrom="paragraph">
                  <wp:posOffset>4506595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354.85pt" to="447.05pt,3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3055</wp:posOffset>
                </wp:positionH>
                <wp:positionV relativeFrom="paragraph">
                  <wp:posOffset>4598035</wp:posOffset>
                </wp:positionV>
                <wp:extent cx="1554480" cy="0"/>
                <wp:effectExtent l="2540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62.05pt" to="447pt,362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5855</wp:posOffset>
                </wp:positionH>
                <wp:positionV relativeFrom="page">
                  <wp:posOffset>3760470</wp:posOffset>
                </wp:positionV>
                <wp:extent cx="91440" cy="18288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96.1pt;mso-position-vertical-relative:page;margin-left:2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7215</wp:posOffset>
                </wp:positionH>
                <wp:positionV relativeFrom="page">
                  <wp:posOffset>3017520</wp:posOffset>
                </wp:positionV>
                <wp:extent cx="91440" cy="18288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37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2815</wp:posOffset>
                </wp:positionH>
                <wp:positionV relativeFrom="page">
                  <wp:posOffset>4480560</wp:posOffset>
                </wp:positionV>
                <wp:extent cx="91440" cy="18288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52.8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3215</wp:posOffset>
                </wp:positionH>
                <wp:positionV relativeFrom="page">
                  <wp:posOffset>4572000</wp:posOffset>
                </wp:positionV>
                <wp:extent cx="91440" cy="1828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60pt;mso-position-vertical-relative:page;margin-left:4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1695</wp:posOffset>
                </wp:positionH>
                <wp:positionV relativeFrom="page">
                  <wp:posOffset>5212080</wp:posOffset>
                </wp:positionV>
                <wp:extent cx="91440" cy="18288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10.4pt;mso-position-vertical-relative:page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4495</wp:posOffset>
                </wp:positionH>
                <wp:positionV relativeFrom="page">
                  <wp:posOffset>6035040</wp:posOffset>
                </wp:positionV>
                <wp:extent cx="91440" cy="18288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75.2pt;mso-position-vertical-relative:page;margin-left:3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8655</wp:posOffset>
                </wp:positionH>
                <wp:positionV relativeFrom="paragraph">
                  <wp:posOffset>238760</wp:posOffset>
                </wp:positionV>
                <wp:extent cx="0" cy="1017270"/>
                <wp:effectExtent l="25400" t="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8.8pt" to="252.65pt,98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74415</wp:posOffset>
                </wp:positionH>
                <wp:positionV relativeFrom="paragraph">
                  <wp:posOffset>153035</wp:posOffset>
                </wp:positionV>
                <wp:extent cx="0" cy="742950"/>
                <wp:effectExtent l="25400" t="0" r="2540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05pt" to="281.45pt,7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5695</wp:posOffset>
                </wp:positionH>
                <wp:positionV relativeFrom="paragraph">
                  <wp:posOffset>90805</wp:posOffset>
                </wp:positionV>
                <wp:extent cx="1554480" cy="28829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eaty</w:t>
                            </w:r>
                            <w:r>
                              <w:rPr/>
                              <w:t xml:space="preserve">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7pt;mso-wrap-distance-left:9.05pt;mso-wrap-distance-right:9.05pt;mso-wrap-distance-top:0pt;mso-wrap-distance-bottom:0pt;margin-top:7.15pt;mso-position-vertical-relative:text;margin-left:1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reaty</w:t>
                      </w:r>
                      <w:r>
                        <w:rPr/>
                        <w:t xml:space="preserve">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5695</wp:posOffset>
                </wp:positionH>
                <wp:positionV relativeFrom="paragraph">
                  <wp:posOffset>737235</wp:posOffset>
                </wp:positionV>
                <wp:extent cx="155448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58.05pt" to="310.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5695</wp:posOffset>
                </wp:positionH>
                <wp:positionV relativeFrom="paragraph">
                  <wp:posOffset>97155</wp:posOffset>
                </wp:positionV>
                <wp:extent cx="1554480" cy="10172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85pt;margin-top:7.65pt;width:122.35pt;height:80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1375</wp:posOffset>
                </wp:positionH>
                <wp:positionV relativeFrom="paragraph">
                  <wp:posOffset>200660</wp:posOffset>
                </wp:positionV>
                <wp:extent cx="274320" cy="0"/>
                <wp:effectExtent l="635" t="25400" r="2540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5.8pt" to="187.8pt,1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5695</wp:posOffset>
                </wp:positionH>
                <wp:positionV relativeFrom="paragraph">
                  <wp:posOffset>-427355</wp:posOffset>
                </wp:positionV>
                <wp:extent cx="1554480" cy="1188085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um_treaty: N(5)</w:t>
                            </w:r>
                            <w:r>
                              <w:rPr/>
                              <w:t xml:space="preserve">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od_spec: N(5)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: N(2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Num_stud:</w:t>
                            </w:r>
                            <w:r>
                              <w:rPr>
                                <w:lang w:val="en-US"/>
                              </w:rPr>
                              <w:t xml:space="preserve"> N(5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ate_start:</w:t>
                              <w:tab/>
                              <w:t>D(8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Kurs:</w:t>
                              <w:tab/>
                              <w:tab/>
                              <w:t>N(1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3.55pt;mso-wrap-distance-left:9.05pt;mso-wrap-distance-right:9.05pt;mso-wrap-distance-top:0pt;mso-wrap-distance-bottom:0pt;margin-top:-33.65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Num_treaty: N(5)</w:t>
                      </w:r>
                      <w:r>
                        <w:rPr/>
                        <w:t xml:space="preserve">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Kod_spec: N(5)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: N(2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Num_stud:</w:t>
                      </w:r>
                      <w:r>
                        <w:rPr>
                          <w:lang w:val="en-US"/>
                        </w:rPr>
                        <w:t xml:space="preserve"> N(5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/>
                        <w:t>Date_start:</w:t>
                        <w:tab/>
                        <w:t>D(8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Kurs:</w:t>
                        <w:tab/>
                        <w:tab/>
                        <w:t>N(1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4. 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основе физической модели выполнено описание структуры таблиц базы данных в табл. 1-7 представлено описание структуры файлов *.dbf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Журнал комменданта (</w:t>
      </w:r>
      <w:r>
        <w:rPr>
          <w:rFonts w:cs="Bookman Old Style" w:ascii="Bookman Old Style" w:hAnsi="Bookman Old Style"/>
          <w:lang w:val="en-US"/>
        </w:rPr>
        <w:t>Logbook</w:t>
      </w:r>
      <w:r>
        <w:rPr/>
        <w:t>) зависимая</w:t>
        <w:tab/>
        <w:tab/>
        <w:tab/>
        <w:tab/>
        <w:t>Таблица 1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Номер запис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ec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</w:rPr>
              <w:t>Номер комнаты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oom 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trea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ъ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n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ы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xi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Оплата за мест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</w:t>
              <w:tab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 прожив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liv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ICAL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Студент (</w:t>
      </w:r>
      <w:r>
        <w:rPr>
          <w:rFonts w:cs="Bookman Old Style" w:ascii="Bookman Old Style" w:hAnsi="Bookman Old Style"/>
          <w:lang w:val="en-US"/>
        </w:rPr>
        <w:t xml:space="preserve">Student): </w:t>
      </w:r>
      <w:r>
        <w:rPr/>
        <w:t>независимая</w:t>
        <w:tab/>
        <w:tab/>
        <w:tab/>
        <w:tab/>
        <w:tab/>
        <w:t>Таблица 2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студ. бил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stu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Им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амил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rname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тчеств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atroni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Дата рожд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irth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Серия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ек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i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stric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иц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ee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o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a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омаш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Договор (</w:t>
      </w:r>
      <w:r>
        <w:rPr>
          <w:rFonts w:cs="Bookman Old Style" w:ascii="Bookman Old Style" w:hAnsi="Bookman Old Style"/>
          <w:lang w:val="en-US"/>
        </w:rPr>
        <w:t>Treaty)</w:t>
      </w:r>
      <w:r>
        <w:rPr/>
        <w:t>: зависимая</w:t>
        <w:tab/>
        <w:tab/>
        <w:tab/>
        <w:tab/>
        <w:tab/>
        <w:tab/>
        <w:tab/>
        <w:t>Таблица 3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trea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студ биле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 stu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заключ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 star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с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urs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Специальность (Speciali): независимая</w:t>
        <w:tab/>
        <w:tab/>
        <w:tab/>
        <w:tab/>
        <w:tab/>
        <w:t>Таблица 4</w:t>
      </w:r>
      <w:r>
        <w:rPr/>
        <w:t xml:space="preserve">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spec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Факультет (</w:t>
      </w:r>
      <w:r>
        <w:rPr>
          <w:rFonts w:cs="Bookman Old Style" w:ascii="Bookman Old Style" w:hAnsi="Bookman Old Style"/>
          <w:lang w:val="en-US"/>
        </w:rPr>
        <w:t xml:space="preserve">Faculti): </w:t>
      </w:r>
      <w:r>
        <w:rPr/>
        <w:t>независимая</w:t>
        <w:tab/>
        <w:tab/>
        <w:tab/>
        <w:tab/>
        <w:tab/>
        <w:tab/>
        <w:t>Таблица 5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facul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О дека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NP decan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екан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tel decan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ro-RO"/>
        </w:rPr>
        <w:t xml:space="preserve">Комната (Room): </w:t>
      </w:r>
      <w:r>
        <w:rPr/>
        <w:t>независимая</w:t>
        <w:tab/>
        <w:tab/>
        <w:tab/>
        <w:tab/>
        <w:tab/>
        <w:tab/>
        <w:t>Таблица 6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ом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oo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мес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l mes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Quali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EMO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Квитанция (Receipt):зависимая</w:t>
        <w:tab/>
        <w:tab/>
        <w:tab/>
        <w:tab/>
        <w:tab/>
        <w:tab/>
        <w:tab/>
        <w:t>Таблица 7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ви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eceip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запис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r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плат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date ammou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ченная сумм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 tota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lang w:val="en-US"/>
        </w:rPr>
        <w:t xml:space="preserve">2.3. </w:t>
      </w:r>
      <w:r>
        <w:rPr>
          <w:rFonts w:cs="Bookman Old Style" w:ascii="Bookman Old Style" w:hAnsi="Bookman Old Style"/>
          <w:b/>
        </w:rPr>
        <w:t>Файлы вид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Для просмотра информации одновременно во всех таблицах их необходимо связать (установить отношения). Отношения сохраняются в файле вида (kadastr.vue). </w:t>
      </w:r>
      <w:r>
        <w:rPr>
          <w:rFonts w:cs="Bookman Old Style" w:ascii="Bookman Old Style" w:hAnsi="Bookman Old Style"/>
        </w:rPr>
        <w:t>На рис. 5 отражена схема взаимосвязи таблиц.</w: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4095</wp:posOffset>
                </wp:positionH>
                <wp:positionV relativeFrom="page">
                  <wp:posOffset>5669280</wp:posOffset>
                </wp:positionV>
                <wp:extent cx="2011680" cy="36576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46.4pt;width:158.35pt;height:28.7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14095</wp:posOffset>
                </wp:positionH>
                <wp:positionV relativeFrom="page">
                  <wp:posOffset>6035040</wp:posOffset>
                </wp:positionV>
                <wp:extent cx="2011680" cy="640080"/>
                <wp:effectExtent l="5080" t="5080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75.2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4095</wp:posOffset>
                </wp:positionH>
                <wp:positionV relativeFrom="page">
                  <wp:posOffset>6675120</wp:posOffset>
                </wp:positionV>
                <wp:extent cx="2011680" cy="640080"/>
                <wp:effectExtent l="5080" t="5080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525.6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1535</wp:posOffset>
                </wp:positionH>
                <wp:positionV relativeFrom="page">
                  <wp:posOffset>8412480</wp:posOffset>
                </wp:positionV>
                <wp:extent cx="1645920" cy="5486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62.4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1535</wp:posOffset>
                </wp:positionH>
                <wp:positionV relativeFrom="page">
                  <wp:posOffset>7863840</wp:posOffset>
                </wp:positionV>
                <wp:extent cx="1645920" cy="5486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19.2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1535</wp:posOffset>
                </wp:positionH>
                <wp:positionV relativeFrom="page">
                  <wp:posOffset>7406640</wp:posOffset>
                </wp:positionV>
                <wp:extent cx="16459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583.2pt;width:129.55pt;height:35.9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6770</wp:posOffset>
                </wp:positionH>
                <wp:positionV relativeFrom="page">
                  <wp:posOffset>5207000</wp:posOffset>
                </wp:positionV>
                <wp:extent cx="1014730" cy="4660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g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10pt;mso-position-vertical-relative:page;margin-left:65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og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21330</wp:posOffset>
                </wp:positionH>
                <wp:positionV relativeFrom="page">
                  <wp:posOffset>5756275</wp:posOffset>
                </wp:positionV>
                <wp:extent cx="1014730" cy="46609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ecei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53.2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1330</wp:posOffset>
                </wp:positionH>
                <wp:positionV relativeFrom="page">
                  <wp:posOffset>6396355</wp:posOffset>
                </wp:positionV>
                <wp:extent cx="1014730" cy="46609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03.6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1330</wp:posOffset>
                </wp:positionH>
                <wp:positionV relativeFrom="page">
                  <wp:posOffset>6944995</wp:posOffset>
                </wp:positionV>
                <wp:extent cx="1014730" cy="46609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re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46.8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3010</wp:posOffset>
                </wp:positionH>
                <wp:positionV relativeFrom="page">
                  <wp:posOffset>7493635</wp:posOffset>
                </wp:positionV>
                <wp:extent cx="1014730" cy="46609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peci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90.0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peci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2530</wp:posOffset>
                </wp:positionH>
                <wp:positionV relativeFrom="page">
                  <wp:posOffset>4750435</wp:posOffset>
                </wp:positionV>
                <wp:extent cx="3483610" cy="28321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T RELATION TO ...</w:t>
                              <w:tab/>
                              <w:t>INTO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374.05pt;mso-position-vertical-relative:page;margin-left:9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T RELATION TO ...</w:t>
                        <w:tab/>
                        <w:t>IN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3010</wp:posOffset>
                </wp:positionH>
                <wp:positionV relativeFrom="page">
                  <wp:posOffset>8773795</wp:posOffset>
                </wp:positionV>
                <wp:extent cx="1014730" cy="46609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90.8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u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33010</wp:posOffset>
                </wp:positionH>
                <wp:positionV relativeFrom="page">
                  <wp:posOffset>8133715</wp:posOffset>
                </wp:positionV>
                <wp:extent cx="1014730" cy="46609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acul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40.4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acul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1295</wp:posOffset>
                </wp:positionH>
                <wp:positionV relativeFrom="paragraph">
                  <wp:posOffset>203835</wp:posOffset>
                </wp:positionV>
                <wp:extent cx="1371600" cy="274320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ecei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6.0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1295</wp:posOffset>
                </wp:positionH>
                <wp:positionV relativeFrom="paragraph">
                  <wp:posOffset>39370</wp:posOffset>
                </wp:positionV>
                <wp:extent cx="1371600" cy="27432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1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1295</wp:posOffset>
                </wp:positionH>
                <wp:positionV relativeFrom="paragraph">
                  <wp:posOffset>142240</wp:posOffset>
                </wp:positionV>
                <wp:extent cx="1371600" cy="27432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trea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74415</wp:posOffset>
                </wp:positionH>
                <wp:positionV relativeFrom="paragraph">
                  <wp:posOffset>690880</wp:posOffset>
                </wp:positionV>
                <wp:extent cx="1371600" cy="274320"/>
                <wp:effectExtent l="0" t="0" r="0" b="0"/>
                <wp:wrapNone/>
                <wp:docPr id="1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sp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4.4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sp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74415</wp:posOffset>
                </wp:positionH>
                <wp:positionV relativeFrom="paragraph">
                  <wp:posOffset>178435</wp:posOffset>
                </wp:positionV>
                <wp:extent cx="1371600" cy="274320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st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4.0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s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74415</wp:posOffset>
                </wp:positionH>
                <wp:positionV relativeFrom="paragraph">
                  <wp:posOffset>-370205</wp:posOffset>
                </wp:positionV>
                <wp:extent cx="1371600" cy="27432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29.1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 5. Схема отношений между таблицами базы данных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Описание запросов к базе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Показать количество студентов, проживающих в комнате (№2)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*, Student.surname, Student.name, Student.patronic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Logbook.num_room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Logbook.num_room = 2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2. Перечень всех студентов 4 курс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проживающих в общежитии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num_rec, Logbook.num_room, Logbook.num_treaty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ogbook.lognote, Student.surname, Student.name, Student.patronic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reaty.kurs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Treaty.kurs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Treaty.kurs = 4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RDER BY Student.surname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3. </w:t>
      </w:r>
      <w:r>
        <w:rPr>
          <w:rFonts w:cs="Bookman Old Style" w:ascii="Bookman Old Style" w:hAnsi="Bookman Old Style"/>
        </w:rPr>
        <w:t>Просмотр информации о комнатах общежития: количество комнат с 4-мя местами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ELECT Room.kolmest, COUNT(Room.num_room), Room.qualit,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kolmest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HAVING Room.kolmest = 4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Покозать распределение студентов по комнатам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SELECT Student.surname, Student.name, Student.patronic, Treaty.num_stud,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</w:t>
      </w:r>
      <w:r>
        <w:rPr>
          <w:rFonts w:cs="Bookman Old Style" w:ascii="Bookman Old Style" w:hAnsi="Bookman Old Style"/>
          <w:lang w:val="en-US"/>
        </w:rPr>
        <w:t>Treaty.kurs, Logbook.num_room, Faculty.shot_facul, Speciali.shot_spec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Student, Room, Treaty, Logbook, Faculty, Speciali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WHERE Treaty.num_stud =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num_room =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Room.num_room = Logbook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Faculty.kod_facul = Treaty.kod_facul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peciali.kod_spec = Treaty.kod_spec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num_room, Student.num_stud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4. Описание отчетов и этикеток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object w:dxaOrig="10201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55.2pt;width:510pt;height:3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902321" r:id="rId2"/>
        </w:object>
      </w:r>
      <w:r>
        <w:rPr>
          <w:rFonts w:cs="Bookman Old Style" w:ascii="Bookman Old Style" w:hAnsi="Bookman Old Style"/>
          <w:lang w:val="en-US"/>
        </w:rPr>
        <w:t>На рис 6. представлена схема отчета “Отчет о проживающих студентах в комнате №2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6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 7. представлена схема отчета “Список студентов 4-го курса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7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8. Представлена схема этикетки «Наклейка на конверт студенту»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 8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5.Описание экранов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8 представлена схема экрана “Информация о комнате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8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9 представлено сгенерированное окно “Сведения о комнате”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/>
        </w:rPr>
        <w:t>Рис. 9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left="142" w:hanging="0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22:27:00Z</dcterms:created>
  <dc:creator>Волков А.Г.</dc:creator>
  <dc:description/>
  <dc:language>en-US</dc:language>
  <cp:lastModifiedBy>1</cp:lastModifiedBy>
  <cp:lastPrinted>1999-12-20T05:32:00Z</cp:lastPrinted>
  <dcterms:modified xsi:type="dcterms:W3CDTF">1999-12-24T05:22:00Z</dcterms:modified>
  <cp:revision>17</cp:revision>
  <dc:subject/>
  <dc:title>Описание постановки задачи</dc:title>
</cp:coreProperties>
</file>