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оенно–воздушная инженерная академ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м. профессора  Н.Е. Жуковск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к защите ”                                                                          кафедра № 1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подавател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>
          <w:sz w:val="28"/>
        </w:rPr>
        <w:t xml:space="preserve">                          </w:t>
      </w:r>
      <w:r>
        <w:rPr>
          <w:sz w:val="36"/>
        </w:rPr>
        <w:t xml:space="preserve">  </w:t>
      </w:r>
      <w:r>
        <w:rPr>
          <w:sz w:val="36"/>
        </w:rPr>
        <w:t>Курсовая работ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  “ Анализ психологической деятельности военного инженера ”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Выполнил:    Назаров В.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цен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&lt;&lt; ________________&gt;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Москва 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</w:t>
      </w:r>
      <w:r>
        <w:rPr/>
        <w:t xml:space="preserve">Вступле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ля рассмотрения деятельности военного авиационного инженера, а также последующего анализа, рассмотрим   науку, изучающую данную область. </w:t>
      </w:r>
    </w:p>
    <w:p>
      <w:pPr>
        <w:pStyle w:val="Normal"/>
        <w:rPr>
          <w:sz w:val="28"/>
        </w:rPr>
      </w:pPr>
      <w:r>
        <w:rPr>
          <w:sz w:val="28"/>
        </w:rPr>
        <w:t>Военная психология – это отрасль психологической науки, составная часть военной науки, которая изучает закономерности формирования и развития психологии личности военнослужащего, психологии воинских коллективов в условиях военной службы., боевой учебы и особенно боевой деятельности с целью выработки рекомендаций, предназначенных для офицеров-практиков, позволяющих повысить эффективность их работы по изучению, обучению, воспитанию, психологической подготовке, руководству, набору, сплочению как  отдельных воинов, так и воинских коллектив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45212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.6pt" to="45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45212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5.6pt" to="351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45212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.6pt" to="125.9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45212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5.6pt" to="350.95pt,3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709420</wp:posOffset>
                </wp:positionV>
                <wp:extent cx="6858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4.6pt" to="35.95pt,13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709420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4.6pt" to="-18pt,3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26238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6.6pt" to="-0.05pt,2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308102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2.6pt" to="-0.05pt,2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353822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8.6pt" to="-0.05pt,2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399542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4.6pt" to="-0.05pt,3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93802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2.6pt" to="144pt,16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93802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2.6pt" to="261pt,16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213995</wp:posOffset>
                </wp:positionV>
                <wp:extent cx="1962150" cy="590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 военной психолог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6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 военной психолог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014095</wp:posOffset>
                </wp:positionV>
                <wp:extent cx="1619250" cy="4762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ность во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79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чность во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1471295</wp:posOffset>
                </wp:positionV>
                <wp:extent cx="1619250" cy="476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ка во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5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ика во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1471295</wp:posOffset>
                </wp:positionV>
                <wp:extent cx="1733550" cy="476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ология воинского коллекти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5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ология воинского коллекти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1014095</wp:posOffset>
                </wp:positionV>
                <wp:extent cx="16192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инский коллекти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79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инский коллекти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2499995</wp:posOffset>
                </wp:positionV>
                <wp:extent cx="1962150" cy="3619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ческие процес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96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ические процес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2957195</wp:posOffset>
                </wp:positionV>
                <wp:extent cx="1962150" cy="3619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ческие сво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3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ические сво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3414395</wp:posOffset>
                </wp:positionV>
                <wp:extent cx="1962150" cy="3619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ческие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68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ические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3871595</wp:posOffset>
                </wp:positionV>
                <wp:extent cx="1962150" cy="3619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ческие состоя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04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ические состоя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2042795</wp:posOffset>
                </wp:positionV>
                <wp:extent cx="2305050" cy="3619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 военной псих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60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мет военной псих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74295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5pt" to="431.95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74295</wp:posOffset>
                </wp:positionV>
                <wp:extent cx="0" cy="2286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85pt" to="432pt,1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7081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45pt" to="431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6575</wp:posOffset>
                </wp:positionH>
                <wp:positionV relativeFrom="paragraph">
                  <wp:posOffset>46990</wp:posOffset>
                </wp:positionV>
                <wp:extent cx="1962150" cy="3619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аимоотнош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заимоотнош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42354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3.35pt" to="431.9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88074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9.35pt" to="431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33794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5.35pt" to="431.95pt,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6575</wp:posOffset>
                </wp:positionH>
                <wp:positionV relativeFrom="paragraph">
                  <wp:posOffset>1214120</wp:posOffset>
                </wp:positionV>
                <wp:extent cx="1962150" cy="3619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ди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95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ади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6575</wp:posOffset>
                </wp:positionH>
                <wp:positionV relativeFrom="paragraph">
                  <wp:posOffset>756920</wp:posOffset>
                </wp:positionV>
                <wp:extent cx="1962150" cy="3619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ро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59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стро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6575</wp:posOffset>
                </wp:positionH>
                <wp:positionV relativeFrom="paragraph">
                  <wp:posOffset>299720</wp:posOffset>
                </wp:positionV>
                <wp:extent cx="1962150" cy="3619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ое м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3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енное мн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им понятие воинской деятельности, которое понадобится нам для раскрытия вопроса.</w:t>
      </w:r>
    </w:p>
    <w:p>
      <w:pPr>
        <w:pStyle w:val="Normal"/>
        <w:rPr>
          <w:sz w:val="28"/>
        </w:rPr>
      </w:pPr>
      <w:r>
        <w:rPr>
          <w:sz w:val="28"/>
        </w:rPr>
        <w:t>Под воинской деятельностью  обычно подразумевают целесообразную активность военнослужащего. Основными видами человеческой деятельности являются игровая, учебная и трудовая. Деятельность авиационных специалистов связана с овладением профессиональным мастерством, обслуживанием сложных авиационных комплексов, обеспечением полетов, выполнением различных зада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Содержание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ступлени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сихологическая структура управленческой деятельности военного                                                                                      инженер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едпосылки эффективной деятельности инженера-руководител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обенности деятельности руководител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ыво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Список литературы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пустин А. Н., Еремин А. Н.  “Психология и педагогика военного управления”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пустин А. Н.,  Азарнов Н. Н.  “Психолого-педагогические проблемы деятельности военного авиационного инженера”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арабанщиков А. Н. “Психология и педагогика вышей военной школы”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7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760" w:leader="none"/>
        </w:tabs>
        <w:jc w:val="both"/>
        <w:rPr/>
      </w:pPr>
      <w:r>
        <w:rPr/>
        <w:t xml:space="preserve">1. </w:t>
      </w:r>
      <w:r>
        <w:rPr>
          <w:b/>
          <w:bCs/>
        </w:rPr>
        <w:t>Психологическая структура управленческой деятельности военного                                                                                      инжене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дром управленческой деятельность инженера является самосознание, под которым понимается осознание своего «Я»  и самого себя, как субъекта руководящей деятельности, который организует и направляет подчиненный личный состав на решение задач боевой подготовки, проведение регламентных и хозяйственных работ.</w:t>
      </w:r>
    </w:p>
    <w:p>
      <w:pPr>
        <w:pStyle w:val="Normal"/>
        <w:rPr>
          <w:sz w:val="28"/>
        </w:rPr>
      </w:pPr>
      <w:r>
        <w:rPr>
          <w:sz w:val="28"/>
        </w:rPr>
        <w:t>Авиационный инженер является руководителем своих подчиненных, а также подразделений с вверенной техникой. Он планирует, упорядочивает , регулирует работу офицеров, прапорщиков, солдат и сержантов, принимает решения, контролирует, оказывает помощ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 в мирное так и в военное время инженер организует военно-педагогический процесс, отвечает за боевую и психологическую подготовку, воспитание и обучение личного состава. Кроме того он осуществляет правильное размещение людей, поддерживает уставной порядок и дисциплину, заботится о быте подчиненных и вникает в их нужды, руководит работами, выполняемыми личным составом на авиационной технике и т.д. </w:t>
      </w:r>
    </w:p>
    <w:p>
      <w:pPr>
        <w:pStyle w:val="Normal"/>
        <w:rPr>
          <w:sz w:val="28"/>
        </w:rPr>
      </w:pPr>
      <w:r>
        <w:rPr>
          <w:sz w:val="28"/>
        </w:rPr>
        <w:t>От правильного решения всех этих вопросов  зависит успешное выполнение учебно-боевых и боевых задач военнослужащими.</w:t>
      </w:r>
    </w:p>
    <w:p>
      <w:pPr>
        <w:pStyle w:val="Normal"/>
        <w:rPr>
          <w:sz w:val="28"/>
        </w:rPr>
      </w:pPr>
      <w:r>
        <w:rPr>
          <w:sz w:val="28"/>
        </w:rPr>
        <w:t>В настоящее время офицеру приходится работать в условиях перемен и некоторого непостоянства, а также быть участником происходящего реформирования общества.</w:t>
      </w:r>
    </w:p>
    <w:p>
      <w:pPr>
        <w:pStyle w:val="Normal"/>
        <w:rPr>
          <w:sz w:val="28"/>
        </w:rPr>
      </w:pPr>
      <w:r>
        <w:rPr>
          <w:sz w:val="28"/>
        </w:rPr>
        <w:t>Изменяется психология воинов и воинских коллективов. В этих условиях командиры и начальники должны обладать глубокими знаниями , прочными и гибкими навыками и умениями работы с людьми</w:t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ящая деятельность в ВВС своеобразна не только по содержанию, но и по своей структуре, проявлениям познавательных, эмоциональных, мотивационных и волевых процессов, опыта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Все многообразие социальных и психологических явлений в деятельности офицера-руководителя объединятся целями, мотивами, способами и результата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29235</wp:posOffset>
                </wp:positionV>
                <wp:extent cx="571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05pt" to="116.9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9235</wp:posOffset>
                </wp:positionV>
                <wp:extent cx="685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.05pt" to="242.9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29235</wp:posOffset>
                </wp:positionV>
                <wp:extent cx="8001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05pt" to="377.9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8890</wp:posOffset>
                </wp:positionV>
                <wp:extent cx="933450" cy="5905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о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0.7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о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-8890</wp:posOffset>
                </wp:positionV>
                <wp:extent cx="933450" cy="5905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0.7pt;mso-position-vertical-relative:text;margin-left:116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-8890</wp:posOffset>
                </wp:positionV>
                <wp:extent cx="933450" cy="5905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посо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0.7pt;mso-position-vertical-relative:text;margin-left:24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посо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-8890</wp:posOffset>
                </wp:positionV>
                <wp:extent cx="1162050" cy="5905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-0.7pt;mso-position-vertical-relative:text;margin-left:37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Цели деятельности военного инженера заключаются в достижении в достижении высокой боевой готовности и боеспособности частей и подразделений ИАС, в организации выполнения планов боевой подготовки, в успешном решении задач обучения и воспитания, несения повседневной службы. Для реализации этих целей необходимо соотнести их с конкретными условиями и имеющими средствами, определить и реализовать частные задачи, ведущие к осуществлению общих замыс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зависимости от характера целевых установок можно выделить три типа личности офицера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иентированы на задачу, сосредоточены только на деле, инициативы, самостоятельны, к подчиненным относятся лишь как средству достижения целей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иентированные на коллектив – преимущественно озабочены налаживанием взаимоотношений среди военнослужащих, упрочнением традиций, организацией взаимодейств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иентированные на задачу и на коллектив – это самый предпочтительный тип личности для руководящей деятель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тивы – это внутренние силы, которые побуждают инженера к проявлению активности и достижению целей. В роли таковых могут выступать убеждения, взгляды, чувства, интересы, желания. Мотивационные компоненты деятельности офицера выражают его отношение к выполнению служебных обязанностей, поскольку даже внешне одинаковое поведение может иметь различные мотивы. В одном случае человек руководствуется узкими лично значимыми побуждениями – выгода, личный успех, удовлетворение личных желаний, карьеристские стремления в противовес требованиям долга, коллектива. В друго случае  - у него доминируют общественные мотивы. От мотива зависит смысл совершаемых действий по достижению целей.</w:t>
      </w:r>
    </w:p>
    <w:p>
      <w:pPr>
        <w:pStyle w:val="Normal"/>
        <w:rPr>
          <w:sz w:val="28"/>
        </w:rPr>
      </w:pPr>
      <w:r>
        <w:rPr>
          <w:sz w:val="28"/>
        </w:rPr>
        <w:t>При этом наибольших успехов добиваются те руководители, деятельность которых  пронизана нравственными мотивами, ответственностью за безопасность Родины, любовью к своей профессии, стремлением к творческой службе.</w:t>
      </w:r>
    </w:p>
    <w:p>
      <w:pPr>
        <w:pStyle w:val="Normal"/>
        <w:rPr>
          <w:sz w:val="28"/>
        </w:rPr>
      </w:pPr>
      <w:r>
        <w:rPr>
          <w:sz w:val="28"/>
        </w:rPr>
        <w:t>Мотивы деятельности инженера разнообразны: общественные, личные, деловые…</w:t>
      </w:r>
    </w:p>
    <w:p>
      <w:pPr>
        <w:pStyle w:val="Normal"/>
        <w:rPr>
          <w:sz w:val="28"/>
        </w:rPr>
      </w:pPr>
      <w:r>
        <w:rPr>
          <w:sz w:val="28"/>
        </w:rPr>
        <w:t>По моему мнению ,можно указать несколько групп таких побуждений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енно-патриотические взгляды и убежд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альные чувства (долга, ответственности, чести, совест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ллективистские мотивы (стремление вносить большой вклад в дела руководимого коллектива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енно-профессиональные мотивы (интерес к военной профессии, стремление овладеть оружием и военной техникой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тивы руководящей деятельности (стремление стать хорошим специалистом, умело выполнять стоящие задач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тивы самореализации и самосовершенствова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агматические мотивы достижения (продвижения, поощрения, успеха, высоких результатов, материального вознаграждения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тивы избегания (наказания, критики, осуждения, потери авторитета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ые мотивы, в том числе карьеризм, зависть, стремление любыми путями заполучить более высокую должность и друг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следняя группа мотивов является крайне нежелательной. Кроме того при организации  выполнения тех или иных задач, офицер может руководствоваться обстановочными, ситуативными мотивами. Например, осознание необходимости инициативных и решительных действий в известных обстоятельствах, стремление выполнить ту или иную задачу под влиянием прямых требований старших начальник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нализ практики показывает, что у определенной части офицеров некоторые группы мотивов слабо задействованы или совсем не участвуют в мотивационном обеспечении деятельности. Прежде всего это мотивы материальной заинтересованности. Уравнивание в оплате труда инженеров, отсутствие реальных возможностей получить, скажем, денежное вознаграждение за хорошую личную подготовленность, высокие результаты в боевой подготовке сдерживает их служебную активность. Отрицательно сказывается на мотивационной сфере офицеров-руководителей различного рода ограничения, необоснованные запреты, мелочная опека, дублирование деятельности. Все это сковывает творческую инициативу людей,  подавляет желание к самореализации и к самоутверждению. </w:t>
      </w:r>
    </w:p>
    <w:p>
      <w:pPr>
        <w:pStyle w:val="Normal"/>
        <w:ind w:left="360" w:hanging="0"/>
        <w:rPr/>
      </w:pPr>
      <w:r>
        <w:rPr>
          <w:sz w:val="28"/>
        </w:rPr>
        <w:t xml:space="preserve">Наряду с мотивами, важными структурными компонентами деятельности являются </w:t>
      </w:r>
      <w:r>
        <w:rPr>
          <w:b/>
          <w:bCs/>
          <w:sz w:val="28"/>
        </w:rPr>
        <w:t>способы</w:t>
      </w:r>
      <w:r>
        <w:rPr>
          <w:sz w:val="28"/>
        </w:rPr>
        <w:t>, которые основываются на системе знаний, навыков, умений профессионально важных качествах инженера. Выбор способов зависит от конкретных условий, имеющихся средств и психологических особенностей. Важнейшие способы, к которым прибегают руководители являются: постановка и разъяснение задач, планирование, расстановка людей, требование, приказание, оценка хода работы, стимулирование, внесение изменений в рит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. </w:t>
      </w:r>
      <w:r>
        <w:rPr>
          <w:b/>
          <w:bCs/>
          <w:sz w:val="28"/>
        </w:rPr>
        <w:t>Предпосылки эффективной деятельности инженера-руководи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Экспериментальными исследованиями установлено, что эффективность деятельности инженера в значительной мере зависит от реализации следующих психологических условий.</w:t>
      </w:r>
    </w:p>
    <w:p>
      <w:pPr>
        <w:pStyle w:val="Normal"/>
        <w:rPr>
          <w:sz w:val="28"/>
        </w:rPr>
      </w:pPr>
      <w:r>
        <w:rPr>
          <w:sz w:val="28"/>
        </w:rPr>
        <w:t>Со стороны офицер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лубокое осознание ближайших и перспективных задач учебно-боевой деятельности личного состава и развития коллектив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мение нестандартно, по новому решать эти задачи и активизировать подчиненных на их выполне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ичие общественно значимых мотивов руководящей деятельност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сокая профессиональная подготовка (как специалиста), а также хорошее овладение знаниями, навыками и умениями управленческой деятельност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аличие высокоразвитых военно-педагогических особенностей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ас энергии, силы, выносливости, смелости, мужества и других качеств, необходимых для того, чтобы выдерживать большие нагрузки, связанные с выполнением своих обязанносте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лагоприятные черты характера (принципиальность, требовательность, честность, общительность, чуткость, отзывчивость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минирование положительных психических состояний: жизнерадостность, бодрость, деловито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имущественно демократичный стиль руководств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сокий авторитет среди подчиненного личного соста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им благоприятные условия у конкретных исполнителей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нимание и внутреннее восприятие воинами целей деятельности, приемов и средств их достиж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ичие актуализированных положительных мотивов (взгляды, убеждения, идеалы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сокоразвитое профессиональное мастерство, представляющее совокупность знаний, навыков, умений, а также личностных качеств, необходимых для решения поставленных задач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минирование стенических психических состояний: положительный настрой на выполнение задачи, рабочее настроение, воодушевленно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личие в коллективе положительного мнения по поводу выполнения предстоящей задачи, учебно-боевых тради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ковы структурные компоненты и условия успешной деятельности руководителя. Очевидно, что руководящая деятельность офицера, как и любая другая имеет свою последовательность, сои этапы. В качестве таковых традиционно выделяют: уяснение задачи, оценку ситуации, и принятие решения; постановку целей и активацию личного состава; оперативное руководство людьми; контроль и оценку исполнения принятого ре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им особенности деятельности руководителя на названных выше этапах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обенности деятельности руководител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яснение задач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цесс руководства в условиях выполнения конкретной групповой задачи начинается с уяснения её инженером.</w:t>
      </w:r>
    </w:p>
    <w:p>
      <w:pPr>
        <w:pStyle w:val="Normal"/>
        <w:rPr>
          <w:sz w:val="28"/>
        </w:rPr>
      </w:pPr>
      <w:r>
        <w:rPr>
          <w:sz w:val="28"/>
        </w:rPr>
        <w:t>Задача изучается всесторонне, в том числе и с психологической точки зрения. С этой стороны анализ задачи представляет собой определение степени её сложности, важности, требований, которые будут предъявлены к личному составу в ходе её выполнения. С точки зрения требования, предъявляемым людям, практические задачи существенно меняются друг от друга: одни решаются благодаря мгновенному порыву, решительному натиску, энтузиазму, другие предполагают выдержку, дисциплину, длительную тяжелую черновую работу, подъем сознания людей на более высокий уровень.</w:t>
      </w:r>
    </w:p>
    <w:p>
      <w:pPr>
        <w:pStyle w:val="Normal"/>
        <w:rPr>
          <w:sz w:val="28"/>
        </w:rPr>
      </w:pPr>
      <w:r>
        <w:rPr>
          <w:sz w:val="28"/>
        </w:rPr>
        <w:t>Оценить состояние коллектива с точки зрения интересов конкретной задачи, т.е степень готовности воинов к предстоящим действиям и объем работы, которую необходимо провести, чтобы обеспечить должный уровень готовности людей, значит принять во внимание следующие психологические факторы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рактер ожиданий и предположений воинов об особенностях предстоящих действий и распределении частных задач (формируется стихийно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зможные сдвиги в структуре взаимоотношений и взаимодействий в коллективе, изменения в расстановке их на позициях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ровень дееспособности и активности воинов, запаса духовных и физических сил, коллективное настроение и его возможная смена в ходе последующих действ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основе такого рода данных делаются выводы об отношении личного состава к выполнению задачи, о характере требуемой деятельности по мобилизации воинов.</w:t>
      </w:r>
    </w:p>
    <w:p>
      <w:pPr>
        <w:pStyle w:val="Normal"/>
        <w:rPr>
          <w:sz w:val="28"/>
        </w:rPr>
      </w:pPr>
      <w:r>
        <w:rPr>
          <w:sz w:val="28"/>
        </w:rPr>
        <w:t>В зависимости от характера построения гипотез и их проверки выделяют следующие разновидности личностных профилей решения: решения уравновешенного типа, решения импульсного типа, решения инертного типа, решения рискованного типа, решения осторожного типа.</w:t>
      </w:r>
    </w:p>
    <w:p>
      <w:pPr>
        <w:pStyle w:val="Normal"/>
        <w:rPr>
          <w:sz w:val="28"/>
        </w:rPr>
      </w:pPr>
      <w:r>
        <w:rPr>
          <w:sz w:val="28"/>
        </w:rPr>
        <w:t>Решения уравновешенного типа свойственны тем командирам, которые легко и быстро выдвигают гипотезы и весьма критично оценивают свои предположения.</w:t>
      </w:r>
    </w:p>
    <w:p>
      <w:pPr>
        <w:pStyle w:val="Normal"/>
        <w:rPr>
          <w:sz w:val="28"/>
        </w:rPr>
      </w:pPr>
      <w:r>
        <w:rPr>
          <w:sz w:val="28"/>
        </w:rPr>
        <w:t>Решения импульсного типа характерны для командиров, у которых процесс построения гипотез резко преобладает над действиями по их проверке и их уточнению. В практической деятельности  импульсивность приводит к тому, что  офицер внедряет в жизнь решения, которые недостаточно осмыслены и обоснованы. В военное время последствия подобных решений – непредсказуе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ешения инертного типа являются результатом неуверенного и осторожного поиска. После появления исходной гипотезы ее уточнение идет крайне медленно. Оценки сверхкритичны, каждый свой шаг офицер проверяет и перепроверяет. Уточняющие действия преобладают над способностью выдвигать новые идеи. Это ведет к растягиванию времени процесса принятия окончательного решения.</w:t>
      </w:r>
    </w:p>
    <w:p>
      <w:pPr>
        <w:pStyle w:val="Normal"/>
        <w:rPr>
          <w:sz w:val="28"/>
        </w:rPr>
      </w:pPr>
      <w:r>
        <w:rPr>
          <w:sz w:val="28"/>
        </w:rPr>
        <w:t>Рискованные решения напоминают импульсивные, но отличаются их некоторыми особенностями индивидуальной тактики мышления. Если импульсные решения перескакивают через этап обоснования гипотезы, то рискованные все же его не обходят. Элементы построения гипотез и их проверки более или менее уравновешиваются.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Решения осторожного типа характеризуются особой тщательностью проверки гипотез, высокой критичностью выдвигаемых предположен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тановка задачи  и активизация мотив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В процессе доведения задач до личного состава следует добиваться, чтобы каждый исполнитель предельно точно знал, за какие конкретные параметры совместной деятельности он несет личную ответствен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этому доведение задачи до воинов не является формальным актом. От того как они усвоят цели предстоящих действий, какие чувства и переживания возникнут у них в момент получения приказа, в значительной мере зависит продуктивность их труда , конечный результат исполнения командирского решения. Доведение задачи попредполагат постановку целей, определение способов их достижения, воздействие на воинов в интересах активизации их мотив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того, чтобы цель концентрировала и направляла психическую активность личного состава она должна отвечать по крайней мере следющим условиям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ыть знаемой и глубоко осознанно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ать внутренне приятой и личностно значимо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ыть посильной и реально достижи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т  почему внешне предъявляемая задача не становиться автоиатичесик внутренней целью для человека, не вызывает автоматически развертывания целесообразного поведения. Необходима специальная работа по преобразованию задачи во внутреннюю  цель подчиненных.</w:t>
      </w:r>
    </w:p>
    <w:p>
      <w:pPr>
        <w:pStyle w:val="Normal"/>
        <w:rPr>
          <w:sz w:val="28"/>
        </w:rPr>
      </w:pPr>
      <w:r>
        <w:rPr>
          <w:sz w:val="28"/>
        </w:rPr>
        <w:t>Для этого необходимо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нушать воинам значимость предстоящих действи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ъяснять связь поставленных целей с их личными интересами и потребностям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зентовать командирское довер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збуждать мотивы воинской деятель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ледует иметь ввиду, что усвоение цели предстоящей деятельности не единственное условие, обеспечивающее ее продуктивность. Необходимо также, чтобы в сознании у воинов сформировался оперативный образ будущих действий, т.е. представление о порядке, способах выполнения задачи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Исходный афферентный образ получается при восприятии указаний командира. Далее эта идеальная модель уточняется и обогащается, на ее основе формируется афференторный образ (образ действия по выполнению задачи), непосредственно функционирующий в ходе деятельности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ба оперативных образа тесно взаимосвязаны и непрерывно изменяются под влиянием изменяющихся условий выполнения задач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 оперативным образам предъявляется ряд требований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нота образа. Идеальным вариантом была бы такая полнота, при которой образ настолько развернут, что еще до начала работы вин мысленно может представить себе все тонкости предстоящей деятельно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очность образа необходима потому, что если задача ставиться абстрактно, в общем виде,  то она не выполняется вообще или выполняется формальн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лубина отражения характеризует оперативный образ с точки зрения представительности в нем динамики предстоящей деятельности. Весьма желательным является формирование такого оперативного образа, который отражал бы будущую деятельность вплоть до полного завершения выполняемого приказ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ессоустойчивость и прочность образа предполагают способность воина четко реализовать план действий, сложившийся в сознании, в любых сложных ситуациях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дивидуализация образа означает, что при доведении задач до исполнителей необходимо учитывать их индивидуальные особенности (мышление, воображение, опы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, наконец, оперативные образы взаимодействующих воинов должны быть согласованы по  задачам, времени, месту и другим параметрам.</w:t>
      </w:r>
    </w:p>
    <w:p>
      <w:pPr>
        <w:pStyle w:val="Normal"/>
        <w:rPr>
          <w:sz w:val="28"/>
        </w:rPr>
      </w:pPr>
      <w:r>
        <w:rPr>
          <w:sz w:val="28"/>
        </w:rPr>
        <w:t>Формирование оперативных образов у подчиненных достигается посредством использование следующих приемов и средств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знакомление военнослужащего с замыслом и решением командир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ведение до личного состава способов деятельност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делирование действий на картах и схемах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ловесное воспроизведение порядка действий исполнителя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нимание решения командира, усвоение цели и модели будущей деятельности не обеспечивают должного напряжения сил подчиненного личного состава. Для  этого необходимо провести  в действие мотивационную сферу военнослужащего. Воздействие на мотивы предполагает на их оживление, их актуализацию, выведение их из потенциального состояния. Поэтому мобилизовать воинов на выполнение приказа или распоряжения офицера – значит определить наиболее приемлимые мотивы  и активизировать их. При этом искусство командира заключается в том, чтобы вызвать к жизни побуждения такой силы, которых было бы достаточно для успешной реализации поставленной задачи. </w:t>
      </w:r>
    </w:p>
    <w:p>
      <w:pPr>
        <w:pStyle w:val="Normal"/>
        <w:rPr>
          <w:sz w:val="28"/>
        </w:rPr>
      </w:pPr>
      <w:r>
        <w:rPr>
          <w:sz w:val="28"/>
        </w:rPr>
        <w:t>Избыток либо дефицит мотивации отрицательно сказывается на психологическом самочувствии подчиненных и порождает интеллектуальную и эмоциональную напряженность, излишнюю суетливость.</w:t>
      </w:r>
    </w:p>
    <w:p>
      <w:pPr>
        <w:pStyle w:val="Normal"/>
        <w:rPr>
          <w:sz w:val="28"/>
        </w:rPr>
      </w:pPr>
      <w:r>
        <w:rPr>
          <w:sz w:val="28"/>
        </w:rPr>
        <w:t>Активизируя те или иные мотивы воинов, командир должен учитывать их индивидуальные и социально-психологические особенности, характер выполняемых задач, хорошо знать и уметь пользоваться соответствующими приемами и средствами. Установлено, что продуктивная воинская деятельность обеспечивается следующими мотивам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енно-патриотическими взглядами и убеждениям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альными чувствами (долга, чести, ответственности, патриотизма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енно-профессиональными мотивам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ловыми мотивам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ллективистскими мотивам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тивами достиже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тивами самореализа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тивами избегания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редко командиры в стремлении повысить ответственность личного состава, применяют психологически неграмотные воздействия и получают нежелательные результаты – нервозность людей, перенапряжение их духовных сил, скованность, страх перед неудачей и другие эмоциональные реакции, которые увеличивают количество ошибочных действий, снижают результаты выполнения задачи. Здесь сказывается незнание известной зависимости между силой мотивации и результативностью сложных действий, согласно которой наибольшая эффективность имеет место не при максимальной мотивации, а при некотором оптимальном ее знач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перативное  руководств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В период выполнения учебно-боевых, служебных и иных задач со стороны командиров осуществляется оперативное руководство подчиненными.</w:t>
      </w:r>
    </w:p>
    <w:p>
      <w:pPr>
        <w:pStyle w:val="TextBody"/>
        <w:rPr/>
      </w:pPr>
      <w:r>
        <w:rPr/>
        <w:t>Цели  оперативного руководств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очнение действующих планов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ктивизация мотивов воинов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ррекция действий и поведения личного состав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анизация взаимодейств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кущий контрол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смотрим принципы оперативного руководств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ервый принцип можно сформулировать как  «не навреди». Он означает, что при осуществлении управляющих воздействий командир должен четко представлять себе их последствия, в том числе негативны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торой принцип гласит «ограничивайся меньшим числом указаний». В противном случае последние, когда их много, теряют значимость, их труднее проверить и еще труднее реализов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ретий принцип можно назвать так «исходи из целесообразности воздействия». То или иной воздействие осуществляется тогда, когда подчиненное испытывают нужду в руководстве, проявляют нерешительность и замешательство, переживают состояние тревож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етвертый принцип отражает своевременность и конкретность указаний. Руководящее воздействие должны быть четким, ясным, лаконичным и даваться в решающий момент действ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ятый принцип ориентирует командиров на необходимость учета индивидуальных и социально-психологических особенностей личного состава при вмешательстве в его деятельнос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аковы основные принципы оперативного руководств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/>
      </w:pPr>
      <w:r>
        <w:rPr/>
        <w:t>Контроль исполнения реш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онтроль исполнения  относится к наиболее эффективным способам руководства личным составом. По силе воздействия на состояние дел в коллективе с ним не может сравниться ни один другой метод. Чтобы убедиться в этом достаточно кратко охарактеризовать некоторые его функции.</w:t>
      </w:r>
    </w:p>
    <w:p>
      <w:pPr>
        <w:pStyle w:val="Normal"/>
        <w:rPr/>
      </w:pPr>
      <w:r>
        <w:rPr>
          <w:sz w:val="28"/>
          <w:u w:val="single"/>
        </w:rPr>
        <w:t>Диагностическая функция</w:t>
      </w:r>
      <w:r>
        <w:rPr>
          <w:sz w:val="28"/>
        </w:rPr>
        <w:t xml:space="preserve"> – главная, ведущая функция контроля. Воспринимая и осмысливая ситуацию офицер устанавливает факт выполнения или не выполнения задачи, достижения или не достижения  военнослужащими индивидуальных или коллективных целей деятельности. Контроль должен быть не предвзятым, объективным и глубоким.</w:t>
      </w:r>
    </w:p>
    <w:p>
      <w:pPr>
        <w:pStyle w:val="Normal"/>
        <w:rPr>
          <w:sz w:val="28"/>
        </w:rPr>
      </w:pPr>
      <w:r>
        <w:rPr>
          <w:sz w:val="28"/>
        </w:rPr>
        <w:t>Контроль исполнения осуществляет также функцию обратной связи. Офицер, отдав распоряжение по принятому им решению, остается в неведении относительно его выполнения. Информация, поступающая от исполнителей, позволяет ему при необходимости внести коррективы в действия подчиненных, отметить их успехи, указать их недостатки.</w:t>
      </w:r>
    </w:p>
    <w:p>
      <w:pPr>
        <w:pStyle w:val="Normal"/>
        <w:rPr/>
      </w:pPr>
      <w:r>
        <w:rPr>
          <w:sz w:val="28"/>
          <w:u w:val="single"/>
        </w:rPr>
        <w:t>Ориентирующая функция</w:t>
      </w:r>
      <w:r>
        <w:rPr>
          <w:sz w:val="28"/>
        </w:rPr>
        <w:t xml:space="preserve"> контроля проявляется в том, что те вопросы, которые чаще всего контролируются начальником, как бы сами собой приобретают особое значение в сознании воинов, направляют их усилия в первую очередь на объект повышенного внимания руководителя.</w:t>
      </w:r>
    </w:p>
    <w:p>
      <w:pPr>
        <w:pStyle w:val="Normal"/>
        <w:rPr/>
      </w:pPr>
      <w:r>
        <w:rPr>
          <w:sz w:val="28"/>
          <w:u w:val="single"/>
        </w:rPr>
        <w:t>Стимулирующая функция</w:t>
      </w:r>
      <w:r>
        <w:rPr>
          <w:sz w:val="28"/>
        </w:rPr>
        <w:t xml:space="preserve"> контроля близка ориентирующей, но ей не тождественна. Если вторая при умелом руководстве непрерывно держит в поле зрения исполнителей наиболее уязвимые участки дела, то первая  - нацелена на вовлечение в деятельность возможностей и резервов человеческой психи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троль, если он построен умело с учетом психологических рекомендаций порождает у воинов не менее сильные побуждения  к добросовестному труду, чем обычные материальные и моральные стимулы. </w:t>
      </w:r>
    </w:p>
    <w:p>
      <w:pPr>
        <w:pStyle w:val="Normal"/>
        <w:rPr/>
      </w:pPr>
      <w:r>
        <w:rPr>
          <w:sz w:val="28"/>
          <w:u w:val="single"/>
        </w:rPr>
        <w:t xml:space="preserve">Корректирующая функция </w:t>
      </w:r>
      <w:r>
        <w:rPr>
          <w:sz w:val="28"/>
        </w:rPr>
        <w:t xml:space="preserve">связана с теми уточнениями, которые вносятся в решение на основе материалов контроля. </w:t>
      </w:r>
    </w:p>
    <w:p>
      <w:pPr>
        <w:pStyle w:val="Normal"/>
        <w:rPr>
          <w:sz w:val="28"/>
        </w:rPr>
      </w:pPr>
      <w:r>
        <w:rPr>
          <w:sz w:val="28"/>
        </w:rPr>
        <w:t>Имея более или менее полную информацию о ходе выполнении личным составом той или иной учебно-боевой задачи командир обязан подвести итоги совместной деятельности своих подчиненных. При подведении итогов обычно осуществляетс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становление степени достижения поставленной задач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своевременности выполнения задач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бор совместных или индивидуальных действи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ализ допущенных отклонений от принятого решения в ходе выполнения задачи и их последстви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ценка действий военнослужащих, поощрение отличившихся и критика недобросовестных военнослужащих</w:t>
      </w:r>
    </w:p>
    <w:p>
      <w:pPr>
        <w:pStyle w:val="Normal"/>
        <w:rPr>
          <w:sz w:val="28"/>
        </w:rPr>
      </w:pPr>
      <w:r>
        <w:rPr>
          <w:sz w:val="28"/>
        </w:rPr>
        <w:t>Следует иметь ввиду, что критика должна быть такой, чтобы у провинившегося не опускались руки, чтобы она способствовала его росту, развитию лич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ыв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аким образом, в данной работе были рассмотрены и проанализированы психологические основы деятельности военного инженера. Ввиду актуальность этого вопроса в настоящее время, я постарался подробно остановиться на каждом этапе выполнения задачи, начиная от ее постановки, заканчивая поведением итогов, указывая основные особенности. Поэтому успешное выполнение любых приказов целиком и полностью зависит от руководителя, го психологических особенностей, умения работать с людь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9:40:00Z</dcterms:created>
  <dc:creator>Владимир Назаров</dc:creator>
  <dc:description/>
  <dc:language>en-US</dc:language>
  <cp:lastModifiedBy>Владимир Назаров</cp:lastModifiedBy>
  <dcterms:modified xsi:type="dcterms:W3CDTF">2003-07-12T20:31:00Z</dcterms:modified>
  <cp:revision>7</cp:revision>
  <dc:subject/>
  <dc:title>Психологическая структура управленческой деятельности военного инженера</dc:title>
</cp:coreProperties>
</file>