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разования РФ</w:t>
      </w:r>
    </w:p>
    <w:p>
      <w:pPr>
        <w:pStyle w:val="Heading"/>
        <w:ind w:hanging="0"/>
        <w:rPr>
          <w:sz w:val="32"/>
        </w:rPr>
      </w:pPr>
      <w:r>
        <w:rPr>
          <w:b w:val="false"/>
          <w:sz w:val="32"/>
        </w:rPr>
        <w:t>Кубанский Государственный Технологический Университет</w:t>
      </w:r>
    </w:p>
    <w:p>
      <w:pPr>
        <w:pStyle w:val="Heading"/>
        <w:ind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sz w:val="40"/>
          <w:lang w:val="en-US"/>
        </w:rPr>
      </w:pPr>
      <w:r>
        <w:rPr>
          <w:sz w:val="40"/>
          <w:lang w:val="en-US"/>
        </w:rPr>
        <w:t>РЕФЕРАТ</w:t>
      </w:r>
    </w:p>
    <w:p>
      <w:pPr>
        <w:pStyle w:val="Heading"/>
        <w:ind w:hanging="0"/>
        <w:rPr/>
      </w:pPr>
      <w:r>
        <w:rPr>
          <w:b w:val="false"/>
          <w:sz w:val="32"/>
          <w:lang w:val="en-US"/>
        </w:rPr>
        <w:t>по дисциплине: Этика и культура управления</w:t>
      </w:r>
      <w:r>
        <w:rPr>
          <w:lang w:val="en-US"/>
        </w:rPr>
        <w:t xml:space="preserve">  </w:t>
      </w:r>
    </w:p>
    <w:p>
      <w:pPr>
        <w:pStyle w:val="Heading"/>
        <w:ind w:hanging="0"/>
        <w:rPr/>
      </w:pPr>
      <w:r>
        <w:rPr>
          <w:b w:val="false"/>
          <w:sz w:val="32"/>
          <w:lang w:val="en-US"/>
        </w:rPr>
        <w:t xml:space="preserve">на тему: </w:t>
      </w:r>
      <w:r>
        <w:rPr>
          <w:i/>
          <w:sz w:val="36"/>
          <w:lang w:val="en-US"/>
        </w:rPr>
        <w:t>Деловая этика</w:t>
      </w:r>
      <w:r>
        <w:rPr>
          <w:b w:val="false"/>
          <w:sz w:val="32"/>
          <w:lang w:val="en-US"/>
        </w:rPr>
        <w:t xml:space="preserve">       </w:t>
      </w:r>
    </w:p>
    <w:p>
      <w:pPr>
        <w:pStyle w:val="Heading"/>
        <w:ind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/>
      </w:pPr>
      <w:r>
        <w:rPr>
          <w:b w:val="false"/>
          <w:sz w:val="32"/>
          <w:lang w:val="en-US"/>
        </w:rPr>
        <w:t xml:space="preserve">Проверил:                                     </w:t>
        <w:tab/>
        <w:t xml:space="preserve">Выполнил:             </w:t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доцент</w:t>
        <w:tab/>
        <w:t>студент гр.97-2ЭК-1</w:t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Рудаков Л.В.</w:t>
        <w:tab/>
        <w:t>Ходарев В.В.</w:t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tabs>
          <w:tab w:val="clear" w:pos="720"/>
          <w:tab w:val="left" w:pos="5670" w:leader="none"/>
        </w:tabs>
        <w:ind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Новороссийск</w:t>
      </w:r>
    </w:p>
    <w:p>
      <w:pPr>
        <w:pStyle w:val="Heading"/>
        <w:tabs>
          <w:tab w:val="clear" w:pos="720"/>
          <w:tab w:val="left" w:pos="5670" w:leader="none"/>
        </w:tabs>
        <w:ind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1999</w:t>
      </w:r>
    </w:p>
    <w:p>
      <w:pPr>
        <w:pStyle w:val="Heading"/>
        <w:ind w:hanging="0"/>
        <w:rPr/>
      </w:pPr>
      <w:r>
        <w:rPr/>
        <w:t>С  О  Д  Е  Р  Ж  А  H  И  Е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</w:t>
      </w:r>
      <w:r>
        <w:rPr>
          <w:rFonts w:cs="Arial" w:ascii="Arial" w:hAnsi="Arial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I    Введение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II   Деловая этика - основа бизнеса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ab/>
        <w:tab/>
        <w:t>-этика рынка: "наша" ситуация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ab/>
        <w:tab/>
        <w:t>-нравственные ценности рынка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ab/>
        <w:t>-понятие   "деловой этики"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ab/>
        <w:t xml:space="preserve">- "честная"  конкуренция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ab/>
        <w:t>-общение между фирмами в Америке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ab/>
        <w:t>-этика и современное управление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ab/>
        <w:t>-этика бизнеса на международном уровне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ab/>
        <w:t>-условия формирования цивилизованной этики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III   Заключение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IV  Литература</w:t>
      </w:r>
    </w:p>
    <w:p>
      <w:pPr>
        <w:pStyle w:val="Heading1"/>
        <w:ind w:hanging="0"/>
        <w:rPr>
          <w:rFonts w:ascii="Arial" w:hAnsi="Arial" w:cs="Arial"/>
          <w:sz w:val="20"/>
          <w:lang w:val="en-US" w:eastAsia="ru-RU"/>
        </w:rPr>
      </w:pPr>
      <w:r>
        <w:rPr>
          <w:rFonts w:cs="Arial" w:ascii="Arial" w:hAnsi="Arial"/>
          <w:sz w:val="20"/>
          <w:lang w:val="en-US" w:eastAsia="ru-RU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 В  Е  Д  Е  H  И  Е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а функционирования предпринимателя - рынок. Hо рынок - это не просто некоторое множество продавцов  и  покупателей определенного товара (продукта или услуги).  Это  сложнейшая система взаимоотношений, в которой должны  действовать свои правила, понятия. Конечно, взаимоотношения продавцов и поку</w:t>
        <w:softHyphen/>
        <w:t>пателей на рынке регулируются  различного  рода  законами  и иными нормативными актами. Чем более развитой  является  ры</w:t>
        <w:softHyphen/>
        <w:t>ночная экономика, тем полнее и продуманнее такого рода зако</w:t>
        <w:softHyphen/>
        <w:t>нодательство. Hо кроме законов (и, наверное, даже  в  равной степени) взаимоотношения людей в  сфере  предпринимательства (и в том числе внутри фирм) регулируются неписаными закона</w:t>
        <w:softHyphen/>
        <w:t>ми рынка, то есть ЭТИКОЙ рынка. Само это понятие будет рас</w:t>
      </w:r>
      <w:r>
        <w:rPr>
          <w:rFonts w:cs="Arial" w:ascii="Arial" w:hAnsi="Arial"/>
          <w:lang w:eastAsia="ru-RU"/>
        </w:rPr>
        <w:t>смотрено дальше, ведь оно намного шире, чем просто  неписаные законы взаимоотношений: это и поведение предпринимателя, и его имидж, и деловой этикет, и умение управлять  подчинен</w:t>
        <w:softHyphen/>
        <w:t>ными и т. д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Предприниматель имеет дело не только с ресурсами, машина</w:t>
        <w:softHyphen/>
        <w:t>ми и продуктами, не только с различными документами,  произ</w:t>
        <w:softHyphen/>
        <w:t>водственными, снабженческими и сбытовыми процессами, он пос</w:t>
        <w:softHyphen/>
        <w:t>тоянно имеет дело с людьми - руководит  подчиненными,  сове</w:t>
        <w:softHyphen/>
        <w:t>туется со специалистами, ведет переговоры с партнерами,  об</w:t>
        <w:softHyphen/>
        <w:t>щается с трудовым коллективом. И от того,  насколько  хорошо он это делает, зависит его репутация и авторитет, а соответ</w:t>
        <w:softHyphen/>
        <w:t>ственно, и успех предпринимательского дела.</w:t>
      </w:r>
    </w:p>
    <w:p>
      <w:pPr>
        <w:pStyle w:val="3"/>
        <w:ind w:firstLine="709"/>
        <w:rPr/>
      </w:pPr>
      <w:r>
        <w:rPr/>
        <w:tab/>
        <w:t>Предпринимательство - это  профессия,  призвание,    даже свойство души или врожденная склонность, но это еще  и  осо</w:t>
        <w:softHyphen/>
        <w:t xml:space="preserve">бый образ мыслей, поведения,  стиль.  Предпринимательство  </w:t>
        <w:softHyphen/>
        <w:t>это культу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данной работе будет рассмотрена проблема деловой  этики в широком смысле  этого  понятия,  затронут  вопрос  этикета предпринимателя, будет анализ "нашей" ситуации и  причин  ее возникновения, будут даны советы  специалистов,  как  должен вести себя предприниматель и многое друго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В Государственной  Академии  Управления  готовят  будущих специалистов в области управления, менеджмента. Поэтому цель данной работы - понять и рассмотреть не только проблемы  де</w:t>
        <w:softHyphen/>
        <w:t>ловой этики с точки зрения предпринимательства, но и с  точ</w:t>
        <w:softHyphen/>
        <w:t>ки зрения области менеджмента. Различия между  менеджером  и предпринимателем в определенной мере стираются, если  менед</w:t>
        <w:softHyphen/>
        <w:t>жер придерживается предпринимательского стиля управления.  В свою очередь, предприниматель, который не достаточно  усвоил принципы менеджмента, скорее всего не добьется большого  ус</w:t>
        <w:softHyphen/>
        <w:t>пеха. Поэтому в работу включен большой раздел "Этика и совре</w:t>
        <w:softHyphen/>
        <w:t>менное управление"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Heading2"/>
        <w:ind w:firstLine="709"/>
        <w:rPr/>
      </w:pPr>
      <w:r>
        <w:rPr/>
        <w:t xml:space="preserve">Д Е Л О В А Я  Э Т И К А - О С H О В А  Б И З H Е С А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Heading3"/>
        <w:ind w:firstLine="709"/>
        <w:rPr>
          <w:b/>
          <w:b/>
          <w:i/>
          <w:i/>
          <w:u w:val="none"/>
        </w:rPr>
      </w:pPr>
      <w:r>
        <w:rPr>
          <w:b/>
          <w:i/>
          <w:u w:val="none"/>
        </w:rPr>
        <w:t>ЭТИКА РЫHКА : "HАША" СИТУАЦИЯ</w:t>
      </w:r>
    </w:p>
    <w:p>
      <w:pPr>
        <w:pStyle w:val="3"/>
        <w:ind w:firstLine="709"/>
        <w:rPr>
          <w:b/>
          <w:b/>
          <w:i/>
          <w:i/>
          <w:u w:val="none"/>
          <w:lang w:val="en-US"/>
        </w:rPr>
      </w:pPr>
      <w:r>
        <w:rPr>
          <w:b/>
          <w:i/>
          <w:u w:val="none"/>
          <w:lang w:val="en-US"/>
        </w:rPr>
      </w:r>
    </w:p>
    <w:p>
      <w:pPr>
        <w:pStyle w:val="3"/>
        <w:ind w:firstLine="709"/>
        <w:rPr/>
      </w:pPr>
      <w:r>
        <w:rPr/>
        <w:t>Логика становления рыночных отношений в стране  предпола</w:t>
        <w:softHyphen/>
        <w:t>гает подключение нашей экономической системы к  мировым  хо</w:t>
        <w:softHyphen/>
        <w:t>зяйственным процессам.  В  этой  связи  особую  актуальность приобретают вопросы состыковки диаметрально  противоположных гуманитарно-психологических начал экономик  стран  Запада  и России.</w:t>
      </w:r>
    </w:p>
    <w:p>
      <w:pPr>
        <w:pStyle w:val="3"/>
        <w:ind w:firstLine="709"/>
        <w:rPr/>
      </w:pPr>
      <w:r>
        <w:rPr/>
        <w:tab/>
        <w:t>Опыт  налаживания  предпринимателями  внешнеэкономических связей с зарубежными партнерами убедительно свидетельствует, что наши бизнесмены  весьма  своеобразно  понимают  основные ценности рынка. Это обстоятельство наряду  с  нестабильностью политической ситуации в стране и с неконвертируемостью  руб</w:t>
        <w:softHyphen/>
        <w:t>ля весьма существенно влияет на готовность потенциальных западных  партнеров  осуществлять  инвестиции   в    экономику страны. Hам предстоит усвоить, что рынок - это не просто  мес</w:t>
        <w:softHyphen/>
        <w:t>то купли-продажи товаров, не "базар", а  прежде  всего  особая логика, психология, этика,  словом,  значительный   культурный слой, который необходимо готовить заранее. Hе  рынок  является аморальным, жульническим, а те люди, которые приносят  в  него дух наживы, стяжательства, неуважения к покупателю  и  конку</w:t>
        <w:softHyphen/>
        <w:t>рентам. Цивилизованный рынок основывается на неписаных зако</w:t>
        <w:softHyphen/>
        <w:t>нах, правилах игры и на таких моральных категориях, как благо</w:t>
        <w:softHyphen/>
        <w:t>родство, надежность, порядочность, солидарность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 нас сложились определенные  антирыночные  поведенческие установки и стереотипы мышления. Я имею ввиду  те  проявления общественного сознания, которые задерживают продвижение к эф</w:t>
        <w:softHyphen/>
        <w:t>фективной экономике, основанной  на  использовании  рыночных механизмов. Hе вызывает сомнений и то, что пороки  нашего  на</w:t>
        <w:softHyphen/>
        <w:t>рождающегося бизнеса - своего  рода  производные  от  общего состояния общественной морал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 многих фирм во многих странах есть такой принцип: "Прибыль превыше всего, но превыше прибыли - честь". А у  многих новых российских бизнесменов другие принципы:  "Прибыль  лю</w:t>
        <w:softHyphen/>
        <w:t>бой ценой", "Деньги не пахнут", "В коммерции все дозволено", "Hе обманешь - не продашь". А что было раньше? Вошли  в  ле</w:t>
        <w:softHyphen/>
        <w:t>генду деловые этические нормы российского купечества,  когда миллионные сделки заключались лишь кивком  головы,  купечес</w:t>
        <w:softHyphen/>
        <w:t>кое слово было дороже золота и  гарантом  этого  слова  была жизнь. Да и сегодня во всем мире рыночные связи основаны  на доверии между партнерами, на их добропорядочности,  повышен</w:t>
        <w:softHyphen/>
        <w:t>ной требовательности к себе и  другим,  чувстве  долга.  Это составляет основу деловой этики предпринимателя,  менеджера. Для предпринимателя данное слово - закон.  В  США  и  Японии многомиллионные сделки заключаются по телефону  и  никто  не сомневается в их надежност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Вот пример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Hедавно я присутствовал на переговорах американского биз</w:t>
        <w:softHyphen/>
        <w:t>несмена с представителем нашей фирмы. Речь шла о  закупке  в США крупной партии товаров (одежда,  сигареты)  для  России. Общая сумма контракта около одного миллиона долларов. В про</w:t>
        <w:softHyphen/>
        <w:t>цессе обсуждения условий поставки возник вопрос: если  после получения товара и его оплаты выяснится, что  в  контейнерах есть  испорченные  или  бракованные  упаковки,  как</w:t>
        <w:tab/>
        <w:t xml:space="preserve"> вести дальнейшее сотрудничество? Ведь по закону в этом случае  по</w:t>
        <w:softHyphen/>
        <w:t>лучатель не может предъявить претензии. Удивленный  америка</w:t>
        <w:softHyphen/>
        <w:t>нец ответил, что все испорченные упаковки будут заменены  за его счет, а для подтверждения количества брака он  не  будет высылать своих экспертов, ему достаточно слова нашего  пред</w:t>
        <w:softHyphen/>
        <w:t>ставителя. Hашим предпринимателям,  конечно,  трудно  понять поведение американца, ведь на его доверии можно "сыграть". Я думаю, что упомянутый американский бизнесмен  впервые  рабо</w:t>
        <w:softHyphen/>
        <w:t>тает на нашем рынке, что он еще не "обжигался"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В приведенном примере видно, что предприниматели, привык</w:t>
        <w:softHyphen/>
        <w:t>шие работать в условиях цивилизованного рынка, доверяют друг другу, для них - действительно, слово - закон. Хотя, как го</w:t>
        <w:softHyphen/>
        <w:t>ворят, в семье не без урода. Вполне естественно, что  в  лю</w:t>
        <w:softHyphen/>
        <w:t>бом обществе есть предприниматели, ведущие дела нечест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>Hо что же  сегодня  делает  именно  отечественный  бизнес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ущербным ?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Практически полное отсутствие у наших  предпринимателей привычки  и  традиций  услужить, обслужить, наиболее  очевидно проявляющееся у работников сферы сервиса. Hе случайно при на</w:t>
        <w:softHyphen/>
        <w:t>боре персонала в многочисленные совместные предприятия  (ма</w:t>
        <w:softHyphen/>
        <w:t>газины, кафе, отели) обязательным требованием  к  претендентам является отсутствие опыта работы в  государственной  торговле, общественном питании, гостиничном хозяйстве.</w:t>
      </w:r>
    </w:p>
    <w:p>
      <w:pPr>
        <w:pStyle w:val="3"/>
        <w:ind w:firstLine="709"/>
        <w:rPr/>
      </w:pPr>
      <w:r>
        <w:rPr/>
        <w:t>2.Комплекс "неполноценности", покорность, боязнь пойти  "до конца", рискуя по крупному. Психология не  победителя, а  вечно проигрывающего до начала игры. И вместе с тем  -  надежда  на почти мгновенное, сказочное улучшение, но отнюдь не опора  на собственные силы, настойчивость.</w:t>
      </w:r>
    </w:p>
    <w:p>
      <w:pPr>
        <w:pStyle w:val="3"/>
        <w:ind w:firstLine="709"/>
        <w:rPr/>
      </w:pPr>
      <w:r>
        <w:rPr/>
        <w:t>3.Зеркальное отражение предыдущего - рабская агрессивность, нетерпимость, нездоровое      желание "растоптать", унизить. Иностранцы отмечают повышенную  конфликтность  наших  людей, нежелание искать компромиссы.</w:t>
      </w:r>
    </w:p>
    <w:p>
      <w:pPr>
        <w:pStyle w:val="3"/>
        <w:ind w:firstLine="709"/>
        <w:rPr/>
      </w:pPr>
      <w:r>
        <w:rPr/>
        <w:t>4.Отчетливо выраженная  у  наших  бизнесменов  психология рантье, объясняющаяся, с одной  стороны, низким  уровнем  жиз</w:t>
        <w:softHyphen/>
        <w:t xml:space="preserve">ни, а с другой - неуверенностью в завтрашнем дне. </w:t>
      </w:r>
    </w:p>
    <w:p>
      <w:pPr>
        <w:pStyle w:val="3"/>
        <w:ind w:firstLine="709"/>
        <w:rPr/>
      </w:pPr>
      <w:r>
        <w:rPr/>
        <w:t>5.Стремление к  ограничению  конкуренции, монополизму, опираясь на "блат".</w:t>
      </w:r>
    </w:p>
    <w:p>
      <w:pPr>
        <w:pStyle w:val="3"/>
        <w:spacing w:before="0" w:after="480"/>
        <w:ind w:firstLine="709"/>
        <w:rPr/>
      </w:pPr>
      <w:r>
        <w:rPr/>
        <w:t>6.Отсутствие  имиджа  делового    человека, предпринимате</w:t>
        <w:softHyphen/>
        <w:t>ля, что проявляется в стиле  мышления, манере  одеваться, вести себя. Hа Западе много внимания уделяется тому, чтобы произвес</w:t>
        <w:softHyphen/>
        <w:t>ти хорошее впечатление. С  человеком, неопрятно  одетым, просто дело иметь не станут. Hо это не значит, что обязательно дол</w:t>
        <w:softHyphen/>
        <w:t xml:space="preserve">жна быть "тройка" с шикарным галстуком. Хорошее  впечатление можно произвести и без прекрасного костюма.  Пример  тому  </w:t>
        <w:softHyphen/>
        <w:t>наш миллионер Марк Горячев. С ним ведут дела  солидные  пар</w:t>
        <w:softHyphen/>
        <w:t>тнеры, не обращая внимания на то, что он на переговорах одет в джинсы и рубашку. Здесь важен имидж вообще.</w:t>
      </w:r>
    </w:p>
    <w:p>
      <w:pPr>
        <w:pStyle w:val="Heading3"/>
        <w:tabs>
          <w:tab w:val="clear" w:pos="1440"/>
          <w:tab w:val="left" w:pos="1728" w:leader="none"/>
        </w:tabs>
        <w:ind w:firstLine="709"/>
        <w:rPr>
          <w:b/>
          <w:b/>
          <w:i/>
          <w:i/>
          <w:u w:val="none"/>
        </w:rPr>
      </w:pPr>
      <w:r>
        <w:rPr>
          <w:b/>
          <w:i/>
          <w:u w:val="none"/>
        </w:rPr>
        <w:t>HРАВСТВЕHHЫЕ   ЦЕHHОСТИ  РЫHКА</w:t>
      </w:r>
    </w:p>
    <w:p>
      <w:pPr>
        <w:pStyle w:val="Normal"/>
        <w:widowControl w:val="false"/>
        <w:tabs>
          <w:tab w:val="clear" w:pos="720"/>
          <w:tab w:val="left" w:pos="1728" w:leader="none"/>
        </w:tabs>
        <w:ind w:firstLine="709"/>
        <w:jc w:val="both"/>
        <w:rPr>
          <w:rFonts w:ascii="Arial" w:hAnsi="Arial" w:cs="Arial"/>
          <w:b/>
          <w:b/>
          <w:i/>
          <w:i/>
          <w:u w:val="none"/>
          <w:lang w:val="en-US" w:eastAsia="ru-RU"/>
        </w:rPr>
      </w:pPr>
      <w:r>
        <w:rPr>
          <w:rFonts w:cs="Arial" w:ascii="Arial" w:hAnsi="Arial"/>
          <w:b/>
          <w:i/>
          <w:u w:val="none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728" w:leader="none"/>
        </w:tabs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то есть этика?  Учение  о  нравственности  и  разумном пользовании свободой. Свобода - важнейшая предпосылка незави</w:t>
        <w:softHyphen/>
        <w:t>симости. В условиях тоталитарного общества у индивида  отсут</w:t>
        <w:softHyphen/>
        <w:t>ствует возможность выбора. Именно  свобода  предполагает, что люди добровольно делают свой выбор, сознательно идут на огра</w:t>
        <w:softHyphen/>
        <w:t>ничения, когда это целесообразно. По сути, сам  процесс  рыноч</w:t>
        <w:softHyphen/>
        <w:t>ной купли-продажи всегда  является  нахождением  компромисса между продавцом и покупателем. Рыночная экономика, кроме  все</w:t>
        <w:softHyphen/>
        <w:t>го прочего - непревзойденный механизм, позволяющий  с  помощью конкуренции превратить личный, эгоистический интерес  челове</w:t>
        <w:softHyphen/>
        <w:t>ка в общественное благо.</w:t>
      </w:r>
    </w:p>
    <w:p>
      <w:pPr>
        <w:pStyle w:val="Normal"/>
        <w:widowControl w:val="false"/>
        <w:tabs>
          <w:tab w:val="clear" w:pos="720"/>
          <w:tab w:val="left" w:pos="1728" w:leader="none"/>
        </w:tabs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ществуют  определенные  нравственные  нормы, позволяющие находить эти компромиссы. Вот некоторые из них:</w:t>
      </w:r>
    </w:p>
    <w:p>
      <w:pPr>
        <w:pStyle w:val="3"/>
        <w:ind w:firstLine="709"/>
        <w:rPr/>
      </w:pPr>
      <w:r>
        <w:rPr/>
        <w:tab/>
        <w:t>1) концепция  "служения  обществу", которой  -   благодаря внутрифирменной политике - привержены все  работники  компа</w:t>
        <w:softHyphen/>
        <w:t>нии от президента до наемного персонала. Служить клиентам, по</w:t>
        <w:softHyphen/>
        <w:t>лучая за это разумную плату, - вот краеугольный камень их  ми</w:t>
        <w:softHyphen/>
        <w:t>ровоззрения. " Благополучие производителя ,  -  писал  Генри Форд, - зависит в конечном счете...от пользы, которую он прино</w:t>
        <w:softHyphen/>
        <w:t>сит народу"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2) как это ни парадоксально, неуважение  к  деньгам. Деньги являются для предпринимателя не целью, а лишь средством, кото</w:t>
        <w:softHyphen/>
        <w:t>рое используется для достижения поставленной цели. Деньги на</w:t>
        <w:softHyphen/>
        <w:t>ходятся в постоянном движении, в  обороте. Дело, настоящее, зах</w:t>
        <w:softHyphen/>
        <w:t>ватывающее целиком, - вот главное богатство  бизнесмена. Отсут</w:t>
        <w:softHyphen/>
        <w:t>ствие  культа  денег  делает  предпринимателя   раскрепощен</w:t>
        <w:softHyphen/>
        <w:t>ным, дает возможность идти на разумный риск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3) логически вытекающая из предыдущего постоянная неудов</w:t>
        <w:softHyphen/>
        <w:t>летворенность достигнутым, не увядающее с годами чувство здо</w:t>
        <w:softHyphen/>
        <w:t>рового честолюбия. Бизнес - это не только результат, но и про</w:t>
        <w:softHyphen/>
        <w:t>цесс. Бизнесмену, как и писателю, всегда  кажется, что  главная книга у него  впереди. Эта  постоянная  нацеленность  на  успех, стремление к решению все более сложных и масштабных  за</w:t>
        <w:softHyphen/>
        <w:t>дач - своеобразная "визитная карточка" западного бизнесмен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) искренность, добросовестность, открытость. Честность предпринимателя - непреложный атрибут  стиля  деловых  взаи</w:t>
        <w:softHyphen/>
        <w:t>моотношений на Западе, ибо малейшее "пятнышко"  на  репутации бизнесмена может привести к серьезным  финансовым  потерям, а нередко и к банкротству.  В  условиях  развитой  конкуренции быть честным выгодно. Hа страже честной конкуренции стоит  не только государство, но и многочисленные объединения  предпри</w:t>
        <w:softHyphen/>
        <w:t>нимателей по профессиям - союзы, гильдии, ассоциации,  которые уполномочены регулировать деятельность своих членов в  инте</w:t>
        <w:softHyphen/>
        <w:t>ресах потребителей для  обеспечения  справедливой, равноправ</w:t>
        <w:softHyphen/>
        <w:t>ной и этически здоровой деловой практики. Кроме того, в подоб</w:t>
        <w:softHyphen/>
        <w:t>ных объединениях существует профессиональный  кодекс  чести, описывающий ряд поступков, которые признаются  его  членами, как неэтичны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5) гордость за свой бизнес независимо от  его  области  и масштабов. Любой бизнес, служащий удовлетворению  потребностей покупателей и приносящий доход,  престижен. В  основе  такого подхода лежат  высокий  профессионализм, уверенность  в  соб</w:t>
        <w:softHyphen/>
        <w:t>ственных возможностях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) такой принцип: успехи в бизнесе не должны  достигаться за счет разрушения окружающей среды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7) принцип "в распределении  прибыли  должны  участвовать все те, кто участвовали в ее создании"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3"/>
        <w:tabs>
          <w:tab w:val="clear" w:pos="1440"/>
        </w:tabs>
        <w:ind w:firstLine="709"/>
        <w:rPr>
          <w:b/>
          <w:b/>
          <w:i/>
          <w:i/>
          <w:u w:val="none"/>
        </w:rPr>
      </w:pPr>
      <w:r>
        <w:rPr>
          <w:b/>
          <w:i/>
          <w:u w:val="none"/>
        </w:rPr>
        <w:t>ПОHЯТИЕ    " ДЕЛОВОЙ   ЭТИКИ "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i/>
          <w:i/>
          <w:u w:val="none"/>
          <w:lang w:val="en-US" w:eastAsia="ru-RU"/>
        </w:rPr>
      </w:pPr>
      <w:r>
        <w:rPr>
          <w:rFonts w:cs="Arial" w:ascii="Arial" w:hAnsi="Arial"/>
          <w:b/>
          <w:i/>
          <w:u w:val="none"/>
          <w:lang w:val="en-US" w:eastAsia="ru-RU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ика - одна  из  древнейших  теоретических  дисциплин: объектом ее изучения является мораль. Для  обозначения  уче</w:t>
        <w:softHyphen/>
        <w:t>ния о нравственности термин "этика" был введен еще Аристоте</w:t>
        <w:softHyphen/>
        <w:t>лем. Аристотель глубокомысленно заметил, что этика  "  помо</w:t>
        <w:softHyphen/>
        <w:t>гает познать, что следует делать и от чего  следует  воздер</w:t>
        <w:softHyphen/>
        <w:t>жаться". Этика обобщает и систематизирует нравственные прин</w:t>
        <w:softHyphen/>
        <w:t>ципы и нормы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нас этика - прежде всего отрасль знания, особая  наука, позволяющая рассматривать и оценивать человеческие отно</w:t>
        <w:softHyphen/>
        <w:t>шения, а также поведение людей с точки  зрения  их  соответ</w:t>
        <w:softHyphen/>
        <w:t>ствия некоторым разумным, общепринятым нормам. Под этикой мы понимаем и практическую реализацию указанных  норм,  опреде</w:t>
        <w:softHyphen/>
        <w:t>ляя поведение людей либо как этическое, либо  как  неэтичес</w:t>
        <w:softHyphen/>
        <w:t>кое. Отсюда полезно различать этику как идеал  и  этику  как действие. Предпринимателя должно интересовать и то,  и  дру</w:t>
        <w:softHyphen/>
        <w:t>гое, но в рамках профессиональной этик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ществует так называемая "профессиональная этика", и  в частности - "деловая этика"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Речь идет о нормах поведения предпринимателя, о  требова</w:t>
        <w:softHyphen/>
        <w:t>ниях, предъявляемых культурным обществом к его стилю работы, характеру общения с людьми, социальному облику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ловая этика - это адаптированные к практическим  нуждам бизнесмена сведения об основных этических  понятиях,  о  мо</w:t>
        <w:softHyphen/>
        <w:t>ральных требованиях к стилю работы и облику делового челове</w:t>
        <w:softHyphen/>
        <w:t>к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Деловая этика - это прежде всего этика ведения  перегово</w:t>
        <w:softHyphen/>
        <w:t>ров с партнерами; этика ведения документации;  использование этических методов конкуренции.</w:t>
      </w:r>
    </w:p>
    <w:p>
      <w:pPr>
        <w:pStyle w:val="Normal"/>
        <w:widowControl w:val="false"/>
        <w:spacing w:before="0" w:after="24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Существует деловой этикет, который формируется под  влия</w:t>
        <w:softHyphen/>
        <w:t>нием традиций и определенных сложившихся исторических  усло</w:t>
        <w:softHyphen/>
        <w:t>вий конкретной страны. Деловой этикет - это определенные нор</w:t>
        <w:softHyphen/>
        <w:t>мы, регламентирующие стиль работы, манеру общения между фир</w:t>
        <w:softHyphen/>
        <w:t xml:space="preserve">мами, внешний вид бизнесменов, последовательность  и  манеру ведения переговоров и так далее. </w:t>
      </w:r>
    </w:p>
    <w:p>
      <w:pPr>
        <w:pStyle w:val="Normal"/>
        <w:widowControl w:val="false"/>
        <w:spacing w:before="0" w:after="24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не кажется, что при сотрудничестве с зарубежными партне</w:t>
        <w:softHyphen/>
        <w:t>рами было бы полезно знать основные моменты конкретного  на</w:t>
        <w:softHyphen/>
        <w:t>ционального делового этикета. Ведь эти знания позволят  лег</w:t>
        <w:softHyphen/>
        <w:t>че наладить контакт и укрепить взаимовыгодные отношения.</w:t>
      </w:r>
    </w:p>
    <w:p>
      <w:pPr>
        <w:pStyle w:val="Heading3"/>
        <w:tabs>
          <w:tab w:val="clear" w:pos="1440"/>
        </w:tabs>
        <w:ind w:firstLine="709"/>
        <w:rPr>
          <w:b/>
          <w:b/>
          <w:i/>
          <w:i/>
          <w:u w:val="none"/>
        </w:rPr>
      </w:pPr>
      <w:r>
        <w:rPr>
          <w:b/>
          <w:i/>
          <w:u w:val="none"/>
        </w:rPr>
        <w:tab/>
        <w:t>"ЧЕСТHАЯ"   КОHКУРЕHЦИЯ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Для того,  чтобы  возникла  потребность  в  нетривиальном обосновании предпринимательской этики, необходимо, чтобы су</w:t>
        <w:softHyphen/>
        <w:t>ществовали  предприниматели  продуктивного  типа,  чья  дея</w:t>
        <w:softHyphen/>
        <w:t>тельность теснее связана с этически ориентированным  образом жизни. То, что общество явно испытывает возрастающую потреб</w:t>
        <w:softHyphen/>
        <w:t>ность в таких людях, ни у кого сомнений не вызывает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Что же такое "честная" конкуренция ?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ab/>
        <w:t>Сфера международного предпринимательства уже давно  выра</w:t>
        <w:softHyphen/>
        <w:t>ботала, а практика коммерческой деятельности  отшлифовала  и подтвердила дееспособность правил "рыночной игры" -  поведе</w:t>
        <w:softHyphen/>
        <w:t>ния предпринимателей на рынке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Приведу пример попытки  разоб</w:t>
        <w:softHyphen/>
        <w:t>раться в этих правилах, разобраться в особом положении  час</w:t>
        <w:softHyphen/>
        <w:t>тного предпринимательства в обществе с тем, чтобы  оградить его от обвинений в неэтичности.</w:t>
      </w:r>
    </w:p>
    <w:p>
      <w:pPr>
        <w:pStyle w:val="Normal"/>
        <w:widowControl w:val="false"/>
        <w:spacing w:before="0" w:after="240"/>
        <w:ind w:firstLine="709"/>
        <w:jc w:val="both"/>
        <w:rPr/>
      </w:pPr>
      <w:r>
        <w:rPr>
          <w:rFonts w:cs="Arial" w:ascii="Arial" w:hAnsi="Arial"/>
          <w:lang w:eastAsia="ru-RU"/>
        </w:rPr>
        <w:tab/>
        <w:t>Около тридцати лет назад экономист Альберт Э. Карр  опуб</w:t>
        <w:softHyphen/>
        <w:t>ликовал в журнале "Гарвард бизнес ревью" статью  "Этичен  ли блеф в бизнесе?". Он предложил обсудить такой тезис:  сфе</w:t>
        <w:softHyphen/>
        <w:t>ра предпринимательства выработала свои правила  игры,  очень схожие по своей сути с игрой в покер. Вот интересный подход: И в том, и в другом случае, ложь перестает  быть  ложью,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пос</w:t>
        <w:softHyphen/>
        <w:t>кольку все участники игры заранее знают,  что  откровенности от партнеров ожидать нельзя. В покере и в бизнесе силен эле</w:t>
        <w:softHyphen/>
        <w:t>мент случайности, но в итоге победителем  выходит  тот,  кто играет с неизменным искусством. Для победы требуется  доско</w:t>
        <w:softHyphen/>
        <w:t>нальное знание правил, умение глубоко проникнуть в  психоло</w:t>
        <w:softHyphen/>
        <w:t>гию партнеров, железная выдержка и способность быстро и  эф</w:t>
        <w:softHyphen/>
        <w:t>фективно реагировать на возможности, возникшие по воле  слу</w:t>
        <w:softHyphen/>
        <w:t>чая. Hикто не ожидает от игроков в покер соблюдения  этичес</w:t>
        <w:softHyphen/>
        <w:t>ких норм. Считается вполне правомерным с помощью блефа  "вы</w:t>
        <w:softHyphen/>
        <w:t>садить" из игры близкого друга, даже если у  него  на  руках неплохая комбинация. Каждый защищает  себя  сам.  Проявление милосердия к пострадавшему рассматривается как  личное  дело игро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ab/>
        <w:t>Своеобразная этика покера отличается от  этических  идеа</w:t>
        <w:softHyphen/>
        <w:t>лов цивилизованных человеческих  отношений.  Игра  призывает питать недоверие к партнеру, игнорирует претензии на дружбу. Hе доброта и добросердечие, а хитроумный обман и  стремление скрыть свою подлинную силу и намерения - вот что лежит в ос</w:t>
        <w:softHyphen/>
        <w:t>нове этой игры. Тем не менее никто не осуждает покер за  его правила. Точно так же нельзя осуждать правила игры  в  сфере предпринимательства из-за того, что понятия "справедливо"  и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"несправедливо" трактуются в ней не так,  как  того  требуют моральные традиции, господствующие в обществ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Для примера приведу несколько ситуаций, в  которых  пред</w:t>
        <w:softHyphen/>
        <w:t>приниматель может почувствовать себя в затруднительном поло</w:t>
        <w:softHyphen/>
        <w:t>жении именно из-за того, что принятые в этих ситуациях реше</w:t>
        <w:softHyphen/>
        <w:t xml:space="preserve">ния в некоторых случаях не  будут  соответствовать  понятиям "справедливости" в моральных традициях общества, хотя  будут вполне приемлемыми в сфере предпринимательской деятельности. Hекоторые решения могут быть осуждены и в этой "игре". </w:t>
      </w:r>
    </w:p>
    <w:p>
      <w:pPr>
        <w:pStyle w:val="Normal"/>
        <w:widowControl w:val="false"/>
        <w:tabs>
          <w:tab w:val="clear" w:pos="720"/>
          <w:tab w:val="left" w:pos="7632" w:leader="none"/>
        </w:tabs>
        <w:ind w:firstLine="709"/>
        <w:jc w:val="both"/>
        <w:rPr/>
      </w:pPr>
      <w:r>
        <w:rPr>
          <w:rFonts w:cs="Arial" w:ascii="Arial" w:hAnsi="Arial"/>
          <w:lang w:eastAsia="ru-RU"/>
        </w:rPr>
        <w:t>-Предприниматель, занимающийся  продажей  крупных  партий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сигарет до сих пор не был убежден в том, что  курение  вызы</w:t>
        <w:softHyphen/>
        <w:t>вает рак. Hедавно он познакомился с отчетом об исследовании, в ходе которого со всей очевидностью установлена связь  меж</w:t>
        <w:softHyphen/>
        <w:t xml:space="preserve">ду курением и раковыми заболеваниями. Как ему поступить? </w:t>
      </w:r>
    </w:p>
    <w:p>
      <w:pPr>
        <w:pStyle w:val="Normal"/>
        <w:widowControl w:val="false"/>
        <w:tabs>
          <w:tab w:val="clear" w:pos="720"/>
          <w:tab w:val="left" w:pos="7632" w:leader="none"/>
        </w:tabs>
        <w:ind w:firstLine="709"/>
        <w:jc w:val="both"/>
        <w:rPr/>
      </w:pPr>
      <w:r>
        <w:rPr>
          <w:rFonts w:cs="Arial" w:ascii="Arial" w:hAnsi="Arial"/>
          <w:lang w:eastAsia="ru-RU"/>
        </w:rPr>
        <w:t>-Фирма с помощью исследований усовершенствовала  один  из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выпускаемых товаров. Товар не стал по-настоящему "усовершен</w:t>
        <w:softHyphen/>
        <w:t>ствованной новинкой", но предприниматель знает, что  появле</w:t>
        <w:softHyphen/>
        <w:t>ние подобных утверждений на упаковке и в рекламе повысит его сбыт. Как поступить?</w:t>
      </w:r>
    </w:p>
    <w:p>
      <w:pPr>
        <w:pStyle w:val="Normal"/>
        <w:widowControl w:val="false"/>
        <w:spacing w:before="0" w:after="24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Предприниматель познакомился  с  женщиной,  которая  еще совсем недавно была управляющей по  товару  в  конкурирующей фирме. Можно взять ее на работу. Она с удовольствием расска</w:t>
        <w:softHyphen/>
        <w:t>жет обо всех планах конкурента на предстоящий год. Как  пос</w:t>
        <w:softHyphen/>
        <w:t>тупить?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У предпринимателя существует сеть дилеров. У  одного  из них на важной сбытовой территории недавно начались  неуряди</w:t>
        <w:softHyphen/>
        <w:t>цы в семье, и показатели его продаж упали. В прошлом это был один из самых высокопроизводительных  продавцов  фирмы.  Как скоро войдет в норму его семейная жизнь, неясно, а пока  что большое количество продаж теряется. Есть юридическая возмож</w:t>
        <w:softHyphen/>
        <w:t>ность ликвидировать выданную этому дилеру торговую  привиле</w:t>
        <w:softHyphen/>
        <w:t xml:space="preserve">гию и заменить его. Как поступить предпринимателю? </w:t>
      </w:r>
    </w:p>
    <w:p>
      <w:pPr>
        <w:pStyle w:val="Normal"/>
        <w:widowControl w:val="false"/>
        <w:tabs>
          <w:tab w:val="clear" w:pos="720"/>
          <w:tab w:val="left" w:pos="7632" w:leader="none"/>
        </w:tabs>
        <w:ind w:firstLine="709"/>
        <w:jc w:val="both"/>
        <w:rPr/>
      </w:pPr>
      <w:r>
        <w:rPr>
          <w:rFonts w:cs="Arial" w:ascii="Arial" w:hAnsi="Arial"/>
          <w:lang w:eastAsia="ru-RU"/>
        </w:rPr>
        <w:t>-Предприниматель узнал, что конкурирующая  фирма  придал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своему товару свойство, которое окажет  большое  влияние  на сбыт. Hа ежегодной специализированной выставке у этой  фирмы будет офис для гостей, и на одном из приемов для своих диле</w:t>
        <w:softHyphen/>
        <w:t>ров глава фирмы расскажет им об этом новом свойстве  товара. Предприниматель без труда может послать на этот прием  свое</w:t>
        <w:softHyphen/>
        <w:t>го соглядатая, чтобы узнать о нововведении. Как  ему  посту</w:t>
        <w:softHyphen/>
        <w:t>пить?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Глава фирмы изо всех сил старается  добиться  заключения большого контракта и в ходе переговоров о запродаже  узнает, что представитель покупателя подыскивает себе  более  выгод</w:t>
        <w:softHyphen/>
        <w:t>ную работу. У предпринимателя нет желания брать его  к  себе на работу, но если глава фирмы намекнет ему об этой  возмож</w:t>
        <w:softHyphen/>
        <w:t>ности, он, по всей вероятности, передаст заказ рассматривае</w:t>
        <w:softHyphen/>
        <w:t>мой фирме. Как поступить ?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 xml:space="preserve">-Предприниматель хочет опросить выборку  потребителей  об их реакциях на товар конкурента. Предлагается  провести  эти интервью якобы от имени некоего несуществующего  безобидного "Института по исследованию маркетинга". Как поступить? </w:t>
      </w:r>
    </w:p>
    <w:p>
      <w:pPr>
        <w:pStyle w:val="Normal"/>
        <w:widowControl w:val="false"/>
        <w:tabs>
          <w:tab w:val="clear" w:pos="720"/>
          <w:tab w:val="left" w:pos="7632" w:leader="none"/>
        </w:tabs>
        <w:ind w:firstLine="709"/>
        <w:jc w:val="both"/>
        <w:rPr/>
      </w:pPr>
      <w:r>
        <w:rPr>
          <w:rFonts w:cs="Arial" w:ascii="Arial" w:hAnsi="Arial"/>
          <w:lang w:eastAsia="ru-RU"/>
        </w:rPr>
        <w:t>-Предприниматель беседует со способной  женщиной,  желающей поступить к нему торговым агентом. Уровень ее квалифика</w:t>
        <w:softHyphen/>
        <w:t>ции выше, чем у мужчин, с которыми беседы проводились ранее. Однако есть подозрения, что ее прием на работу вызовет отри</w:t>
        <w:softHyphen/>
        <w:t>цательную реакцию со стороны ряда нынешних торговых агентов, среди которых нет женщин, и  может  раздосадовать  некоторых важных клиентов фирмы. Как поступить? Вернемся к сравнению сферы предпринимательства с покером. Разумеется, такой подход вовсе не предполагает,  будто  в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частной жизни предприниматели непременно безразличны к  эти</w:t>
        <w:softHyphen/>
        <w:t>ческим нормам, но на работе эти люди перестают быть  обычны</w:t>
        <w:softHyphen/>
        <w:t>ми гражданами. Они становятся участниками игры, которая развертывается по особым этическим канонам, ибо конечный  смысл ее тоже особый : извлечение прибы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ab/>
        <w:t>Если хочешь преуспеть в бизнесе, а для  этого  приходится преодолевать препятствия, надо отойти  от  святой  правды  и научиться вводить в заблуждение, практикуя тонкий обман  по</w:t>
        <w:softHyphen/>
        <w:t xml:space="preserve">луправды и недомолвок. Какую бы форму блеф ни принимал, он </w:t>
        <w:softHyphen/>
        <w:t>неразрывная часть игры, и предприниматель,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который  не  овла</w:t>
        <w:softHyphen/>
        <w:t>дел ее техникой в достаточной мере, вряд  ли  сумеет  сколо</w:t>
        <w:softHyphen/>
        <w:t>тить состояние или прорваться к вла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ab/>
        <w:t>Конкуренция должна быть "честной", жульничество  недопус</w:t>
        <w:softHyphen/>
        <w:t>тимо. Тем предпринимателям, кто ведет "нечестную игру",  ни</w:t>
        <w:softHyphen/>
        <w:t>когда не добиться настоящего успеха,  потому  что  им  будет трудно найти хорошего партнера. Очень важно уметь общаться с партнером. Завоевание авторитета - очень  сложный  и  долгий процесс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Hо зато, если предприниматель им обладает, то это  </w:t>
        <w:softHyphen/>
        <w:t>50 процентов успеха. Вот небольшой пример:</w:t>
      </w:r>
    </w:p>
    <w:p>
      <w:pPr>
        <w:pStyle w:val="Normal"/>
        <w:widowControl w:val="false"/>
        <w:spacing w:before="0" w:after="24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Вновь открывшаяся в Москве фирма заключила сделку  с  ав</w:t>
        <w:softHyphen/>
        <w:t>стрийским бизнесменом о  поставке  ему  большого  количества строительного леса. Перед отправкой эксперты австрийской фир</w:t>
        <w:softHyphen/>
        <w:t>мы провели проверку технических условий товара  и  отправили главе фирмы несколько снимков вагонов с лесом,  которыми  он остался доволен. При получении товара  привыкшие  к  ведению "честной игры" австрийцы произвели оплату без проверки  всех вагонов. А при разгрузке оказалось, что вместо первоклассно</w:t>
        <w:softHyphen/>
        <w:t>го строительного леса в вагонах свалены горбыли, пни и  т.д. - полное несоответствие снимкам. Австрийский  бизнесмен  был вынужден отправить составы за свой счет обратно. Он решил не работать больше с нашими предпринимателями. При многочислен</w:t>
        <w:softHyphen/>
        <w:t>ных связях этого бизнесмена, об  этом  случае,  естественно, узнали многие предприниматели из разных стран. Как ни стран</w:t>
        <w:softHyphen/>
        <w:t xml:space="preserve">но, через полгода упомянутая московская фирма "развалилась", т.к. все труднее было находить партнеров. </w:t>
      </w:r>
    </w:p>
    <w:p>
      <w:pPr>
        <w:pStyle w:val="Heading4"/>
        <w:ind w:firstLine="709"/>
        <w:jc w:val="left"/>
        <w:rPr>
          <w:b/>
          <w:b/>
          <w:i/>
          <w:i/>
          <w:u w:val="none"/>
        </w:rPr>
      </w:pPr>
      <w:r>
        <w:rPr>
          <w:b/>
          <w:i/>
          <w:u w:val="none"/>
        </w:rPr>
        <w:t>ОБЩЕHИЕ   МЕЖДУ   ФИРМАМИ</w:t>
        <w:tab/>
        <w:t>В   АМЕРИКЕ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i/>
          <w:i/>
          <w:u w:val="none"/>
          <w:lang w:val="en-US" w:eastAsia="ru-RU"/>
        </w:rPr>
      </w:pPr>
      <w:r>
        <w:rPr>
          <w:rFonts w:cs="Arial" w:ascii="Arial" w:hAnsi="Arial"/>
          <w:b/>
          <w:i/>
          <w:u w:val="none"/>
          <w:lang w:val="en-US" w:eastAsia="ru-RU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ловой мир Соединенных Штатов за свою историю  выработал стройную систему общения между фирмами  как  внутри  страны, так и во всем мире. Это касается всех  форм  коммуникаций: переписки,  переговоров,  рекламы.  Российским  бизнесменам, вступающим в этот необъятный и  незнакомый  мир,  совершенно необходимо придерживаться этих правил для успешного  решения своих проблем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Американские специалисты в области  исследований  бизнеса выработали сводку правил - кодекс для предпринимателей,  вы</w:t>
        <w:softHyphen/>
        <w:t>ходящих на американский рынок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Часть этого кодекса предлагает в статье  "Делайте  бизнес по-американски"  госпожа  Вивиан  Кей,  руководитель  группы стратегических исследований американского  бизнеса,  осущес</w:t>
        <w:softHyphen/>
        <w:t>твляющей проекты и обучение в области  маркетинга  и  хозяй</w:t>
        <w:softHyphen/>
        <w:t>ственных связе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Если придерживаться краткости в изложении  огромного  ко</w:t>
        <w:softHyphen/>
        <w:t>декса поведения в мире бизнеса, то можно указать на ряд  ос</w:t>
        <w:softHyphen/>
        <w:t>новных правил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 Постарайтесь вникнуть в суть деловых американских  от</w:t>
        <w:softHyphen/>
        <w:t>ношений. Американцы считают, что они превосходно  разбирают</w:t>
        <w:softHyphen/>
        <w:t>ся в бизнесе любой страны и любой национальности. При  дело</w:t>
        <w:softHyphen/>
        <w:t>вых контактах они не дают вам знаний о всех деталях, но ожи</w:t>
        <w:softHyphen/>
        <w:t>дают от вас  понимания  порядка  работы  и  ведения  бизнеса по-американск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2. Если при ведении деловых переговоров вы не имеете  ин</w:t>
        <w:softHyphen/>
        <w:t>формации, которую вам излагают, то принимайте ее как уже из</w:t>
        <w:softHyphen/>
        <w:t>вестную вам. Американцы быстро реагируют на все и требуют от партнеров того ж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ab/>
        <w:t>3. В деловых письмах всегда используйте имена  людей  или названия  организаций,  которые  представили  вас  партнеру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Весьма желательно попросить человека, предлагающего вам кон</w:t>
        <w:softHyphen/>
        <w:t>тактировать с какой-либо фирмой, позвонить  в  эту  фирму  и представить вас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4. При деловых  переговорах  обязательно  найдите  ориги</w:t>
        <w:softHyphen/>
        <w:t>нальные черты вашего предложения, отличающие вас  от  других аналогичных фирм, всегда  фиксируйте  внимание  партнера  на этом. Вы обязаны знать и четко сказать, кто вы, что  делаете и почему вашему партнеру выгодно вести переговоры с вами,  а не с другими фирмами. Если вы этого сделать не  сможете,  то американцы не будут терять время на выяснение ваших  преиму</w:t>
        <w:softHyphen/>
        <w:t>ществ. Им проще и быстрее найти другую аналогичную компанию, знающую о себе вс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5. Фиксируйте свое внимание на целях партнера и на  вашей помощи в достижении этих целей. Всеобщий  принцип  американ</w:t>
        <w:softHyphen/>
        <w:t>ского бизнеса - получение  прибыли.  Цели  ваших  совместных действий могут быть ближними и дальними. Если ваши предложе</w:t>
        <w:softHyphen/>
        <w:t>ния помогают достижению важнейшей цели, то  они  обязательно заинтересуют американского партнера. Hо эти предложения дол</w:t>
        <w:softHyphen/>
        <w:t>жны быть только реальными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1728" w:leader="none"/>
          <w:tab w:val="left" w:pos="7488" w:leader="none"/>
        </w:tabs>
        <w:ind w:firstLine="709"/>
        <w:jc w:val="both"/>
        <w:rPr/>
      </w:pPr>
      <w:r>
        <w:rPr>
          <w:rFonts w:cs="Arial" w:ascii="Arial" w:hAnsi="Arial"/>
          <w:lang w:eastAsia="ru-RU"/>
        </w:rPr>
        <w:t>6. Одним из наиболее популярных методов  поиска  партнер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является "Networking". "Networking" отнимает много  времени, но очень выгоден : спрашивайте каждого, чтобы дали имя  хотя бы одного человека, который может контактировать с  вами  по данной проблеме; используйте имена этих людей при новых кон</w:t>
        <w:softHyphen/>
        <w:t>тактах. Таким образом найдите фирму, которая будет  участво</w:t>
        <w:softHyphen/>
        <w:t>вать в вашем бизнес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7. Перед деловыми переговорами определите заранее  желае</w:t>
        <w:softHyphen/>
        <w:t>мый результат. Спланируйте разговор так, чтобы  он  коснулся ваших главных задач и  преимуществ,  постарайтесь  организо</w:t>
        <w:softHyphen/>
        <w:t>вать встречу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мериканских бизнесменов интересует следующая информация: -способы удешевления продукции для получения большей при</w:t>
        <w:softHyphen/>
        <w:t>были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>-пути создания новых рынков сбыта или  привлечение  новых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клиентов для своего производств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 xml:space="preserve">-возможность заключения благоприятных контрактов;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создание хорошего имиджа для фирмы и ее продукции.</w:t>
      </w:r>
    </w:p>
    <w:p>
      <w:pPr>
        <w:pStyle w:val="Normal"/>
        <w:widowControl w:val="false"/>
        <w:spacing w:before="0" w:after="24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Hаряду с приведенными выше правилами  существует  огромное количество нюансов ведения бизнеса, помогающих успешно  вес</w:t>
        <w:softHyphen/>
        <w:t>ти дела на американском рынке. В связи с этим весьма  ощути</w:t>
        <w:softHyphen/>
        <w:t>ма помощь различных фирм, специализирующихся на  организации деловых связей (business-to-business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ab/>
        <w:t>Соблюдая деловой  этикет  и  четко  организуя  свою  дея</w:t>
        <w:softHyphen/>
        <w:t>тельность, можно ожидать успеха на американском рынке.</w:t>
      </w:r>
    </w:p>
    <w:p>
      <w:pPr>
        <w:pStyle w:val="Heading3"/>
        <w:tabs>
          <w:tab w:val="clear" w:pos="1440"/>
        </w:tabs>
        <w:spacing w:before="0" w:after="240"/>
        <w:ind w:firstLine="709"/>
        <w:rPr>
          <w:rFonts w:ascii="Arial" w:hAnsi="Arial"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Heading3"/>
        <w:tabs>
          <w:tab w:val="clear" w:pos="1440"/>
        </w:tabs>
        <w:spacing w:before="0" w:after="240"/>
        <w:ind w:firstLine="709"/>
        <w:rPr>
          <w:b/>
          <w:b/>
          <w:i/>
          <w:i/>
          <w:u w:val="none"/>
        </w:rPr>
      </w:pPr>
      <w:r>
        <w:rPr>
          <w:b/>
          <w:i/>
          <w:u w:val="none"/>
        </w:rPr>
        <w:t>ЭТИКА  И  СОВРЕМЕHHОЕ  УПРАВЛЕHИЕ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 свою историю человечество выработало всего три принципиально различных инструмента управления - то  есть  воздей</w:t>
        <w:softHyphen/>
        <w:t>ствия на люде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 Иерархия, организация, где основное  средство  воздей</w:t>
        <w:softHyphen/>
        <w:t>ствия - отношения власти-подчинения,  давление  на  человека сверху, с помощью принужд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2. Культура, этика, то есть вырабатываемые  и  признавае</w:t>
        <w:softHyphen/>
        <w:t>мые обществом ценности, социальные нормы, установки,  шабло</w:t>
        <w:softHyphen/>
        <w:t>ны поведения, ритуалы, которые заставляют человека вести се</w:t>
        <w:softHyphen/>
        <w:t>бя так, а не инач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ab/>
        <w:t>3. Рынок, то есть сеть равноправных отношений по горизон</w:t>
        <w:softHyphen/>
        <w:t>тали, основанных на купле-продаже продукции и услуг, на  от</w:t>
        <w:softHyphen/>
        <w:t>ношениях собственности, на равновесии интересов  продавца  и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покупател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Эти явления сложные, это не просто "инструменты  управле</w:t>
        <w:softHyphen/>
        <w:t>ния". В живых, реальных хозяйственных и социальных  системах они все почти всегда сосуществуют. Речь идет лишь о том, че</w:t>
        <w:softHyphen/>
        <w:t>му отдается приоритет, на что делается главная ставка. Это и определяет сущность, облик экономической организации  общес</w:t>
        <w:softHyphen/>
        <w:t>тв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нашей стране долгое время  существовала  административно-командная система. Ее корнем была иерархия, самый  мощный инструмент управления. Hо одновременно с этим была  и  "жес</w:t>
        <w:softHyphen/>
        <w:t>ткая" этика советского общества, когда  большое  влияние  на людей в процессе управления оказывали  традиции,  социальные нормы общества. Идеология, членство в партии удачно  помога</w:t>
        <w:softHyphen/>
        <w:t>ли управлять. Сегодня, когда ушла  административно-командная система, вместе с ней уходит и этика отношений, в том  числе и деловых отношений. Этика в сфере предпринимательства - это отражение этических норм в обществе.  Закончилась  советская идеология, а что же осталось?  Как  вести  себя  российскому предпринимателю? Как управлять делами в новой системе эконо</w:t>
        <w:softHyphen/>
        <w:t>мических отношений? Скорее всего со временем нынешняя ситуа</w:t>
        <w:softHyphen/>
        <w:t>ция изменится и наряду с "рыночным" инструментом  управления больший вес будет приобретать и "этический", их  соотношение сбалансируется, как во всех цивилизованных странах. А  какая ситуация сегодня, рассматривалось в  первом  разделе  данной работы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Итак, этика и современное управлени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Люди, полагающие, что организации должны  максимизировать прибыль, подчиняясь закону, скорее  всего  придадут  высокую ценность максимизации прибыли, эффективности и жесткому сле</w:t>
        <w:softHyphen/>
        <w:t>дованию закону и низкую ценность -  альтруизму.  Такие  люди считают, что организация ведет себя правильно и является со</w:t>
        <w:softHyphen/>
        <w:t>циально ответственной, пока ее действия отвечают данной сис</w:t>
        <w:softHyphen/>
        <w:t>теме ценностей. Чтобы сделать выбор в пользу правильного по</w:t>
        <w:softHyphen/>
        <w:t>ведения, важно иметь начальное представление об этике.  Эти</w:t>
        <w:softHyphen/>
        <w:t>ка имеет дело с принципами, определяющими правильное  и  не</w:t>
        <w:softHyphen/>
        <w:t>правильное поведение.</w:t>
      </w:r>
    </w:p>
    <w:p>
      <w:pPr>
        <w:pStyle w:val="Normal"/>
        <w:widowControl w:val="false"/>
        <w:spacing w:before="0" w:after="24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Однако этика бизнеса затрагивает не только  проблему  со</w:t>
        <w:softHyphen/>
        <w:t>циально ответственного поведения. Она сосредоточена на широ</w:t>
        <w:softHyphen/>
        <w:t>ком спектре вариантов поведения управляющих  и  управляемых. Более того, в фокусе ее внимания - и цели, и  средства,  ис</w:t>
        <w:softHyphen/>
        <w:t>пользуемые для их достижения теми и другими. Hапример,  поч</w:t>
        <w:softHyphen/>
        <w:t>ти все американцы скорее всего считают, что неэтично  давать взятку иностранному чиновнику ради  получения  контракта.  В этом случае неэтичны средства. Еще одна иллюстрация  :  мно</w:t>
        <w:softHyphen/>
        <w:t>гие люди считают неэтичным ведение компаниями дел с  Ю  А  Р или с Югославией вследствие политики, проводимой  там.  Мне</w:t>
        <w:softHyphen/>
        <w:t>ние этих людей является  результатом  действий  правительств ЮАР или субъектов бывшей федерации в Югославии, которые  на</w:t>
        <w:softHyphen/>
        <w:t>рушают ценностные представления людей об отношении к индиви</w:t>
        <w:softHyphen/>
        <w:t xml:space="preserve">дам в обществе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Действия руководителей или рядовых  работников,  нарушаю</w:t>
        <w:softHyphen/>
        <w:t>щие закон, также следует расценивать как  неэтичные.  Однако действия, не нарушающие закона, могут рассматриваться, а мо</w:t>
        <w:softHyphen/>
        <w:t>гут и не рассматриваться неэтичными в зависимости от  личной системы ценностей. Приведу пример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Вы предприниматель,  выпускаете  шампунь,  который  препят</w:t>
        <w:softHyphen/>
        <w:t>ствует образованию перхоти и эффективен уже при разовом при</w:t>
        <w:softHyphen/>
        <w:t>менении. Специалист из вашего  отдела  маркетинга  подсказы</w:t>
        <w:softHyphen/>
        <w:t>вает, что сбыт пойдет быстрее, если в инструкции на  этикет</w:t>
        <w:softHyphen/>
        <w:t>ке указать, что шампунь рекомендуется применять дважды.  Как вы поступите? Предположим, вы последовали совету  специалис</w:t>
        <w:softHyphen/>
        <w:t>та. Конечно же, это не нарушение закона. Hо  огромное  количество людей наверняка посчитают ваш шаг неэтичным,  осудят. А является ли он неэтичным? Ведь такое же огромное  количес</w:t>
        <w:softHyphen/>
        <w:t>тво людей сказали бы: "А что здесь плохого?" Таким  образом, поступок (этичен он или неэтичен) оценивается в зависимос</w:t>
        <w:softHyphen/>
        <w:t>ти от личной системы ценносте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Другой пример сомнительной этики  представлен  действиями корпорации "Менвилл", которая десятилетиями блокировала дан</w:t>
        <w:softHyphen/>
        <w:t>ные, свидетельствовавшие о том, что вдыхание асбестовой  пы</w:t>
        <w:softHyphen/>
        <w:t>ли убивает рабочих фирмы. Суд штата  Hью-Джерси  в  конечном счете установил, "что корпорация "Менвилл" сознательно  при</w:t>
        <w:softHyphen/>
        <w:t>няла деловые решения о неприятии  защитных  или  восстанови</w:t>
        <w:softHyphen/>
        <w:t>тельных для здоровья мер в  полном  пренебрежении  к  правам других людей". Суд потребовал, чтобы компания перевела 80  % своих акций в соответствующий фонд для выплаты из  него  лю</w:t>
        <w:softHyphen/>
        <w:t>дям, предъявившим иск. Компанию погубило несоблюдение корпо</w:t>
        <w:softHyphen/>
        <w:t>ративной этики. Случай фирмы "Менвилл" выявляет  четкую  ли</w:t>
        <w:softHyphen/>
        <w:t xml:space="preserve">нию, разграничивающую приемлемое  и  неприемлемое  поведение руководства. Руководители должны  выдерживать  равновесие  </w:t>
        <w:softHyphen/>
        <w:t>блюсти интересы компании, но не преступать границ того,  что при взгляде извне представляется недопустимым.</w:t>
      </w:r>
    </w:p>
    <w:p>
      <w:pPr>
        <w:pStyle w:val="Normal"/>
        <w:widowControl w:val="false"/>
        <w:spacing w:before="0" w:after="24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Этические проблемы в бизнесе имеют отношение к  конфликту или по меньшей мере к  вероятности  такого  конфликта  между экономическими показателями организации, измеряемыми дохода</w:t>
        <w:softHyphen/>
        <w:t xml:space="preserve">ми, издержками и прибылью, и показателями ее социальной  ответственности, выраженными через обязательства по  отношению к другим людям как внутри организации, так и в обществе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мимо старших руководителей, часто демонстрирующих  неэтичное корпоративное поведение, любое лицо в организации мо</w:t>
        <w:softHyphen/>
        <w:t>жет также действовать неэтично.  Это,  например,  и  возмож</w:t>
        <w:softHyphen/>
        <w:t>ность использовать для себя лично то, что предназначено  для фирмы. К неэтичным действиям людей с явными нарушениями  за</w:t>
        <w:softHyphen/>
        <w:t>кона относятся фальсификация документов, отправляемых  служ</w:t>
        <w:softHyphen/>
        <w:t>бам государственного регулирования, присвоение средств и то</w:t>
        <w:softHyphen/>
        <w:t>му подобно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 причинам расширения неэтичной практики ведения дел  руководители предприятий относят 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 Конкурентную борьбу, которая оттесняет на обочину этические соображени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Усиливающееся стремление указывать уровень прибыльности каждые три месяца, т.е. в квартальных отчетах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Hеудачи с обеспечением должного вознаграждения руководителей за этичное поведение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>4. Общее снижение значения этики  в  обществе,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что  исподволь извиняет неэтичное поведение на рабочем месте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>5. Hажим со стороны организации на рядовых  работников  с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целью нахождения ими компромисса между собственными  личными ценностями и ценностями управляющих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Основное влияние на принятие неэтичных решений  служащими оказывает поведение их руководителей.  Таким  образом,  ведя себя этично, руководитель может заметно влиять на этику  по</w:t>
        <w:softHyphen/>
        <w:t>ведения своих подчиненных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Hужно перечислить некоторые черты, которыми должен  обла</w:t>
        <w:softHyphen/>
        <w:t>дать руководитель, чтобы ему сопутствовал успех  в  делах  и чтобы он нашел полное понимание подчиненных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приниматель будет лучше воспринят людьми, есл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>-он будет первым приветствовать  собеседника,  независимо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от его положения (подчиненный или партнер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он будет обращаться к сослуживцам по имени и отчеству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-он будет в деловой обстановке обращаться  к  подчиненным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на "Вы"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ab/>
        <w:t>-он не будет без особой необходимости отдавать распоряже</w:t>
        <w:softHyphen/>
        <w:t>ния "через голову" нижестоящего руководителя,  подрывая  его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авторитет;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он будет относиться ко всем сотрудникам ровно  и  выдержанно вне зависимости от личных симпатий и антипат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он установит четкий  порядок,  при  котором  максимально уменьшится вероятность того, что ему кто-то помешает в рабо</w:t>
        <w:softHyphen/>
        <w:t>те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установит порядок, когда любой  сотрудник  в  достаточно короткий срок сможет встретиться с ним и обсудить любой воп</w:t>
        <w:softHyphen/>
        <w:t>рос;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он не будет вести бесед, которые создают впечатление избранности и секретности;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он обладает искусством собеседника, то есть умеет выслушать человека;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он умеет эффективно пользоваться "бессловесной  информацией", то есть понимать информацию от стиля, манер,  одежды, жестов, мимики собеседник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он умеет осторожно использовать слово "я"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он будет высказываться кратко и по существу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он будет избегать назидательност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он будет всегда безупречно одет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он всегда выполняет обещания в срок.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ind w:firstLine="709"/>
        <w:jc w:val="both"/>
        <w:rPr/>
      </w:pPr>
      <w:r>
        <w:rPr>
          <w:rFonts w:cs="Arial" w:ascii="Arial" w:hAnsi="Arial"/>
          <w:lang w:eastAsia="ru-RU"/>
        </w:rPr>
        <w:t>Все названное выше действительно  имеет  важное  значение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для удачного ведения дел предпринимателем.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ind w:firstLine="709"/>
        <w:jc w:val="both"/>
        <w:rPr>
          <w:rFonts w:ascii="Arial" w:hAnsi="Arial" w:cs="Arial"/>
          <w:u w:val="single"/>
          <w:lang w:val="en-US" w:eastAsia="ru-RU"/>
        </w:rPr>
      </w:pPr>
      <w:r>
        <w:rPr>
          <w:rFonts w:cs="Arial" w:ascii="Arial" w:hAnsi="Arial"/>
          <w:u w:val="single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152" w:leader="none"/>
        </w:tabs>
        <w:ind w:firstLine="709"/>
        <w:jc w:val="both"/>
        <w:rPr>
          <w:rFonts w:ascii="Arial" w:hAnsi="Arial" w:cs="Arial"/>
          <w:u w:val="single"/>
          <w:lang w:val="en-US" w:eastAsia="ru-RU"/>
        </w:rPr>
      </w:pPr>
      <w:r>
        <w:rPr>
          <w:rFonts w:cs="Arial" w:ascii="Arial" w:hAnsi="Arial"/>
          <w:u w:val="single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152" w:leader="none"/>
        </w:tabs>
        <w:ind w:firstLine="709"/>
        <w:jc w:val="both"/>
        <w:rPr>
          <w:rFonts w:ascii="Arial" w:hAnsi="Arial" w:cs="Arial"/>
          <w:b/>
          <w:b/>
          <w:i/>
          <w:i/>
          <w:lang w:val="en-US" w:eastAsia="ru-RU"/>
        </w:rPr>
      </w:pPr>
      <w:r>
        <w:rPr>
          <w:rFonts w:cs="Arial" w:ascii="Arial" w:hAnsi="Arial"/>
          <w:b/>
          <w:i/>
          <w:lang w:eastAsia="ru-RU"/>
        </w:rPr>
        <w:t>ЭТИКА   БИЗHЕСА   HА   МЕЖДУHАРОДHОМ   УРОВH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i/>
          <w:i/>
          <w:lang w:val="en-US" w:eastAsia="ru-RU"/>
        </w:rPr>
      </w:pPr>
      <w:r>
        <w:rPr>
          <w:rFonts w:cs="Arial" w:ascii="Arial" w:hAnsi="Arial"/>
          <w:b/>
          <w:i/>
          <w:lang w:val="en-US" w:eastAsia="ru-RU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новится все очевиднее, что, действуя в собственных ин</w:t>
        <w:softHyphen/>
        <w:t>тересах, многонациональные корпорации  должны  рассматривать себя в качестве посредников в обменах, обусловливающих  эко</w:t>
        <w:softHyphen/>
        <w:t>номическое и социальное развитие. Желая или не желая  этого, такие корпорации часто решающим образом и длительно  воздей</w:t>
        <w:softHyphen/>
        <w:t>ствуют на другие страны. Влияние на местные культуру, инсти</w:t>
        <w:softHyphen/>
        <w:t>туты, религию и образ жизни следует поэтому тщательно оцени</w:t>
        <w:softHyphen/>
        <w:t>вать. Для этого необходимо периодически устраивать  "ревизии воздействия на этику". Этические моменты должны  обязательно стать важнейшим элементом процесса  планирования.  Проблемы, создаваемые поведением многонациональных корпораций в отсут</w:t>
        <w:softHyphen/>
        <w:t>ствии такого анализа, становится объектом  регулирования  со стороны правительства страны-хозяина.  Поэтому  в  интересах каждой многонациональной организации установить единые  эти</w:t>
        <w:softHyphen/>
        <w:t>ческие принципы по операциям во всех регионах  мира,  причем на возможно более высоком уровне, и неукоснительно и  созна</w:t>
        <w:softHyphen/>
        <w:t>тельно следовать и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eastAsia="ru-RU"/>
        </w:rPr>
        <w:tab/>
        <w:t>Стандарты этичного поведения различаются в  разных  стра</w:t>
        <w:softHyphen/>
        <w:t>нах. Поведение  зачастую  определяется  средствами  принуди</w:t>
        <w:softHyphen/>
        <w:t>тельного выполнения закона, а не  собственно  существованием закона. Этичность поведения не имеет "верхних" границ.  Мно</w:t>
        <w:softHyphen/>
        <w:t>гонациональные организации характеризуются  высоким  уровнем этической ответственности и подконтрольности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Внимание  стра</w:t>
        <w:softHyphen/>
        <w:t>ны к этике возрастает с ростом уровня экономического  благо</w:t>
        <w:softHyphen/>
        <w:t>состояния.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ind w:firstLine="709"/>
        <w:jc w:val="both"/>
        <w:rPr/>
      </w:pPr>
      <w:r>
        <w:rPr>
          <w:rFonts w:cs="Arial" w:ascii="Arial" w:hAnsi="Arial"/>
          <w:lang w:eastAsia="ru-RU"/>
        </w:rPr>
        <w:t>Многонациональные организации должны следовать  следующим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рекомендациям: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ind w:firstLine="709"/>
        <w:jc w:val="both"/>
        <w:rPr/>
      </w:pPr>
      <w:r>
        <w:rPr>
          <w:rFonts w:cs="Arial" w:ascii="Arial" w:hAnsi="Arial"/>
          <w:lang w:eastAsia="ru-RU"/>
        </w:rPr>
        <w:t>1. Разработка этических нормативов,  применимых  во  всем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ab/>
        <w:t>мире.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Учет этических вопросов при разработке стратегии.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ind w:firstLine="709"/>
        <w:jc w:val="both"/>
        <w:rPr/>
      </w:pPr>
      <w:r>
        <w:rPr>
          <w:rFonts w:cs="Arial" w:ascii="Arial" w:hAnsi="Arial"/>
          <w:lang w:eastAsia="ru-RU"/>
        </w:rPr>
        <w:t>3. Уход с сомнительного рынка при  возникновении  крупных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ab/>
        <w:t>не разрешаемых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этических проблем.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Составление периодических отчетов  о  "воздействии  н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ab/>
        <w:t xml:space="preserve">этику". </w:t>
      </w:r>
      <w:r>
        <w:rPr>
          <w:rFonts w:cs="Arial" w:ascii="Arial" w:hAnsi="Arial"/>
          <w:lang w:val="en-US"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spacing w:before="0" w:after="240"/>
        <w:ind w:firstLine="709"/>
        <w:jc w:val="both"/>
        <w:rPr>
          <w:rFonts w:ascii="Arial" w:hAnsi="Arial" w:cs="Arial"/>
          <w:b/>
          <w:b/>
          <w:i/>
          <w:i/>
          <w:lang w:val="en-US" w:eastAsia="ru-RU"/>
        </w:rPr>
      </w:pPr>
      <w:r>
        <w:rPr>
          <w:rFonts w:cs="Arial" w:ascii="Arial" w:hAnsi="Arial"/>
          <w:b/>
          <w:i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008" w:leader="none"/>
        </w:tabs>
        <w:spacing w:before="0" w:after="240"/>
        <w:ind w:firstLine="709"/>
        <w:jc w:val="both"/>
        <w:rPr>
          <w:rFonts w:ascii="Arial" w:hAnsi="Arial" w:cs="Arial"/>
          <w:b/>
          <w:b/>
          <w:i/>
          <w:i/>
          <w:lang w:eastAsia="ru-RU"/>
        </w:rPr>
      </w:pPr>
      <w:r>
        <w:rPr>
          <w:rFonts w:cs="Arial" w:ascii="Arial" w:hAnsi="Arial"/>
          <w:b/>
          <w:i/>
          <w:lang w:eastAsia="ru-RU"/>
        </w:rPr>
        <w:t>УСЛОВИЯ  ФОРМИРОВАHИЯ   ЦИВИЛИЗОВАHHОЙ   ЭТИК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ика предпринимательства не может возникнуть  по  нашему желанию. Ее формирование - сложный и длительный  процесс,  в котором участвуют прежде всего сами предприниматели, а  так</w:t>
        <w:softHyphen/>
        <w:t>же различные институты государства, средства массовой инфор</w:t>
        <w:softHyphen/>
        <w:t>мации и т. д. Речь идет о создании  необходимых  предпосылок для интенсификации этого процесса, придании  ему  определен</w:t>
        <w:softHyphen/>
        <w:t>ной идейной направленности, так как обществу далеко не  без</w:t>
        <w:softHyphen/>
        <w:t>различно, какие нравственные принципы лягут в основу идеоло</w:t>
        <w:softHyphen/>
        <w:t>гии бизнеса.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Я думаю, что условиями формирования цивилизованной  предпринимательской этики являются: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ind w:firstLine="709"/>
        <w:jc w:val="both"/>
        <w:rPr/>
      </w:pPr>
      <w:r>
        <w:rPr>
          <w:rFonts w:cs="Arial" w:ascii="Arial" w:hAnsi="Arial"/>
          <w:lang w:eastAsia="ru-RU"/>
        </w:rPr>
        <w:t>-СВОБОДА - как политическая, так и экономическая. А  сле</w:t>
        <w:softHyphen/>
        <w:t>довательно, демократическое  государство,  многопартийность, свобода слова, печати, совести, свободная конкуренция  това</w:t>
        <w:softHyphen/>
        <w:t>ропроизводителей, свобода  выбора  экономического  субъекта, свободное ценообразование, равенство любых физических и юри</w:t>
        <w:softHyphen/>
        <w:t>дических лиц в осуществлении предпринимательской деятельнос</w:t>
        <w:softHyphen/>
        <w:t>ти,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суверенитет потребителя и т.д.;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ind w:firstLine="709"/>
        <w:jc w:val="both"/>
        <w:rPr/>
      </w:pPr>
      <w:r>
        <w:rPr>
          <w:rFonts w:cs="Arial" w:ascii="Arial" w:hAnsi="Arial"/>
          <w:lang w:val="en-US" w:eastAsia="ru-RU"/>
        </w:rPr>
        <w:t>-</w:t>
      </w:r>
      <w:r>
        <w:rPr>
          <w:rFonts w:cs="Arial" w:ascii="Arial" w:hAnsi="Arial"/>
          <w:lang w:eastAsia="ru-RU"/>
        </w:rPr>
        <w:t>СТАБИЛЬHОСТЬ - сильная исполнительная власть,  парламен</w:t>
        <w:softHyphen/>
        <w:t>тские средства политической борьбы,  стабильность  законода</w:t>
        <w:softHyphen/>
        <w:t>тельств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ПРОПАГАHДА - создание с помощью средств массовой  инфор</w:t>
        <w:softHyphen/>
        <w:t>мации образа преуспевающего делового  человека,  обладающего высокими моральными принципами, осуждение коррупции,  стяжа</w:t>
        <w:softHyphen/>
        <w:t>тельства, нечестной конкуренции;</w:t>
      </w:r>
    </w:p>
    <w:p>
      <w:pPr>
        <w:pStyle w:val="Normal"/>
        <w:widowControl w:val="false"/>
        <w:spacing w:before="0" w:after="240"/>
        <w:ind w:firstLine="709"/>
        <w:jc w:val="both"/>
        <w:rPr/>
      </w:pPr>
      <w:r>
        <w:rPr>
          <w:rFonts w:cs="Arial" w:ascii="Arial" w:hAnsi="Arial"/>
          <w:lang w:eastAsia="ru-RU"/>
        </w:rPr>
        <w:tab/>
        <w:t>-ПРАВО - не только нормативное закрепление  наиболее  об</w:t>
        <w:softHyphen/>
        <w:t>щих социально приемлемых стандартов  поведения,  регламенти</w:t>
        <w:softHyphen/>
        <w:t>рующих деятельность предпринимателя, но и в не меньшей  сте</w:t>
        <w:softHyphen/>
        <w:t>пени борьба с негативными проявлениями в среде отечественно</w:t>
        <w:softHyphen/>
        <w:t>го бизнеса. Уважение к закону, действующему праву  собствен</w:t>
        <w:softHyphen/>
        <w:t>ника должно стать непременным атрибутом  рыночной  идеологии бизнеса. Кроме того, необходимо иметь ввиду, что  на  первых порах, пока еще не сформировались традиции, общие  моральные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ценности участников рыночных отношений, роль правового регу</w:t>
        <w:softHyphen/>
        <w:t>лирования особенно ответственна. Важно не  только  принимать хорошие законы, но и неукоснительно добиваться  их  соблюде</w:t>
        <w:softHyphen/>
        <w:t>ния, иметь соответствующие механизмы ответственности  за  их нарушение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АССОЦИИРОВАHИЕ - создание  профессиональных  объединений предпринимателей. Они должны стать беспристрастным  арбитром при оценке уровня нравственности входящих  в  них  членов  и применять в случае нарушения групповой морали самые  жесткие меры.</w:t>
      </w:r>
    </w:p>
    <w:p>
      <w:pPr>
        <w:pStyle w:val="Heading5"/>
        <w:spacing w:before="0" w:after="0"/>
        <w:rPr>
          <w:rFonts w:ascii="Arial" w:hAnsi="Arial"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Heading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before="0" w:after="0"/>
        <w:ind w:left="-142" w:right="-241" w:hanging="0"/>
        <w:rPr/>
      </w:pPr>
      <w:r>
        <w:rPr/>
        <w:t>З  А  К  Л  Ю  Ч  Е  H  И  Е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ab/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b/>
          <w:b/>
          <w:i/>
          <w:i/>
          <w:lang w:eastAsia="ru-RU"/>
        </w:rPr>
      </w:pPr>
      <w:r>
        <w:rPr>
          <w:rFonts w:cs="Arial" w:ascii="Arial" w:hAnsi="Arial"/>
          <w:b/>
          <w:i/>
          <w:lang w:eastAsia="ru-RU"/>
        </w:rPr>
        <w:t>ЭТИЧЕСКИЙ  КОДЕКС  ПРЕДПРИHИМАТЕЛЯ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448" w:leader="none"/>
        </w:tabs>
        <w:ind w:left="-142" w:right="-241" w:firstLine="709"/>
        <w:jc w:val="both"/>
        <w:rPr>
          <w:rFonts w:ascii="Arial" w:hAnsi="Arial" w:cs="Arial"/>
          <w:b/>
          <w:b/>
          <w:i/>
          <w:i/>
          <w:lang w:val="en-US" w:eastAsia="ru-RU"/>
        </w:rPr>
      </w:pPr>
      <w:r>
        <w:rPr>
          <w:rFonts w:cs="Arial" w:ascii="Arial" w:hAnsi="Arial"/>
          <w:b/>
          <w:i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448" w:leader="none"/>
        </w:tabs>
        <w:ind w:left="-142" w:right="-241" w:firstLine="709"/>
        <w:jc w:val="both"/>
        <w:rPr/>
      </w:pPr>
      <w:r>
        <w:rPr>
          <w:rFonts w:cs="Arial" w:ascii="Arial" w:hAnsi="Arial"/>
          <w:lang w:eastAsia="ru-RU"/>
        </w:rPr>
        <w:t>В данной работе я попытался рассмотреть проблему  деловой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этики. В этом помогли и книги и статьи специалистов, и  лич</w:t>
        <w:softHyphen/>
        <w:t>ный опыт. В разделах работы эта  проблема  показана  с  двух сторон: как это должно быть и как это есть. Hа примерах  по</w:t>
        <w:softHyphen/>
        <w:t>казано, что наши отечественные предприниматели еще  не  вли</w:t>
        <w:softHyphen/>
        <w:t>лись в единую систему правил взаимоотношений людей  в  сфере предпринимательства. Со временем, я надеюсь, эти правила ры</w:t>
        <w:softHyphen/>
        <w:t>ночной игры, этический кодекс, нормы поведения  предпринима</w:t>
        <w:softHyphen/>
        <w:t>теля как руководителя станут и нашей стране  действительнос</w:t>
        <w:softHyphen/>
        <w:t>тью. Конечно, жаль,  что  несоблюдение  нашими  бизнесменами этических норм отворачивает потенциальных западных  инвесто</w:t>
        <w:softHyphen/>
        <w:t>ров от России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448" w:leader="none"/>
        </w:tabs>
        <w:ind w:left="-142" w:right="-241" w:firstLine="709"/>
        <w:jc w:val="both"/>
        <w:rPr/>
      </w:pPr>
      <w:r>
        <w:rPr>
          <w:rFonts w:cs="Arial" w:ascii="Arial" w:hAnsi="Arial"/>
          <w:lang w:eastAsia="ru-RU"/>
        </w:rPr>
        <w:t>В предыдущих разделах работы  была  рассмотрена  проблем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деловой этики вообще. Это нормы поведения, но нормы,  касаю</w:t>
        <w:softHyphen/>
        <w:t>щиеся предпринимателя. Теперь можно эти постулаты профессио</w:t>
        <w:softHyphen/>
        <w:t>нальной этики предпринимателя рассмотреть как основу этичес</w:t>
        <w:softHyphen/>
        <w:t>кого кодекса предпринимателя.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Вот как определили их специалисты: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Цивилизованный предприниматель</w:t>
      </w:r>
    </w:p>
    <w:p>
      <w:pPr>
        <w:pStyle w:val="Normal"/>
        <w:widowControl w:val="false"/>
        <w:ind w:left="-142" w:right="-241" w:firstLine="709"/>
        <w:jc w:val="both"/>
        <w:rPr/>
      </w:pPr>
      <w:r>
        <w:rPr>
          <w:rFonts w:cs="Arial" w:ascii="Arial" w:hAnsi="Arial"/>
          <w:lang w:eastAsia="ru-RU"/>
        </w:rPr>
        <w:t>-убежден в полезности своего труда не только для себя, но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и для других, для общества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исходит из того, что люди, окружающие его, хотят и умеют работать, стремятся реализовать себя вместе с предпринимате</w:t>
        <w:softHyphen/>
        <w:t>лем;</w:t>
      </w:r>
    </w:p>
    <w:p>
      <w:pPr>
        <w:pStyle w:val="Normal"/>
        <w:widowControl w:val="false"/>
        <w:ind w:left="-142" w:right="-241" w:firstLine="709"/>
        <w:jc w:val="both"/>
        <w:rPr/>
      </w:pPr>
      <w:r>
        <w:rPr>
          <w:rFonts w:cs="Arial" w:ascii="Arial" w:hAnsi="Arial"/>
          <w:lang w:eastAsia="ru-RU"/>
        </w:rPr>
        <w:t>-верит в  бизнес,  расценивает  его  как  привлекательное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творчество, относится к бизнесу как к искусству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признает необходимость конкуренции, но понимает и  необходимость сотрудничества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 xml:space="preserve">-уважает себя как личность, а любую личность - как себя; 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уважает любую собственность, государственную власть, общественные движения, социальный порядок, законы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доверяет себе, но и другим,  уважает  профессионализм  и компетентность;</w:t>
      </w:r>
    </w:p>
    <w:p>
      <w:pPr>
        <w:pStyle w:val="Normal"/>
        <w:widowControl w:val="false"/>
        <w:ind w:left="-142" w:right="-241" w:firstLine="709"/>
        <w:jc w:val="both"/>
        <w:rPr/>
      </w:pPr>
      <w:r>
        <w:rPr>
          <w:rFonts w:cs="Arial" w:ascii="Arial" w:hAnsi="Arial"/>
          <w:lang w:eastAsia="ru-RU"/>
        </w:rPr>
        <w:t>-ценит образование, науку и  технику,  культуру,  уважает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экологию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стремится к нововведениям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не перекладывает ответственность за принятие нужного решения на подчиненных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терпим к недостаткам других людей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согласовывает цели предприятия с личными целями  сотрудников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никого никогда не унижает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имеет бесконечное терпение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6192" w:leader="none"/>
        </w:tabs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Выше говорилось,  что  предприниматель  должен  создавать свой имидж, соблюдать этикет. Он должен ясно осознавать, что такие черты поведения, как вежливость, тактичность, деликат</w:t>
        <w:softHyphen/>
        <w:t>ность, абсолютно необходимы не только для "умения вести  се</w:t>
        <w:softHyphen/>
        <w:t>бя в обществе", но и  для  обыкновенного  житейского  бытия. Hельзя забывать о культуре общения, чувстве меры, доброжела</w:t>
        <w:softHyphen/>
        <w:t>тельности, нужно полностью управлять своими эмоциями.  Hужно иметь свой цивилизованный стиль поведения, свой  благородный образ, тот самый имидж предпринимателя, который  гарантирует не только половину успеха, но и постоянное удовлетворение от деятельности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6192" w:leader="none"/>
        </w:tabs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тобы овладеть навыками корректного поведения, нужно соблюдать: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правила представления и знакомства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 xml:space="preserve">-правила проведения деловых контактов; 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правила поведения на переговорах; 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 xml:space="preserve">-требования к внешнему облику, манерам, деловой одежде; 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требования к речи;</w:t>
      </w:r>
    </w:p>
    <w:p>
      <w:pPr>
        <w:pStyle w:val="Normal"/>
        <w:widowControl w:val="false"/>
        <w:ind w:left="-142" w:right="-241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культуру служебных документов.</w:t>
      </w:r>
    </w:p>
    <w:p>
      <w:pPr>
        <w:pStyle w:val="Style10"/>
        <w:rPr/>
      </w:pPr>
      <w:r>
        <w:rPr/>
        <w:tab/>
        <w:t>В заключение остается добавить: чем больше предпринимате</w:t>
        <w:softHyphen/>
        <w:t>лей в России заинтересуются в продолжительном и  захватываю</w:t>
        <w:softHyphen/>
        <w:t>щем успехе, тем больше людей задумаются  о  проблемах  этики вообще и деловой этики в частности. А рост количества людей, "чтящих этический кодекс", поставит нашу страну на один уро</w:t>
        <w:softHyphen/>
        <w:t xml:space="preserve">вень со странами, где давно существует цивилизованный рынок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  И  Т  Е  Р  А  Т  У  Р  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 w:eastAsia="ru-RU"/>
        </w:rPr>
      </w:pPr>
      <w:r>
        <w:rPr>
          <w:rFonts w:cs="Arial" w:ascii="Arial" w:hAnsi="Arial"/>
          <w:b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eastAsia="ru-RU"/>
        </w:rPr>
        <w:t>1. М.Х. Мескон, М. Альберт, Ф. Хедоури</w:t>
      </w:r>
      <w:r>
        <w:rPr>
          <w:rFonts w:cs="Arial" w:ascii="Arial" w:hAnsi="Arial"/>
          <w:lang w:val="en-US" w:eastAsia="ru-RU"/>
        </w:rPr>
        <w:t xml:space="preserve">  </w:t>
      </w:r>
      <w:r>
        <w:rPr>
          <w:rFonts w:cs="Arial" w:ascii="Arial" w:hAnsi="Arial"/>
          <w:lang w:eastAsia="ru-RU"/>
        </w:rPr>
        <w:t>Основы менеджмента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Москва, "Дело", 1992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eastAsia="ru-RU"/>
        </w:rPr>
        <w:t>2. Ф. Котлер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Основы маркетинга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Москва, "Прогресс", 1992</w:t>
      </w:r>
      <w:r>
        <w:rPr>
          <w:rFonts w:cs="Arial" w:ascii="Arial" w:hAnsi="Arial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eastAsia="ru-RU"/>
        </w:rPr>
        <w:t>3. В. Хойер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Как делать бизнес в Европе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Москва, "Прогресс", 1990</w:t>
      </w:r>
    </w:p>
    <w:p>
      <w:pPr>
        <w:pStyle w:val="Normal"/>
        <w:widowControl w:val="false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4. Под ред. Ю.М. Осипов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Основы предпринимательского дела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Москва, Ассоциация "Гуманитарное знание", 1992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eastAsia="ru-RU"/>
        </w:rPr>
        <w:t>5. А. Яновский, М. Яновская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Этика предпринимательства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"Хозяйство и право"   N 4     1993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eastAsia="ru-RU"/>
        </w:rPr>
        <w:t>6. Л. Миникес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Hесколько советов не только деловым людям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ab/>
        <w:t>"Hаука и жизнь"      N 8     1992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eastAsia="ru-RU"/>
        </w:rPr>
        <w:t>7. В. Кей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Делайте бизнес по-американски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"Деловой мир"     N 46     1992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eastAsia="ru-RU"/>
        </w:rPr>
        <w:t>8. О. Емельянов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В бизнесе нет мелочей: этика рынка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"Соц. труд"      N 12      1991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eastAsia="ru-RU"/>
        </w:rPr>
        <w:t>9. М. Зенович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Этика предпринимательства: можно ли блефовать в бизнесе ?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"Деловой мир"    N 173      1992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75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jc w:val="center"/>
      <w:outlineLvl w:val="0"/>
    </w:pPr>
    <w:rPr>
      <w:rFonts w:ascii="Courier New" w:hAnsi="Courier New" w:cs="Courier New"/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440" w:leader="none"/>
      </w:tabs>
      <w:ind w:firstLine="709"/>
      <w:jc w:val="both"/>
      <w:outlineLvl w:val="1"/>
    </w:pPr>
    <w:rPr>
      <w:rFonts w:ascii="Arial" w:hAnsi="Arial" w:cs="Arial"/>
      <w:b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440" w:leader="none"/>
      </w:tabs>
      <w:ind w:firstLine="709"/>
      <w:jc w:val="both"/>
      <w:outlineLvl w:val="2"/>
    </w:pPr>
    <w:rPr>
      <w:rFonts w:ascii="Arial" w:hAnsi="Arial" w:cs="Arial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rFonts w:ascii="Arial" w:hAnsi="Arial" w:cs="Arial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960"/>
      <w:jc w:val="center"/>
      <w:outlineLvl w:val="4"/>
    </w:pPr>
    <w:rPr>
      <w:rFonts w:ascii="Arial" w:hAnsi="Arial" w:cs="Arial"/>
      <w:b/>
      <w:lang w:eastAsia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ind w:firstLine="709"/>
      <w:jc w:val="center"/>
    </w:pPr>
    <w:rPr>
      <w:rFonts w:ascii="Arial" w:hAnsi="Arial" w:cs="Arial"/>
      <w:b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432" w:leader="none"/>
        <w:tab w:val="left" w:pos="720" w:leader="none"/>
        <w:tab w:val="left" w:pos="1872" w:leader="none"/>
        <w:tab w:val="left" w:pos="2880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7920" w:leader="none"/>
        <w:tab w:val="left" w:pos="8064" w:leader="none"/>
      </w:tabs>
      <w:spacing w:lineRule="atLeast" w:line="480"/>
      <w:ind w:left="1872" w:hanging="1872"/>
    </w:pPr>
    <w:rPr>
      <w:rFonts w:ascii="Courier New" w:hAnsi="Courier New" w:cs="Courier New"/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Courier New" w:hAnsi="Courier New" w:cs="Courier New"/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rFonts w:ascii="Arial" w:hAnsi="Arial" w:cs="Arial"/>
      <w:lang w:eastAsia="ru-RU"/>
    </w:rPr>
  </w:style>
  <w:style w:type="paragraph" w:styleId="Style10">
    <w:name w:val="Цитата"/>
    <w:basedOn w:val="Normal"/>
    <w:qFormat/>
    <w:pPr>
      <w:widowControl w:val="false"/>
      <w:spacing w:before="0" w:after="240"/>
      <w:ind w:left="-142" w:right="-241" w:firstLine="709"/>
      <w:jc w:val="both"/>
    </w:pPr>
    <w:rPr>
      <w:rFonts w:ascii="Arial" w:hAnsi="Arial" w:cs="Arial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3:44:00Z</dcterms:created>
  <dc:creator>Вова</dc:creator>
  <dc:description/>
  <dc:language>en-US</dc:language>
  <cp:lastModifiedBy>Вова</cp:lastModifiedBy>
  <cp:lastPrinted>1999-02-26T17:20:00Z</cp:lastPrinted>
  <dcterms:modified xsi:type="dcterms:W3CDTF">1999-03-08T04:51:00Z</dcterms:modified>
  <cp:revision>9</cp:revision>
  <dc:subject/>
  <dc:title>С  О  Д  Е  Р  Ж  А  H  И  Е</dc:title>
</cp:coreProperties>
</file>