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  <w:lang w:val="en-US"/>
        </w:rPr>
      </w:pPr>
      <w:r>
        <w:rPr>
          <w:b/>
          <w:bCs/>
          <w:spacing w:val="20"/>
          <w:position w:val="6"/>
          <w:sz w:val="24"/>
          <w:szCs w:val="24"/>
        </w:rPr>
        <w:t>Карл Густав Юнг был  психотерапевтом-практиком, он 60 лет лечил людей. По воспоминаниям детей Юнга, рабочий день его был таков: с 8 до 10 утра он знакомился с корреспонденцией, писал сам или диктовал письма</w:t>
      </w:r>
      <w:r>
        <w:rPr>
          <w:b/>
          <w:bCs/>
          <w:spacing w:val="20"/>
          <w:position w:val="6"/>
          <w:sz w:val="24"/>
          <w:szCs w:val="24"/>
          <w:lang w:val="en-US"/>
        </w:rPr>
        <w:t>;</w:t>
      </w:r>
      <w:r>
        <w:rPr>
          <w:b/>
          <w:bCs/>
          <w:spacing w:val="20"/>
          <w:position w:val="6"/>
          <w:sz w:val="24"/>
          <w:szCs w:val="24"/>
        </w:rPr>
        <w:t xml:space="preserve"> затем три часа до обеда и три после шел прием пациентов. Чтение научной литературы и написание собственных трудов протекали в основном уже вечером, после основной медицинской деятельности. Лишь в самые последние годы жизни число пациентов пришлось сократить, но до конца своей жизни он занимался врачеванием. Основные положения его учения связаны с наблюдениями практикующего врача, они не вымышлены склонным к спекулятивному мышлению теоретиком. Но главным источником знаний о человеческой душе для Юнга являлся его собственный опыт. Его автобиография не зря называется «Воспоминания, сновидения, размышления». Сновидения являются тем подступом к тайникам коллективного бессознательного, без которого невозможна юнговская психотерапия. В автобиографии очень мало воспоминаний именно в смысле этого слова. Это история диалога сознания с глубинами психики, начиная с детских снов. О внешней стороне жизни читателю приходиться догадываться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Каждый мыслитель в той или иной мере зависим от социально-экономических и политических институтов, исторических событий своего времени, духовной атмосферы. Платон мог неприязненно относиться к афинской демократии, но он никогда не стал бы великим философом в Спарте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Юнг является европейским мыслителем, но Европа велика, в ней де</w:t>
        <w:softHyphen/>
        <w:t>сятки культурных наций, различные религиозные и научные традиции. Он родился в 1875 г. в Швейцарии, прожил в ней, исключая время много</w:t>
        <w:softHyphen/>
        <w:t>численных поездок по миру, всю жизнь. То, что в Швейцарии медицин</w:t>
        <w:softHyphen/>
        <w:t>ская психология связана в XX в. с разнообразными философскими учени</w:t>
        <w:softHyphen/>
        <w:t>ями, пожалуй, не случайно. В конце прошлого века здесь работал Т.Флурнуа, а в наш век — такие сторонники соединения психоанализа с философией М. Хайдеггера, как Л.Бинсвангер и М.Босс; сугубо научная психология Ж. Пиаже далека от крайностей бихевиоризма и не исключает философского умозрения. Доныне психологическое образование в Цюрих</w:t>
        <w:softHyphen/>
        <w:t>ском университете предполагает весьма основательный курс философской антропологии: односторонность современной естественнонаучной ориента</w:t>
        <w:softHyphen/>
        <w:t>ции восполняется трудами великих европейских мыслителей. Чтобы ле</w:t>
        <w:softHyphen/>
        <w:t>чить души других людей, нужно знать свою собственную, а подобное со</w:t>
        <w:softHyphen/>
        <w:t>знание неизбежно ставит «последние» вопросы, имеющие философский или религиозный характер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Швейцария — это страна, где с давних пор уживаются протестантские и католические кантоны, где встречаются друг с другом немецкая, французская и итальянская культуры (есть и еще один, ретороманский, язык, восходящий к народной латыни). Швейцария, отметившая в 1991 г. семь столетий своего существования, по крайней мере четыре из них не знала феодализма (да и ранее средневековые городские общины обрели здесь свои основные свободы). Федерализм и демократия — это синонимы для швейцарца. Он принадлежит прежде всего коммуне, обладающей ог</w:t>
        <w:softHyphen/>
        <w:t>ромной автономией, — хотя бы потому, что половина уплачиваемых им налогов остается в общине. Ей швейцарец принадлежит, как и его дети, даже если он переехал в другой город. Так, Юнг оставался всю свою жизнь гражданином Базеля: хотя родился он в местечке Кессвил (кантон Тургау), но отец его был базельцем, и он получил это гражданство по на</w:t>
        <w:softHyphen/>
        <w:t>следству. Почетным гражданином небольшого городка Кюснахт он стал на склоне лет, и это огромная честь для швейцарца, редкое исключение из правила. Швейцарец принадлежит сначала общине, затем кантону (их 25 в этой небольшой стране), а уж потом Швейцарскому Союзу. Понятно, что имеются общие проблемы, будь они экономическими, политическими или экологическими. Каждый взрослый мужчина ежегодно отправляется на 2-3-недельные военные сборы. Приходилось исполнять эту граждан</w:t>
        <w:softHyphen/>
        <w:t>скую обязанность и Юнгу — от рядового он дорос до «капитана запаса», если употребить отечественную терминологию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Швейцарцы почитают свою связь с общиной, самоуправляющимся кан</w:t>
        <w:softHyphen/>
        <w:t>тоном — это важная часть их жизни. Они верны традициям, локальным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диалектам и обычаям, которые сильно различаются от кантона к кантону. Эта привязанность к прошлому, к традиции предполагает и знание своей родословной. Генеалогическое древо на протяжении столетий может быть здесь известно не только потомку какого-то аристократического рода (дво</w:t>
        <w:softHyphen/>
        <w:t>рянство большой роли в Швейцарии никогда не играло), но и любому бюргеру — такому знанию способствуют тщательные записи как в церков</w:t>
        <w:softHyphen/>
        <w:t>ном, так и в гражданском общинном регистре. Этот традиционализм, креп</w:t>
        <w:softHyphen/>
        <w:t>кая связь настоящего с прошлым в какой-то мере отразились и в учении Юнга. Конечно, ему было и тесно в Швейцарии - не зря основную его аудиторию с давних пор составляли англосаксы, — но, будучи «гражда</w:t>
        <w:softHyphen/>
        <w:t>нином мира», он никогда не превращался в оторванного от всяких корней «призрака» (как он называл обитателей огромных мегаполисов), не пом</w:t>
        <w:softHyphen/>
        <w:t>нящего родства, лишенного национальной культуры, духовного преемства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  <w:lang w:val="en-US"/>
        </w:rPr>
      </w:pPr>
      <w:r>
        <w:rPr>
          <w:b/>
          <w:bCs/>
          <w:spacing w:val="20"/>
          <w:position w:val="6"/>
          <w:sz w:val="24"/>
          <w:szCs w:val="24"/>
        </w:rPr>
        <w:t>Политика нередко вторгалась в XX в. в святая святых метафизической мысли, литературного творчества. Поддерживать идеи о гармонии проти</w:t>
        <w:softHyphen/>
        <w:t>воположностей, инь и ян, света и тьмы в мировом процессе и в душе каж</w:t>
        <w:softHyphen/>
        <w:t>дого легче, живя в стране, которую обошли стороной войны и разрушения XX столетия. Однако в центре внимания Юнга не зря находился вопрос:</w:t>
      </w:r>
      <w:r>
        <w:rPr>
          <w:b/>
          <w:bCs/>
          <w:spacing w:val="20"/>
          <w:position w:val="6"/>
          <w:sz w:val="24"/>
          <w:szCs w:val="24"/>
          <w:lang w:val="en-US"/>
        </w:rPr>
        <w:t xml:space="preserve"> </w:t>
      </w:r>
      <w:r>
        <w:rPr>
          <w:b/>
          <w:bCs/>
          <w:spacing w:val="20"/>
          <w:position w:val="6"/>
          <w:sz w:val="24"/>
          <w:szCs w:val="24"/>
        </w:rPr>
        <w:t>откуда мировое зло? Вопрос отнюдь не только богословский. Войны, дик</w:t>
        <w:softHyphen/>
        <w:t>таторские режимы также были предметом пристального внимания Юнга. Писал он и по самому широкому кругу актуальных вопросов дня, идет ли речь о массовом обществе, колониальной политике, «женском вопросе» или идеологиях, апокалиптических чаяниях и т.д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Подробные сведения о Юнгах относятся к первой половине XVII в.: доктор медицины и доктор юриспруденции Карл Юнг, ректор Майнцского университета, яв</w:t>
        <w:softHyphen/>
        <w:t>ляется первым заметным лицом в этом роду Правда, архивы и церковные книги Майнца сгорели в 1688 г , во время осады города французскими войсками. Прадед Юнга, врач Франц Игнац Юнг (1759-1831), перебрался из Майнца в Мангейм Во время наполеоновских походов он руководил полевым лазаретом. Его брат, Сигизмунд фон Юнг (1745-1824), был ба</w:t>
        <w:softHyphen/>
        <w:t>варским канцлером и был женат на дочери Шлейермахера («фон» появил</w:t>
        <w:softHyphen/>
        <w:t>ся потому, что канцлер был произведен в дворянское звание)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Из всех предков Юнга самым заметным лицом был его дед Карл Гус</w:t>
        <w:softHyphen/>
        <w:t>тав-старший (1794-1864), перебравшийся в Швейцарию. Его сопровожда</w:t>
        <w:softHyphen/>
        <w:t>ла легенда, будто он внебрачный сын Гёте, — основанием для этого слу</w:t>
        <w:softHyphen/>
        <w:t>жило несомненное внешнее сходство. Ни доказать, ни опровергнуть такого рода легенды невозможно по крайней мере в год, предшествовавший рож</w:t>
        <w:softHyphen/>
        <w:t>дению Карла Густава-старшего, Гёте не бывал в Мангейме, где безвыездно жило семейство Юнгов. Карл Густав-младший считал легенду «дурного вкуса». Хоть он безмерно восторгался Гёте с детских лет, но считал, что род врачей и богословов Юнгов сам по себе достоин уважения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Дед был личностью замечательной не только по своим научным заслу</w:t>
        <w:softHyphen/>
        <w:t>гам. Он изучал в Гейдельберге естественные науки и медицину, уже в 24 года став доктором summa cum laude, был и хирургом-практиком и до</w:t>
        <w:softHyphen/>
        <w:t>центом, преподавателем химии в Берлине. Здесь он входит в круг роман</w:t>
        <w:softHyphen/>
        <w:t>тиков, близко знакомится с братьями Шлегель, Л.Тиком и Ф.Шлейерма-хером (под влиянием последнего он перешел из католичества в протестан</w:t>
        <w:softHyphen/>
        <w:t>тство). Кое-какие поэтические его опыты были опубликованы в журналах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Однако в Берлине Карл Густав-старший прожил недолго, поскольку принимал активное участие в политике - его идеалом была свободная и единая Германия Когда же его приятель, студент теологии Карл Занд, за</w:t>
        <w:softHyphen/>
        <w:t>колол Августа Коцебу (1819) и последовали репрессии прусского прави</w:t>
        <w:softHyphen/>
        <w:t>тельства против «демагогов», то Юнг был арестован, да еще с тем отягчаю</w:t>
        <w:softHyphen/>
        <w:t>щим обстоятельством, что у него нашли подаренный Зандом молоток для минералогических работ (в полицейских донесениях именуемый исключительно «топором»). Через год с лишним пребывания за решеткой его 6eз суда и приговора выпустили - с запретом жить в прусских владениях. С политической репутацией революционера-«демагога» получить место в любом немецком княжестве было невозможно, и в 1821 г. Карл Густав оказывается в Париже. Здесь происходит случайная встреча с Александ</w:t>
        <w:softHyphen/>
        <w:t>ром фон Гумбольдтом, которая и привела к переселению в Швейцарию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Политические эмигранты и в XIX, и в XX в. часто жили в Швейцарии, достаточно упомянуть русских — Герцена, Бакунина, Ленина (а позже и Солженицына). Мало кто из этих эмигрантов оказывал какое-то влияние на швейцарскую жизнь — Кальвин является исключением. Из немецких эмигрантов-ученых К. Фогт и К. Г. Юнг-старший были, наверное, самыми заметными фигурами. Гумбольдт искал человека, который мог бы реорга</w:t>
        <w:softHyphen/>
        <w:t>низовать медицинский факультет Базельского университета, пришедшего в полный упадок в годы наполеоновских войн. Неустанная деятельность Карла Густава-старшего сделала его знаменитым, и его внук, обучаясь на медицинском факультете почти через полвека после кончины деда, посто</w:t>
        <w:softHyphen/>
        <w:t>янно ощущал духовное присутствие знаменитого предка. Нонконформизм, способность к неожиданным для окружающих поступкам его дед прояв</w:t>
        <w:softHyphen/>
        <w:t>лял всю жизнь, но куда любопытнее тот факт, что этот хирург, анатом и химик проявлял значительный интерес к психиатрии. В частности, он ос</w:t>
        <w:softHyphen/>
        <w:t>новал лечебницу для слабоумных детей, подчеркивая при этом значимость научных наблюдений и психологических методов лечения душевных бо</w:t>
        <w:softHyphen/>
        <w:t>лезней. Кстати, отец Карла Густава-младшего, Пауль Юнг (1842-1896) долгое время был пастором, обслуживающим и психиатрическую клинику. Этот младший из тринадцати детей знаменитого хирурга и декана был протестантским священником, не лишенным, однако, интереса к науке. Доктором он был не теологии, а филологии (восточные языки) и, судя по «Воспоминаниям, сновидениям, размышлениям», испытывал сомнения по поводу христианской веры, но бежал от сомнений с подлинным «жертво</w:t>
        <w:softHyphen/>
        <w:t>приношением интеллекта». Проблема соотношения знания и веры сделает</w:t>
        <w:softHyphen/>
        <w:t>ся центральной в поздних трудах его сына, который выберет путь знания, гнозиса, а никак не предписываемой лютеранством веры. Первые возраже</w:t>
        <w:softHyphen/>
        <w:t>ния возникли еще в юности. «Мне вспоминается подготовка к конфир</w:t>
        <w:softHyphen/>
        <w:t>мации, которую проводил мой собственный отец. Катехизис был невыра</w:t>
        <w:softHyphen/>
        <w:t>зимо скучен. Я перелистал как-то эту книжечку, чтобы найти хоть что-то интересное, и мой взгляд упал на параграфы о троичности. Это заинтере</w:t>
        <w:softHyphen/>
        <w:t>совало меня, и я с нетерпением стал дожидаться, когда мы дойдем на уро</w:t>
        <w:softHyphen/>
        <w:t>ках до данного раздела. Когда же пришел этот долгожданный час, мой отец сказал: "Данный раздел мы пропустим, я тут сам ничего не пони</w:t>
        <w:softHyphen/>
        <w:t>маю". Так была похоронена моя последняя надежда Хотя я удивился честности моего отца, это не помешало мне с той поры смертельно скучать слушая все толки о религии». Со студенческих лет Юнг просто не заходил в протестантские церкви; этот мир обедненного, «оголенного», как он писал, христианства был ему духовно чужд. Конфликты с отцом имели, однако, вовсе не «эдиповский» смысл. Позже ему было нелегко принять учение Фрейда об Эдиповом комплексе уже по той причине, что мягкий и слабохарактерный отец, находившийся «под башмаком» авторитарной же</w:t>
        <w:softHyphen/>
        <w:t>ны, болезненный, мучимый сомнениями, никак не вызывал ревностного соперничества сына. Трудно сказать, что унаследовал от него сын - разве что способность к языкам, тем более что с 5 лет отец занимался с ним латынью. Позже отменное ее знание помогло в работе с колоссальным количеством алхимических трактатов XV-XVII вв. Английским Юнг овладел позже в совершенстве, французский знал, как и положено швейцарцу, но, судя по тексту французских его писем, несколько хуже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В одном из писем, написанном уже в глубокой старости, Юнг заметил, что у него комплекс скорее «материнский», нежели «отцовский». Замеча</w:t>
        <w:softHyphen/>
        <w:t>ние подобного рода есть и в его «Воспоминаниях...», где о матери гово</w:t>
        <w:softHyphen/>
        <w:t>рится как о раздвоенной личности, с выраженными парапсихологическими способностями, унаследованными от собственной матери. Ее отец, дед Юнга, Самуэль Прайсверк (1799-1871) был тоже наделен своеобразными способностями. Этот доктор богословия, составитель образцовой грамма</w:t>
        <w:softHyphen/>
        <w:t>тики древнееврейского языка (ему он предавался всей душою, считая, что на небесах говорят именно на этом наречии) был духовидцем. Если анек</w:t>
        <w:softHyphen/>
        <w:t>доты о деде с отцовской стороны имеют самый земной характер, то о деде-пасторе, лице духовном, осталось воспоминание в связи с его общением с духами усопших. В его кабинете, например, всегда стоял стул для духа его первой жены, с коим он раз в неделю обстоятельно беседовал. Мать Юнга рассказывала сыну, что в детстве ей часто приходилось стоять в ка</w:t>
        <w:softHyphen/>
        <w:t>бинете за спиной пишущего проповедь деда. Она отгоняла духов, имев</w:t>
        <w:softHyphen/>
        <w:t>ших скверную привычку мешать работе. Позднейший интерес Юнга к вся</w:t>
        <w:softHyphen/>
        <w:t>кого рода духовидению, «двойному зрению», раздвоенности личности — все это рождалось и из семейной атмосеры. «Духи» (Poltergeist) часто навещали эту семью. До сих пор в ней хранится стальной нож, который неожиданно с грохотом раскололся в шкафу на 4 куска, словно прямо по лезвию его кто-то разрезал. Сохранилось воспоминание Юнга о том, как реагировал гостивший у него Фрейд на явление «полтергейста» (довольно скептически). Словом, оккультные интересы Юнга возникли не случайно.</w:t>
      </w:r>
    </w:p>
    <w:p>
      <w:pPr>
        <w:pStyle w:val="Normal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И отец и мать Юнга происходили из семей, в которых многие поколения предков занимались умственным трудом, причем оба деда достигли в своих областях заметных успехов. Но младшим детям в огромных семьях не досталось в наследство материального благополучия. Интеллигенция — если это слово применимо за пределами своего исторического возникнове</w:t>
        <w:softHyphen/>
        <w:t>ния (Россия, Польша) — всегда жила своим трудом, лишь изредка выби</w:t>
        <w:softHyphen/>
        <w:t>ваясь на верхние этажи социальной иерархии. В протестантских странах многие выдающиеся деятели науки и культуры были сыновьями священ</w:t>
        <w:softHyphen/>
        <w:t>ников — достаточно вспомнить философов и литераторов конца XVIII-начала XIX в. В своем семинаре по произведению Ницше «Так говорил Заратустра» Юнг делает ряд интересных замечаний об «антихристианст</w:t>
        <w:softHyphen/>
        <w:t>ве» Ницше, которое хотя и в форме отрицательной, все же связано с про</w:t>
        <w:softHyphen/>
        <w:t>тестантским благочестием, немецкой «культурнабожностью». Это относит</w:t>
        <w:softHyphen/>
        <w:t>ся и к самому Юнгу. Он с юношеских лет находился в конфликте с верой отцов, только бунт его принял иные, чем у Ницше, формы. В семьях священников общий для европейской культуры разрыв по линии вера-зна</w:t>
        <w:softHyphen/>
        <w:t>ние приобретал личностный характер. В отличие от Ницше Юнг не отри</w:t>
        <w:softHyphen/>
        <w:t>цал христианскую традицию в целом, но искал по-прежнему живые глу</w:t>
        <w:softHyphen/>
        <w:t>бинные ее корни.</w:t>
      </w:r>
    </w:p>
    <w:p>
      <w:pPr>
        <w:pStyle w:val="Normal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Итак, Карл Густав Юнг родился 26 июля 1875 г. в Кессвиле, в кантоне Тургау; через полгода семья переехала в Лауфен, а в 1879 г. — в Кляйн-Хюниген, сегодня индустриальный пригород Базеля, а тогда патри</w:t>
        <w:softHyphen/>
        <w:t>архальную деревню. Здесь он ходил вместе с крестьянскими детьми в на</w:t>
        <w:softHyphen/>
        <w:t>чальную школу. Семья занимала старый дом, принадлежавший когда-то рсиу знатных базельских патрициев (но принадлежал он общине, которая предоставила его своему священнику). Материальное положение семьи было нелегким. С 11 лет Карл Густав начал учиться в базельской гимна</w:t>
        <w:softHyphen/>
        <w:t>зии Это было трудное для него время. Не столько с точки зрения уче</w:t>
        <w:softHyphen/>
        <w:t>бы — лишь математика вызывала серьезные трудности</w:t>
      </w:r>
      <w:r>
        <w:rPr>
          <w:b/>
          <w:bCs/>
          <w:spacing w:val="20"/>
          <w:sz w:val="24"/>
          <w:szCs w:val="24"/>
          <w:vertAlign w:val="superscript"/>
        </w:rPr>
        <w:t>8</w:t>
      </w:r>
      <w:r>
        <w:rPr>
          <w:b/>
          <w:bCs/>
          <w:spacing w:val="20"/>
          <w:position w:val="6"/>
          <w:sz w:val="24"/>
          <w:szCs w:val="24"/>
        </w:rPr>
        <w:t>. Во-первых, он попал из мира патриархальной деревенской школы с крестьянскими деть</w:t>
        <w:softHyphen/>
        <w:t>ми в лучшую базельскую гимназию, где учились дети местных патрициев. Эти дети с прекрасными манерами и карманными деньгами, с поездками зимой в Альпы, а летом на море казались ему поначалу чуть ли не «су</w:t>
        <w:softHyphen/>
        <w:t>ществами из другого мира»: «Тогда я должен был узнать, что мы бедны, что мой отец — бедный сельский священник, а сам я — еще более бедный пасторский сынок с дырявыми башмаками и промокшими носками, сидя</w:t>
        <w:softHyphen/>
        <w:t>щий по шесть часов в школе»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Карл Густав был малообщительным, замкнутым подростком. К внеш</w:t>
        <w:softHyphen/>
        <w:t>ней среде он приспосабливался с немалым трудом, предпочитая общению мир собственных мыслей и фантазий. Словом, представлял собой классический случай того. что сам он называл впоследствии «интроверсией». Сновидения и тогда играли огромную роль в его жизни. Чудовищные, страшные образы являлись в снах, происходила, как писал он вспоминая, «инициация в царство тьмы». В 12-летнем возрасте он «узнал, что такое невроз» — полгода он не ходил в школу, пока усилием воли не заставил себя преодолевать припадки дурноты, возникавшие, как он полагал, в си</w:t>
        <w:softHyphen/>
        <w:t>лу «бегства от действительности»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В сновидениях той поры важен еще один мотив. Явлен был образ наде</w:t>
        <w:softHyphen/>
        <w:t>ленного магической силой старца, который был как бы его alter Ego. В мелких повседневных заботах жил замкнутый и робкий подросток, личность №1, а в снах заявляла о себе другая ипостась, личность №2, обладающая даже своим именем (Филемон). Прочитав под конец обучения гимназии книгу «Так говорил Заратустра» Ф.Ницше, он испугался:у Ницше тоже была личность No 2 по имени Заратустра; она вытеснила лич</w:t>
        <w:softHyphen/>
        <w:t>ность философа — отсюда безумие Ницше (так считал Юнг и впоследст</w:t>
        <w:softHyphen/>
        <w:t>вии вопреки известному медицинскому диагнозу). Страх перед подобными последствиями «сновидчества» способствовал решительному повороту к реальности. Да и нужда заставляла повернуться к внешнему миру, а не бежать от него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Вскоре после завершения учебы в гимназии и поступления в универси</w:t>
        <w:softHyphen/>
        <w:t>тет умирает его отец, успев выхлопотать бесплатное место сыну на меди</w:t>
        <w:softHyphen/>
        <w:t>цинском факультете Тогда таких мест было мало, их предоставляли иск</w:t>
        <w:softHyphen/>
        <w:t>лючительно бедным, а бедность и стала реальностью после смерти отца. Семья переезжает в маленький дом в деревню Бистнинген, залезает в дол</w:t>
        <w:softHyphen/>
        <w:t>ги к родственникам Юнгу приходится и подрабатывать в анатомическом театре и лаборатории и напряженно учиться. Уже то, что он закончил ме</w:t>
        <w:softHyphen/>
        <w:t>дицинский факультет за 5 лет, было редкостью по тем временам, обычно учились на пару лет дольше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Однако он находил время для участия в студенческой деятельности — не столько в развлечениях, сколько в философских дискуссиях. Уже тематика докладов, сделанных им в студенческом обществе «Zofingia», го</w:t>
        <w:softHyphen/>
        <w:t>ворит о круге его интересов — о границах естественнонаучного познания, об оккультизме К удивлению своих друзей-студентов, он читает в свобод</w:t>
        <w:softHyphen/>
        <w:t>ное время прежде всего философов, наряду с древними философами это прежде всего Шопенгауэр, Кант, Ницше, Э. фон Гартман. Но вместе с тем в круг чтения входят Сведенборг, Юнг-Штиллинг, Месмер и прочие «оккультисты» Начало оккультным штудиям Юнга положило его знакомство с медиумическими сеансами. Его кузина, Елена Прайсверк, неожи</w:t>
        <w:softHyphen/>
        <w:t>данно проявила незаурядные медицинские способности, заговорила языка</w:t>
        <w:softHyphen/>
        <w:t>ми различных «духов». Два года Юнг посещает этот кружок и ведет наб</w:t>
        <w:softHyphen/>
        <w:t>людения, которые впоследствии послужат материалом для его докторской диссертации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В последнем семестре нужно было сдавать психиатрию. Юнг готовился стать специалисгом по внутренним болезням и патанатомии, и, хотя он уже прослушал курс психиатрии, она не вызвала у него какого-либо интереса. Большой популярностью в медицинском мире психиатрия не пользо</w:t>
        <w:softHyphen/>
        <w:t>валась, врачи знали о ней, как правило, так же мало, как и все прочие. Взяв в руки учебник Крафт-Эбинга, Юнг прочитал, что психозы — «забо</w:t>
        <w:softHyphen/>
        <w:t>левания личности». «Мое сердце неожиданно резко забилось. Я должен был встать и глубоко вздохнуть. Возбуждение было необычным, потому что мне, как во вспышке просветления, стало ясно, что для меня нет иной цели, кроме психиатрии. Только в ней сливались воедино два потока моих интересов. Здесь было общее для духовных и биологических фактов эмпи</w:t>
        <w:softHyphen/>
        <w:t>рическое поле, которое я повсюду искал и нигде не находил. Здесь же столкновение природы и духа было реальностью»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После заключительного экзамена Юнг позволил себе «роскошь» схо</w:t>
        <w:softHyphen/>
        <w:t>дить в театр («до того мои финансы не разрешали мне таких экстравагантностей») В декабре 1900 г он занимает место ассистента в Цюрихской клинике Бургхёльцли, руководимой видным психиатром Э.Блейлером.</w:t>
      </w:r>
    </w:p>
    <w:p>
      <w:pPr>
        <w:pStyle w:val="Normal"/>
        <w:spacing w:lineRule="auto" w:line="218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6"/>
          <w:sz w:val="24"/>
          <w:szCs w:val="24"/>
          <w:lang w:val="en-US"/>
        </w:rPr>
      </w:pPr>
      <w:r>
        <w:rPr>
          <w:b/>
          <w:bCs/>
          <w:spacing w:val="20"/>
          <w:position w:val="6"/>
          <w:sz w:val="24"/>
          <w:szCs w:val="24"/>
        </w:rPr>
        <w:t>Базель и Цюрих имели для Юнга символическое значение Культурная атмосфера этих городов как бы несла на себе отпечаток двух противопо</w:t>
        <w:softHyphen/>
        <w:t>ложных тенденций европейского духа. Базель — живая память европей</w:t>
        <w:softHyphen/>
        <w:t>ской культуры. В университете не забывали о преподававшем в нем Эраз</w:t>
        <w:softHyphen/>
        <w:t>ме и учившемся Гольбейне, на филологическом факультете еще были про</w:t>
        <w:softHyphen/>
        <w:t>фессора, знавшие Ницше, на улицах города он встречал Я.Буркхардта, внучатый племянник коего Альберт Ори был ближайшим другом Юнга. Труды другого базельского профессора, Бахофена, о «материнском праве» уводили в глубь веков вплоть до гипотетического «матриархата» Интерес Юнга к философии и теологии вызвал недоумение у его приятелей-меди</w:t>
        <w:softHyphen/>
        <w:t>ков, но метафизика все же считалась в Базеле необходимой стороной ду</w:t>
        <w:softHyphen/>
        <w:t>ховной жизни В Цюрихе же она относилась скорее к непрактичным «из</w:t>
        <w:softHyphen/>
        <w:t>лишествам» Кому нужны все эти ветхие книжные знания? Наука тут рас</w:t>
        <w:softHyphen/>
        <w:t>сматривалась как полезное орудие, ценилась по своим приложениям, эффективному применению в индустрии, строительстве, медицине Базель уходил корнями в далекое прошлое, Цюрих устремлялся в столь же дале</w:t>
        <w:softHyphen/>
        <w:t>кое будущее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Незадолго до того перестроенный архитектором А.Рютли Цюрих почти без узких средневековых улочек, зато с густой сетью трамвайных линий (век назад это было новшеством!) был городом индустрии и финансов, был нацелен на богатство и власть. В двух этих городах Юнг видел «рас</w:t>
        <w:softHyphen/>
        <w:t>кол» европейской души, новая позитивистски-рассудочная «асфальтовая Цивилизация» предает забвению свои корни. И это закономерный исход, ибо душа ее окостенела в догматическом богословии, на место которого приходит плоский эмпиризм науки. Наука и религия вступили в противо</w:t>
        <w:softHyphen/>
        <w:t>речие именно потому, что религия оторвалась от жизненного опыта, а нау</w:t>
        <w:softHyphen/>
        <w:t>ка ведет к тому, что «мы стали богатыми в познаниях, но бедными в мудрости</w:t>
      </w:r>
      <w:r>
        <w:rPr>
          <w:b/>
          <w:bCs/>
          <w:smallCaps/>
          <w:spacing w:val="20"/>
          <w:position w:val="6"/>
          <w:sz w:val="24"/>
          <w:szCs w:val="24"/>
        </w:rPr>
        <w:t xml:space="preserve">», </w:t>
      </w:r>
      <w:r>
        <w:rPr>
          <w:b/>
          <w:bCs/>
          <w:spacing w:val="20"/>
          <w:position w:val="6"/>
          <w:sz w:val="24"/>
          <w:szCs w:val="24"/>
        </w:rPr>
        <w:t>как он напишет вскоре. В научной картине мира человек сделался Механизмом среди прочих механизмов, его жизнь теряет всякий смысл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Необходимо найти ту область, где наука и религия не опровергают друг друга, а, наоборот, сливаются в поисках первоистока всех смыслов. Все коренится в человеческой душе, и психология как опытная наука должна не только устанавливать факты — она должна помочь современному чело</w:t>
        <w:softHyphen/>
        <w:t>веку в поисках целостного мировоззрения, смысла жизни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Клиника Бургхёльцли, расположенная на дальней окраине тогдашнего Цюриха (примерно в двух часах пешего хода от центра), представляла со</w:t>
        <w:softHyphen/>
        <w:t>бой нечто вроде монастыря. Блейлер требовал от ассистентов не только высочайшего профессионализма, но и отдачи почти всего свободного вре</w:t>
        <w:softHyphen/>
        <w:t>мени лечению пациентов. Ежедневно ассистенты должны были доклады</w:t>
        <w:softHyphen/>
        <w:t>вать о состоянии больных, 2-3 раза в неделю обсуждались истории болез</w:t>
        <w:softHyphen/>
        <w:t>ни новых пациентов; вечерний обход завершался в 7 часов вечера, а после этого ассистенты должны были писать истории болезни. Ворота клиники закрывались в 10 вечера, у ассистентов не было ключей. Одним из требо</w:t>
        <w:softHyphen/>
        <w:t>ваний Блейлера был «сухой закон» — Юнг нарушит его лишь через 9 лет, да и то под настойчивые уговоры Фрейда (впоследствии он не будет себе отказывать в стакане вина раз-другой в неделю)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Первые полгода Юнг вообще провел в клинике затворником. Все сво</w:t>
        <w:softHyphen/>
        <w:t xml:space="preserve">бодное время он тратит на 50-годичные тома журнала </w:t>
      </w:r>
      <w:r>
        <w:rPr>
          <w:b/>
          <w:bCs/>
          <w:i/>
          <w:iCs/>
          <w:spacing w:val="20"/>
          <w:position w:val="6"/>
          <w:sz w:val="24"/>
          <w:szCs w:val="24"/>
        </w:rPr>
        <w:t>Allgemeine Zeit-schrift fur Psychiatric,</w:t>
      </w:r>
      <w:r>
        <w:rPr>
          <w:b/>
          <w:bCs/>
          <w:spacing w:val="20"/>
          <w:position w:val="6"/>
          <w:sz w:val="24"/>
          <w:szCs w:val="24"/>
        </w:rPr>
        <w:t xml:space="preserve"> знакомится тем самым с публикациями за полвека с начала современной клинической психиатрии. В автобиографии он подвер</w:t>
        <w:softHyphen/>
        <w:t>гает психиатрию того времени самой резкой критике. Во многом эта кри</w:t>
        <w:softHyphen/>
        <w:t>тика является обоснованной. Для понимания человеческой личности, будь она здоровой или больной, мало формул естествознания, не говоря уж о того сорта психиатрии, которая наклеивает ярлык того или иного «синд</w:t>
        <w:softHyphen/>
        <w:t>рома» на пациента. Никто не признает хирурга в том, кто вызубрил учеб</w:t>
        <w:softHyphen/>
        <w:t>ники, но не умеет оперировать; психиатры же нередко ограничивались постановкой диагноза, описанием симптомов в наукообразных терминах. Лечить сложные психические расстройства они и не думали, да и средств их лечения не было. Но если брать клинику Бургхёльцли времен Блейле</w:t>
        <w:softHyphen/>
        <w:t>ра, то она дала Юнгу очень многое. Блейлер ориентировал молодых пси</w:t>
        <w:softHyphen/>
        <w:t>хиатров на новые методы лечения, он, пусть с оговорками, принял впо</w:t>
        <w:softHyphen/>
        <w:t>следствии психоанализ (не применимый, правда, к большей части его па</w:t>
        <w:softHyphen/>
        <w:t>циентов-психотиков). Именно Блейлер обратил внимание Юнга на только что вышедшую книгу Фрейда «Толкование сновидений» - Юнг сделал по этой книге доклад на одном из заседаний в Бургхёльцли еще в 1901 г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Работа Юнга в клинике шла во всех отношениях успешно В 1902 г. он защищает докторскую диссертацию, быстро идет по иерархической лест</w:t>
        <w:softHyphen/>
        <w:t>нице и в 1905 г занимает место старшего врача — второе, после Блейлера, место в Бургхёльцли. Он заведует амбулаторией, где занимается психоте</w:t>
        <w:softHyphen/>
        <w:t>рапевтической пракгикой, руководит лабораторией, в которой разра</w:t>
        <w:softHyphen/>
        <w:t>батывает психологические тесты В это же время он получает звание при</w:t>
        <w:softHyphen/>
        <w:t>ват-доцента и преподает на медицинскомом факультете местного университе</w:t>
        <w:softHyphen/>
        <w:t>та. В автобиографии упоминается тот факт, что в 1902-1903 гг он пол</w:t>
        <w:softHyphen/>
        <w:t>года стажировался во Франции у П.Жане. В феврале 1903 г он женился на Эмме Раушенбах, дочери фабриканта. С 1908 г. семья обосновывается в Кюснахте, где Юнг возводит по собственному проекту большой дом на берегу Цюрихского озера - здесь он будет жить до самой смерти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Последователи, Фрейда до сих пор нередко повторяют обвинения, раз</w:t>
        <w:softHyphen/>
        <w:t>дававшиеся еще в начале века из среды венских фрейдистов: Юнг, мол, «обокрал» своего учителя Фрейда и из украденных кусочков сложил соб</w:t>
        <w:softHyphen/>
        <w:t>ственную систему. Обвинения эти просто несерьезны. Юнг был очень мно</w:t>
        <w:softHyphen/>
        <w:t>гим обязан Фрейду, причем и в старости он повторял, что Фрейд был са</w:t>
        <w:softHyphen/>
        <w:t>мой крупной личностью, с которой ему доводилось встречаться. Однако к моменту их встречи-в 1907 г. основные идеи Юнга уже сформировались, он, кроме опубликованной диссертации («К психологии и патологии так называемых оккультных феноменов», 1902), выпустил две монографии, имевшие широкий резонанс среди психологов и психиатров. Одна из них была посвящена словесно-ассоциативному тесту, другая — «Психология Dementia Ргаесох» (1907), хотя писалась уже под известным влиянием идей Фрейда, и по своему клиническому материалу, и по подходу не была простым повторением психоаналитических идей. Переписка Юнга с Фрей</w:t>
        <w:softHyphen/>
        <w:t>дом показывает, что поначалу он с большими сомнениями и оговорками соглашается лишь с отдельными положениями Фрейда, затем, с 1908 г. и примерно по конец 1911 г., сомнения отступают, чгобы с новой силой возобновиться при работе над первой доктринальной книгой Юнга «Трансформации и символы либидо»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В феврале 1907 г Юнг приезжает в Вену, беседует с Фрейдом тринад</w:t>
        <w:softHyphen/>
        <w:t>цать часов без передышки - с этого начинается активная деятельность Юнга в зарождающемся психоаналитическом движении. Фрейд был не</w:t>
        <w:softHyphen/>
        <w:t>обычайно заинтересован в помощи Юнга и ведомых им «швейцарцев» Как он писал в то время своему последовате1ю Абрахаму, без этой под</w:t>
        <w:softHyphen/>
        <w:t>держки психоанализ может оказаться в гетто, как «еврейская наука», со стороны Юнга с его воспитанием, его научной и культурной средой требу</w:t>
        <w:softHyphen/>
        <w:t>ется немалое мужество, когда он отстаивает психоанализ. Фрейд возлагает на Юнга огромные надежды, провозглашает его «кронпринцем», наделяет всяческими полномочиями. Юнгу приходится заниматься колоссальной организационной работой - он является президентом только что возник</w:t>
        <w:softHyphen/>
        <w:t>шей международной психоаналитической ассоциации, главным редакто</w:t>
        <w:softHyphen/>
        <w:t>ром ее журнала - и это помимо напряженной врачебной, научной и педа</w:t>
        <w:softHyphen/>
        <w:t>гогической деягельности Так что Фрейд не из лести писал Юнгу, что «другого и лучшего продолжателя и завершителя моего дела я бы себе не желал», а потом озаглавливал письма: «Дорогой друг и наследник» По</w:t>
        <w:softHyphen/>
        <w:t>нятен был и интерес Юнга к Фрейду - мыслителю крупному, смелому, сделавшему к тому времени в одиночку открытия, перевернувшие пред ставления о психологии и психотерап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Но различия в позициях по, целому ряду вопросов хорошо видны и по переписке в период 1908-1911 гг., когда Юнг полностью поддерживал Фрейда. Остаются открытыми вопросы об этиологии неврозов — сексу</w:t>
        <w:softHyphen/>
        <w:t>альную теорию Фрейда он так до конца и не принял. Расхождения каса</w:t>
        <w:softHyphen/>
        <w:t>ются и мировоззренческих вопросов. Для Фрейда и тогда религия была иллюзией, чуть ли не навязчивым неврозом человечества, на место кото</w:t>
        <w:softHyphen/>
        <w:t>рой должна прийти наука. Юнг отвечал, что «религия может быть замене</w:t>
        <w:softHyphen/>
        <w:t>на только религией». Фрейд призывал Юнга принять учение о сексуаль</w:t>
        <w:softHyphen/>
        <w:t>ности как «укрепление против черной грязной ямы оккультизма», а для Юнга фрейдовское преклонение перед Эросом было не чем иным, как ре</w:t>
        <w:softHyphen/>
        <w:t>лигией, слепой верой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В личных отношениях этих двух выдающихся ученых слишком многое зависело, однако, вовсе не от научных или философских расхождений. Психоанализ осваивается не просто как совокупность научных знаний; врачующий должен сначала исцелиться сам, пройти курс анализа с учителем. Кстати, именно по инициативе Юнга в подготовку психоаналитиков был введен обязательный (и довольно длительный) курс «учебного анали</w:t>
        <w:softHyphen/>
        <w:t>за». Но в те годы техника психоанализа только вырабатывалась, «подо</w:t>
        <w:softHyphen/>
        <w:t>пытными» были сами аналитики, а потому на теоретические споры накла</w:t>
        <w:softHyphen/>
        <w:t>дывались эффекты «переноса», эмоциональные конфликты и отношения окрашивались в цвета семейной драмы. Отсюда истерические припадки у терявшего сознание Фрейда, видевшего в стремлении Юнга к самостоя</w:t>
        <w:softHyphen/>
        <w:t>тельности нечто вроде потаенного желания «отцеубийства». Сколько бы Юнг ни писал потом о своей полной духовной суверенности в тот период, и переписка с Фрейдом, и тяжелый психический кризис после разрыва го</w:t>
        <w:softHyphen/>
        <w:t>ворят, что «семейная» привязанность была и у него. Ситуация станови</w:t>
        <w:softHyphen/>
        <w:t>лась совершенно непереносимой и из-за открытого недоброжелательства к Юнгу венского окружения Фрейда — «придворные» интриги появляются повсюду, где возникает хоть какой-то «двор». Именно это окружение соз</w:t>
        <w:softHyphen/>
        <w:t>дало впоследствии миф об антисемитизме Юнга. Вполне возможно, что явное охлаждение во взаимоотношениях произошло «с подачи» этого окружения Фрейда. Теоретические разногласия стали очевидными после выхода второго тома «Трансформации и символы либидо», но тон писем Фрейда резко меняется не после прочтения книги, а после поез</w:t>
        <w:softHyphen/>
        <w:t>дки Юнга в США. Доброжелатели, как водится, довели до сведения Фрейда именно те места</w:t>
      </w:r>
      <w:r>
        <w:rPr>
          <w:b/>
          <w:bCs/>
          <w:smallCaps/>
          <w:spacing w:val="20"/>
          <w:position w:val="6"/>
          <w:sz w:val="24"/>
          <w:szCs w:val="24"/>
        </w:rPr>
        <w:t xml:space="preserve"> </w:t>
      </w:r>
      <w:r>
        <w:rPr>
          <w:b/>
          <w:bCs/>
          <w:spacing w:val="20"/>
          <w:position w:val="6"/>
          <w:sz w:val="24"/>
          <w:szCs w:val="24"/>
        </w:rPr>
        <w:t>лекций, где Юнг развивал собственные идеи, а не исполненные благодарности Фрейду похвалы психоанализу в целом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Этой поездке Юнга в США предшествовала другая, вместе с Фрейдом в сентябре 1909 г., когда оба они стали доктора</w:t>
        <w:softHyphen/>
        <w:t>ми ho</w:t>
      </w:r>
      <w:r>
        <w:rPr>
          <w:rFonts w:eastAsia="Times New Roman" w:cs="Times New Roman" w:ascii="Times New Roman" w:hAnsi="Times New Roman"/>
          <w:b/>
          <w:bCs/>
          <w:spacing w:val="20"/>
          <w:position w:val="6"/>
          <w:sz w:val="24"/>
          <w:szCs w:val="24"/>
          <w:lang w:val="en-US"/>
        </w:rPr>
        <w:t>noris causa</w:t>
      </w:r>
      <w:r>
        <w:rPr>
          <w:b/>
          <w:bCs/>
          <w:spacing w:val="20"/>
          <w:position w:val="6"/>
          <w:sz w:val="24"/>
          <w:szCs w:val="24"/>
        </w:rPr>
        <w:t xml:space="preserve"> и были необычайно тепло приняты американцами. С этого начинается и история психоанализа в США, огромная его популяр</w:t>
        <w:softHyphen/>
        <w:t>ность в стране, которую Фрейд называл «большой ошибкой». Следует от</w:t>
        <w:softHyphen/>
        <w:t>метить юнгианство всегда находило больше всего учеников и последователей в англоговорящих странах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Каковы теоретические итоги этого первого периода научной деятельнос</w:t>
        <w:softHyphen/>
        <w:t>ти Юнга? Можно считать этот период временем формирования, созревания его собственного учения. Уже в диссертации он связывает помраченные состояния сознания у медиумов с бессознательно протекающими процесса</w:t>
        <w:softHyphen/>
        <w:t>ми. Не «духи», а бессознательно оформившиеся другие «Я», вытеснившие «Я» медиума (или пророка, основателя секты, поэта, вероучителя), гово</w:t>
        <w:softHyphen/>
        <w:t>рят из темных глубин. Малообразованная девушка-медиум сама бы не придумала систему мироздания, которую изложил один из «духов», — систему, которая многими чертами напоминала представления о мире гностиков — валентиниан. Чуть позже один из пациентов Бургхёльцли в галлюцинации наблюдал малопонятные образы. Они не были ясны и са</w:t>
        <w:softHyphen/>
        <w:t>мому Юнгу, пока через какое-то время не был открыт и переведен один древний текст, где тот же фаллический образ употребляется при характеристике Митры. Ясно, что работавший мелким клерком пациент представ</w:t>
        <w:softHyphen/>
        <w:t>ления не имел о митраизме, да и текст был открыт несколько лет спустя. Юнг постепенно подходит к центральному пункту своего учения, которое позже он назовет учением об архетипах коллективного бессознательного: за порогом сознания лежат вечные праформы, проявляющиеся в разные времена в самых различных культурах. Они как бы хранятся в бессозна</w:t>
        <w:softHyphen/>
        <w:t>тельном и передаются по наследству от поколения к поколению. Бессозна</w:t>
        <w:softHyphen/>
        <w:t>тельные процессы автономны, они выходят на поверхность в трансах, ви</w:t>
        <w:softHyphen/>
        <w:t>дениях, в образах, создаваемых поэтами и художниками. Именно Юнг ввел в психоанализ метод проведения параллелей между сновидениями, фантазиями и религиозно-мифологическими символами (эту его заслугу Фрейд признавал и после разрыва отношениий между ними)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Понятие «комплекс» было также введено в психоанализ Юнгом по хо</w:t>
        <w:softHyphen/>
        <w:t>ду работы над словесно-ассоциативным тестом. Он послужил отправной точкой для целого ряда проективных тестов и даже созданного впослед</w:t>
        <w:softHyphen/>
        <w:t>ствии «детектора лжи». Тест содержал обычно сотни слов. Испытуемый должен был тотчас реагировать на каждое из них первым пришедшим ему на ум словом. Время реакции замечалось секундомером. Затем операция повторялась, а испытуемый должен был воспроизводить свои прежние от</w:t>
        <w:softHyphen/>
        <w:t>веты. Часто время подбора слова-реакции удлинялось, испытуемые отвеча</w:t>
        <w:softHyphen/>
        <w:t>ли не одним словом, а целой тирадой, ошибались при воспроизведении своего ответа, заикались, замолкали, полностью уходя в себя При этом они не ощущали, например, того, что ответ на одно слово-стимул занимал у них в несколько раз больше времени, чем на другое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Юнг полагал, что такого рода ошибки связаны с тем, что слово-стимул задевало тот или иной «комплекс» — пучок ассоциаций, окрашенный од</w:t>
        <w:softHyphen/>
        <w:t>ним эмоциональным тоном. Эти неосознаваемые аффектные состояния, за</w:t>
        <w:softHyphen/>
        <w:t>ряженные психической энергией, обладали каким-то ядром — им могло быть и вытесненное в бессознательное представление; но они могли обра</w:t>
        <w:softHyphen/>
        <w:t>зовывать и «маленькую собственную личность», свое автономное Ego. Ес</w:t>
        <w:softHyphen/>
        <w:t>ли «затронуть» этот комплекс (напомнить словом о вытесненном), то по</w:t>
        <w:softHyphen/>
        <w:t>являются следы легкого эмоционального расстройства вплоть до регистрируемых физиологических реакций. Так, реакция одного из испытуемых на слова «нож», «порт» и ряд других была настолько заметной, что Юнг с уверенностью сказал испытуемому после сеанса, что тот кого-то убил в порту. Изумленный таким всезнанием психолога, тот рассказал, что был матросом и действительно в драке в одном из портовых кабаков убил но</w:t>
        <w:softHyphen/>
        <w:t>жом человека, но вот уже несколько лет живет добропорядочным бюрге</w:t>
        <w:softHyphen/>
        <w:t>ром и не вспоминает о прежней матросской жизни. Подавленные воспоми</w:t>
        <w:softHyphen/>
        <w:t>нания, однако, продолжали жить в бессознательном. Первоначально Юнг полагал, что этот тест может совершить настоящий переворот в кримина</w:t>
        <w:softHyphen/>
        <w:t>листике, но впоследствии признавал, что применение его имеет свои гра</w:t>
        <w:softHyphen/>
        <w:t>ницы - «комплекс» может не иметь ничего общего с действительными со</w:t>
        <w:softHyphen/>
        <w:t>бытиями, но возникнуть в связи с бессознательными фантазиями, подав</w:t>
        <w:softHyphen/>
        <w:t>ленными стремлениями, установками. Для разработки теории Юнга этот тест имел то значение, что при проведении эксперимента выявлялись фрагментарные «личности», которые у нормального человека находятся в тени его сознательного «Я», но у шизофреника с выраженной диссоциаци</w:t>
        <w:softHyphen/>
        <w:t>ей личности эти Ego выходят на первый план. И появление «духов» в со</w:t>
        <w:softHyphen/>
        <w:t>знании медиума, и распад личности шизофреника, и «одержимость беса</w:t>
        <w:softHyphen/>
        <w:t>ми» получают свое объяснение — весь легион этих «бесов» уже имеется в нашей душе, а наше сознательное «Я» является лишь одним из элементов психики, у которой есть более глубокие и древние слои. Впоследствии Юнг стал относить комплексы к личному бессознательному, тогда как ха</w:t>
        <w:softHyphen/>
        <w:t>рактеристики особых «личностей» сохранились за архетипами коллектив</w:t>
        <w:softHyphen/>
        <w:t>ного бессознательного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Ни одна новая теория не возникает на пустом месте, из ничего — у Юнга было много предшественников, в 1910-1912 гг. он находит время для чтения огромной литературы по мифологии, этнографии, религиоведе-нию, астрологии и прочим «тайным наукам». Книга «Трансформации и символы либидо» была первой попыткой синтеза, еще весьма несовершен</w:t>
        <w:softHyphen/>
        <w:t>ной, но в ней уже очевидно присутствуют далекие от фрейдовских идеи. Фрейд в это время работал над «Тотемом и табу», одной из важнейших для психоанализа книг. Для обоих онтогенез повторяет филогенез, оба проводят параллели между мифами, сновидениями, детским и первобыт</w:t>
        <w:softHyphen/>
        <w:t>ным мышлением. Однако если Фрейд и другие психоаналитики, писавшие в то время о мифах (Ранк, Абрахам), склонны были сводить мифы к ин</w:t>
        <w:softHyphen/>
        <w:t>дивидуальным детским фантазиям, к «принципу удовольствия», то Юнг считает мифологию выражением универсально-человеческого, коллектив</w:t>
        <w:softHyphen/>
        <w:t>ного бессознательного. Отличие от фрейдизма связано как со значительно меньшим интересом к детской психологии, так и с несравнимо более высокой оценкой фантазии. То, что для Фрейда было иллюзией, для Юнга оказывается родом интуиции. Помимо логического мышления, ориентиро</w:t>
        <w:softHyphen/>
        <w:t>ванного на приспособление к внешнему миру, имеется иной тип — обра</w:t>
        <w:softHyphen/>
        <w:t>щенное вовнутрь «интровертированное мышление»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Учение о двух типах мышления многими чертами напоминает модные в то время теории «философии жизни» (Юнг прямо ссылается на Бергсона, писавшего об интеллекте и интуиции). Влияние на Юнга немецкого ро</w:t>
        <w:softHyphen/>
        <w:t>мантизма и «философии жизни», витализма в биологии не вызывает сом</w:t>
        <w:softHyphen/>
        <w:t>нений. Шопенгауэра и Ницше он читал еще студентом, многотомное ис</w:t>
        <w:softHyphen/>
        <w:t>следование романтика начала XIX в. фон Шуберта он изучал в 1910-1911 гг. Но очевидны их отличия, связанныё с психологическим подходом Юнга. Так, он часто ссылается на Леви-Брюля, писавшего о первобытном мышлении как мире «коллективных представлений и «мистического соучастия». Но у Леви-Брюля подход определяется скорее социологизмом дюркгеймовской шко</w:t>
        <w:softHyphen/>
        <w:t>лы, тогда как у Юнга мифологическое первобытное мышление принадле</w:t>
        <w:softHyphen/>
        <w:t>жит не только давнему прошлому — это биопсихологическая константа, важнейшее измерение человеческого бытия. Человек первобытного племе</w:t>
        <w:softHyphen/>
        <w:t>ни лишь в незначительной мере отрывается от «матери-природы», у него еще нет субъект-объектной пропасти, созданной развитым сознанием. По</w:t>
        <w:softHyphen/>
        <w:t>мимо приспособления к внешнему миру, необходимо сохранять гармонию с внутренним, с унаследованными бессознательными детерминантами по</w:t>
        <w:softHyphen/>
        <w:t>ведения и мышления. Дикарь сохраняет гармонию с помощью мифов, ма</w:t>
        <w:softHyphen/>
        <w:t>гии, ритуалов: он еще не знает дифференциации внешнего и внутреннего, физического и психического, субъекта и объекта. Отрыв сознания от бес</w:t>
        <w:softHyphen/>
        <w:t>сознательного в мифологии часто описывается как «грехопадение», но столь же часто в мифах содержится и другая оценка — мифы о героях, поражающих хтонические чудовища, также говорят об этом разрыве с ма</w:t>
        <w:softHyphen/>
        <w:t>теринской почвой. Даже в Библии в связи с грехопадением говорится «станете как боги» («знание добра и зла»). В первобытном обществе ми</w:t>
        <w:softHyphen/>
        <w:t>фы и ритуалы, инициации помогали индивиду в приспособлении к внут</w:t>
        <w:softHyphen/>
        <w:t>реннему миру. Современное человечество, сделавшее ставку на покорение внешнего мира силами разума, оказалось в опасном отрыве от жизненной . почвы. Для логического мышления характерна направленность на внеш</w:t>
        <w:softHyphen/>
        <w:t>нюю реальность. Такое мышление протекает в суждениях, оно словесно, требует усилия воли, оно утомляет. Требуются образование, воспитание такой направленности — логическое мышление есть инструмент и порождение культуры. Связанные с ним наука, техника, индустрия суть орудия контроля над реальностью. В традиционных обществах логическое мыш</w:t>
        <w:softHyphen/>
        <w:t>ление было развито значительно слабее, там еще отсутствовала потреб</w:t>
        <w:softHyphen/>
        <w:t>ность в усиленной «тренировке» интеллекта. Юнг высказывает гипотезу, что средневековая схоластика была такого рода тренировкой для европей</w:t>
        <w:softHyphen/>
        <w:t>ской науки нового времени. В отличие от античной философии, понятия которой еще не оторвались от классических образов мифологии, схоласти</w:t>
        <w:softHyphen/>
        <w:t>ка была чисто понятийной игрой, подготавливая тем самым современную науку. Логическое мышление экстравертивно, т.е. поток психической энергии направлен преимущественно вовне, к внешнему миру. Западная цивилизация является предельным случаем экстравертивности: знание в ней однозначно связывается с силой, властью над природой, могуществом, рациональным контролем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Ненаправленное интуитивное мышление представляет собой поток об</w:t>
        <w:softHyphen/>
        <w:t>разов, а не понятий. Оно нас не утомляет. Стоит нам расслабиться, и мы теряем нить логического размышления, переходя к естественной для чело</w:t>
        <w:softHyphen/>
        <w:t>века игре воображения. Такое мышление непродуктивно для приспособле</w:t>
        <w:softHyphen/>
        <w:t>ния к внешнему миру, зато оно необходимо для художественного творчест</w:t>
        <w:softHyphen/>
        <w:t>ва, мифологии, религии, внутренней гармонии. «Все те творческие силы, которые современный человек вкладывает в науку и технику, человек древности посвящал своим мифами. В сновидениях контроль логическо</w:t>
        <w:softHyphen/>
        <w:t>го мышления ослабевает и у современного человека, он снова вступает в утраченное им царство мифологии. Но современное человечество, совер</w:t>
        <w:softHyphen/>
        <w:t>шившее горделивый отказ от «предрассудков», насчитывает лишь с деся</w:t>
        <w:softHyphen/>
        <w:t>ток поколений. В коллективном бессознательном осели праформы, кото</w:t>
        <w:softHyphen/>
        <w:t>рые находят свое выражение именно в мифах. Даже если бы все религиоз</w:t>
        <w:softHyphen/>
        <w:t>но-мифологические традиции были одним ударом уничтожены, то вся ми</w:t>
        <w:softHyphen/>
        <w:t>фология возродилась бы уже в следующем поколении, поскольку символы религии и мифологии укоренены в психике каждого индивида, они унас</w:t>
        <w:softHyphen/>
        <w:t>ледованы нами от тысяч поколений. Массы всегда живут мифами, от них в переходные эпохи могут избавиться лишь небольшие группы людей, да и они крушат старые мифы, освобождая место для новых; но это «новое» в действительности есть лишь забытое старое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Эти идеи мы найдем во всех последующих трудах Юнга. Другим важ</w:t>
        <w:softHyphen/>
        <w:t>ным   и решающим для разрыва с Фрейдом — было положение о несек</w:t>
        <w:softHyphen/>
        <w:t>суальной природе либидо. Фрейд связывал в то время психическую энер</w:t>
        <w:softHyphen/>
        <w:t>гию с сексуальным влечением (впоследствии им был введен и «инстинкт смерти»). Для Юнга либидо есть психическая энергия вообще, она лишь в отдельных невротических случаях выступает как сексуальное влечение. Фрейд рассматривал душевные процессы с помощью физикалистской мо</w:t>
        <w:softHyphen/>
        <w:t>дели, в которой определяющую роль играл жесткий детерминизм. Для Юнга психические процессы наделены целесообразностью; можно сказать, что фрейдовское понимание причинности является демокритовским. а юнговское — аристотелевским. Психика является для Юнга саморегулирую</w:t>
        <w:softHyphen/>
        <w:t>щейся системой, в которой происходит постоянный обмен энергией между ее элементами. Энергия рождается из борьбы противоположностей. Осно</w:t>
        <w:softHyphen/>
        <w:t>вополагающей для Юнга является идея «единения», «сбегания друг к другу» противоположностей. Обособле</w:t>
        <w:softHyphen/>
        <w:t>ние какой-либо части психики ведет к утрате энергетического равновесия. Когда сознание отрывается от бессознательного, а именно это происходит у современного человека, бессознательное стремится «компенсировать» этот разрыв. В неожиданных ситуациях, когда возникают затруднения, с которыми не в силах справиться сознание, бессознательное проявляет свою компенсаторную функцию, подключается энергия всей психики. Нужно только уметь «слушать», что говорит бессознательное, прежде все</w:t>
        <w:softHyphen/>
        <w:t>го в сновидениях. Давление бессознательного, «вторжения» его содержаний в сознание могут вести не только к индивидуальным пси</w:t>
        <w:softHyphen/>
        <w:t>хозам. но и к коллективному безумию. Светильник разума тогда захлесты</w:t>
        <w:softHyphen/>
        <w:t>вают темные воды бессознательного, разного рода «вожди» делаются ме</w:t>
        <w:softHyphen/>
        <w:t>диумами до- или сверхчеловеческих сил. Массовые движения, политичес</w:t>
        <w:softHyphen/>
        <w:t>кие события нашего века Юнг объяснял именно такого рода «вторжения</w:t>
        <w:softHyphen/>
        <w:t>ми» - основанием для этого служил его личный опыт конфронтации с коллективным бессознательны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После разрыва с Фрейдом Юнг оказывается в полном одиночестве. Он уходит со всех постов в Психоаналитической ассоциации, покидает и уни</w:t>
        <w:softHyphen/>
        <w:t>верситет. Отношения с швейцарскими медиками были давно испорчены (Юнг ушел из Бургхёльцли еще в 1909 г.), он сталкивается с полным не</w:t>
        <w:softHyphen/>
        <w:t>пониманием во врачебной среде, порываются отношения почти со всеми прежними друзьями и знакомыми. Начался критический период, который сам Юнг называл временем «внутренней неуверенности, даже дезориента</w:t>
        <w:softHyphen/>
        <w:t>ции». Этот период длился примерно б лет, до 1918 г., причем начальная его стадия была чрезвычайно болезненной, почти психотической. Юнг снимает все запруды с пути бессознательных образов, отдается их потоку, и они заполняют сознание. Эти образы приобрели особенно чудовищный характер весной и летом 1914 г.: вся Европа утопает в крови, в ней плава</w:t>
        <w:softHyphen/>
        <w:t>ют обрубки человеческих тел, реки крови подступают к Альпам. Эти фан</w:t>
        <w:softHyphen/>
        <w:t>тазии неожиданно прекратились, когда галлюцинации стали реальностью первой мировой войны. По воспоминаниям Юнга, войны он никак не ожидал, полагая ее невозможной, и видел в своих видениях скорее предчув</w:t>
        <w:softHyphen/>
        <w:t>ствие социальной революции в какой-нибудь из европейских стран. «Про</w:t>
        <w:softHyphen/>
        <w:t>рыв» бессознательного в его сознание он считал частным случаем того, что происходило с меньшей очевидностью в душах всех европейцев - войны рождаются в психике индивидов, делающихся игрушками сил, превозмога</w:t>
        <w:softHyphen/>
        <w:t>ющих благие сознательные намерения. Из этого личного опыта конфрон</w:t>
        <w:softHyphen/>
        <w:t>тации с бессознательным рождается и вся система психотерапии Юнга он преодолел близкое к психотическому состояние сам, теперь он знал, как лечить других. Итогом шести лет непрерывной медитации были составлен</w:t>
        <w:softHyphen/>
        <w:t>ные в то время (и до сих пор в силу их личного характера неопубликован</w:t>
        <w:softHyphen/>
        <w:t>ные) «красная» книга с записями и рисунками сновидений, а также Septem Sermones ad Mortuos, опубликованная небольшим тиражом — от имени гностика Василида Александрийского — книга, в которой наш</w:t>
        <w:softHyphen/>
        <w:t>ли отражение и видения той поры, сопоставимые с гностицизмом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«Психологические типы» являются первой зрелой работой Юнга, в ко</w:t>
        <w:softHyphen/>
        <w:t>торой уже реализован синтез его психиатрического и психотерапевтическо</w:t>
        <w:softHyphen/>
        <w:t>го опыта, научных наблюдений, религиозно-философских, культурологи</w:t>
        <w:softHyphen/>
        <w:t>ческих и этнографических идей. Ранее сформулированные идеи об экстравертивном и интровертивном мышлении получили окончательный вид, проводится детальный анализ психологических типов и функций. К тому времени круг идей Юнга уже окончательно сформирован, в дальнейшем будет происходить приращение материала и углубление теории, но основ</w:t>
        <w:softHyphen/>
        <w:t>ные контуры последней уже отчетливо видны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Из книг, оказавших определенное влияние на Юнга в период, непосредственно предшествующий этой зрелости мысли, следует отметить вы</w:t>
        <w:softHyphen/>
        <w:t>шедшую в 1917 г книгу немецкого теолога Р. Отто «Священное» В ней проводится феноменологическое описание опыта «нуминозного», божественного как величественного, дающего полноту бытия, но в то же время ужасающего, переполняющего страхом и трепетом Но если у Отто речь идет о восприятии сверхъестественного в духе иудео-христианской тради</w:t>
        <w:softHyphen/>
        <w:t>ции, да еще "в специфически лютеранском ее прочтении, то Юнг употреб</w:t>
        <w:softHyphen/>
        <w:t>ляет термин «нуминозное» в более широком смысле Перед трансцендент</w:t>
        <w:softHyphen/>
        <w:t>ным иудео-христианским Богом человек чувствует, что он лишь «прах и пепел», «персть земная», тогда как у Юнга нуминозное связывается с опытом архетипов коллективного бессознательного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В мифах, сказках, религиях, тайных учениях и произведениях искус</w:t>
        <w:softHyphen/>
        <w:t>ства спутанные, воспринимаемые как нечто страшное, чуждое нам образы превращаются в символы, становящиеся все более совершенными по своей форме и все более общими по своему содержанию. Постепенно формиру</w:t>
        <w:softHyphen/>
        <w:t>ются мировые религии, которые «содержат изначально тайное сокровен</w:t>
        <w:softHyphen/>
        <w:t>ное знание и выражают тайны души с помощью величественных образов. Их храмы и священные писания возвещают в образе и слове освященные древностью учения, сочетающие в себе одновременно религиозное чувство, созерцание и мысль». Чем прекраснее, грандиознее такой образ, тем дальше он от индивидуального опыта, тем больше опасность превращения живой религии в окостеневшую догматику. Когда-то античные божества умерли, и на их место пришло христианство, которое, впрочем, в своих ритуалах и мистериях унаследовало очень многое от эллинистических ре</w:t>
        <w:softHyphen/>
        <w:t>лигий. Католицизм был той формой, которая пронизывала и организовы</w:t>
        <w:softHyphen/>
        <w:t>вала все стороны средневековой западноевропейской жизни. Как и все другие религии, христианство располагало тогда «магической защитной стеной» против жуткой жизненности, таящейся в глубинах души Такой стеной являются символы и догматы, способствующие ассимиляции колос</w:t>
        <w:softHyphen/>
        <w:t>сальной психической энергии архетипических образов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Историю протестантизма Юнг назвал «хроникой штурма» этих священ</w:t>
        <w:softHyphen/>
        <w:t>ных символических стен. Протестанты обескровили церковь, лишили ее языческих обрядов и ритуалов, подорвали авторитет духовенства, избави</w:t>
        <w:softHyphen/>
        <w:t>ли прихожан от исповеди, вменив им в обязанность читать Библию и слепо верить. Результатом являются утрата церковной жизни, омертвелость дог</w:t>
        <w:softHyphen/>
        <w:t>матов, развитие историко-филологической критики Библии. Символы ут</w:t>
        <w:softHyphen/>
        <w:t>ратили свой наглядно-образный характер, стали формулами, совершенно бессмысленными для быстро развивавшегося научного мировоззрения. В традиционном обществе символы, произрастающие из глубин психики, проецируются вовне, образуя упорядоченный космос. В таком мире челове</w:t>
        <w:softHyphen/>
        <w:t>ку легко жить, все стоит на своих местах, имеет цель и смысл И дикарь, и человек традиционной культуры каждым своим действием воспроизводил мифологический праобраз; он чувствовал себя реальным лишь в той мере, в какой он был причастен божественному порядку, мировым космическим циклам. В иудео-христианском монотеизме эти циклы были разорваны, мировое время стало линейным, необратимым, но христианство все же пре</w:t>
        <w:softHyphen/>
        <w:t>одолевало, по словам М. Элиаде, «ужас истории», поскольку обещало окончательное преодоление времени, победу над тьмой и хаосом, страдани</w:t>
        <w:softHyphen/>
        <w:t>ем и самой смертью Кроме того, в средневековом христианстве оставалось очень много языческого — именно ему объявил войну протестантизм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С разрушением стены символов «огромное количество энергии тем са</w:t>
        <w:softHyphen/>
        <w:t>мым освободилось и двинулось по старым каналам любознательности и приобретательства, из-за чего Европа стала матерью драконов, которые пожрали большую часть Земли» За Реформацией последовало Просвеще</w:t>
        <w:softHyphen/>
        <w:t>ние, стали развиваться наука, техника, индустрия. Разложенный на фор</w:t>
        <w:softHyphen/>
        <w:t>мулы символический космос оказался чуждым человеку; «расколдование мира» привело к духовной опустошенности, конфликтам, войнам, абсурд</w:t>
        <w:softHyphen/>
        <w:t>ным политическим и социальным идеям и, конечно же, к колоссальному росту числа психических заболеваний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>Когда символических стен более нет, то энергия архетипов не усваива</w:t>
        <w:softHyphen/>
        <w:t>ется, они вторгаются в сознание в виде психотического образа мистичес</w:t>
        <w:softHyphen/>
        <w:t>ких видений, политических пророчеств «вождей». Понятно, что по своему содержанию последние остаются мифологическими — Юнг видел в национал-социализме выход на поверхность германского язычества, тогда как в коммунистической идеологии для него было очевидным присутствие мифа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 xml:space="preserve">                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32"/>
          <w:szCs w:val="32"/>
        </w:rPr>
      </w:pPr>
      <w:r>
        <w:rPr>
          <w:b/>
          <w:bCs/>
          <w:spacing w:val="20"/>
          <w:position w:val="6"/>
          <w:sz w:val="24"/>
          <w:szCs w:val="24"/>
        </w:rPr>
        <w:t xml:space="preserve">                </w:t>
      </w:r>
      <w:r>
        <w:rPr>
          <w:b/>
          <w:bCs/>
          <w:spacing w:val="20"/>
          <w:position w:val="6"/>
          <w:sz w:val="32"/>
          <w:szCs w:val="32"/>
        </w:rPr>
        <w:t>ИСПОЛЬЗОВАННАЯ ЛИТЕРАТУРА: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>1. «Воспоминания, сновидения, размышления»,К.Г.Юнг, Киев,1994 Г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bCs/>
          <w:spacing w:val="20"/>
          <w:position w:val="6"/>
          <w:sz w:val="24"/>
          <w:szCs w:val="24"/>
        </w:rPr>
        <w:t xml:space="preserve">2. «Аналитическая психология, прошлое и настоящее», 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spacing w:val="20"/>
          <w:position w:val="6"/>
          <w:sz w:val="24"/>
          <w:szCs w:val="24"/>
        </w:rPr>
        <w:t>К.Г.Юнг, Москва, 1995 г.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  <w:t xml:space="preserve">3. «Душа и миф, шесть архетипов», К.Г.Юнг, Киев—Москва, 1997 г.               </w:t>
      </w:r>
    </w:p>
    <w:p>
      <w:pPr>
        <w:pStyle w:val="Normal"/>
        <w:spacing w:lineRule="auto" w:line="218"/>
        <w:ind w:firstLine="709"/>
        <w:jc w:val="both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p>
      <w:pPr>
        <w:pStyle w:val="Normal"/>
        <w:rPr>
          <w:b/>
          <w:b/>
          <w:bCs/>
          <w:spacing w:val="20"/>
          <w:position w:val="6"/>
          <w:sz w:val="24"/>
          <w:szCs w:val="24"/>
        </w:rPr>
      </w:pPr>
      <w:r>
        <w:rPr>
          <w:b/>
          <w:bCs/>
          <w:spacing w:val="20"/>
          <w:position w:val="6"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707" w:gutter="0" w:header="0" w:top="1135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4:21:00Z</dcterms:created>
  <dc:creator>Asey</dc:creator>
  <dc:description/>
  <dc:language>en-US</dc:language>
  <cp:lastModifiedBy>Asey</cp:lastModifiedBy>
  <dcterms:modified xsi:type="dcterms:W3CDTF">1999-11-16T17:51:00Z</dcterms:modified>
  <cp:revision>6</cp:revision>
  <dc:subject/>
  <dc:title>Карл Густав Юнг был  психотерапевтом-практиком, он 60 лет лечил людей</dc:title>
</cp:coreProperties>
</file>