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28"/>
        </w:rPr>
      </w:pPr>
      <w:r>
        <w:rPr>
          <w:sz w:val="28"/>
        </w:rPr>
        <w:t>Рецензия на дипломную работу студентки факультета психологии МГОПУ Лебедевой Ольги Валерьевны «Кризис семейных отношений и дети подросткового возраста»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Елизаров Андрей Николаевич, кандидат психологических наук</w:t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  <w:t>Дипломная работа Лебедевой Ольги Валерьевны представляет собой явление довольно редкое среди студенческих научных работ. Способность к качественному анализу является вершиной развития психолога. Метод исследования с помощью клинической беседы, если он проводится опытным специалистом, является наиболее точным и глубоким методом психологического исследования, дающим наиболее ценные и значимые результаты. Однако доступен он далеко не многим. Это объясняется тем, что использование этого метода предполагает, прежде всего, наличие у экспериментатора глубоких, существующих в актуальной форме знаний в виде развернутой системы представлений относительно изучаемых психических явлений, умение переводить информацию с языка бытийных категорий на научный язык, и наоборот. Поэтому многие студенты с недоумением смотрят, когда им предлагаешь взяться за деятельность, связанную с качественным анализом. Использование опросника и коэффициента корреляции выглядит для них более понятным.</w:t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  <w:t>Лебедева Ольга Валерьевна не только взяла на себя труд исследования особенностей влияния внутрисемейных отношений на развитие личности ребенка подросткового возраста с помощью метода клинической беседы и последующего качественного анализа ее результатов, но и успешно решила эту задачу. Ее описания консультативных случаев лаконичны, ясны, последовательны, логичны. Она явно обладает высокими способностями к логическому мышлению, рациональному анализу.</w:t>
      </w:r>
    </w:p>
    <w:p>
      <w:pPr>
        <w:pStyle w:val="Normal"/>
        <w:ind w:firstLine="794"/>
        <w:jc w:val="both"/>
        <w:rPr/>
      </w:pPr>
      <w:r>
        <w:rPr>
          <w:sz w:val="28"/>
        </w:rPr>
        <w:t xml:space="preserve">Хотим выразить благодарность научному руководителю студентки – Чудовой Натальи Владимировне за то, что она не стала «ломать» студентку, подгонять ее работу под бездушную и достаточно мало информативную форму сбора эмпирических данных, сложившуюся в эпоху критикуемого на данный момент позитивизма. Большинство наиболее значимых, наиболее используемых сейчас в практике оказания психологической помощи результатов психологии </w:t>
      </w:r>
      <w:r>
        <w:rPr>
          <w:sz w:val="28"/>
          <w:lang w:val="en-US"/>
        </w:rPr>
        <w:t>XX</w:t>
      </w:r>
      <w:r>
        <w:rPr>
          <w:sz w:val="28"/>
        </w:rPr>
        <w:t xml:space="preserve"> столетия были получены в результате применения методов качественного анализа (см., например, работы Фрейда, Адлера, Юнга, Фромма и других). Проблему мы видим в том, что большинство современных студентов к качественному анализу пока не готовы.</w:t>
      </w:r>
    </w:p>
    <w:p>
      <w:pPr>
        <w:pStyle w:val="Normal"/>
        <w:ind w:firstLine="794"/>
        <w:jc w:val="both"/>
        <w:rPr>
          <w:sz w:val="28"/>
        </w:rPr>
      </w:pPr>
      <w:r>
        <w:rPr>
          <w:sz w:val="28"/>
        </w:rPr>
        <w:t>Считаем, что осуществленное Лебедевой Ольгой Валерьевной исследование закладывает основы для получения в дальнейшем очень значимых результатов (см. заключение работы). Выражаем желание, чтобы Лебедева Ольга Валерьевна и в дальнейшем продолжила разрабатывать эту тему в том направлении, о котором заявлено в заключении.</w:t>
      </w:r>
    </w:p>
    <w:p>
      <w:pPr>
        <w:pStyle w:val="Normal"/>
        <w:ind w:firstLine="794"/>
        <w:rPr/>
      </w:pPr>
      <w:r>
        <w:rPr>
          <w:sz w:val="28"/>
        </w:rPr>
        <w:t xml:space="preserve">Считаем возможным, рекомендовать оценку </w:t>
      </w:r>
      <w:r>
        <w:rPr>
          <w:b/>
          <w:bCs/>
          <w:sz w:val="28"/>
        </w:rPr>
        <w:t>отлично.</w:t>
      </w:r>
    </w:p>
    <w:p>
      <w:pPr>
        <w:pStyle w:val="Normal"/>
        <w:spacing w:before="120" w:after="0"/>
        <w:ind w:firstLine="794"/>
        <w:rPr>
          <w:sz w:val="28"/>
        </w:rPr>
      </w:pPr>
      <w:r>
        <w:rPr>
          <w:sz w:val="28"/>
        </w:rPr>
        <w:t>22 апреля 200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8:51:00Z</dcterms:created>
  <dc:creator>User</dc:creator>
  <dc:description/>
  <dc:language>en-US</dc:language>
  <cp:lastModifiedBy>User</cp:lastModifiedBy>
  <dcterms:modified xsi:type="dcterms:W3CDTF">2002-04-22T10:43:00Z</dcterms:modified>
  <cp:revision>5</cp:revision>
  <dc:subject/>
  <dc:title>Рецензия на дипломную работу Лебедевой Ольги Валерьевны</dc:title>
</cp:coreProperties>
</file>