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межличностные отношения в коллективе подростк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семейных отношений в формировании коммуникативных качеств подростков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личностные отношения среди подрост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Исследование подростковых коп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Исследование психологического климата в коллективе подрост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Человек один…ни черта». Это предсмертные слова героя романа Э.Хемингуэя «Иметь и не иметь» являются одной из аксиом человеческого существования. Где бы мы  и кем бы мы ни были, какую позицию не занимали бы в сложнейшей координатной сетке общественных отношений, мы всегда находимся сред людей, и, даже будучи в полном одиночестве, мы тем не менее не остаемся одни, ибо окружающие нас значимые, близкие и дорогие люди продолжают жить в нашем сознании, определяя  и его содержание, и соответственно весь строй нашего поведения. Таким образом, отношения с другими людьми важны и актуальны ля человека любого возраста. Однако их значимость усиливается именно в подростковом возрасте, когда из маленького ребенка человек постепенно превращается в юношу. Именно поэтому становление и развитие межличностных отношений подростков должна стать одной из актуальнейших тем в современной психолог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шего исследования являются межличностные отношения в целом, а предметом, подробно рассматриваемом в контексте объекта – межличностные отношения в коллективе подрост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исследования – установить факторы, влияющие на становление коммуникабельных качеств личности подростков, а также рассмотрение форм организации общения в подростково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оль семейных отношений в формировании коммуникативных качеств подрост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особенностей подросткового и раннего юношеского возраста - смена значимых лиц и перестройка взаимоотношений со взросл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"Мы и взрослые" - постоянная тема подростковой и юношеской рефлексии. Конечно, возрастное "Мы" существуют и у ребенка .Но ребенок принимает различие двух миров - детского и взрослого - и то, что отношения между ними неравноправны, как нечто бесспорное, само собой разумеющееся. Подростки стоят где-то "посередине", и эта промежуточность положения определяет многие свойства их психологии, включая и самосозн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 xml:space="preserve">Французские психологи  (Б. Заззо, 1969 ) спрашивали детей от 5 до 14 лет, считают ли они себя "маленькими", "большими" или "средними" ( не по росту, а по возрасту); при этом выяснилась эволюция самих эталонов  "роста". Дошкольники часто сравнивают себя с младшими и потому утверждают, что они "большие"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ьный возраст дает ребенку готовый количественный эталон сравнения - переход из класса в класс; большинство детей считают себя "средними", с отклонениями преимущественно в сторону " большого ".С 11 до 12 лет точка отсчета меняется; ее эталоном все чаще становиться взрослый, "расти" - значит становиться взросл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ские психологи, начиная с Л. С. Выготского, единодушно считают главным новообразованием подросткового возраста чувство взрослости .Однако ориентация на взрослые ценности и сравнение себя со взрослыми зачастую заставляют подростка снова видеть себя относительно маленьким, несамостоятельным. При этом , в отличии от ребенка, он уже не считает такое положение нормальным и стремиться его преодолеть. Отсюда противоречивость чувства взрослости - подросток претендует быть взрослым и в то же время знает, что уровень его притязаний далеко не во всем подтвержден и оправд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важных потребностей переходного возраста становиться потребность в освобождении от контроля и опеки родителей, учителей, старших вообще, а также от установленных ими правил и порядков. Как же появляется эта возрастная тенденция (не смешивать с отношениями между поколениями!) в отношениях старшеклассников с наиболее значимыми для них конкретными взрослыми ,которые являются не только старшими по возрасту, но и полномочными представителями общества взрослых в целом, - родителями и учителями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факторов социализации ,рассматриваемых по отдельности ,самым важным и влиятельным была и остается родительская  семья как первичная ячейка общества ,влияние которой ребенок испытывает раньше всего ,когда он наиболее восприимчив. Семейные условия, включая социальное положение, род занятий, материальный уровень  и уровень образования родителей ,в значительной мере предопределяют жизненный путь ребенка. Кроме сознательного, целенаправленного воспитания, которое дают ему родители, на ребенка воздействует вся внутрисемейная атмосфера, причем эффект этого воздействия накапливается с возрастом, преломляясь в структуре ли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 практически ни одного социального или психологического аспекта поведения подростков и юношей, который не зависел бы от их семейных условий в настоящем или прошл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авда, меняется характер этой зависимости. Так, если в прошлом школьная успеваемость ребенка и продолжительность его обучения зависели главным образом от материального уровня семьи, то теперь этот фактор менее влиятел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данным ленинградского социолога Э. К. Васильевой (1975), у родителей с высшим образованием доля детей с высокой успеваемостью (средний балл выше 4) втрое выше, чем в группе семей с образованием родителей ниже семи классов. Эта зависимость сохраняется даже в старших классах, когда дети имеют навыки самостоятельной работы и не нуждаются в непосредственной помощи р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образовательного уровня родителей, сильно влияет  на судьбу подростков и юношей состав семьи и характер взаимоотношений между ее член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семейные условия характерны для подавляющего большинства так называемых трудных подрост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личность подростка оказывает стиль его взаимоотношений с родителями, который лишь отчасти обусловлен их социальным полож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относительно автономных психологических механизмов, посредством которых родители влияют на своих детей. Во-первых, подкрепление: поощряя поведение, которое взрослые считают правильным, и наказывая за нарушение установленных правил, родители внедряют в сознание ребенка определенную систему норм, соблюдение которых постепенно становиться для ребенка привычкой  и внутренней потребностью. Во-вторых, идентификация: ребенок подражает родителям, ориентируется на их пример, старается стать таким же ,как они . В-третьих, понимание: зная внутренний мир ребенка и чутко откликаясь на его проблемы, родители тем самым формируют его самосознание и коммуникативные кач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емейная социализация не сводиться к непосредственному «парному» взаимодействию ребенку с родителями. Так, эффект идентификации может быть нейтрализован встречной ролевой  взаимодополнительностью: например, в семье, где оба родителя умеют очень хорошо вести хозяйство, ребенок может и не выработать этих способностей, так как, хотя у него перед глазами хороший образец, семья не нуждается в проявлении этих качеств; напротив, в семье, где мать бесхозяйственна, эту роль может взять на себя старшая дочь. Не менее важен механизм психологического противодействия: юноша, свободу которого жестко ограничивают, может выработать повышенную тягу к самостоятельности, а тот, кому все разрешают, вырасти зависимым. Поэтому конкретные свойства личности ребенка в принципе невыводимы  ни из свойств его родителей  (ни по сходству, ни по контрасту), ни из отдельно взятых методов воспитания  (Д. Баумринд, 1975).               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есьма важны эмоциональный тон семейных взаимоотношений и преобладающий в семье тип контроля  и дисциплин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моциональный тон отношений между родителями и детьми психологи представляют в виде шкалы, на одном полюсе которой  стоят максимально близкие, теплые, доброжелательные отношения  (родительская любовь), а на другом - далекие, холодные и враждебные. В первом случае основными средствами воспитания являются внимание  и поощрение, во втором - строгость и наказание. Множество исследований доказывают преимущества первого подхода. Ребенок, лишенный сильных и недвусмысленных доказательств  родительской любви, имеет меньше шансов на  высокое самоуважение, теплые и дружественные отношения с другими людьми и устойчивый  положительный образ «Я». Изучение юношей и взрослых, страдающих психофизиологическими и психосоматическими нарушениями, невротическими расстройствами, трудностями в общении, умственной деятельности или учебе, показывает, что все эти явления значительно чаще наблюдаются у тех, кому в детстве недоставало родительского внимания  и тепла. Недоброжелательность или невнимание со стороны родителей вызывает неосознанную взаимную враждебность у детей. Эта враждебность может проявляться как явно, по отношению к самим родителям, так и скрытно. Безотчетная, немотивированная жестокость, проявляемая некоторыми подростками и юношами по отношению к посторонним людям, не сделавшим им ничего плохого, нередко оказывается следствием детских переживаний. Если же эта бессильная агрессия направляется внутрь, она дает низкое самоуважение, чувства вины, тревоги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моциональный тон семейного воспитания существует не сам по себе, а в связи с определенным типом контроля и дисциплины, направленных на формирование соответствующих черт  характера. Разные способы родительского контроля также можно представить  в виде шкалы, на одном полюсе которой высокая активность, самостоятельность и инициатива ребенка, а на другом - пассивность, зависимость, слепое послушание (Г. Элдер, 1971)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этими типами отношений стоит не только распределение власти, но и разное направление внутрисемейной коммуникации: в одних случаях коммуникация направлена преимущественно или исключительно от родителей к ребенку, в других - от ребенка к родител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умеется, способы принятия решений в большинстве семей варьируют в зависимости от предмета: в одних вопросах старшеклассники имеют почти полную самостоятельность, в других  (например, в финансовых) - право решать остается за родителями. Кроме того, родители не всегда практикуют один и тот же стиль дисциплины: отцы, как правило, воспринимаются юношами и на самом деле бывают более жесткими и авторитарными,  чем матери, так что общий семейный стиль в известной мере компромиссный. Отец и мать могут взаимно дополнять, а могут  и подрывать влияние друг д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лучшие взаимоотношения старшеклассников с родителями складываются обычно тогда, когда  родители придерживаются демократического стиля воспит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стиль в наибольшей степени  способствует воспитанию самостоятельности, активности, инициативы и социальной ответственности. Поведение ребенка направляется в этом случае последовательно  и вместе с тем  гибко и рационально: родитель всегда объясняет мотивы своих требований и поощряет их обсуждение подростком; власть используется  лишь в меру необходимости; в ребенке цениться как послушание, так и независимость; родитель устанавливает правила и твердо проводит их в жизнь, но не считает  себя непогрешимым; он прислушивается к мнениям ребенка, но не исходит только из его жел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Межличностные отношения среди подрост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тенденций переходного возраста – переориентация общения с родителей, учителей и вообще старших на ровесников, более или менее равных по по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общении со сверстниками, которых не могут заменить родители, возникает у детей очень рано и с возрастом усиливается. Уже у дошкольников отсутствие общества сверстников отрицательно сказывается на развитии коммуникативных способностей и самосознания. Поведение же подростков по своей сути является коллективно-группов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бщение сверстников очень важный канал информации; по нему подростки узнают многие необходимые им вещи, которые им по тем или иным причинам не сообщают взрослые, например, подавляющую часть информации о вопросам пола подросток получает от сверстников, поэтому их отсутствие может задержать его Психосексуальное развитие или придать ему нездоровый характ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-вторых, это специфический вид межличностных отношений. Групповая игра и другие виды совместной деятельности вырабатывают необходимые навыки социального взаимодействия, умения подчиняться коллективной инициативе и в то же время отстаивать свои права, соотносить личностные интересы с общественными. Вне общества сверстников, где взаимодействия строятся принципиально на равных началах и статус надо заслужить и уметь поддерживать, ребенок не может вырабатывать необходимых взрослому коммуникативных качеств, соревновательность групповых взаимоотношений, которой нет в отношениях с родителями, также служит ценной жизненной школ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-третьих, это специфический вид эмоционального контакта. Сознание групповой принадлежности,  солидарности, товарищеской взаимопомощи не только облегчает подростку автономизацию от взрослых, но и дает ему чрезвычайно важное чувство эмоционального благополучия и устойчив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сихология общения в подростковом возрасте строится на основе противоречивого  переплетения двух потребностей: обособления (приватизации) и аффиляции, то есть потребности в принадлежности, включенности в какую-либо группу, общ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чаще всего проявляется в эмансипации от контроля старших. Однако оно действует и в отношениях со сверстн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ивается потребность не только в социальной, но и в пространственной автономии, неприкосновенности своего личного простран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ако кроме спокойного умиротворенного уединения существует мучительное и напряженное одиночество – тоска , субъективное состояние душевной и духовной изоляции, непонятности, чувство неудовлетворенной потребности в общении, человеческой близ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увство одиночества и неприкаянности, связанное с возрастными трудностями становления личности, порождает у подростков неутолимую жажду общения и группирования со сверстниками, в обществе которых они находят или надеются найти то, в чем им отказывают взрослые: спонтанность, эмоциональное тепло, спасение от скуки и признание собственной значим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яженная потребность в общении и аффиляции превращается у многих ребят в непобедимое стадное чувство: они не могут не только дня, но часа пробыть вне своей , а если своей нет – какой угодно компании. Особенно сильна такая потребность у маль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ходстве внешних контуров социального поведения глубинные мотивы, скрывающиеся за юношеской потребностью в аффиляции, индивидуальны и многообразны. Один ищет в обществе сверстников подкрепления самоуважения, признания своей человеческой ценности. Другому важно чувство эмоциональной сопричастности, слитности с группой. Третий черпает недостающую информацию и коммуникативные навыки. Четвертый удовлетворяет потребность властвовать, командовать другими. Большей частью эти мотивы и переплетения не осозна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ипичная черта подростковых групп – чрезвычайно высокая конформность. Яростно отстаивая свою независимость от старших, подростки зачастую абсолютно некритично относятся к мнениям собственной группы и ее лиде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ет отметить, что коммуникативные черты и стиль общения юношей и девушек не совсем одинаковы. Это касается и уровня общительности и характера аффиля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первый взгляд мальчики во всех возрастах общительнее девочек. С самого раннего возраста они активнее девочек вступают в контакт с другими детьми, затевают совместные игры и т.д. чувство принадлежности к группе сверстников для мужчин всех возрастов значительнее важнее, чем для женщ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ако различия между полами в уровне общительности не столько количественные, сколько качественные. Содержание совместной деятельности и собственный успех означает для мальчиков больше, чем наличие симпатии к другим участникам и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нних возрастов мальчики тяготеют к более экстенсивному, а девочки – к интенсивному  общению; мальчики чаще всего играют большими группами, а девочки – по двое или по трое. Разные способы социализации мальчиков и девочек, существующие во всех человеческих обществах, с одной стороны – создают и воспроизводят психологические половые различия. Причем речь идет не просто  о количественных различиях в степени общительности мальчиков и девочек, но о качественных различиях в структуре и содержании их общения и жизне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ношеские группы удовлетворяют в первую очередь потребность в свободном,  нерегламентированном взрослыми общении. Свободное общение – не просто способ проведения досуга, но средство  самовыражения, установления новых человеческих контактов, из которых постепенно выкристаллизовывается что-то интимное, исключительно св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ые виды общения могут существовать, выполняя разные функции, их удельный вес и значимость с возрастом меняется. Меняются и привилегированные места встреч. У подростков это чаще всего двор или своя улиц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ые формы и места общения не только сменяются друг друга, но и сосуществуют, отвечая разным психологическим потребнос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омпании формируются лавным образом на базе совместных развлечений, то человеческие контакты в них, будучи эмоционально значимыми, обычно остаются поверхностно. Качество совместного времяпрепровождения часто оставляют желать лучш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таких компаний перерастают в антисоциальны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ношеские группы и их соперничество – всеобщий факт человеческой истории. Явление это многоуровневое. Саамы глубинный, универсальный его пласт – противопоставление. «Мы» и «Они» по территориальному принципу – существуют практически везде. Однако ослабление влияние семьи, особенно отцовского начала, повышает степень идентификации мальчика-подростка и группой, создавая та называемый «эффект стаи»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сследование подростковых компа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другими людьми и важны и актуальны для человека любого возраста. Однако особо значимой предоставляется их роль для старшеклассников – юношей и девушек 14-17 лет, которые как раз в этом возрасте осваивают во взаимодействии со сверстниками сложный мир человеческих связей, постигают сущность собственного «Я» в соответствии с «зеркальным» эффектом и одновременно удовлетворяют потребности в человеческих связях, самоутверждении, в привязанности, в самосознании, а также в системе ориентаций и объекте поклонения. Именно поэтому исследование возникающих межличностных отношений подростков является одной из актуальных тем в современной психологии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Необходимо исследовать компании подростков для полноты картины, а затем психологический климат, царящий в коллективе подрост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дросткам предлагалась анкета, содержащая 14 вопросов. (бланк анкеты приведен в приложении)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получили следующую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44"/>
        <w:gridCol w:w="1138"/>
        <w:gridCol w:w="1138"/>
        <w:gridCol w:w="1138"/>
        <w:gridCol w:w="1139"/>
        <w:gridCol w:w="1139"/>
        <w:gridCol w:w="1139"/>
      </w:tblGrid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асто собирается ваша компания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ден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е</w:t>
            </w:r>
          </w:p>
        </w:tc>
      </w:tr>
      <w:tr>
        <w:trPr>
          <w:trHeight w:val="7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ы обычно собираетесь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вале или бродим по улицам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ощадке перед домом или в подъезд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-либо на квартире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9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 группе признанных лидеров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ого</w:t>
            </w:r>
          </w:p>
        </w:tc>
      </w:tr>
      <w:tr>
        <w:trPr>
          <w:trHeight w:val="9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2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вляется музыкальным сопровождением Ваших посидело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тной музыкальный фольклор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е и отечественные группы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ара или обходимся без музыки</w:t>
            </w:r>
          </w:p>
        </w:tc>
      </w:tr>
      <w:tr>
        <w:trPr>
          <w:trHeight w:val="12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лось ли Вам с групп «гулять ночь на пролёт»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до двух ночи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45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количестве  Ваша группа употребляет спиртные напитки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граничений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легкого опьянени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потребляет</w:t>
            </w:r>
          </w:p>
        </w:tc>
      </w:tr>
      <w:tr>
        <w:trPr>
          <w:trHeight w:val="145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членов группы курит табак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о менее 10%</w:t>
            </w:r>
          </w:p>
        </w:tc>
      </w:tr>
      <w:tr>
        <w:trPr>
          <w:trHeight w:val="7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2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членов группы употребляет травку или наркотики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о</w:t>
            </w:r>
          </w:p>
        </w:tc>
      </w:tr>
      <w:tr>
        <w:trPr>
          <w:trHeight w:val="12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, являясь членом группы можно легче удовлетворить любопытство в секс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вере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ли ваша группа в защите своей территори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торые в составе других групп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среди членов группы люди с преступным опытом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верен, но возможн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ли ваша компания в коллективных драках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в составе группы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делала ваша компания, если бы вечером, проходила мимо пьяног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рала бы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ла бы обстановку не тронула, но посмеялась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редприняла группа, если бы вы заявили о своем уходе из не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ла бы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мнила все долги и услуги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чего 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езультатам опроса можно сделать следующие выводы: учащиеся подросткового возраста проводят свое свободное время в компаниях-группах. Больше половины подростков встречаются реже, чем через день, надо полагать, что по субботним и воскресным вечер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подростки собираются во дворе или в подъезде и лишь немногие бродят по улицам или проводят свое время в подва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подростки употребляют спиртные напи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и нередко общаются с людьми, имевшими преступный опы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имеет свою территорию и зачастую участвуют в ее защите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Исследование психологического климата в подростковых компа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е поводилось путем определения психологического климата группы подростков. За группу в данном случае принимался  обычный класс, количество учащихся в котором составляет 2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ценки некоторых  основных проявлений психологического климата класса мы будем пользоваться картой-схемой А.Н. Лутошкина. В ней в левой стороне листа описаны те качества коллектива, которые характеризуют благоприятный психологический климат,  в правой – качества коллектива с явно неблагоприятным климатом. Степень выраженности тех или иных качеств можно определить с помощью семибальной шкалы, помещенной в центре листа (бланк анкеты приведен в приложении) (от +3 до -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уя схему, следует прочесть сначала предложение слева, затем – справа и после этого знаком «+» отметить в средней части листа ту оценку, которая наиболее соответствует истине. При этом нужно иметь в виду, что оценки означ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3 – свойство проявляется в коллективе всег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2 – свойство проявляется в большинстве случае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 – свойство проявляется достаточно час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– ни это, ни противоположное свойство не появляется достаточно ясно или то и другое проявляются в одинаковой степе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 – достаточно часто проявляется противоположное свойст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2 – свойство проявляется в большинстве случае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3 – свойство проявляется всег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бщей сумме баллов можно определить степень благополучности психологического климата в коллективе:</w:t>
        <w:tab/>
        <w:t>42-20 – высокая степень благополучия; 19-0 – средняя; -1- -20 – равнодушие; -21- -42 – низкая степен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редставить общую картину психологического климата коллектива, надо сложить все положительные баллы. Полученный результат случит условной характеристикой психологического климата большей или меньшей степени благоприя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лученных данных получили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уемы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общив данные, получаем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 благополуч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епень благополуч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душ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тепень благополуч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основании результатов исследования удалось установить, что большинство подростков считает в высокой степени благополучным свой коллектив. Это связано прежде всего с тем, что начинает становится значимым межличностное общение со сверстниками, происходит смена значимости общения со взрослыми на общение со сверстниками. В своем коллективе дети чувствуют себя на равных друг с другом, чего им практически не могут обеспечить взрослые.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основании результатов исследования удалось установить, что на становление межличностных отношений в подростковом возрасте имеют огромное влияние ряд факторов, среди которых и среда, в которой находится подросток, стиль общения, принятый в отношениях как родителей к детям, так и между самими родителя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ростковом возрасте нарастающее значение имеет автономизация подростков и перенос авторитета в общении с родителей, учителей и вообще взрослых на своих сверстников. Это связано прежде всего с тем, что именно в этом институте социализации возможно равенство в общении. Именно поэтому начинают формироваться устойчивые компании подростков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йярд Р.Т., Байярд Д., "Ваш беспокойный подросток", М.: "Просвещение",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лага К., Шебек М., "Я - твой ученик, ты - мой учитель.", М.: "Просвещение",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зрастная и педагогическая психология под ред. Гамезо и др., М.: 198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олкова Е.М.,"Трудные дети или трудные родители?", М.: "Профиздат", 199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 Гуревич К. М. Индивидуально-психологические особенности школьника, М., Знание, 1988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овалев С.В., "Психология современной семьи.", М.: "Просвещение", 198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 И.С., "Дружба", М.: "Просвещение", 1980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н И.С., "Психология ранней юности", М.: "Просвещение",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Лесгафт П.Ф., "Семейное воспитание ребенка и его значение", М.: "Педагогика", 199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Личко А.Е., "Психопатии и акцентуации характера у подростков.". М.: 198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Макаренко А.С., "Книга для родителей", Л.: "Лениздат", 198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Мудрик А. В. Общение школьника, М., Знание, 1987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Овчарова Р.В., "Справочная книга школьного психолога", М.: "Просвещение", "Учебная литература", 199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Панкова Л.М., "У порога семейной жизни.", М.: "Просвещение",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Петровский А.В., "Возрастная и педагогическая психология", М.: Педагогика, 197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Поливанова Л.Б., "Психологическое содержание подросткового возраста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\\Вопросы психологии N5 199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Психология (словарь)  \ под ред. А.В.Петровского,  М.Г .Ярошевского    М.: Изд. политической литературы, 199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"Психология современного подростка" под ред. Д.И.Фельдштейна, М.: Педагогика, 198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Ремшмидт Х., "Подростковый и юношеский возраст"//Мир 199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Рогов Е.И., "Настольная книга практического психолога в образовании", М.: "Владос", 199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Сатир В., "Как строить себя и свою семью.", М.: "Педагогика - Пресс", 199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 Семенов В. Д. Быть собой, М., Знание, 1989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Соколова В.Н., Юзефович Г.Я., "Отцы и дети в меняющемся мире", М.: "Просвещение",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Спиваковская А.С., "Как быть родителями: (о психологии родительскойлюбви)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: "Педагогика", 198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"Учителям и родителям о психологии подростка", Под ред. Г.Г.Аракелова, М.: "Высшая школа", 199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А.Фромм, "Азбука для родителей", Л.: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 Фролов С. С. Основы социологии, М., Юристъ, 1997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Хоментскаус Г.Т., "Семья глазами ребенка", М.: 199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 Шевандрин Н. И. Социальная психология в образовании, М., Владос, 199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часто собирается ваша компани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аждый ден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ерез ден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еж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Где вы обычно собираетес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подвале или бродим по улицам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 площадке пред домом или в подъезд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 кого-либо на квартир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колько в группе лидеров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дин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сколько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 ни одног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Что является музыкальным сопровождением ваших посиделок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латной музыкальный фольклор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западные и отечественные групп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итара или обходимся без музы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приходилось ли вам вместе с группой гулять всю ночь на пролет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асов до двух ноч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. В каком количестве группа употребляет спиртно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з ограничений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о легкого опьянения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употребля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 Сколько членов группы курит табак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с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половина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икт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8. Сколько членов группы употребляет травку или другие наркотик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с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половина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икт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9. считаете ли вы, что, являясь членом группы можно легче удовлетворить любопытство в секс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уверен, но возможно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0. Участвует ли ваша группа в защите своей территори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которые в составе других групп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1. Есть ли среди членов группы люди с преступным опыто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уверен, но возможно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2. Участвует ли ваша группа в коллективных драках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которые в составе других групп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3. Чтобы сделала ваша компания, если бы вечером проходила мимо пьяного человек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обрала б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ценила бы обстановку и не тронула, но посмеялас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ичег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4. Чтобы предприняла группа, если бы вы заявили о своем уходе из не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збила б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ипомнила бы все «долги и услуги»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ичего.</w:t>
      </w:r>
      <w:r>
        <w:br w:type="page"/>
      </w:r>
    </w:p>
    <w:p>
      <w:pPr>
        <w:pStyle w:val="Normal"/>
        <w:ind w:left="6372" w:firstLine="708"/>
        <w:rPr/>
      </w:pPr>
      <w:r>
        <w:rPr/>
        <w:t xml:space="preserve">Приложение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93"/>
        <w:gridCol w:w="694"/>
        <w:gridCol w:w="694"/>
        <w:gridCol w:w="658"/>
        <w:gridCol w:w="659"/>
        <w:gridCol w:w="659"/>
        <w:gridCol w:w="659"/>
        <w:gridCol w:w="2526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особ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особенности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ладает бодрое и жизнерадостное настро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ладает подавленность, пессимистический настро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ладает доброжелательность в отношениях, взаимные симпати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ладают  конфликтность в отношениях, агрессивность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ношениях между группировками внутри коллектива существует взаимное расположение и поним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и конфликтуют между собо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ам коллектива нравится быть вместе, участвовать в совместных дела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ллектива проявляют безразличие к более тесному общению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хи или неудачи отдельных членов коллектива вызывают сопережи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и неудачи членов коллектива оставляют равнодушными остальных 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ладает взаимная поддержка и одобр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ие замечания носят характер явных и скрытых выпадов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ллектива с уважением относятся к мнениям друг д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лективе каждый считает свое мнение главным и нетерпим к мнениям товарище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удные для коллектива минуты происходит эмоциональное единение по принципу «одни за всех, все за одного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удных случаях коллектив «раскисает», возникают ссоры, взаимные обвинен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или неудачи коллектива переживаются всеми как сво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или неудачи коллектива не откликаются у его представителе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участливо и доброжелательно относится к новым член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ки чувствуют себя лишними, чужими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активен, полон энерг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пассивен, инертен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быстро откликается, если нужно сделать полезное дел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невозможно поднять на совместное дело, каждый думает только о личных интересах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лективе существует справедливое отношение ко всем членам коллекти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 подразделяется на «привилегированных» и «пренебрегаемых» 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ленов коллектива появляется чувство гордости за свой коллектив, если его отмечают руководи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похвалам и поощрениям коллектива здесь относятся равнодуш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8:53:00Z</dcterms:created>
  <dc:creator>Demo</dc:creator>
  <dc:description/>
  <dc:language>en-US</dc:language>
  <cp:lastModifiedBy>Demo</cp:lastModifiedBy>
  <dcterms:modified xsi:type="dcterms:W3CDTF">2001-12-23T08:34:00Z</dcterms:modified>
  <cp:revision>12</cp:revision>
  <dc:subject/>
  <dc:title>Одна из главных тенденций переходного возраста – переориентация общения с родителей, учителей и вообще старших на ровестников,</dc:title>
</cp:coreProperties>
</file>